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32"/>
          <w:szCs w:val="32"/>
        </w:rPr>
        <w:t>Вопросы к государственному экзамену по информатике</w:t>
        <w:br/>
        <w:t>специальность «Прикладная информатима в экономике»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Дневное отделение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2008-2009 учебный год</w:t>
      </w:r>
    </w:p>
    <w:p>
      <w:pPr>
        <w:pStyle w:val="Normal"/>
        <w:jc w:val="center"/>
        <w:rPr>
          <w:b/>
          <w:b/>
          <w:smallCaps/>
          <w:color w:val="000000"/>
          <w:sz w:val="32"/>
          <w:szCs w:val="32"/>
          <w:u w:val="single"/>
        </w:rPr>
      </w:pPr>
      <w:r>
        <w:rPr>
          <w:b/>
          <w:smallCap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По дисциплине “Теоретические основы информатики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Структура современной информатики. Онтологическое и гносеологическое определения информатики как науки.</w:t>
      </w:r>
    </w:p>
    <w:p>
      <w:pPr>
        <w:pStyle w:val="List"/>
        <w:numPr>
          <w:ilvl w:val="0"/>
          <w:numId w:val="3"/>
        </w:numPr>
        <w:tabs>
          <w:tab w:val="clear" w:pos="1080"/>
          <w:tab w:val="left" w:pos="643" w:leader="none"/>
        </w:tabs>
        <w:jc w:val="both"/>
        <w:rPr/>
      </w:pPr>
      <w:r>
        <w:rPr/>
        <w:t>Интуитивное определение понятия “алгоритм”. Основные свойства алгоритма. Способы записи алгоритмов. Основные алгоритмические конструкции.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Машина Поста-Успенского. Элементы машины и их характеристики. Функционирование машины Поста-Успенского. Основные отличия машины Поста-Успенского от компьютера.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Машина с неограниченными регистрами. Структура и функционирование.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Информация. Виды информации. Основные свойства информации. Формы представления информации (непрерывная и дискретная). Процедура дискретизации непрерывной информации. Измерение количества информации. Вероятностный и объёмный подх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По дисциплине “Вычислительные системы, сети и телекоммуникации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Понятие вычислительной сети; классификации сетей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Требования к компьютерным сетям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 xml:space="preserve">Многоуровневый подход. Модель </w:t>
      </w:r>
      <w:r>
        <w:rPr>
          <w:lang w:val="en-US"/>
        </w:rPr>
        <w:t>OSI</w:t>
      </w:r>
      <w:r>
        <w:rPr/>
        <w:t>- модель взаимодействия открытых систем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Линии связи: типы и характеристики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/>
        <w:t>Топологии: достоинства и недостат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По дисциплине “Информационные системы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/>
        <w:t>Понятие информационной системы, основные компоненты информационных систем,  факторы, влияющие на развитие информационных систем.(конспект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/>
        <w:t>Классификация информационных систем. (конспект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/>
        <w:t>Модели представления данных в фактографических информационных системах. (конспект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/>
        <w:t>Технологии  и виды доступа к внешним данным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/>
        <w:t>Инструментальные средства разработки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По дисциплине “Теория экономических информационных систем”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>Понятие экономической информационной системы (ЭИС). Виды ЭИС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>История развития ЭИС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>Принципы построения и функционирования ЭИС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>Основные области применения ЭИС, примеры ЭИ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По дисциплине “Базы данных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Основные понятия: информация, данные, предметная область, объект, класс объектов, атрибу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защита баз данных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Распределенные информационные системы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Реляционная модель данных: достоинства, недостатки, основные понятия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 xml:space="preserve">СУБД </w:t>
      </w:r>
      <w:r>
        <w:rPr>
          <w:lang w:val="en-US"/>
        </w:rPr>
        <w:t>MS Access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По дисциплине “Высокоуровненвые методы информатики и программирования”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rPr/>
      </w:pPr>
      <w:r>
        <w:rPr/>
        <w:t>Понятие уровня языка программирования. Языки программирования высокого уровня. Императивные и декларативные языки.(файл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rPr/>
      </w:pPr>
      <w:r>
        <w:rPr/>
        <w:t>Структурный подход к разработке программ: понятие, основные положения. Примеры процессно-ориентированных языков программирования.(файл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rPr/>
      </w:pPr>
      <w:r>
        <w:rPr/>
        <w:t>Модульное программирование: понятие, программный модуль, основные характеристики программного модуля, состав модулей программного продукта.(конспект,файл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rPr/>
      </w:pPr>
      <w:r>
        <w:rPr/>
        <w:t>Объектно-ориентированный подход к разработке программ: понятие, основные концепции. Примеры объектно-ориентированных языков программирования.(файл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rPr/>
      </w:pPr>
      <w:r>
        <w:rPr/>
        <w:t>Методология RAD: понятие, основные технологии. Инструментальные средства быстрой разработки программ.(файл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rPr/>
      </w:pPr>
      <w:r>
        <w:rPr/>
        <w:t>CASE-технология разработки программного обеспечения. Инструментальные CASE-средства.(файл)</w:t>
      </w:r>
    </w:p>
    <w:p>
      <w:pPr>
        <w:pStyle w:val="3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По дисциплине “Операционные системы, среды и оболочки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Понятие системного программного обеспечения (ПО). Основные виды системного ПО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Операционная система для автономного компьютера: назначение, основные функциональные компоненты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Сетевая операционная система: назначение, функциональные компоненты, подходы к построению сетевых ОС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Понятие файловой системы. Логическая организация файловой системы ОС: файл, каталог, различные виды структур файловых систем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rPr/>
      </w:pPr>
      <w:r>
        <w:rPr/>
        <w:t>Физическая организация файловой системы ОС: диски, разделы, секторы, кластеры, низкоуровневое и высокоуровневое форматирование диска.</w:t>
      </w:r>
    </w:p>
    <w:p>
      <w:pPr>
        <w:pStyle w:val="Style14"/>
        <w:spacing w:before="240" w:after="12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По дисциплине “Разработка и стандартизация программных средств и информационных технологий”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Style15"/>
        <w:numPr>
          <w:ilvl w:val="0"/>
          <w:numId w:val="6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(ЖЦ) программного обеспечения: понятие ЖЦ, модели (парадигмы) и методологии ЖЦ.(файл)</w:t>
      </w:r>
    </w:p>
    <w:p>
      <w:pPr>
        <w:pStyle w:val="Style15"/>
        <w:numPr>
          <w:ilvl w:val="0"/>
          <w:numId w:val="6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Модели жизненного цикла программного обеспечения.(файл)</w:t>
      </w:r>
    </w:p>
    <w:p>
      <w:pPr>
        <w:pStyle w:val="Style15"/>
        <w:numPr>
          <w:ilvl w:val="0"/>
          <w:numId w:val="6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Понятие стандарта и стандартизации. Виды стандартов. Основные стандарты на разработку ПО, действующие на территории РФ.(файл)</w:t>
      </w:r>
    </w:p>
    <w:p>
      <w:pPr>
        <w:pStyle w:val="Style15"/>
        <w:numPr>
          <w:ilvl w:val="0"/>
          <w:numId w:val="6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Стандарт ISO/IEC 12207-05: назначение, общая характеристика, процессы жизненного цикла.(файл)</w:t>
      </w:r>
    </w:p>
    <w:p>
      <w:pPr>
        <w:pStyle w:val="Style15"/>
        <w:numPr>
          <w:ilvl w:val="0"/>
          <w:numId w:val="6"/>
        </w:numPr>
        <w:spacing w:before="60" w:after="0"/>
        <w:jc w:val="both"/>
        <w:rPr/>
      </w:pPr>
      <w:r>
        <w:rPr>
          <w:sz w:val="24"/>
          <w:szCs w:val="24"/>
        </w:rPr>
        <w:t>Стандарты комплексов ГОСТ 19 и ГОСТ 34: назначение, общая характеристика, стадии разработки, примеры(файл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дисциплине “Математическая экономика”</w:t>
      </w:r>
    </w:p>
    <w:p>
      <w:pPr>
        <w:pStyle w:val="Normal"/>
        <w:ind w:left="360" w:hanging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Зависимость величины спроса от дохода. Функции Торнквиста.(файл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Понятие эластичности функции. Свойства эластичности. Графический анализ эластичности функций спроса по цене.(файл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Равновесие спроса и предложения. Дефицит и избыток. Равновесная цена.(файл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Нахождение максимальной прибыли по функциям дохода и издержек.(файл)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Производственная функция Кобба-Дугласа (ПФКД). Экономическая интерпретация изоквант и изоклиналей.(файл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По дисциплине “Теория систем и системный анализ”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/>
        <w:t>Понятие системы. Развитие определения системы. Система и среда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/>
        <w:t>Понятия, характеризующие строение и функционирование систем: элемент, компоненты и подсистемы, связь, цель, структура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/>
        <w:t>Понятия, характеризующие развитие и функционирование систем: состояние, поведение, равновесие, устойчивость, развитие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/>
        <w:t>Виды и формы представления структур: сетевые структуры, иерархические структуры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/>
        <w:t>Методы моделирования систем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  <w:t>По дисциплине “Проектирование информационных систем”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/>
        <w:t>Основные понятия технологии проектирования информационных систем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/>
        <w:t>Жизненный цикл информационных систем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/>
        <w:t>Организация разработки ИС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/>
        <w:t>Анализ и моделирование функциональной области внедрения ИС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/>
        <w:t>Спецификация функциональных требований к И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</w:rPr>
        <w:t xml:space="preserve">По дисциплине </w:t>
      </w:r>
      <w:r>
        <w:rPr>
          <w:b/>
          <w:color w:val="008000"/>
          <w:sz w:val="28"/>
          <w:szCs w:val="28"/>
          <w:u w:val="single"/>
          <w:lang w:val="en-US"/>
        </w:rPr>
        <w:t>“</w:t>
      </w:r>
      <w:r>
        <w:rPr>
          <w:b/>
          <w:color w:val="008000"/>
          <w:sz w:val="28"/>
          <w:szCs w:val="28"/>
          <w:u w:val="single"/>
        </w:rPr>
        <w:t>Налогообложение</w:t>
      </w:r>
      <w:r>
        <w:rPr>
          <w:b/>
          <w:color w:val="008000"/>
          <w:sz w:val="28"/>
          <w:szCs w:val="28"/>
          <w:u w:val="single"/>
          <w:lang w:val="en-US"/>
        </w:rPr>
        <w:t>”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Экономическая сущность и функции налогов(конспект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Общая характеристика и принципы организации налоговой системы России. Налоговый кодекс РФ.(конспект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Классификация налогов. Налоговая политика государства.(конспект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Права и обязанности налогоплательщиков и налоговых органов. Ответственность за налоговые правонарушения.(конспект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Налоговый контроль. Организация проведения налоговых проверок.(конспект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Налог на прибыль организаций.(конспект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Косвенные налоги: налог на добавленную стоимость, акцизы.(конспект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Налог на доходы физических лиц.(конспект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Налогообложение имущества организаций и физических лиц(конспект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Упрощенная система налогообложения.(конспект)</w:t>
      </w:r>
    </w:p>
    <w:p>
      <w:pPr>
        <w:pStyle w:val="Normal"/>
        <w:ind w:left="360" w:hanging="0"/>
        <w:jc w:val="center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ind w:left="360" w:hanging="0"/>
        <w:jc w:val="center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</w:rPr>
        <w:t xml:space="preserve">По дисциплине </w:t>
      </w:r>
      <w:r>
        <w:rPr>
          <w:b/>
          <w:color w:val="008000"/>
          <w:sz w:val="28"/>
          <w:szCs w:val="28"/>
          <w:u w:val="single"/>
          <w:lang w:val="en-US"/>
        </w:rPr>
        <w:t>“</w:t>
      </w:r>
      <w:r>
        <w:rPr>
          <w:b/>
          <w:color w:val="008000"/>
          <w:sz w:val="28"/>
          <w:szCs w:val="28"/>
          <w:u w:val="single"/>
        </w:rPr>
        <w:t>Основы бизнеса</w:t>
      </w:r>
      <w:r>
        <w:rPr>
          <w:b/>
          <w:color w:val="008000"/>
          <w:sz w:val="28"/>
          <w:szCs w:val="28"/>
          <w:u w:val="single"/>
          <w:lang w:val="en-US"/>
        </w:rPr>
        <w:t>”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  <w:u w:val="single"/>
          <w:lang w:val="en-US"/>
        </w:rPr>
      </w:pPr>
      <w:r>
        <w:rPr>
          <w:b/>
          <w:color w:val="008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Сущность малого предпринимательств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Открытие субъектом малого предпринимательства счетов в банках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Сущность предпринимательского риск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Виды и типы рисков, возникающих в процессе деятельности малых предприятий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Оплата труда работников на малых предприятиях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Система показательной эффективности бизнес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  <w:u w:val="single"/>
        </w:rPr>
        <w:t xml:space="preserve">По дисциплине </w:t>
      </w:r>
      <w:r>
        <w:rPr>
          <w:b/>
          <w:color w:val="008000"/>
          <w:sz w:val="28"/>
          <w:szCs w:val="28"/>
          <w:u w:val="single"/>
          <w:lang w:val="en-US"/>
        </w:rPr>
        <w:t>“</w:t>
      </w:r>
      <w:r>
        <w:rPr>
          <w:b/>
          <w:color w:val="008000"/>
          <w:sz w:val="28"/>
          <w:szCs w:val="28"/>
          <w:u w:val="single"/>
        </w:rPr>
        <w:t>Бухгалтерский учет</w:t>
      </w:r>
      <w:r>
        <w:rPr>
          <w:b/>
          <w:color w:val="008000"/>
          <w:sz w:val="28"/>
          <w:szCs w:val="28"/>
          <w:u w:val="single"/>
          <w:lang w:val="en-US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Бухгалтерский учет. Его цели и задачи.(конспект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Метод бухгалтерского учета.(конспект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Счета учета процесса заготовления(конспект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Счета учета процесса производства.(конспект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Счета учета процесса реализации.(конспект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Бухгалтерская отчетность(конспект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454" w:hanging="17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530" w:hanging="17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530" w:hanging="17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6z0">
    <w:name w:val="WW8Num16z0"/>
    <w:qFormat/>
    <w:rPr>
      <w:sz w:val="24"/>
    </w:rPr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b/>
      <w:bCs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5"/>
      </w:numPr>
      <w:tabs>
        <w:tab w:val="clear" w:pos="708"/>
        <w:tab w:val="left" w:pos="643" w:leader="none"/>
        <w:tab w:val="left" w:pos="1080" w:leader="none"/>
      </w:tabs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Style13">
    <w:name w:val="Обычный без отступа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4">
    <w:name w:val="Тело"/>
    <w:basedOn w:val="Normal"/>
    <w:qFormat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Таблицы"/>
    <w:basedOn w:val="Header"/>
    <w:qFormat/>
    <w:pPr>
      <w:tabs>
        <w:tab w:val="clear" w:pos="4677"/>
        <w:tab w:val="clear" w:pos="9355"/>
      </w:tabs>
    </w:pPr>
    <w:rPr>
      <w:sz w:val="22"/>
      <w:szCs w:val="22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04:00Z</dcterms:created>
  <dc:creator>user</dc:creator>
  <dc:description/>
  <cp:keywords/>
  <dc:language>en-US</dc:language>
  <cp:lastModifiedBy>admin</cp:lastModifiedBy>
  <cp:lastPrinted>2009-04-09T13:24:00Z</cp:lastPrinted>
  <dcterms:modified xsi:type="dcterms:W3CDTF">2009-05-28T13:58:00Z</dcterms:modified>
  <cp:revision>15</cp:revision>
  <dc:subject/>
  <dc:title>ВОПРОСЫ К ГОСУДАРСТВЕННОМУ ЭКЗАМЕНУ ПО ИНФОРМАТИКЕ</dc:title>
</cp:coreProperties>
</file>