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Разработка и стандартизация программных средств и информационных технологий”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1"/>
        <w:numPr>
          <w:ilvl w:val="0"/>
          <w:numId w:val="4"/>
        </w:numPr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зненный цикл (ЖЦ) программного обеспечения: понятие ЖЦ, модели (парадигмы) и методологии ЖЦ.(файл)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 xml:space="preserve">ПО - </w:t>
      </w:r>
      <w:r>
        <w:rPr/>
        <w:t>совокупность взаимодействующих д/с/другом пр-м, их описаний и руководств, предназначенных для эффективного исп-ния выч-ной системы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>ЖЦ автоматизированной с-мы (</w:t>
      </w:r>
      <w:r>
        <w:rPr/>
        <w:t>по ГОСТ</w:t>
      </w:r>
      <w:r>
        <w:rPr>
          <w:b/>
        </w:rPr>
        <w:t>-</w:t>
      </w:r>
      <w:r>
        <w:rPr/>
        <w:t>34, 1980) – совок-ть взаимосвязанных процессов и последовательного изменения автоматизированной с-мы от формирования исходных требований к ней до окончания эксплуатации и утилизации комплекса средств АС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>Моделью</w:t>
      </w:r>
      <w:r>
        <w:rPr/>
        <w:t xml:space="preserve"> (типом) жизненного цикла – стуктура, состоящая из процессов, работ и задач, включающая в себя разработку, эксплуатацию и сопровождение прог. продукта, охватывающая жизнь с-мы от установления требований к ней до прекращения ее эксплуатации.</w:t>
      </w:r>
    </w:p>
    <w:p>
      <w:pPr>
        <w:pStyle w:val="Normal"/>
        <w:rPr/>
      </w:pPr>
      <w:r>
        <w:rPr/>
        <w:t>В общем случае ЖЦ проекта определяется моделью и описывается в форме методологии.</w:t>
      </w:r>
    </w:p>
    <w:p>
      <w:pPr>
        <w:pStyle w:val="Normal"/>
        <w:rPr/>
      </w:pPr>
      <w:r>
        <w:rPr/>
        <w:t>Модель (парадигма) ЖЦ определяет концептуальный взгляд на организацию ЖЦ и осн. фазы  ЖЦ, а также принципы-переходы между ними.</w:t>
      </w:r>
    </w:p>
    <w:p>
      <w:pPr>
        <w:pStyle w:val="Normal"/>
        <w:rPr>
          <w:lang w:val="en-US"/>
        </w:rPr>
      </w:pPr>
      <w:r>
        <w:rPr/>
        <w:t>Методология задает комплекс работ, их содержание и ролевую ответ-ть специалистов на всех этапах выработанной модели ЖЦ, а также рекомендует практики, позволяющие максимально эффективно воспользоваться соответствующей методологией и моделью</w:t>
      </w:r>
    </w:p>
    <w:p>
      <w:pPr>
        <w:pStyle w:val="Style21"/>
        <w:numPr>
          <w:ilvl w:val="0"/>
          <w:numId w:val="4"/>
        </w:numPr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ели жизненного цикла программного обеспечения.(файл)</w:t>
      </w:r>
    </w:p>
    <w:p>
      <w:pPr>
        <w:pStyle w:val="Style22"/>
        <w:tabs>
          <w:tab w:val="clear" w:pos="708"/>
          <w:tab w:val="left" w:pos="0" w:leader="none"/>
        </w:tabs>
        <w:ind w:hanging="0"/>
        <w:rPr/>
      </w:pPr>
      <w:r>
        <w:rPr/>
        <w:t>Модель (парадигма) ЖЦ определяет концептуальный взгляд на организацию ЖЦ и осн. фазы  ЖЦ, а также принципы-переходы между ними.</w:t>
      </w:r>
    </w:p>
    <w:p>
      <w:pPr>
        <w:pStyle w:val="Style22"/>
        <w:tabs>
          <w:tab w:val="clear" w:pos="708"/>
          <w:tab w:val="left" w:pos="0" w:leader="none"/>
        </w:tabs>
        <w:ind w:hanging="0"/>
        <w:rPr/>
      </w:pPr>
      <w:r>
        <w:rPr/>
        <w:t>Каскадная модель предполагает строго последовательное во времени и однократное выполнение всех фаз проекта с жестким предварительным планированием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>Основная особенность</w:t>
      </w:r>
      <w:r>
        <w:rPr/>
        <w:t>. разбиение процесса разработки на этапы, причем переход с одного этапа на другой осуществляется только после того, как будут завершены все работы на предыдущем этапе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>
          <w:b/>
          <w:b/>
        </w:rPr>
      </w:pPr>
      <w:r>
        <w:rPr>
          <w:b/>
        </w:rPr>
        <w:t>Основные этапы разработки по каскадной модели: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1. планирование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2. формирование требований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3. анализ и проектирование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4. конструирование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5. тестирование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.6 поддержка и эксплуатация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>Достоинства: 1</w:t>
      </w:r>
      <w:r>
        <w:rPr/>
        <w:t xml:space="preserve">. На каждом этапе формируется законченный набор проектной документации </w:t>
      </w:r>
      <w:r>
        <w:rPr>
          <w:b/>
        </w:rPr>
        <w:t>2.</w:t>
      </w:r>
      <w:r>
        <w:rPr/>
        <w:t xml:space="preserve"> выполняемые в логич. посл-ти этапы работ позволяют планировать сроки завршения работ и соответствующие затраты. 3. реализация проекта по данной модели легко планируется и контролируется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>Недостатки</w:t>
      </w:r>
      <w:r>
        <w:rPr/>
        <w:t xml:space="preserve"> 1. Существенная задержка получения готового продукта 2. Ошибки и недоработки в одном из этапов выясняются на следующих этапах, что приводит к необходимости возврата на предыдущие стадии.3. Сложность распараллеливания работ по проекту. 4. Чрезмерная информационная перенасыщенность каждого этапа. 5. Сложность управления проектом. 6. Высокий уровень риска и ненадежность инвестиций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>
          <w:b/>
          <w:b/>
        </w:rPr>
      </w:pPr>
      <w:r>
        <w:rPr>
          <w:b/>
        </w:rPr>
        <w:t>Каскадная модель применяется когда: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1. Требования к продукту четко определены и не меняются со временем.2. Когда имеется большой опыт в реализации подобного рода систем.3. Если время реализации проекта составляет от нескольких месяцев до года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/>
        <w:t>Предполагает итерационный процесс разработки. Каждая итерация - законченный цикл разработки, приводящий к выпуску внутренней или внешней версии продукта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 xml:space="preserve">Достоинства: </w:t>
      </w:r>
      <w:r>
        <w:rPr/>
        <w:t>1. Упрощается внесение изменений при изменении требований заказчика. 2. Этапы интегрируются в единое целое постепенно. 3. Уменьшение уровня рисков. 4. Обеспечивается большая гибкость в управлении проектом. 5. Получение более надежной и устойчивой системы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 xml:space="preserve">Проблемы </w:t>
      </w:r>
      <w:r>
        <w:rPr/>
        <w:t>использования эволюционной модели: определение момента перехода на следующую итерацию. Для ее решения необходимо ввести временное ограничение на каждый этап.</w:t>
      </w:r>
    </w:p>
    <w:p>
      <w:pPr>
        <w:pStyle w:val="Style22"/>
        <w:tabs>
          <w:tab w:val="clear" w:pos="708"/>
          <w:tab w:val="left" w:pos="180" w:leader="none"/>
        </w:tabs>
        <w:ind w:left="113" w:hanging="113"/>
        <w:rPr/>
      </w:pPr>
      <w:r>
        <w:rPr>
          <w:b/>
        </w:rPr>
        <w:t xml:space="preserve">Замечание: </w:t>
      </w:r>
      <w:r>
        <w:rPr/>
        <w:t>Планирование работ обычно проводится на основе статистических данных, полученных в предыдущих проектах и личного опыта разработчиков.</w:t>
      </w:r>
    </w:p>
    <w:p>
      <w:pPr>
        <w:pStyle w:val="Normal"/>
        <w:rPr/>
      </w:pPr>
      <w:r>
        <w:rPr/>
        <w:t>Итеративность предполагает разбиение ЖЦ на последовательность итераций. Цель каж. итерации – получение работающей версии прог. с-мы, включая функциональность, определенную интегрированным содержанием всех предыдущих и текущих итераций. Результат финальной итерации содержит всю необх-мую функциональность продукта, т.е. с завершением каж. итерации продукт развивается инкрементально.</w:t>
      </w:r>
    </w:p>
    <w:p>
      <w:pPr>
        <w:pStyle w:val="Normal"/>
        <w:rPr/>
      </w:pPr>
      <w:r>
        <w:rPr/>
        <w:t>«Чистая» инкрементальная модель не предполагает развертывание промежуточных сборок или релизов прг-мы, и все итерации проводятся по опред. плану наращивания функциональности с-мы. А пользователь получает только результат финальной итерации как полную версию с-мы.</w:t>
      </w:r>
    </w:p>
    <w:p>
      <w:pPr>
        <w:pStyle w:val="Normal"/>
        <w:rPr/>
      </w:pPr>
      <w:r>
        <w:rPr/>
        <w:t>Модификацией этой модели явл-ся эволюционная модель, которая подразумевает не только сборку работающей версии с-мы, но и ее развертывание в реал. условиях с анализом откликов пользователей для определения содержания и планирования след. итерации.</w:t>
      </w:r>
    </w:p>
    <w:p>
      <w:pPr>
        <w:pStyle w:val="Normal"/>
        <w:rPr/>
      </w:pPr>
      <w:r>
        <w:rPr/>
        <w:t>«+» 1) можно очень рано начать тестирование с-мы пользователем. 2) можно принять стратегию разработки в соответствии с бюджетом, что защитит от перерасходов времени и средств. 3) с завершением каж. итерации снижается уровень рисков 4) упрощается внесение изменений в проект при изменении требований заказчика 5) совершенствуется процесс разработки</w:t>
      </w:r>
    </w:p>
    <w:p>
      <w:pPr>
        <w:pStyle w:val="Style21"/>
        <w:numPr>
          <w:ilvl w:val="0"/>
          <w:numId w:val="4"/>
        </w:numPr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ятие стандарта и стандартизации. Виды стандартов. Основные стандарты на разработку ПО, действующие на территории РФ.(файл)</w:t>
      </w:r>
    </w:p>
    <w:p>
      <w:pPr>
        <w:pStyle w:val="Style21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Существующие на сегодняшний день стандарты м/разделить по след. признакам:</w:t>
      </w:r>
    </w:p>
    <w:p>
      <w:pPr>
        <w:pStyle w:val="Normal"/>
        <w:rPr/>
      </w:pPr>
      <w:r>
        <w:rPr/>
        <w:t>1) по предмету стандартизации</w:t>
      </w:r>
    </w:p>
    <w:p>
      <w:pPr>
        <w:pStyle w:val="Normal"/>
        <w:rPr/>
      </w:pPr>
      <w:r>
        <w:rPr/>
        <w:tab/>
        <w:t>функциональные</w:t>
      </w:r>
    </w:p>
    <w:p>
      <w:pPr>
        <w:pStyle w:val="Normal"/>
        <w:rPr/>
      </w:pPr>
      <w:r>
        <w:rPr/>
        <w:tab/>
        <w:t>на организацию ЖЦ ПП</w:t>
      </w:r>
    </w:p>
    <w:p>
      <w:pPr>
        <w:pStyle w:val="Normal"/>
        <w:rPr/>
      </w:pPr>
      <w:r>
        <w:rPr/>
        <w:t>2) по утверждающей организации</w:t>
      </w:r>
    </w:p>
    <w:p>
      <w:pPr>
        <w:pStyle w:val="Normal"/>
        <w:rPr/>
      </w:pPr>
      <w:r>
        <w:rPr/>
        <w:tab/>
        <w:t>офиц. международные</w:t>
      </w:r>
    </w:p>
    <w:p>
      <w:pPr>
        <w:pStyle w:val="Normal"/>
        <w:rPr/>
      </w:pPr>
      <w:r>
        <w:rPr/>
        <w:tab/>
        <w:t>офиц. национальные</w:t>
      </w:r>
    </w:p>
    <w:p>
      <w:pPr>
        <w:pStyle w:val="Normal"/>
        <w:rPr/>
      </w:pPr>
      <w:r>
        <w:rPr/>
        <w:tab/>
        <w:t>стандарты международных консорциумов и комитетов по стандартизации (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2207)</w:t>
      </w:r>
    </w:p>
    <w:p>
      <w:pPr>
        <w:pStyle w:val="Normal"/>
        <w:rPr/>
      </w:pPr>
      <w:r>
        <w:rPr/>
        <w:tab/>
        <w:t>стандарты, действующие «де факто» (официально не утвержденные, но фактически действующие)</w:t>
      </w:r>
    </w:p>
    <w:p>
      <w:pPr>
        <w:pStyle w:val="Normal"/>
        <w:rPr/>
      </w:pPr>
      <w:r>
        <w:rPr/>
        <w:tab/>
        <w:t>фирменные стандарты</w:t>
      </w:r>
    </w:p>
    <w:p>
      <w:pPr>
        <w:pStyle w:val="Normal"/>
        <w:rPr/>
      </w:pPr>
      <w:r>
        <w:rPr/>
        <w:t>3) по методическому источнику (относятся различного рода методические материалы ведущих фирм разработчиков, их консультантов)</w:t>
      </w:r>
    </w:p>
    <w:p>
      <w:pPr>
        <w:pStyle w:val="Normal"/>
        <w:rPr/>
      </w:pPr>
      <w:r>
        <w:rPr/>
        <w:t>На территории РФ действуют след. основные группы стандартов:</w:t>
      </w:r>
    </w:p>
    <w:p>
      <w:pPr>
        <w:pStyle w:val="Normal"/>
        <w:rPr/>
      </w:pPr>
      <w:r>
        <w:rPr/>
        <w:tab/>
        <w:t>ГОСТ 19 (ЕСПД)</w:t>
      </w:r>
    </w:p>
    <w:p>
      <w:pPr>
        <w:pStyle w:val="Normal"/>
        <w:rPr/>
      </w:pPr>
      <w:r>
        <w:rPr/>
        <w:tab/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2207 (на организацию ЖЦ прог. процессов)</w:t>
      </w:r>
    </w:p>
    <w:p>
      <w:pPr>
        <w:pStyle w:val="Normal"/>
        <w:rPr/>
      </w:pPr>
      <w:r>
        <w:rPr/>
        <w:tab/>
        <w:t>ГОСТ 34 (на создание и развитие автоматизированных с-м)</w:t>
      </w:r>
    </w:p>
    <w:p>
      <w:pPr>
        <w:pStyle w:val="Normal"/>
        <w:rPr/>
      </w:pPr>
      <w:r>
        <w:rPr/>
        <w:tab/>
        <w:t>ГОСТ РФ (на документирование ПО И ИТ)</w:t>
      </w:r>
    </w:p>
    <w:p>
      <w:pPr>
        <w:pStyle w:val="Style21"/>
        <w:numPr>
          <w:ilvl w:val="0"/>
          <w:numId w:val="4"/>
        </w:numPr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ISO/IEC 12207-05: назначение, общая характеристика, процессы жизненного цикла.(файл)</w:t>
      </w:r>
    </w:p>
    <w:p>
      <w:pPr>
        <w:pStyle w:val="Normal"/>
        <w:rPr/>
      </w:pPr>
      <w:r>
        <w:rPr/>
        <w:t>Стандарт определяет высокоуровневую архитектуру ЖЦ как набор процессов и взаимосвязей между ними.</w:t>
      </w:r>
    </w:p>
    <w:p>
      <w:pPr>
        <w:pStyle w:val="Normal"/>
        <w:rPr/>
      </w:pPr>
      <w:r>
        <w:rPr/>
        <w:t>Общая иерархия составных элементов ЖЦ выглядит след. образом:</w:t>
      </w:r>
    </w:p>
    <w:p>
      <w:pPr>
        <w:pStyle w:val="Normal"/>
        <w:rPr/>
      </w:pPr>
      <w:r>
        <w:rPr/>
        <w:t>выделяют гр. процессов</w:t>
      </w:r>
    </w:p>
    <w:p>
      <w:pPr>
        <w:pStyle w:val="Normal"/>
        <w:rPr/>
      </w:pPr>
      <w:r>
        <w:rPr/>
        <w:tab/>
        <w:t>процессы</w:t>
      </w:r>
    </w:p>
    <w:p>
      <w:pPr>
        <w:pStyle w:val="Normal"/>
        <w:rPr/>
      </w:pPr>
      <w:r>
        <w:rPr/>
        <w:tab/>
        <w:tab/>
        <w:t>работы</w:t>
      </w:r>
    </w:p>
    <w:p>
      <w:pPr>
        <w:pStyle w:val="Normal"/>
        <w:rPr/>
      </w:pPr>
      <w:r>
        <w:rPr/>
        <w:tab/>
        <w:tab/>
        <w:tab/>
        <w:t>задачи</w:t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 предусмотрено каких-либо фаз, этапов, стадий ЖЦ. Динамический хар-тер ЖЦ позволяет реализовать любую модель Ж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rPr/>
      </w:pPr>
      <w:r>
        <w:rPr/>
        <w:t>обеспечивается максимальная степень адаптивности стандарта, которая сводится к исключению процессов, работ и задач, не применимых в конкр. проекте</w:t>
      </w:r>
    </w:p>
    <w:p>
      <w:pPr>
        <w:pStyle w:val="Normal"/>
        <w:numPr>
          <w:ilvl w:val="0"/>
          <w:numId w:val="3"/>
        </w:numPr>
        <w:rPr/>
      </w:pPr>
      <w:r>
        <w:rPr/>
        <w:t>не содержит описание конкр. методов  действий; описывает общ. архитектуру процесса</w:t>
      </w:r>
    </w:p>
    <w:p>
      <w:pPr>
        <w:pStyle w:val="Normal"/>
        <w:numPr>
          <w:ilvl w:val="0"/>
          <w:numId w:val="3"/>
        </w:numPr>
        <w:rPr/>
      </w:pPr>
      <w:r>
        <w:rPr/>
        <w:t>обеспечивает контроль качества на протяжении ЖЦ, начиная с самого раннего шага разработки</w:t>
      </w:r>
    </w:p>
    <w:p>
      <w:pPr>
        <w:pStyle w:val="Style23"/>
        <w:spacing w:before="0" w:after="0"/>
        <w:rPr/>
      </w:pPr>
      <w:r>
        <w:rPr/>
        <w:t xml:space="preserve">В стандарте ISO12207 описаны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5 основных процессов ЖЦ ПО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540"/>
        <w:rPr/>
      </w:pPr>
      <w:r>
        <w:rPr>
          <w:i/>
          <w:iCs/>
        </w:rPr>
        <w:t>Процесс приобретения.</w:t>
      </w:r>
      <w:r>
        <w:rPr/>
        <w:t xml:space="preserve"> Определяет действия предприятия-покупателя, которое приобретает АС, программный продукт или сервис ПО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540"/>
        <w:rPr/>
      </w:pPr>
      <w:r>
        <w:rPr>
          <w:i/>
          <w:iCs/>
        </w:rPr>
        <w:t>Процесс поставки.</w:t>
      </w:r>
      <w:r>
        <w:rPr/>
        <w:t xml:space="preserve"> Определяет действия предприятия-поставщика, которое снабжает покупателя системой, программным продуктом или сервисом ПО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540"/>
        <w:rPr/>
      </w:pPr>
      <w:r>
        <w:rPr>
          <w:i/>
          <w:iCs/>
        </w:rPr>
        <w:t xml:space="preserve">Процесс разработки. </w:t>
      </w:r>
      <w:r>
        <w:rPr/>
        <w:t xml:space="preserve">Определяет действия предприятия-разработчика, которое разрабатывает принцип построения программного изделия и программный продукт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0" w:firstLine="540"/>
        <w:rPr/>
      </w:pPr>
      <w:r>
        <w:rPr>
          <w:i/>
          <w:iCs/>
        </w:rPr>
        <w:t>Процесс функционирования.</w:t>
      </w:r>
      <w:r>
        <w:rPr/>
        <w:t xml:space="preserve"> Определяет действия предприятия-оператора, которое обеспечивает обслуживание системы (а не только ПО) в процессе ее функционирования в интересах пользователей. В отличие от действий, которые определяются разработчиком в инструкциях по эксплуатации (эта деятельность разработчика предусмотрена во всех трех рассматриваемых стандартах), определяются действия оператора по консультированию пользователей, получению обратной связи и др., которые он планирует сам и берет на себя соответствующе обязанност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i/>
          <w:iCs/>
        </w:rPr>
        <w:t>Процесс сопровождения.</w:t>
      </w:r>
      <w:r>
        <w:rPr/>
        <w:t xml:space="preserve"> Определяет действия персонала сопровождения, который обеспечивает сопровождение программного продукта, что представляет собой управление модификациями программного продукта, поддержку его текущего состояния и функциональной пригодности, включает в себя инсталляцию и удаление программного изделия на вычислительной систем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 xml:space="preserve">8 вспомогательных процессов, которые поддерживают реализацию другого процесса, будучи неотъемлемой частью всего ЖЦ программного изделия, и обеспечивают должное качество проекта ПО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i/>
          <w:iCs/>
        </w:rPr>
        <w:t>решения проблем;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i/>
          <w:iCs/>
        </w:rPr>
        <w:t>документирования;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i/>
          <w:iCs/>
        </w:rPr>
        <w:t>управления конфигурацией;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i/>
          <w:iCs/>
        </w:rPr>
        <w:t>гарантирования качества, который использует результаты остальных процессов группы обеспечения качества, в которую входят:</w:t>
      </w:r>
      <w:r>
        <w:rPr/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900" w:hanging="360"/>
        <w:rPr/>
      </w:pPr>
      <w:r>
        <w:rPr>
          <w:i/>
          <w:iCs/>
        </w:rPr>
        <w:t>Процесс верификации;</w:t>
      </w:r>
      <w:r>
        <w:rPr/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900" w:hanging="360"/>
        <w:rPr/>
      </w:pPr>
      <w:r>
        <w:rPr>
          <w:i/>
          <w:iCs/>
        </w:rPr>
        <w:t>Процесс аттестации;</w:t>
      </w:r>
      <w:r>
        <w:rPr/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900" w:hanging="360"/>
        <w:rPr/>
      </w:pPr>
      <w:r>
        <w:rPr>
          <w:i/>
          <w:iCs/>
        </w:rPr>
        <w:t>Процесс совместной оценки;</w:t>
      </w:r>
      <w:r>
        <w:rPr/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900" w:hanging="360"/>
        <w:rPr/>
      </w:pPr>
      <w:r>
        <w:rPr>
          <w:i/>
          <w:iCs/>
        </w:rPr>
        <w:t>Процесс аудита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4 организационных процесса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Процесс управления;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Процесс создания инфраструктуры;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/>
          <w:iCs/>
        </w:rPr>
        <w:t>Процесс усовершенствования;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цесс обучения</w:t>
      </w:r>
    </w:p>
    <w:p>
      <w:pPr>
        <w:pStyle w:val="Style21"/>
        <w:numPr>
          <w:ilvl w:val="0"/>
          <w:numId w:val="4"/>
        </w:numPr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ы комплексов ГОСТ 19 и ГОСТ 34: назначение, общая характеристика, стадии разработки, примеры(файл).</w:t>
      </w:r>
    </w:p>
    <w:p>
      <w:pPr>
        <w:pStyle w:val="Style22"/>
        <w:rPr/>
      </w:pPr>
      <w:r>
        <w:rPr/>
        <w:t>Основу отечественной нормативной базы в области документов программных средств составляет комплекс стандартов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/>
        <w:t>ЕСПД (Единая Система Программной Документации) ГОСТ 19,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227-95 на организацию ЖЦ ПО,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/>
        <w:t>ГОСТ 34 на создание и развитие автоматизированных систем,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/>
        <w:t xml:space="preserve">ГОСТ Р (РФ) на документирование программных средств и информационных технологий на основе </w:t>
      </w:r>
      <w:r>
        <w:rPr>
          <w:lang w:val="en-US"/>
        </w:rPr>
        <w:t>ISO</w:t>
      </w:r>
      <w:r>
        <w:rPr/>
        <w:t>.</w:t>
      </w:r>
    </w:p>
    <w:p>
      <w:pPr>
        <w:pStyle w:val="Style22"/>
        <w:rPr/>
      </w:pPr>
      <w:r>
        <w:rPr>
          <w:i/>
        </w:rPr>
        <w:t xml:space="preserve">Замечание: </w:t>
      </w:r>
      <w:r>
        <w:rPr/>
        <w:t>все стандарты носят рекомендационный характер в соответствии с законом «О стандартизации» становятся обязательными на контрактной основе.</w:t>
      </w:r>
    </w:p>
    <w:p>
      <w:pPr>
        <w:pStyle w:val="Style22"/>
        <w:rPr/>
      </w:pPr>
      <w:r>
        <w:rPr/>
        <w:t>ЕСПД – обеспечение стандартов в этой группе строится по классификационному принципу:</w:t>
      </w:r>
    </w:p>
    <w:tbl>
      <w:tblPr>
        <w:tblW w:w="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14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Общие положени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Основополагающие ст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Правили выполнения док разработк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Правила выполнения док изготовле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Правила эксплуатационной документаци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41" w:hanging="441"/>
              <w:jc w:val="center"/>
              <w:rPr/>
            </w:pPr>
            <w:r>
              <w:rPr/>
              <w:t>Правила сопровождени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Правили обращения к программной документации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Резервные группы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 xml:space="preserve">Прочие </w:t>
            </w:r>
          </w:p>
        </w:tc>
      </w:tr>
    </w:tbl>
    <w:p>
      <w:pPr>
        <w:pStyle w:val="Style22"/>
        <w:rPr/>
      </w:pPr>
      <w:r>
        <w:rPr/>
        <w:t>Обозначение стандарта состоит из: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60"/>
        <w:gridCol w:w="276"/>
        <w:gridCol w:w="1392"/>
        <w:gridCol w:w="2307"/>
        <w:gridCol w:w="296"/>
        <w:gridCol w:w="2683"/>
      </w:tblGrid>
      <w:tr>
        <w:trPr/>
        <w:tc>
          <w:tcPr>
            <w:tcW w:w="88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8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9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8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889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ЕСПД</w:t>
            </w:r>
          </w:p>
        </w:tc>
        <w:tc>
          <w:tcPr>
            <w:tcW w:w="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230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номер внутр группы</w:t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/>
            </w:pPr>
            <w:r>
              <w:rPr/>
              <w:t>Год принятия стандарта</w:t>
            </w:r>
          </w:p>
        </w:tc>
      </w:tr>
    </w:tbl>
    <w:p>
      <w:pPr>
        <w:pStyle w:val="Style22"/>
        <w:ind w:firstLine="180"/>
        <w:rPr/>
      </w:pPr>
      <w:r>
        <w:rPr/>
        <w:t>ОСОБЕННОСТИ СТАНДАРТА ГОСТ-19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/>
        <w:t>ориентация на каскадную модель ЖЦ,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/>
        <w:t>отсутствуют рекомендации по документированию характеристик качества программного средства,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/>
        <w:t>отсутствует система связи с другими действующими отечественными стандартами (ОСТ) стандарт по ЖЦ и документированию продукции в целом,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ind w:left="180" w:hanging="180"/>
        <w:rPr/>
      </w:pPr>
      <w:r>
        <w:rPr/>
        <w:t>отсутствуют рекомендации по самодокументируемому программному средству (в виде данных меню).</w:t>
      </w:r>
    </w:p>
    <w:p>
      <w:pPr>
        <w:pStyle w:val="Normal"/>
        <w:rPr/>
      </w:pPr>
      <w:r>
        <w:rPr/>
        <w:t>ГОСТ 19.102-77 ЕСПД (стадии разработки)</w:t>
      </w:r>
    </w:p>
    <w:p>
      <w:pPr>
        <w:pStyle w:val="Normal"/>
        <w:rPr/>
      </w:pPr>
      <w:r>
        <w:rPr/>
        <w:t>1) техническое задание (приводится обоснование необх-ти разработки прог-мы, науч. исследов. работы)</w:t>
      </w:r>
    </w:p>
    <w:p>
      <w:pPr>
        <w:pStyle w:val="Normal"/>
        <w:rPr/>
      </w:pPr>
      <w:r>
        <w:rPr/>
        <w:t>2) Эскизный прект (предварительная разработка структуры входных/выходных данных; разработка общ. описания алгоритма; пояснительная записка; требования к интерфейсу; согласование и утверждение эскизного проекта)</w:t>
      </w:r>
    </w:p>
    <w:p>
      <w:pPr>
        <w:pStyle w:val="Normal"/>
        <w:rPr/>
      </w:pPr>
      <w:r>
        <w:rPr/>
        <w:t>3) технический проект (разработка алгоритма решения задачи с учетом выбранного подхода; выбор инструментальных средств и технологий)</w:t>
      </w:r>
    </w:p>
    <w:p>
      <w:pPr>
        <w:pStyle w:val="Normal"/>
        <w:rPr/>
      </w:pPr>
      <w:r>
        <w:rPr/>
        <w:t>4) рабочий проект (разработка программы и прог. документации, тестирование и отладка прог-мы)</w:t>
      </w:r>
    </w:p>
    <w:p>
      <w:pPr>
        <w:pStyle w:val="Normal"/>
        <w:rPr/>
      </w:pPr>
      <w:r>
        <w:rPr/>
        <w:t>5) внедрение (опытная эксплуатация прог-мы; тиражирование и распространение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у отечественной нормативной базы в области документов программных средств составляет комплекс стандартов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>ЕСПД (Единая Система Программной Документации) ГОСТ 19,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180"/>
        <w:rPr/>
      </w:pP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227-95 на организацию ЖЦ ПО,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>ГОСТ 34 на создание и развитие автоматизированных систем,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 xml:space="preserve">ГОСТ Р (РФ) на документирование программных средств и информационных технологий на основе </w:t>
      </w:r>
      <w:r>
        <w:rPr>
          <w:lang w:val="en-US"/>
        </w:rPr>
        <w:t>ISO</w:t>
      </w:r>
      <w:r>
        <w:rPr/>
        <w:t>.</w:t>
      </w:r>
    </w:p>
    <w:p>
      <w:pPr>
        <w:pStyle w:val="Style22"/>
        <w:rPr/>
      </w:pPr>
      <w:r>
        <w:rPr>
          <w:i/>
        </w:rPr>
        <w:t xml:space="preserve">Замечание: </w:t>
      </w:r>
      <w:r>
        <w:rPr/>
        <w:t>все стандарты носят рекомендационный характер в соответствии с законом «О стандартизации» становятся обязательными на контрактной основе.</w:t>
      </w:r>
    </w:p>
    <w:p>
      <w:pPr>
        <w:pStyle w:val="Style22"/>
        <w:rPr/>
      </w:pPr>
      <w:r>
        <w:rPr/>
        <w:t>Предназначен для АС и всех видов их компонентов включительно ПО БД.</w:t>
      </w:r>
    </w:p>
    <w:p>
      <w:pPr>
        <w:pStyle w:val="Style22"/>
        <w:rPr/>
      </w:pPr>
      <w:r>
        <w:rPr/>
        <w:t>Внимание уделяется содержанию проектных документов, а распределение действий между сторонами обычно.</w:t>
      </w:r>
    </w:p>
    <w:p>
      <w:pPr>
        <w:pStyle w:val="Style22"/>
        <w:rPr/>
      </w:pPr>
      <w:r>
        <w:rPr/>
        <w:t>ОСОБЕННОСТИ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40" w:leader="none"/>
          <w:tab w:val="left" w:pos="1620" w:leader="none"/>
        </w:tabs>
        <w:ind w:left="720" w:hanging="425"/>
        <w:rPr/>
      </w:pPr>
      <w:r>
        <w:rPr/>
        <w:t>Близок к схемам конкретных методик, так как содержит обобщенную понятийную и терминологическую системы ,общую схему разработки, общий набор документов и их содержания и определяет их как обязательные для всех АС,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40" w:leader="none"/>
          <w:tab w:val="left" w:pos="1620" w:leader="none"/>
        </w:tabs>
        <w:ind w:left="720" w:hanging="425"/>
        <w:rPr/>
      </w:pPr>
      <w:r>
        <w:rPr/>
        <w:t>Ориентирован на каскадную модель ЖЦ,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540" w:leader="none"/>
          <w:tab w:val="left" w:pos="1620" w:leader="none"/>
        </w:tabs>
        <w:ind w:left="720" w:hanging="425"/>
        <w:rPr/>
      </w:pPr>
      <w:r>
        <w:rPr/>
        <w:t>Рассчитан на заказчика с разработчиком ключевых документов в/з является ТЗ на создание АС. При этом ТЗ разрабатывает организация-разработ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425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2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5">
    <w:name w:val="маркированный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6">
    <w:name w:val="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17">
    <w:name w:val="римский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2"/>
      </w:numPr>
    </w:pPr>
    <w:rPr>
      <w:lang w:val="ru-RU"/>
    </w:rPr>
  </w:style>
  <w:style w:type="paragraph" w:styleId="Style18">
    <w:name w:val="формулы"/>
    <w:basedOn w:val="Normal"/>
    <w:next w:val="Normal"/>
    <w:qFormat/>
    <w:pPr>
      <w:jc w:val="center"/>
    </w:pPr>
    <w:rPr/>
  </w:style>
  <w:style w:type="paragraph" w:styleId="Style19">
    <w:name w:val="буквенный"/>
    <w:basedOn w:val="Normal"/>
    <w:qFormat/>
    <w:pPr>
      <w:numPr>
        <w:ilvl w:val="0"/>
        <w:numId w:val="10"/>
      </w:numPr>
    </w:pPr>
    <w:rPr/>
  </w:style>
  <w:style w:type="paragraph" w:styleId="Style20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Таблицы"/>
    <w:basedOn w:val="Header"/>
    <w:qFormat/>
    <w:pPr>
      <w:tabs>
        <w:tab w:val="clear" w:pos="4677"/>
        <w:tab w:val="clear" w:pos="9355"/>
      </w:tabs>
    </w:pPr>
    <w:rPr>
      <w:sz w:val="22"/>
      <w:szCs w:val="22"/>
    </w:rPr>
  </w:style>
  <w:style w:type="paragraph" w:styleId="Style22">
    <w:name w:val="Тело"/>
    <w:basedOn w:val="Normal"/>
    <w:qFormat/>
    <w:pPr>
      <w:autoSpaceDE w:val="false"/>
      <w:ind w:firstLine="72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00:00Z</dcterms:created>
  <dc:creator>admin</dc:creator>
  <dc:description/>
  <cp:keywords/>
  <dc:language>en-US</dc:language>
  <cp:lastModifiedBy>admin</cp:lastModifiedBy>
  <dcterms:modified xsi:type="dcterms:W3CDTF">2009-04-27T13:47:00Z</dcterms:modified>
  <cp:revision>3</cp:revision>
  <dc:subject/>
  <dc:title>По дисциплине “Разработка и стандартизация программных средств и информационных технологий”</dc:title>
</cp:coreProperties>
</file>