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1627336259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1275176499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1627622825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220597677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2132257067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5449452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13505018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744216722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1230150148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1243784555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753266176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1899134911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442188140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2132647041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450861237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2140998280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693774502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1625473613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1713619861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1476810284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2038839308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187000340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1187222064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1754082993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1095566305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93851912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1240339307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2083365501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51775668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1461021682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991567743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475189425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1360498632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202255153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