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201972891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660210756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938410965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1637123188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1898101552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2145283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3051595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718614059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90278905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846666256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1229252689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331090112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159442832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526170386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83346971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993435060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2088330423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1841428415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57920195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495401582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420604692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390573863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446625501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437937629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411547244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702304287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919826828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1294661409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66937360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838754548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1012752289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643208488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811355670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605839053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