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835738270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258728831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492109355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812588419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2111782391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6865377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11517505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458894431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278184828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713582858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945895879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207482110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702393874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35469261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014843785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100662884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846008317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506225122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167241426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561059770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385925107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447954018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804347901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718794789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696103823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1293074969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165651738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1399629008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1063382286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2115232944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851484930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674575471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305967277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988349889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