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sz w:val="28"/>
          <w:szCs w:val="28"/>
        </w:rPr>
        <w:t>Министерство сельского хозяйства Российской Федерации</w:t>
      </w:r>
    </w:p>
    <w:p>
      <w:pPr>
        <w:pStyle w:val="Normal"/>
        <w:spacing w:lineRule="auto" w:line="240"/>
        <w:jc w:val="center"/>
        <w:rPr/>
      </w:pPr>
      <w:r>
        <w:rPr>
          <w:sz w:val="28"/>
          <w:szCs w:val="28"/>
        </w:rPr>
        <w:t xml:space="preserve">Департамент научно-технологической политики и образования </w:t>
      </w:r>
    </w:p>
    <w:p>
      <w:pPr>
        <w:pStyle w:val="Normal"/>
        <w:spacing w:lineRule="auto" w:line="240"/>
        <w:jc w:val="center"/>
        <w:rPr/>
      </w:pPr>
      <w:r>
        <w:rPr>
          <w:sz w:val="28"/>
          <w:szCs w:val="28"/>
        </w:rPr>
        <w:t>ФГБОУ ВПО «Красноярский государственный аграр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Институт прикладной биотехнологии и ветеринарной медицины </w:t>
      </w:r>
    </w:p>
    <w:p>
      <w:pPr>
        <w:pStyle w:val="Normal"/>
        <w:spacing w:lineRule="exact" w:line="240"/>
        <w:rPr>
          <w:sz w:val="28"/>
          <w:szCs w:val="28"/>
        </w:rPr>
      </w:pPr>
      <w:r>
        <w:rPr>
          <w:rFonts w:cs="Calibri"/>
          <w:sz w:val="28"/>
          <w:szCs w:val="28"/>
        </w:rPr>
        <w:t xml:space="preserve">                                                                           </w:t>
      </w:r>
      <w:r>
        <w:rPr>
          <w:sz w:val="28"/>
          <w:szCs w:val="28"/>
        </w:rPr>
        <w:t>Кафедра физиологии и зоогигиены</w:t>
      </w:r>
    </w:p>
    <w:p>
      <w:pPr>
        <w:pStyle w:val="Normal"/>
        <w:spacing w:lineRule="exact" w:line="240"/>
        <w:rPr/>
      </w:pPr>
      <w:r>
        <w:rPr>
          <w:rFonts w:cs="Calibri"/>
          <w:sz w:val="28"/>
          <w:szCs w:val="28"/>
        </w:rPr>
        <w:t xml:space="preserve">                                                                                                                       </w:t>
      </w:r>
      <w:r>
        <w:rPr>
          <w:sz w:val="28"/>
          <w:szCs w:val="28"/>
        </w:rPr>
        <w:t>животных</w:t>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u w:val="single"/>
        </w:rPr>
      </w:pPr>
      <w:r>
        <w:rPr>
          <w:sz w:val="36"/>
          <w:szCs w:val="36"/>
          <w:u w:val="single"/>
        </w:rPr>
        <w:t>Реферат</w:t>
      </w:r>
    </w:p>
    <w:p>
      <w:pPr>
        <w:pStyle w:val="Normal"/>
        <w:spacing w:lineRule="auto" w:line="360"/>
        <w:jc w:val="center"/>
        <w:rPr>
          <w:sz w:val="36"/>
          <w:szCs w:val="36"/>
          <w:u w:val="single"/>
        </w:rPr>
      </w:pPr>
      <w:r>
        <w:rPr>
          <w:sz w:val="36"/>
          <w:szCs w:val="36"/>
          <w:u w:val="single"/>
        </w:rPr>
        <w:t>Основные типы адаптаций животных организмов к факторам среды</w:t>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jc w:val="right"/>
        <w:rPr/>
      </w:pPr>
      <w:r>
        <w:rPr>
          <w:sz w:val="24"/>
          <w:szCs w:val="24"/>
        </w:rPr>
        <w:t>Выполнил: студент группы ВСЭ-22</w:t>
      </w:r>
    </w:p>
    <w:p>
      <w:pPr>
        <w:pStyle w:val="Normal"/>
        <w:spacing w:lineRule="exact" w:line="240"/>
        <w:jc w:val="right"/>
        <w:rPr>
          <w:sz w:val="24"/>
          <w:szCs w:val="24"/>
        </w:rPr>
      </w:pPr>
      <w:r>
        <w:rPr>
          <w:sz w:val="24"/>
          <w:szCs w:val="24"/>
        </w:rPr>
        <w:t>Вишневский Иван Олегович</w:t>
      </w:r>
    </w:p>
    <w:p>
      <w:pPr>
        <w:pStyle w:val="Normal"/>
        <w:spacing w:lineRule="exact" w:line="240"/>
        <w:jc w:val="right"/>
        <w:rPr/>
      </w:pPr>
      <w:r>
        <w:rPr>
          <w:sz w:val="24"/>
          <w:szCs w:val="24"/>
        </w:rPr>
        <w:t>Проверил: д.б.н., профессор</w:t>
      </w:r>
    </w:p>
    <w:p>
      <w:pPr>
        <w:pStyle w:val="Normal"/>
        <w:spacing w:lineRule="exact" w:line="240"/>
        <w:jc w:val="right"/>
        <w:rPr>
          <w:sz w:val="24"/>
          <w:szCs w:val="24"/>
        </w:rPr>
      </w:pPr>
      <w:r>
        <w:rPr>
          <w:sz w:val="24"/>
          <w:szCs w:val="24"/>
        </w:rPr>
        <w:t>Успенская Юлия Александровна</w:t>
      </w:r>
    </w:p>
    <w:p>
      <w:pPr>
        <w:pStyle w:val="Normal"/>
        <w:spacing w:lineRule="exact" w:line="240"/>
        <w:jc w:val="center"/>
        <w:rPr>
          <w:sz w:val="36"/>
          <w:szCs w:val="36"/>
          <w:u w:val="single"/>
        </w:rPr>
      </w:pPr>
      <w:r>
        <w:rPr>
          <w:sz w:val="36"/>
          <w:szCs w:val="36"/>
          <w:u w:val="single"/>
        </w:rPr>
      </w:r>
    </w:p>
    <w:p>
      <w:pPr>
        <w:pStyle w:val="Normal"/>
        <w:spacing w:lineRule="exact" w:line="240"/>
        <w:jc w:val="center"/>
        <w:rPr>
          <w:sz w:val="36"/>
          <w:szCs w:val="36"/>
          <w:u w:val="single"/>
        </w:rPr>
      </w:pPr>
      <w:r>
        <w:rPr>
          <w:sz w:val="36"/>
          <w:szCs w:val="36"/>
          <w:u w:val="single"/>
        </w:rPr>
      </w:r>
    </w:p>
    <w:p>
      <w:pPr>
        <w:pStyle w:val="Normal"/>
        <w:spacing w:lineRule="exact" w:line="240"/>
        <w:rPr>
          <w:sz w:val="28"/>
          <w:szCs w:val="28"/>
        </w:rPr>
      </w:pPr>
      <w:r>
        <w:rPr>
          <w:rFonts w:cs="Calibri"/>
          <w:sz w:val="28"/>
          <w:szCs w:val="28"/>
        </w:rPr>
        <w:t xml:space="preserve">                                                </w:t>
      </w:r>
      <w:r>
        <w:rPr>
          <w:sz w:val="28"/>
          <w:szCs w:val="28"/>
        </w:rPr>
        <w:t>Красноярск 2013</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Содержание.</w:t>
      </w:r>
    </w:p>
    <w:p>
      <w:pPr>
        <w:pStyle w:val="Style17"/>
        <w:numPr>
          <w:ilvl w:val="0"/>
          <w:numId w:val="1"/>
        </w:numPr>
        <w:rPr>
          <w:sz w:val="24"/>
          <w:szCs w:val="24"/>
        </w:rPr>
      </w:pPr>
      <w:r>
        <w:rPr>
          <w:sz w:val="24"/>
          <w:szCs w:val="24"/>
        </w:rPr>
        <w:t>Введение……………………………………………………………………………………………………………….3</w:t>
      </w:r>
    </w:p>
    <w:p>
      <w:pPr>
        <w:pStyle w:val="Style17"/>
        <w:numPr>
          <w:ilvl w:val="0"/>
          <w:numId w:val="1"/>
        </w:numPr>
        <w:rPr>
          <w:sz w:val="24"/>
          <w:szCs w:val="24"/>
        </w:rPr>
      </w:pPr>
      <w:r>
        <w:rPr>
          <w:sz w:val="24"/>
          <w:szCs w:val="24"/>
        </w:rPr>
        <w:t>Понятие адаптации……………………………………………………………………………………………….4</w:t>
      </w:r>
    </w:p>
    <w:p>
      <w:pPr>
        <w:pStyle w:val="Style17"/>
        <w:numPr>
          <w:ilvl w:val="0"/>
          <w:numId w:val="1"/>
        </w:numPr>
        <w:rPr>
          <w:sz w:val="24"/>
          <w:szCs w:val="24"/>
        </w:rPr>
      </w:pPr>
      <w:r>
        <w:rPr>
          <w:sz w:val="24"/>
          <w:szCs w:val="24"/>
        </w:rPr>
        <w:t>Виды адаптации…………………………………………………………………………………………………….5</w:t>
      </w:r>
    </w:p>
    <w:p>
      <w:pPr>
        <w:pStyle w:val="Style17"/>
        <w:numPr>
          <w:ilvl w:val="0"/>
          <w:numId w:val="1"/>
        </w:numPr>
        <w:rPr>
          <w:sz w:val="24"/>
          <w:szCs w:val="24"/>
        </w:rPr>
      </w:pPr>
      <w:r>
        <w:rPr>
          <w:sz w:val="24"/>
          <w:szCs w:val="24"/>
        </w:rPr>
        <w:t>Адаптация к факторам среды………………………………………………………………………………15</w:t>
      </w:r>
    </w:p>
    <w:p>
      <w:pPr>
        <w:pStyle w:val="Style17"/>
        <w:numPr>
          <w:ilvl w:val="0"/>
          <w:numId w:val="1"/>
        </w:numPr>
        <w:rPr>
          <w:sz w:val="24"/>
          <w:szCs w:val="24"/>
        </w:rPr>
      </w:pPr>
      <w:r>
        <w:rPr>
          <w:sz w:val="24"/>
          <w:szCs w:val="24"/>
        </w:rPr>
        <w:t>Заключение………………………………………………………………………………………………………….20</w:t>
      </w:r>
    </w:p>
    <w:p>
      <w:pPr>
        <w:pStyle w:val="Style17"/>
        <w:numPr>
          <w:ilvl w:val="0"/>
          <w:numId w:val="1"/>
        </w:numPr>
        <w:rPr>
          <w:sz w:val="24"/>
          <w:szCs w:val="24"/>
        </w:rPr>
      </w:pPr>
      <w:r>
        <w:rPr>
          <w:sz w:val="24"/>
          <w:szCs w:val="24"/>
        </w:rPr>
        <w:t>Список литературы………………………………………………………………………………………………21</w:t>
      </w:r>
    </w:p>
    <w:p>
      <w:pPr>
        <w:pStyle w:val="Normal"/>
        <w:rPr>
          <w:sz w:val="24"/>
          <w:szCs w:val="24"/>
        </w:rPr>
      </w:pPr>
      <w:r>
        <w:rPr>
          <w:sz w:val="24"/>
          <w:szCs w:val="24"/>
        </w:rPr>
      </w:r>
    </w:p>
    <w:p>
      <w:pPr>
        <w:pStyle w:val="Normal"/>
        <w:rPr/>
      </w:pPr>
      <w:r>
        <w:rPr/>
      </w:r>
    </w:p>
    <w:p>
      <w:pPr>
        <w:pStyle w:val="Normal"/>
        <w:rPr/>
      </w:pPr>
      <w:r>
        <w:rPr/>
        <w: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ведение.</w:t>
      </w:r>
    </w:p>
    <w:p>
      <w:pPr>
        <w:pStyle w:val="Normal"/>
        <w:rPr>
          <w:sz w:val="24"/>
          <w:szCs w:val="24"/>
        </w:rPr>
      </w:pPr>
      <w:r>
        <w:rPr>
          <w:sz w:val="24"/>
          <w:szCs w:val="24"/>
        </w:rPr>
        <w:t>В ходе эволюции добиваются успеха те организмы, которые лучше других приспособлены к окружающей среде. Механизмы эволюции обеспечивают соответствие развивающейся живой системы условиям её существования – высокую приспособленность жизненных форм к внешней среде. В основе приспособленности лежат процессы самовоспроизведения макромолекул и живых организмов и дискретность всего живого на Земле. У организмов в процессе эволюции выработалось множество разнообразных относительных приспособлений (адаптаций) к окружающей среде. Адаптацией считается любая особенность особи, популяции, вида или сообщества организмов, которая способствует успеху в конкуренции и обеспечивает устойчивость к абиотическим факторам. Это позволяет организмам существовать в данных условиях среды и оставлять потомство. Критериями адаптации являются: жизнеспособность, конкурентоспособность и фертильность.</w:t>
      </w:r>
    </w:p>
    <w:p>
      <w:pPr>
        <w:pStyle w:val="Normal"/>
        <w:rPr>
          <w:sz w:val="24"/>
          <w:szCs w:val="24"/>
        </w:rPr>
      </w:pPr>
      <w:r>
        <w:rPr>
          <w:sz w:val="24"/>
          <w:szCs w:val="24"/>
        </w:rPr>
        <w:t>Жизнеспособность - это способность организма жить и нормально развиваться в условиях среды.</w:t>
      </w:r>
    </w:p>
    <w:p>
      <w:pPr>
        <w:pStyle w:val="Normal"/>
        <w:rPr>
          <w:sz w:val="24"/>
          <w:szCs w:val="24"/>
        </w:rPr>
      </w:pPr>
      <w:r>
        <w:rPr>
          <w:sz w:val="24"/>
          <w:szCs w:val="24"/>
        </w:rPr>
        <w:t>Конкурентоспособность — это способность организма добиваться успеха в борьбе за средства жизни.</w:t>
      </w:r>
    </w:p>
    <w:p>
      <w:pPr>
        <w:pStyle w:val="Normal"/>
        <w:rPr>
          <w:sz w:val="24"/>
          <w:szCs w:val="24"/>
        </w:rPr>
      </w:pPr>
      <w:r>
        <w:rPr>
          <w:sz w:val="24"/>
          <w:szCs w:val="24"/>
        </w:rPr>
        <w:t>Фертильность - это способность организмов нормально размножаться.</w:t>
      </w:r>
    </w:p>
    <w:p>
      <w:pPr>
        <w:pStyle w:val="Normal"/>
        <w:rPr>
          <w:sz w:val="24"/>
          <w:szCs w:val="24"/>
        </w:rPr>
      </w:pPr>
      <w:r>
        <w:rPr>
          <w:sz w:val="24"/>
          <w:szCs w:val="24"/>
        </w:rPr>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Понятие адаптации</w:t>
      </w:r>
    </w:p>
    <w:p>
      <w:pPr>
        <w:pStyle w:val="Normal"/>
        <w:rPr>
          <w:sz w:val="24"/>
          <w:szCs w:val="24"/>
        </w:rPr>
      </w:pPr>
      <w:r>
        <w:rPr>
          <w:sz w:val="24"/>
          <w:szCs w:val="24"/>
        </w:rPr>
        <w:t xml:space="preserve">Адаптация в биологии – развитие любого признака, который способствует выживанию вида и его размножению. Адаптации могут быть морфологическими, физиологическими или поведенческими. </w:t>
      </w:r>
    </w:p>
    <w:p>
      <w:pPr>
        <w:pStyle w:val="Normal"/>
        <w:rPr>
          <w:sz w:val="24"/>
          <w:szCs w:val="24"/>
        </w:rPr>
      </w:pPr>
      <w:r>
        <w:rPr>
          <w:sz w:val="24"/>
          <w:szCs w:val="24"/>
        </w:rPr>
        <w:t xml:space="preserve">Морфологические адаптации включают изменения формы или строения организма. Пример такой адаптации – твердый панцирь черепах, обеспечивающий защиту от хищных животных. Физиологические адаптации связаны с химическими процессами в организме. Так, запах цветка может служить для привлечения насекомых и тем самым способствовать опылению растения. Поведенческая адаптация связана с определенным аспектом жизнедеятельности животного. Типичный пример – зимний сон у медведя. Большинство адаптаций представляет собой сочетание перечисленных типов. Например, кровососание у комаров обеспечивается сложной комбинацией таких адаптаций, как развитие специализированных частей ротового аппарата, приспособленных к сосанию, формирование поискового поведения для нахождения животного-жертвы, а также выработка слюнными железами специальных секретов, которые предотвращают свертывание высасываемой кров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Виды адаптации.</w:t>
      </w:r>
    </w:p>
    <w:p>
      <w:pPr>
        <w:pStyle w:val="Normal"/>
        <w:rPr>
          <w:sz w:val="24"/>
          <w:szCs w:val="24"/>
        </w:rPr>
      </w:pPr>
      <w:r>
        <w:rPr>
          <w:sz w:val="24"/>
          <w:szCs w:val="24"/>
        </w:rPr>
        <w:t>Все адаптации делят на аккомодации и эволюционные адаптации. Аккомодации представляют собой обратимый процесс. Они возникают при резком изменении условий среды. Например, при переселении животные попадают в новую для них обстановку, но постепенно привыкают к ней. Например, человек, переселившийся из средней полосы в тропики или на Крайний Север, некоторое время испытывает дискомфорт, но со временем привыкает к новым условиям. Эволюционная адаптация необратима и возникшие изменения генетически закрепляются. Сюда относят все приспособления, на которые действует естественный отбор. Например, покровительственная окраска или быстрый бег.</w:t>
      </w:r>
    </w:p>
    <w:p>
      <w:pPr>
        <w:pStyle w:val="Normal"/>
        <w:rPr>
          <w:sz w:val="24"/>
          <w:szCs w:val="24"/>
        </w:rPr>
      </w:pPr>
      <w:r>
        <w:rPr>
          <w:sz w:val="24"/>
          <w:szCs w:val="24"/>
        </w:rPr>
        <w:t>Приспособления также делят на организменные и видовые. Организменные адаптации в свою очередь подразделяются на морфологические, физиологические, биохимические и этологические.</w:t>
      </w:r>
    </w:p>
    <w:p>
      <w:pPr>
        <w:pStyle w:val="Normal"/>
        <w:rPr>
          <w:sz w:val="24"/>
          <w:szCs w:val="24"/>
        </w:rPr>
      </w:pPr>
      <w:r>
        <w:rPr>
          <w:sz w:val="24"/>
          <w:szCs w:val="24"/>
        </w:rPr>
        <w:t>Морфологические адаптации проявляются в преимуществах строения, покровительственной окраске, предостерегающей окраске, мимикрии, маскировке, приспособительном поведении.</w:t>
      </w:r>
    </w:p>
    <w:p>
      <w:pPr>
        <w:pStyle w:val="Normal"/>
        <w:rPr>
          <w:sz w:val="24"/>
          <w:szCs w:val="24"/>
        </w:rPr>
      </w:pPr>
      <w:r>
        <w:rPr>
          <w:sz w:val="24"/>
          <w:szCs w:val="24"/>
        </w:rPr>
        <w:t>Преимущества строения – это оптимальные пропорции тела, расположение и густота волосяного или перьевого покрова и т.п. Хорошо известен облик водного млекопитающего – дельфина. Его движения легки и точны. Самостоятельная скорость движения в воде достигает 40 километров в час. Плотность воды в 800 раз выше плотности воздуха. Как дельфину удается преодолеть её? Помимо других особенностей строения идеальной приспособленности дельфина к среде обитания и образу жизни способствует форма тела. Торпедовидная форма тела позволяет избежать образования завихрений потоков воды, обтекающих дельфина.</w:t>
      </w:r>
    </w:p>
    <w:p>
      <w:pPr>
        <w:pStyle w:val="Normal"/>
        <w:rPr>
          <w:sz w:val="24"/>
          <w:szCs w:val="24"/>
        </w:rPr>
      </w:pPr>
      <w:r>
        <w:rPr>
          <w:sz w:val="24"/>
          <w:szCs w:val="24"/>
        </w:rPr>
        <w:t>Обтекаемая форма тела способствует быстрому передвижению животных и в воздушной среде. Маховые и контурные перья, покрывающие тело птицы, полностью сглаживают его форму. Птицы лишены выступающих ушных раковин, в полёте они обычно втягивают ноги. В результате птицы по скорости передвижения намного превосходят всех других животных. Например, сокол сапсан пикирует на свою жертву со скоростью до 290 километров в час. Птицы быстро двигаются даже в воде. Наблюдали антарктического пингвина, плывущего под водой со скоростью около 35 километров в час.</w:t>
      </w:r>
    </w:p>
    <w:p>
      <w:pPr>
        <w:pStyle w:val="Normal"/>
        <w:rPr>
          <w:sz w:val="24"/>
          <w:szCs w:val="24"/>
        </w:rPr>
      </w:pPr>
      <w:r>
        <w:rPr>
          <w:sz w:val="24"/>
          <w:szCs w:val="24"/>
        </w:rPr>
        <w:t>У животных, ведущих скрытный, затаивающийся образ жизни, полезным оказываются приспособления, придающие им сходство с предметами окружающей среды. Причудливая форма тела у рыб, обитающих в зарослях водорослей (морской конёк-тряпичник, рыба-клоун, морская игла и др.), помогает им успешно скрываться от врагов. Сходство с предметами среды обитания широко распространено у насекомых. Известны жуки, своим внешним видом напоминающие лишайники, цикады, сходные с шипами тех кустарников, среди которых они живут. Насекомые палочники похожи на небольшую бурую или зелёную веточку, а прямокрылые насекомые имитируют лист. Плоское тело имеют рыбы, ведущие придонный образ жизни (напр., камбала).</w:t>
      </w:r>
    </w:p>
    <w:p>
      <w:pPr>
        <w:pStyle w:val="Normal"/>
        <w:rPr>
          <w:sz w:val="24"/>
          <w:szCs w:val="24"/>
        </w:rPr>
      </w:pPr>
      <w:r>
        <w:rPr>
          <w:sz w:val="24"/>
          <w:szCs w:val="24"/>
        </w:rPr>
        <w:t>Покровительственная окраска позволяет быть незаметным среди окружающего фона. Благодаря покровительственной окраске организм становится трудно различимым и, следовательно, защищенным от хищников. Яйца птиц, откладываемые на песок или на землю, имеют серый и бурый цвет с пятнышками, сходный с цветом окружающей почвы. В тех случаях, когда яйца недоступны для хищников, они обычно лишены окраски. Гусеницы бабочек часто зелёные, под цвет листьев, или тёмные, под цвет коры или земли. Донные рыбы обычно окрашены под цвет песчаного дна (скаты и камбалы). При этом камбалы обладают ещё способностью менять окраску в зависимости от цвета окружающего фона. Способность менять окраску путём перераспределения пигмента в покровах тела известна и у наземных животных (хамелеон). Животные пустынь, как правило, имеют желто-бурую или песочно-желтую окраску. Однотонная покровительственная окраска свойственна как насекомым (саранча) и мелким ящерицам, так и крупным копытным (антилопы) и хищникам (лев).</w:t>
      </w:r>
    </w:p>
    <w:p>
      <w:pPr>
        <w:pStyle w:val="Normal"/>
        <w:rPr>
          <w:sz w:val="24"/>
          <w:szCs w:val="24"/>
        </w:rPr>
      </w:pPr>
      <w:r>
        <w:rPr>
          <w:sz w:val="24"/>
          <w:szCs w:val="24"/>
        </w:rPr>
        <w:t>Если фон среды не остается постоянным в зависимости от сезона года, многие животные меняют окраску. Например, обитатели средних и высоких широт (песец, заяц, горностай, белая куропатка) зимой имеют белую окраску, что делает их незаметными на снегу.</w:t>
      </w:r>
    </w:p>
    <w:p>
      <w:pPr>
        <w:pStyle w:val="Normal"/>
        <w:rPr>
          <w:sz w:val="24"/>
          <w:szCs w:val="24"/>
        </w:rPr>
      </w:pPr>
      <w:r>
        <w:rPr>
          <w:sz w:val="24"/>
          <w:szCs w:val="24"/>
        </w:rPr>
        <w:t>Вариант покровительственной окраски – расчленяющая окраска в виде чередования на теле светлых и тёмных полос и пятен. Зебры и тигр плохо видны уже на расстоянии 40-50 метров из-за совпадения полос на теле с чередованием света и тени в окружающей местности. Расчленяющая окраска нарушает представления о контурах тела.</w:t>
      </w:r>
    </w:p>
    <w:p>
      <w:pPr>
        <w:pStyle w:val="Normal"/>
        <w:rPr>
          <w:sz w:val="24"/>
          <w:szCs w:val="24"/>
        </w:rPr>
      </w:pPr>
      <w:r>
        <w:rPr>
          <w:sz w:val="24"/>
          <w:szCs w:val="24"/>
        </w:rPr>
        <w:t>Предостерегающая (угрожающая) окраска предупреждает потенциального врага о наличии защитных механизмов (наличие ядовитых веществ или специальных органов защиты). Предостерегающая окраска выделяет из окружающей среды яркими пятнами или полосами ядовитых, жалящих животных и насекомых (змеи, осы, шмели).</w:t>
      </w:r>
    </w:p>
    <w:p>
      <w:pPr>
        <w:pStyle w:val="Normal"/>
        <w:rPr>
          <w:sz w:val="24"/>
          <w:szCs w:val="24"/>
        </w:rPr>
      </w:pPr>
      <w:r>
        <w:rPr>
          <w:sz w:val="24"/>
          <w:szCs w:val="24"/>
        </w:rPr>
        <w:t>Эффективность предостерегающей окраски послужила причиной очень интересного явления – подражания (мимикрии). Мимикрией называется сходство в окраске, форме тела безопасных животных с ядовитыми и опасными животными. Отдельные виды мух, не имеющие жала, похожи на жалящих шмелей и ос, неядовитые змеи – на ядовитых. Во всех случаях сходство чисто внешнее и направлено на формирование определенного зрительного впечатления у потенциальных врагов. Сейчас известны два основных вида мимикрии: мимикрия Бейтса и мимикрия Мюллера.</w:t>
      </w:r>
    </w:p>
    <w:p>
      <w:pPr>
        <w:pStyle w:val="Normal"/>
        <w:rPr>
          <w:sz w:val="24"/>
          <w:szCs w:val="24"/>
        </w:rPr>
      </w:pPr>
      <w:r>
        <w:rPr>
          <w:sz w:val="24"/>
          <w:szCs w:val="24"/>
        </w:rPr>
        <w:t>При мимикрии Бейтса модель хорошо защищена и обычно имеет яркую, предостерегающую окраску. При мимикрии Мюллера сходными оказываются два и более несъедобных вида: в результате их сходства хищник скорее отучается схватывать таких животных. Первый тип мимикрии можно сравнить с мелкой фирмой, подделывающейся под рекламу какой-то хорошо известной крупной фирмы. Второй тип сравним с несколькими фирмами, которые для экономии средств пользуются общей рекламой. Пример мимикрии Бейтса: часто под видом ос скрываются беззащитные мухи, формой тела и жёлто-чёрной окраской имитирующие ос (муха-сирфида и муха-большеголовка). Пример мимикрии Мюллера: некоторые виды бабочек капустных белянок похожи на несъедобных южноамериканских геликонид.</w:t>
      </w:r>
    </w:p>
    <w:p>
      <w:pPr>
        <w:pStyle w:val="Normal"/>
        <w:rPr>
          <w:sz w:val="24"/>
          <w:szCs w:val="24"/>
        </w:rPr>
      </w:pPr>
      <w:r>
        <w:rPr>
          <w:sz w:val="24"/>
          <w:szCs w:val="24"/>
        </w:rPr>
        <w:t>Мимикрия – это результат гомологичных (одинаковых) мутаций у разных видов, которые помогают выжить незащищённым животным. Для видов-подражателей важно, чтобы их численность была невелика по сравнению с моделью, которой они подражают, иначе у врагов не будет выработан устойчивый отрицательный рефлекс на предостерегающую окраску. Низкая численность мимикрирующих видов поддерживается высокой концентрацией летальных генов в генофонде. В гомозиготном состоянии эти гены вызывают летальные мутации, в результате чего высокий процент особей не доживает до половозрелого состояния.</w:t>
      </w:r>
    </w:p>
    <w:p>
      <w:pPr>
        <w:pStyle w:val="Normal"/>
        <w:rPr>
          <w:sz w:val="24"/>
          <w:szCs w:val="24"/>
        </w:rPr>
      </w:pPr>
      <w:r>
        <w:rPr>
          <w:sz w:val="24"/>
          <w:szCs w:val="24"/>
        </w:rPr>
        <w:t>Кроме защитной окраски, у животных и растений наблюдаются и другие средства защиты. У растений нередко образуются иглы и колючки, защищающие их от поедания травоядными животными (кактусы, шиповник, боярышник, облепиха и др.). Такую же роль играют ядовитые вещества, обжигающие волоски, например у крапивы. Кристаллы щавелевокислого кальция, накапливающиеся в шипах некоторых растений, предохраняют их от поедания гусеницами, улитками и даже грызунами. Образования в виде твёрдого хитинового покрова у членистоногих (жуки, крабы), раковин у моллюсков, чешуи у крокодилов, панциря у броненосцев и черепах хорошо защищают их от многих врагов. Этому же служат иглы у ежа и дикобраза. Все эти приспособления могли появиться лишь в результате естественного отбора, т.е. преимущественного выживания лучше защищенных особей.</w:t>
      </w:r>
    </w:p>
    <w:p>
      <w:pPr>
        <w:pStyle w:val="Normal"/>
        <w:rPr>
          <w:sz w:val="24"/>
          <w:szCs w:val="24"/>
        </w:rPr>
      </w:pPr>
      <w:r>
        <w:rPr>
          <w:sz w:val="24"/>
          <w:szCs w:val="24"/>
        </w:rPr>
        <w:t>Маскировка – приспособления, при которых форма тела и окраска животных сливаются с окружающими предметами. Например, в тропических лесах многие змеи неразличимы среди лиан, лохматый морской конёк похож на водоросль, насекомые на коре деревьев похожи на лишайники (жуки, усачи, пауки, бабочки). Иногда приспособление к цвету и узору субстрата может осуществляться путём физиологического изменения окраски тела (каракатицы, скаты, камбалы, квакши) или переменой окраски при очередной линьке (кузнечики).</w:t>
      </w:r>
    </w:p>
    <w:p>
      <w:pPr>
        <w:pStyle w:val="Normal"/>
        <w:rPr>
          <w:sz w:val="24"/>
          <w:szCs w:val="24"/>
        </w:rPr>
      </w:pPr>
      <w:r>
        <w:rPr>
          <w:sz w:val="24"/>
          <w:szCs w:val="24"/>
        </w:rPr>
        <w:t>Защитное действие покровительственной окраски или формы тела повышается при сочетании её с соответствующим поведением. Приспособительное поведение – принятие определённых поз покоя (гусеницы некоторых насекомых в неподвижном состоянии очень похожи на сучок дерева; бабочка каллима со сложенными крыльями удивительно напоминает сухой лист дерева), либо, наоборот, демонстративное поведение, отпугивающее хищников. Помимо затаивания или демонстративного, отпугивающего поведения при приближении врага существует много других вариантов приспособительного поведения, обеспечивающего выживаемость взрослых особей или молоди. Сюда относится запасание корма на неблагоприятный сезон года. Особенно это присуще грызунам. Например, полёвка-экономка, распространённая в таёжной зоне, собирает зерна злаков, сухую траву, корешки – всего до 10 килограммов. Роющие грызуны (слепыши и др.) накапливают кусочки корней дуба, желуди, картофель, степной горошек – до 14 килограммов. Большая песчанка, живущая в пустынях Средней Азии, в начале лета срезает траву и затаскивает её в норы или оставляет на поверхности в виде стожков. Корм этот используется во второй половине лета, осенью и зимой. Речной бобр собирает обрубки деревьев, веток и пр., которые складывает в воду возле своего жилища. Склады эти могут достигать объёма 20 кубических метров. Запасы кормов делают и хищные животные. Норка и некоторые хорьки запасают лягушек, ужей, мелких зверьков и т.д. Примером приспособительного поведения служит и время наибольшей активности. В пустынях многие животные выходят на охоту ночью, когда спадает зной.</w:t>
      </w:r>
    </w:p>
    <w:p>
      <w:pPr>
        <w:pStyle w:val="Normal"/>
        <w:rPr>
          <w:sz w:val="24"/>
          <w:szCs w:val="24"/>
        </w:rPr>
      </w:pPr>
      <w:r>
        <w:rPr>
          <w:sz w:val="24"/>
          <w:szCs w:val="24"/>
        </w:rPr>
        <w:t>Физиологические адаптации - приобретение специфических особенностей обмена веществ в разных условиях среды. Они обеспечивают функциональные преимущества организма. Их условно разделяют на статические (постоянные физиологические параметры — температура, водно-солевой баланс, концентрация сахара и т. п.) и динамические (адаптации к колебаниям действия фактора — изменение температуры, влажности, освещенности, магнитного поля и т. п.).</w:t>
      </w:r>
    </w:p>
    <w:p>
      <w:pPr>
        <w:pStyle w:val="Normal"/>
        <w:rPr>
          <w:sz w:val="24"/>
          <w:szCs w:val="24"/>
        </w:rPr>
      </w:pPr>
      <w:r>
        <w:rPr>
          <w:sz w:val="24"/>
          <w:szCs w:val="24"/>
        </w:rPr>
        <w:t>Соответствующая форма и окраска тела, целесообразное поведение обеспечивают успех в борьбе за существование только тогда, когда эти признаки сочетаются с приспособленностью процессов жизнедеятельности к условиям обитания, т.е. с физиологической адаптацией. Без такой адаптации невозможно поддержание устойчивого обмена веществ в организме в постоянно колеблющихся условиях внешней среды. Приведем некоторые примеры.</w:t>
      </w:r>
    </w:p>
    <w:p>
      <w:pPr>
        <w:pStyle w:val="Normal"/>
        <w:rPr>
          <w:sz w:val="24"/>
          <w:szCs w:val="24"/>
        </w:rPr>
      </w:pPr>
      <w:r>
        <w:rPr>
          <w:sz w:val="24"/>
          <w:szCs w:val="24"/>
        </w:rPr>
        <w:t>Растения, живущие в полупустынных и пустынных районах, имеют многочисленные и разнообразные адаптации. Это и уходящий на десятки метров в глубь земли корень, извлекающий воду, и резкое уменьшение испарения воды благодаря особому строению кутикулы на листьях, и полная утрата листьев. У кактусов это преобразование особенно удивительно: преобразование стебля не только в орган, выполняющий опорную и проводящую функции, но и в структуру, запасающую воду и обеспечивающую фотосинтез. Крупные экземпляры кактусов накапливают до 2000 литров воды. Расходуется она медленно, так как клеточный сок содержит с органическими кислотами и сахарами также слизистые вещества, обладающие водоудерживающими свойствами. Стебли опунции даже после трёхмесячной засухи содержали почти 81% воды. Испарение воды значительно уменьшено благодаря ребристой структуре стеблей у кактусов, равномерно распределяющей свет и тень. Этому же способствует утолщение стенок эпидермиса, обычно покрытых слоем воска, наличие многочисленных колючек и волосков и многое другое.</w:t>
      </w:r>
    </w:p>
    <w:p>
      <w:pPr>
        <w:pStyle w:val="Normal"/>
        <w:rPr>
          <w:sz w:val="24"/>
          <w:szCs w:val="24"/>
        </w:rPr>
      </w:pPr>
      <w:r>
        <w:rPr>
          <w:sz w:val="24"/>
          <w:szCs w:val="24"/>
        </w:rPr>
        <w:t>У наземных амфибий большое количество воды теряется через кожу. Однако многие их виды проникают даже в пустыни и полупустыни. Выживание амфибий в условиях недостатка влаги в этих местах обитания обеспечивается целым рядом приспособлений. У них меняется характер активности: она приурочивается к периодам повышенной влажности. В умеренной зоне жабы и лягушки активны ночью и после выпадения дождей. В пустынях лягушки охотятся только ночью, когда влага конденсируется на почве и на растительности, а днем укрываются в норах грызунов. У пустынных видов амфибий, размножающихся во временных водоемах, личинки развиваются очень быстро и в сжатые сроки совершают метаморфоз.</w:t>
      </w:r>
    </w:p>
    <w:p>
      <w:pPr>
        <w:pStyle w:val="Normal"/>
        <w:rPr>
          <w:sz w:val="24"/>
          <w:szCs w:val="24"/>
        </w:rPr>
      </w:pPr>
      <w:r>
        <w:rPr>
          <w:sz w:val="24"/>
          <w:szCs w:val="24"/>
        </w:rPr>
        <w:t>Разнообразные механизмы физиологической адаптации к неблагоприятным условиям выработали птицы и млекопитающие. Многие пустынные животные перед наступлением засушливого сезона накапливают много жира: при его окислении образуется большое количество воды. Птицы и млекопитающие способны регулировать потери воды с поверхности дыхательных путей. Например, верблюд при лишении воды резко сокращает испарение как с дыхательных путей, так и через потовые железы.</w:t>
      </w:r>
    </w:p>
    <w:p>
      <w:pPr>
        <w:pStyle w:val="Normal"/>
        <w:rPr>
          <w:sz w:val="24"/>
          <w:szCs w:val="24"/>
        </w:rPr>
      </w:pPr>
      <w:r>
        <w:rPr>
          <w:sz w:val="24"/>
          <w:szCs w:val="24"/>
        </w:rPr>
        <w:t>У человека плохо регулируется солевой обмен, и поэтому он не может долго обходиться без пресной воды. Но рептилии и птицы, проводящие большую часть жизни в морских просторах и пьющие морскую воду, приобрели специальные железы, позволяющие им быстро избавляться от избытка солей.</w:t>
      </w:r>
    </w:p>
    <w:p>
      <w:pPr>
        <w:pStyle w:val="Normal"/>
        <w:rPr>
          <w:sz w:val="24"/>
          <w:szCs w:val="24"/>
        </w:rPr>
      </w:pPr>
      <w:r>
        <w:rPr>
          <w:sz w:val="24"/>
          <w:szCs w:val="24"/>
        </w:rPr>
        <w:t>Очень интересны приспособления, развивающиеся у ныряющих животных. Многие из них могут сравнительно долго обходиться без доступа кислорода. Например, тюлени ныряют на глубину 100—200 и даже 600 метров и находятся под водой 40—60 минут. Что позволяет ластоногим нырять на столь длительный срок? Это, прежде всего, большое количество особого пигмента, находящегося в мышцах,— миоглобина. Миоглобин способен связать в 10 раз больше кислорода, чем гемоглобин. Кроме того, в воде целый ряд приспособлений обеспечивает гораздо более экономное расходование кислорода, чем при дыхании на поверхности.</w:t>
      </w:r>
    </w:p>
    <w:p>
      <w:pPr>
        <w:pStyle w:val="Normal"/>
        <w:rPr>
          <w:sz w:val="24"/>
          <w:szCs w:val="24"/>
        </w:rPr>
      </w:pPr>
      <w:r>
        <w:rPr>
          <w:sz w:val="24"/>
          <w:szCs w:val="24"/>
        </w:rPr>
        <w:t>Путем естественного отбора возникают и совершенствуются приспособления, облегчающие поиск пищи или партнера для размножения. Поразительно чувствительны органы химического чувства насекомых. Самцов непарного шелкопряда привлекает запах ароматической железы самки с расстояния 3 километров. У некоторых бабочек чувствительность рецепторов вкуса в 1000 раз превосходит чувствительность рецепторов человеческого языка. Ночные хищники, например совы, превосходно видят в условиях слабого освещения. У некоторых змей хорошо развита способность к термолокации. Они различают на расстоянии объекты, если разница их температур составляет всего 0,2 °С. Многие животные прекрасно ориентируются в пространстве с помощью эхолокации (летучие мыши, совы, дельфины).</w:t>
      </w:r>
    </w:p>
    <w:p>
      <w:pPr>
        <w:pStyle w:val="Normal"/>
        <w:rPr>
          <w:sz w:val="24"/>
          <w:szCs w:val="24"/>
        </w:rPr>
      </w:pPr>
      <w:r>
        <w:rPr>
          <w:sz w:val="24"/>
          <w:szCs w:val="24"/>
        </w:rPr>
        <w:t>Биохимические адаптации обеспечивают оптимальное течение биохимических реакций в клетке, например, упорядочение ферментативного катализа, специфическое связывание газов дыхательными пигментами, синтез нужных веществ в определенных условиях и т. п.</w:t>
      </w:r>
    </w:p>
    <w:p>
      <w:pPr>
        <w:pStyle w:val="Normal"/>
        <w:rPr>
          <w:sz w:val="24"/>
          <w:szCs w:val="24"/>
        </w:rPr>
      </w:pPr>
      <w:r>
        <w:rPr>
          <w:sz w:val="24"/>
          <w:szCs w:val="24"/>
        </w:rPr>
        <w:t>Этологические адаптации представляют собой все поведенческие реакции, направленные на выживание отдельных особей и, следовательно, вида в целом. Такими реакциями являются:</w:t>
      </w:r>
    </w:p>
    <w:p>
      <w:pPr>
        <w:pStyle w:val="Normal"/>
        <w:rPr>
          <w:sz w:val="24"/>
          <w:szCs w:val="24"/>
        </w:rPr>
      </w:pPr>
      <w:r>
        <w:rPr>
          <w:sz w:val="24"/>
          <w:szCs w:val="24"/>
        </w:rPr>
        <w:t>- поведение при поиске пищи и полового партнера,</w:t>
      </w:r>
    </w:p>
    <w:p>
      <w:pPr>
        <w:pStyle w:val="Normal"/>
        <w:rPr>
          <w:sz w:val="24"/>
          <w:szCs w:val="24"/>
        </w:rPr>
      </w:pPr>
      <w:r>
        <w:rPr>
          <w:sz w:val="24"/>
          <w:szCs w:val="24"/>
        </w:rPr>
        <w:t>- спаривание,</w:t>
      </w:r>
    </w:p>
    <w:p>
      <w:pPr>
        <w:pStyle w:val="Normal"/>
        <w:rPr>
          <w:sz w:val="24"/>
          <w:szCs w:val="24"/>
        </w:rPr>
      </w:pPr>
      <w:r>
        <w:rPr>
          <w:sz w:val="24"/>
          <w:szCs w:val="24"/>
        </w:rPr>
        <w:t>- выкармливание потомства,</w:t>
      </w:r>
    </w:p>
    <w:p>
      <w:pPr>
        <w:pStyle w:val="Normal"/>
        <w:rPr>
          <w:sz w:val="24"/>
          <w:szCs w:val="24"/>
        </w:rPr>
      </w:pPr>
      <w:r>
        <w:rPr>
          <w:sz w:val="24"/>
          <w:szCs w:val="24"/>
        </w:rPr>
        <w:t>- избегание опасности и защита жизни в случае угрозы,</w:t>
      </w:r>
    </w:p>
    <w:p>
      <w:pPr>
        <w:pStyle w:val="Normal"/>
        <w:rPr>
          <w:sz w:val="24"/>
          <w:szCs w:val="24"/>
        </w:rPr>
      </w:pPr>
      <w:r>
        <w:rPr>
          <w:sz w:val="24"/>
          <w:szCs w:val="24"/>
        </w:rPr>
        <w:t>- агрессия и угрожающие позы,</w:t>
      </w:r>
    </w:p>
    <w:p>
      <w:pPr>
        <w:pStyle w:val="Normal"/>
        <w:rPr>
          <w:sz w:val="24"/>
          <w:szCs w:val="24"/>
        </w:rPr>
      </w:pPr>
      <w:r>
        <w:rPr>
          <w:sz w:val="24"/>
          <w:szCs w:val="24"/>
        </w:rPr>
        <w:t>- незлобивость и многие другие.</w:t>
      </w:r>
    </w:p>
    <w:p>
      <w:pPr>
        <w:pStyle w:val="Normal"/>
        <w:rPr>
          <w:sz w:val="24"/>
          <w:szCs w:val="24"/>
        </w:rPr>
      </w:pPr>
      <w:r>
        <w:rPr>
          <w:sz w:val="24"/>
          <w:szCs w:val="24"/>
        </w:rPr>
        <w:t>Некоторые поведенческие реакции наследуются (инстинкты), другие приобретаются в течение жизни (условные рефлексы). У различных организмов соотношение инстинктивного и условнорефлекторного поведения неодинаково. Например, у беспозвоночных и низших хордовых преобладает инстинктивное поведение, а у высших млекопитающих (приматов, хищных) - условнорефлекторное. Высший уровень поведенческой адаптивности, основанный на механизмах высшей нервной деятельности, имеется у человека.</w:t>
      </w:r>
    </w:p>
    <w:p>
      <w:pPr>
        <w:pStyle w:val="Normal"/>
        <w:rPr>
          <w:sz w:val="24"/>
          <w:szCs w:val="24"/>
        </w:rPr>
      </w:pPr>
      <w:r>
        <w:rPr>
          <w:sz w:val="24"/>
          <w:szCs w:val="24"/>
        </w:rPr>
        <w:t>Особенно большое значение имеют приспособления, обеспечивающие защиту потомства от врагов.</w:t>
      </w:r>
    </w:p>
    <w:p>
      <w:pPr>
        <w:pStyle w:val="Normal"/>
        <w:rPr>
          <w:sz w:val="24"/>
          <w:szCs w:val="24"/>
        </w:rPr>
      </w:pPr>
      <w:r>
        <w:rPr>
          <w:sz w:val="24"/>
          <w:szCs w:val="24"/>
        </w:rPr>
        <w:t>Забота о потомстве может проявляться в разной форме. Многие рыбы охраняют икру, откладываемую между камнями, активно отгоняя и кусая приближающихся возможных врагов. Азовские и каспийские бычки откладывают икру в ямки, вырытые в дне, и охраняют её затем в течение всего развития. Самец колюшки строит гнездо с выходом и входом. Некоторые американские сомы прилепляют икру на брюхо и носят её на себе все время развития. Многие рыбы вынашивают икру во рту или даже в желудке. В это время родитель ничего не ест. Вылупившиеся мальки некоторое время держатся вблизи самки (или самца, в зависимости от вида) и при опасности прячутся в рот родителя. Существуют виды лягушек, у которых икринки развиваются в специальной выводковой сумке на спине или в голосовых мешках самца.</w:t>
      </w:r>
    </w:p>
    <w:p>
      <w:pPr>
        <w:pStyle w:val="Normal"/>
        <w:rPr>
          <w:sz w:val="24"/>
          <w:szCs w:val="24"/>
        </w:rPr>
      </w:pPr>
      <w:r>
        <w:rPr>
          <w:sz w:val="24"/>
          <w:szCs w:val="24"/>
        </w:rPr>
        <w:t>Наибольшая безопасность потомства достигается, очевидно, в тех случаях, когда зародыши развиваются в теле матери. Плодовитость в этих случаях снижается, однако это компенсируется возрастанием выживаемости молоди.</w:t>
      </w:r>
    </w:p>
    <w:p>
      <w:pPr>
        <w:pStyle w:val="Normal"/>
        <w:rPr>
          <w:sz w:val="24"/>
          <w:szCs w:val="24"/>
        </w:rPr>
      </w:pPr>
      <w:r>
        <w:rPr>
          <w:sz w:val="24"/>
          <w:szCs w:val="24"/>
        </w:rPr>
        <w:t>У членистоногих и низших позвоночных образующиеся личинки ведут самостоятельный образ жизни и не зависят от родителей. Но в некоторых случаях забота родителей о потомках проявляется в форме обеспечения их пищей. Знаменитый французский естествоиспытатель Ж.А.Фабр впервые описал такое поведение у одиночных ос. Осы нападают на жуков, пауков, сверчков, богомолов, гусениц различных бабочек, обездвиживают их, погружая жало точно в нервные узлы, и откладывают на них яйца. Вылупляющиеся личинки ос обеспечены пищей: они питаются тканями живой жертвы, растут и затем окукливаются.</w:t>
      </w:r>
    </w:p>
    <w:p>
      <w:pPr>
        <w:pStyle w:val="Normal"/>
        <w:rPr>
          <w:sz w:val="24"/>
          <w:szCs w:val="24"/>
        </w:rPr>
      </w:pPr>
      <w:r>
        <w:rPr>
          <w:sz w:val="24"/>
          <w:szCs w:val="24"/>
        </w:rPr>
        <w:t>Описанные примеры заботы о потомстве у членистоногих и низших позвоночных встречаются у очень небольшого числа видов. В большинстве случаев оплодотворённые яйца бывают брошены на произвол судьбы. Именно этим объясняется очень высокая плодовитость беспозвоночных и низших позвоночных животных. Большое число потомков в условиях высокой истребляемости молоди служит средством борьбы за существование вида.</w:t>
      </w:r>
    </w:p>
    <w:p>
      <w:pPr>
        <w:pStyle w:val="Normal"/>
        <w:rPr>
          <w:sz w:val="24"/>
          <w:szCs w:val="24"/>
        </w:rPr>
      </w:pPr>
      <w:r>
        <w:rPr>
          <w:sz w:val="24"/>
          <w:szCs w:val="24"/>
        </w:rPr>
        <w:t>Значительно более сложные и многообразные формы заботы о потомстве наблюдаются у высших позвоночных. Сложные инстинкты и способность к индивидуальному обучению позволяют им со значительно большим успехом выращивать потомство. Так, птицы откладывают оплодотворённые яйца в специальные сооружения – гнёзда, а не просто в наружную среду, как поступают все виды нижестоящих классов. Яйца развиваются под влиянием тепла, сообщаемого им телом родителей, и не зависят от случайностей погоды. Гнездо родители защищают от врагов теми или иными способами. Выведенных птенцов не оставляют на произвол судьбы, а длительное время выкармливают и охраняют их. Всё это резко повышает эффективность размножения у птиц.</w:t>
      </w:r>
    </w:p>
    <w:p>
      <w:pPr>
        <w:pStyle w:val="Normal"/>
        <w:rPr>
          <w:sz w:val="24"/>
          <w:szCs w:val="24"/>
        </w:rPr>
      </w:pPr>
      <w:r>
        <w:rPr>
          <w:sz w:val="24"/>
          <w:szCs w:val="24"/>
        </w:rPr>
        <w:t>Наивысшей степени развития достигают формы поведения у млекопитающих животных. Это проявляется и в отношении к детёнышам. Звери не только кормят своё потомство, но и обучают ловить добычу. Ещё Ч.Дарвин отмечал, что хищные звери учат своих детёнышей избегать опасностей, в том числе охотников.</w:t>
      </w:r>
    </w:p>
    <w:p>
      <w:pPr>
        <w:pStyle w:val="Normal"/>
        <w:rPr>
          <w:sz w:val="24"/>
          <w:szCs w:val="24"/>
        </w:rPr>
      </w:pPr>
      <w:r>
        <w:rPr>
          <w:sz w:val="24"/>
          <w:szCs w:val="24"/>
        </w:rPr>
        <w:t>Таким образом, особи с более совершенными формами заботы о потомстве выживают в большем числе и передают эти черты далее по наследству.</w:t>
      </w:r>
    </w:p>
    <w:p>
      <w:pPr>
        <w:pStyle w:val="Normal"/>
        <w:rPr>
          <w:sz w:val="24"/>
          <w:szCs w:val="24"/>
        </w:rPr>
      </w:pPr>
      <w:r>
        <w:rPr>
          <w:sz w:val="24"/>
          <w:szCs w:val="24"/>
        </w:rPr>
        <w:t>Видовые адаптации обнаруживаются при анализе группы особей одного вида, по своему проявлению они весьма разнообразны. Основными из них являются различные конгруэнции, уровень мутабильности, внутривидовой полиморфизм, уровень численности и оптимальная плотность населения.</w:t>
      </w:r>
    </w:p>
    <w:p>
      <w:pPr>
        <w:pStyle w:val="Normal"/>
        <w:rPr>
          <w:sz w:val="24"/>
          <w:szCs w:val="24"/>
        </w:rPr>
      </w:pPr>
      <w:r>
        <w:rPr>
          <w:sz w:val="24"/>
          <w:szCs w:val="24"/>
        </w:rPr>
        <w:t>Конгруэнции представляют собой все морфофизиологические и поведенческие особенности, которые способствуют существованию вида как целостной системы. Репродуктивные конгруэнции обеспечивают размножение. Некоторые из них непосредственно связаны с репродукцией (соответствие половых органов, приспособления к вскармливанию и др.), тогда как другие лишь опосредованно (различные сигнальные признаки: зрительные - брачный наряд, ритуальное поведение; звуковые - пение птиц, рев самца оленя во время гона и др.; химическими - различные аттрактанты, например, феромоны насекомых, выделения у парнокопытных, кошачьих, собачьих и др.).</w:t>
      </w:r>
    </w:p>
    <w:p>
      <w:pPr>
        <w:pStyle w:val="Normal"/>
        <w:rPr>
          <w:sz w:val="24"/>
          <w:szCs w:val="24"/>
        </w:rPr>
      </w:pPr>
      <w:r>
        <w:rPr>
          <w:sz w:val="24"/>
          <w:szCs w:val="24"/>
        </w:rPr>
        <w:t>К конгруэнциям относят все формы внутривидовой кооперации,— конституциональной, трофической и репродуктивной. Конституциональная кооперация выражается в согласованных действиях организмов в неблагоприятных условиях, которые повышают шансы на выживание. Зимой пчелы собираются в шар, и выделяемое ими тепло расходуется на совместное согревание. При этом самая высокая температура будет в центре шара и особи с периферии (где холоднее) будут постоянно стремиться туда. Таким образом происходит постоянное перемещение насекомых и они совместными усилиями благополучно перезимуют. Также сбиваются в тесную группу пингвины во время насиживания, овцы в холодное время и др.</w:t>
      </w:r>
    </w:p>
    <w:p>
      <w:pPr>
        <w:pStyle w:val="Normal"/>
        <w:rPr/>
      </w:pPr>
      <w:r>
        <w:rPr>
          <w:sz w:val="24"/>
          <w:szCs w:val="24"/>
        </w:rPr>
        <w:t>Трофическая кооперация состоит в объединении организмов с целью добывания пищи. Совместная деятельность в этом направлении делает процесс более продуктивным. Например, стая волков гораздо эффективнее охотится, нежели отдельная особь. При этом у многих видов имеет место разделение обязанностей - одни особи отделяют выбранную жертву от основного стада и гонят ее в засаду, где затаились их сородичи и т. д. У растений подобная кооперация выражается в совместном затенении почвы, что способствует удержанию в ней влаги.</w:t>
      </w:r>
    </w:p>
    <w:p>
      <w:pPr>
        <w:pStyle w:val="Normal"/>
        <w:rPr>
          <w:sz w:val="24"/>
          <w:szCs w:val="24"/>
        </w:rPr>
      </w:pPr>
      <w:r>
        <w:rPr>
          <w:sz w:val="24"/>
          <w:szCs w:val="24"/>
        </w:rPr>
        <w:t>Репродуктивная кооперация повышает успешность размножения и способствует выживанию потомства. У многих птиц особи собираются на токовищах, и в таких условиях облегчается поиск потенциального партнера. То же самое происходит на нерестилищах, лежбищах ластоногих и др. Вероятность опыления у растений повышается, когда они растут группами и расстояние между отдельными особями невелико.</w:t>
      </w:r>
    </w:p>
    <w:p>
      <w:pPr>
        <w:pStyle w:val="Normal"/>
        <w:rPr>
          <w:sz w:val="24"/>
          <w:szCs w:val="24"/>
        </w:rPr>
      </w:pPr>
      <w:r>
        <w:rPr>
          <w:sz w:val="24"/>
          <w:szCs w:val="24"/>
        </w:rPr>
        <w:t>Мутабильность - представляет собой частоту возникновения мутаций в единицу времени (количество поколений) и на один ген. Для каждого вида характерна своя частота, которая определяется уровнем стабильности генетического материала и устойчивостью к мутагенам. Мутации делают популяции гетероморфными и дают материал для осуществления отбора. Для вида опасна как чрезмерно высокая, так и недостаточная мутабильность. В первом случае возникает угроза целостности вида, а во втором — невозможно осуществляться отбору.</w:t>
      </w:r>
    </w:p>
    <w:p>
      <w:pPr>
        <w:pStyle w:val="Normal"/>
        <w:rPr>
          <w:sz w:val="24"/>
          <w:szCs w:val="24"/>
        </w:rPr>
      </w:pPr>
      <w:r>
        <w:rPr>
          <w:sz w:val="24"/>
          <w:szCs w:val="24"/>
        </w:rPr>
        <w:t>Внутривидовой полиморфизм обусловливает уникальность сочетания аллелей у разных особей. Причиной полиморфизма служат половое размножение, которое обеспечивает комбинативную изменчивость, и мутации, изменяющие субстрат наследственности. Поддержание внутривидового полиморфизма обеспечивает устойчивость вида и гарантирует его существование в различных условиях среды.</w:t>
      </w:r>
    </w:p>
    <w:p>
      <w:pPr>
        <w:pStyle w:val="Normal"/>
        <w:rPr>
          <w:sz w:val="24"/>
          <w:szCs w:val="24"/>
        </w:rPr>
      </w:pPr>
      <w:r>
        <w:rPr>
          <w:sz w:val="24"/>
          <w:szCs w:val="24"/>
        </w:rPr>
        <w:t>Уровень численности определяет крайние значения количества особей вида. Снижение численности ниже порогового уровня ведет к гибели вида. Это связано с невозможностью встречи партнеров, нарушением внутривидовых адаптации и др. Чрезмерное увеличение численности также губительно, поскольку подрывает кормовую базу, способствует накоплению в популяции больных и ослабленных особей, у некоторых это приводит к развитию стресса.</w:t>
      </w:r>
    </w:p>
    <w:p>
      <w:pPr>
        <w:pStyle w:val="Normal"/>
        <w:rPr>
          <w:sz w:val="24"/>
          <w:szCs w:val="24"/>
        </w:rPr>
      </w:pPr>
      <w:r>
        <w:rPr>
          <w:sz w:val="24"/>
          <w:szCs w:val="24"/>
        </w:rPr>
        <w:t>Оптимальная плотность населения показывает специфические для каждого вида особенности сосуществования особей. Многие организмы предпочитают одиночный образ жизни и встречаются лишь для спаривания. Так ведут себя, например, тигры, леопарды, самцы слонов и др. У других сильно выражен инстинкт коллективности, поэтому они нуждаются в высокой численности. Например, самые многочисленные группы среди позвоночных образовывали американские странствующие голуби, стаи которых насчитывали миллиарды (!) особей. После того как человеком была подорвана их численность, странствующие голуби перестали размножаться и вид исчез.</w:t>
      </w:r>
    </w:p>
    <w:p>
      <w:pPr>
        <w:pStyle w:val="Normal"/>
        <w:rPr>
          <w:sz w:val="24"/>
          <w:szCs w:val="24"/>
        </w:rPr>
      </w:pPr>
      <w:r>
        <w:rPr>
          <w:sz w:val="24"/>
          <w:szCs w:val="24"/>
        </w:rPr>
        <w:t>Относительная целесообразность приспособлений (адаптаций)</w:t>
      </w:r>
    </w:p>
    <w:p>
      <w:pPr>
        <w:pStyle w:val="Normal"/>
        <w:rPr>
          <w:sz w:val="24"/>
          <w:szCs w:val="24"/>
        </w:rPr>
      </w:pPr>
      <w:r>
        <w:rPr>
          <w:sz w:val="24"/>
          <w:szCs w:val="24"/>
        </w:rPr>
        <w:t>Наличие разнообразных адаптаций к условиям жизни, зачастую экстремальным, - основа, позволяющая видам занять самые трудно доступные и неожиданные места обитания. Жизнь распространена повсеместно: от высоких широт Арктики, где обитают белые медведи, до охладительных контуров ядерных реакторов, где обитают некоторые виды микроорганизмов; от горных вершин, где встречаются лишайники, и до глубин океана, где обитают рыбы и другие животные. Каждый организм имеет множество различных адаптаций, но тем не менее представляет собой единое целое. Следовательно, у представителей любого вида осуществляется координация и взаимодействие адаптаций так, чтобы приспособленность организмов была максимальной.</w:t>
      </w:r>
    </w:p>
    <w:p>
      <w:pPr>
        <w:pStyle w:val="Normal"/>
        <w:rPr>
          <w:sz w:val="24"/>
          <w:szCs w:val="24"/>
        </w:rPr>
      </w:pPr>
      <w:r>
        <w:rPr>
          <w:sz w:val="24"/>
          <w:szCs w:val="24"/>
        </w:rPr>
        <w:t>Ни одна адаптация не является абсолютно идеальной. Некоторые из них достигают своего предела, например, глаз человека способен воспринимать отдельные фотоны (при соблюдении всех условий можно видеть пламя свечи на расстоянии двух км!), но в обычной жизни эта возможность не может быть достигнута, поскольку мешает атмосферная пыль, другие источники света, да и потребности такой у человека нет. Следовательно, такие адаптации (они называются абсолютными) не используются в полной мере. Однако большинство адаптации не достигает своего предельного значения (относительные адаптации).</w:t>
      </w:r>
    </w:p>
    <w:p>
      <w:pPr>
        <w:pStyle w:val="Normal"/>
        <w:rPr>
          <w:sz w:val="24"/>
          <w:szCs w:val="24"/>
        </w:rPr>
      </w:pPr>
      <w:r>
        <w:rPr>
          <w:sz w:val="24"/>
          <w:szCs w:val="24"/>
        </w:rPr>
        <w:t>Адаптации не бывают универсальными - каждая из них облегчает выполнение лишь определенной функции. Например, длинные крылья стрижа, позволяющие ему быстро летать, затрудняют взлет с ровной поверхности. Есть птицы, которые поедают ос и пчел, а также мух, мимикрирующих под них. Постоянный рост резцов у грызунов дает возможность грызть очень твердые предметы, однако если их не стачивать, отрастают так, что животное не может закрыть рот. Поэтому любой адаптивный признак оказывается целесообразным лишь в определенной среде. При резком изменении условий обитания чрезмерно развитые признаки могут оказаться нецелесообразными и принести вред организму. Поэтому после глобальных экологических катастроф преимущественно погибают высокоспециализированные виды (например, динозавры в меловом периоде палеозойской эры). То же самое происходит при отрицательном действии биотических факторов, например, гигантский торфяной олень был полностью уничтожен хищниками из-за своих огромных рогов, сделавших его малоподвижным.</w:t>
      </w:r>
    </w:p>
    <w:p>
      <w:pPr>
        <w:pStyle w:val="Normal"/>
        <w:rPr>
          <w:sz w:val="24"/>
          <w:szCs w:val="24"/>
        </w:rPr>
      </w:pPr>
      <w:r>
        <w:rPr>
          <w:sz w:val="24"/>
          <w:szCs w:val="24"/>
        </w:rPr>
        <w:t>Следует помнить, что все приспособления, сколь бы совершенными они не были, носят относительный характер. Дело в том, что естественный отбор есть результат переживания и более эффективного размножения в данном месте и в данное время. Значит, естественный отбор конкретен, т. е. обеспечивает развитие приспособлений к существующим, а не ко всем возможным условиям среды. Понятно, что развитие способности к полету не очень хорошо совмещается с возможностью быстро бегать. Поэтому птицы, обладающие наилучшими способностями к полету, плохие бегуны. Напротив страусы, которые не способны летать, прекрасно бегают. Приспособление к определенным условиям может быть бесполезно или даже вредно при появлении новых условий. Однако условия обитания меняются постоянно и иногда очень резко. В этих случаях накопленные ранее адаптации могут затруднить формирование новых, что может вести к вымиранию больших групп организмов, как это случилось более 60—70 миллионов лет назад с некогда очень многочисленными и разнообразными динозаврами.</w:t>
      </w:r>
    </w:p>
    <w:p>
      <w:pPr>
        <w:pStyle w:val="Normal"/>
        <w:rPr>
          <w:sz w:val="24"/>
          <w:szCs w:val="24"/>
        </w:rPr>
      </w:pPr>
      <w:r>
        <w:rPr>
          <w:sz w:val="24"/>
          <w:szCs w:val="24"/>
        </w:rPr>
        <w:t>Восторгаясь адаптацией видов к условиям существования, мы часто приходим к неверному заключению о том, что каждая черта строения и функционирования организма имеет существенное адаптивное значение. В действительности дело обстоит не так. Одна из причин этого состоит в целостности организма и плейотропном действии генов. Пусть в данных условиях преимущество получают организмы с ферментной системой, обеспечивающей детоксикацию ядовитых веществ в среде путем их превращения в нерастворимый пигмент. Приспособленность организмов к условиям среды возрастет, однако изменение окраски может не иметь к этому никакого отношения. Хотя в других условиях, как видно в примере с индустриальным меланизмом, окраска бабочек имеет принципиальное значение для выживания вида.</w:t>
      </w:r>
    </w:p>
    <w:p>
      <w:pPr>
        <w:pStyle w:val="Normal"/>
        <w:rPr>
          <w:sz w:val="24"/>
          <w:szCs w:val="24"/>
        </w:rPr>
      </w:pPr>
      <w:r>
        <w:rPr>
          <w:sz w:val="24"/>
          <w:szCs w:val="24"/>
        </w:rPr>
        <w:t>Рассмотрим другой пример: у носорогов Юго-Восточной Азии один рог, а у их африканских родственников два. Нет оснований думать, что это морфологическое различие у носорогов имеет принципиальное значение для адаптации одних в Азии, а других в Африке. Наиболее вероятно, что это "побочный" результат естественного отбора двух исходно различающихся генетических систем. Возникает вопрос: означает ли это, что в последующей эволюции виду легко "расстаться" с признаком, не имеющим прямого адаптивного значения? Как ни странно, сделать это, по-видимому, сложно. Можно прибегнуть к аналогии. Большое ли значение имеет для здания цвет одного кирпича в основании? По-видимому, нет, однако извлечь такой кирпич не просто. Обратимся к эксперименту с дрозофилой — в ряду поколений был проведен отбор на изменение числа щетинок на брюшной поверхности четвертого и пятого сегментов. В исходной линии число щетинок составляло в среднем 36. Попытки отобрать мух с меньшим числом щетинок были малоуспешными — такие особи гибли либо оказывались стерильными. Отбор на увеличение числа щетинок оказался более успешным — за 20 поколений удалось увеличить число щетинок до 56, однако в результате такого отбора стала сильно проявляться стерильность и после прекращения отбора число щетинок за 1—2 поколения стало почти равным исходному — 39. Один из важных выводов, который следует сделать, состоит в том, что существует немало признаков, не имеющих большого адаптивного значения, их появление в значительной мере случайно, однако они тесно увязаны в, единую систему фенотипа организма.</w:t>
      </w:r>
    </w:p>
    <w:p>
      <w:pPr>
        <w:pStyle w:val="Normal"/>
        <w:rPr>
          <w:sz w:val="24"/>
          <w:szCs w:val="24"/>
        </w:rPr>
      </w:pPr>
      <w:r>
        <w:rPr>
          <w:sz w:val="24"/>
          <w:szCs w:val="24"/>
        </w:rPr>
        <w:t>Суммируя, следует подчеркнуть, что формирование адаптации — сложный результат взаимодействия факторов эволюционного процесса, где направляющую роль играет естественный отбор, который связует требования среды со структурой генотипа и фенотипа организмов.</w:t>
      </w:r>
    </w:p>
    <w:p>
      <w:pPr>
        <w:pStyle w:val="Normal"/>
        <w:rPr>
          <w:sz w:val="24"/>
          <w:szCs w:val="24"/>
        </w:rPr>
      </w:pPr>
      <w:r>
        <w:rPr>
          <w:rFonts w:cs="Calibri"/>
          <w:sz w:val="24"/>
          <w:szCs w:val="24"/>
        </w:rPr>
        <w:t xml:space="preserve"> </w:t>
      </w:r>
      <w:r>
        <w:rPr>
          <w:b/>
          <w:sz w:val="28"/>
          <w:szCs w:val="28"/>
        </w:rPr>
        <w:t>Адаптация к факторам среды</w:t>
      </w:r>
    </w:p>
    <w:p>
      <w:pPr>
        <w:pStyle w:val="Normal"/>
        <w:rPr>
          <w:sz w:val="24"/>
          <w:szCs w:val="24"/>
        </w:rPr>
      </w:pPr>
      <w:r>
        <w:rPr>
          <w:sz w:val="24"/>
          <w:szCs w:val="24"/>
        </w:rPr>
        <w:t>Согласно теории Ч. Дарвина, организмы изменчивы. Невозможно найти двух абсолютно тождественных особей одного вида. Эти различия частично передаются по наследству. Все это легко объяснимо и с точки зрения генетики. Каждый вид и каждая популяция насыщены разнообразными мутациями, то есть изменениями в строении организмов, вызванными соответствующими изменениями в хромосомах, которые происходят под влиянием факторов внешней или внутренней среды. Эти изменения в признаках организма имеют скачкообразный характер и передаются по наследству. В подавляющем большинстве эти мутации оказывается, как правило, неблагоприятными, поэтому практически все они рецессивные, то есть их проявления исчезают через определенное количество поколений. Однако вся эта совокупность изменений представляет собой резерв наследственности, генофонд вида или популяции, который может быть мобилизован через естественный отбор при изменении условий существования популяций.</w:t>
      </w:r>
    </w:p>
    <w:p>
      <w:pPr>
        <w:pStyle w:val="Normal"/>
        <w:rPr>
          <w:sz w:val="24"/>
          <w:szCs w:val="24"/>
        </w:rPr>
      </w:pPr>
      <w:r>
        <w:rPr>
          <w:sz w:val="24"/>
          <w:szCs w:val="24"/>
        </w:rPr>
        <w:t>Если популяция живет в относительно постоянных условиях, то практически все мутации отсекаются естественным отбором, который в данном случае называется стабилизирующим. Закрепляются лишь мутации, ведущие к меньшей изменчивости признаков, а также мутации, способствующие экономии энергии за счет избавления от функций, ставших в неизменных условиях “лишними”. Это способствует формированию стенобионтов. Часто стабилизирующий отбор ведет к дегенерации, то есть эволюционным изменениям, связанным с упрощением формы организации, сопровождающимся обычно исчезновением каких-то органов, потерявших свое значение. Так киты потеряли задние конечности, ланцетник не имеет собственных органов пищеварения и т.п. Взамен потерянным могут быть приобретены новые органы.</w:t>
      </w:r>
    </w:p>
    <w:p>
      <w:pPr>
        <w:pStyle w:val="Normal"/>
        <w:rPr>
          <w:sz w:val="24"/>
          <w:szCs w:val="24"/>
        </w:rPr>
      </w:pPr>
      <w:r>
        <w:rPr>
          <w:sz w:val="24"/>
          <w:szCs w:val="24"/>
        </w:rPr>
        <w:t>При изменении условий среды обитания формируется давление среды на популяцию, при этом наибольшие шансы на выживание получают носители таких мутаций, которые “угадали” такие изменения, которые более благоприятны для новых условий среды, чем исходные формы. Именно они дают наибольшее потомство, в котором происходит еще большее уточнение форм, удовлетворяющих новому состоянию среды. В результате с каждым новым поколением формы постепенно изменяются. Такой естественный отбор называется движущим.</w:t>
      </w:r>
    </w:p>
    <w:p>
      <w:pPr>
        <w:pStyle w:val="Normal"/>
        <w:rPr>
          <w:sz w:val="24"/>
          <w:szCs w:val="24"/>
        </w:rPr>
      </w:pPr>
      <w:r>
        <w:rPr>
          <w:sz w:val="24"/>
          <w:szCs w:val="24"/>
        </w:rPr>
        <w:t>Незначительные эволюционные изменения, способствующие лучшему приспособлению к определенным условиям среды обитания, называются идеоадаптацией. Это различного рода частные приспособления: защитная окраска, плоская форма придонных рыб, приспособления семян к рассеиванию, вырождение листьев в колючки для уменьшения транспирации т.п. Путем идеоадаптации возникают обычно мелкие систематические группы: виды, рода, семейства.</w:t>
      </w:r>
    </w:p>
    <w:p>
      <w:pPr>
        <w:pStyle w:val="Normal"/>
        <w:rPr>
          <w:sz w:val="24"/>
          <w:szCs w:val="24"/>
        </w:rPr>
      </w:pPr>
      <w:r>
        <w:rPr>
          <w:sz w:val="24"/>
          <w:szCs w:val="24"/>
        </w:rPr>
        <w:t>Более существенные эволюционные изменения, не являющимися приспособлениями к отдельным факторам среды, приводящие к существенным изменениям форм жизни, давая начало новым отрядам, классам, типам и т.п., называются ароморфозом. Примером ароморфоза является выход древних рыб на сушу и формирование класса земноводных. Следствиями ароморфоза являются также и возникновение таких качеств живых существ, как психика и сознание. Ароморфоз знаменует собой крупные революционные изменения в структуре биосферы, вызванные, по-видимому, глобальными изменениями среды обитания.</w:t>
      </w:r>
    </w:p>
    <w:p>
      <w:pPr>
        <w:pStyle w:val="Normal"/>
        <w:rPr>
          <w:sz w:val="24"/>
          <w:szCs w:val="24"/>
        </w:rPr>
      </w:pPr>
      <w:r>
        <w:rPr>
          <w:sz w:val="24"/>
          <w:szCs w:val="24"/>
        </w:rPr>
        <w:t>Рассуждая по принципу аналогии, можно предположить, что так же как окружающая среда воздействует на нас, вынуждая нас искать способы приспособления к ней, также и мы можем воздействовать на клетки наших организмов, как надсистема, вынуждая их приспосабливаться к внешним для них условиям теми способами, которые мы от них ожидаем и которые по каким-то причинам нам необходимы. Например, мы начинаем регулярно нагружать наши мышцы, и наши мышечные ткани, адаптируясь к новым условиям, в ответ на эти нагрузки начинают расти и крепнуть. Воздействие может происходить и по более сложной цепи, например, в случае испуга в нашу кровь выделяется адреналин, вынуждающий все клетки перейти в стрессовое, то есть более активное, состояние, использовав для этого свои резервы, что дает всему организму дополнительную силу для преодоления внешней опасности. Таким образом, механизм воздействия на внутренние подсистемы посредством изменения факторов среды для этих подсистем является, по-видимому, достаточно универсальным механизмом воздействия любой надсистемы на свою внутреннюю организацию.</w:t>
      </w:r>
    </w:p>
    <w:p>
      <w:pPr>
        <w:pStyle w:val="Normal"/>
        <w:rPr>
          <w:sz w:val="24"/>
          <w:szCs w:val="24"/>
        </w:rPr>
      </w:pPr>
      <w:r>
        <w:rPr>
          <w:sz w:val="24"/>
          <w:szCs w:val="24"/>
        </w:rPr>
        <w:t>Не является исключением, скорее всего, и внутриклеточный уровень. Если клетка нашего организма попадает в измененные условия, и эти изменения либо закрепляются, либо периодически повторяются, то клетка пытается приспособиться к новым условиям, изменяя соответствующим образом свою структуру, то есть, изменяя внутриклеточную среду, воздействуя тем самым на населяющие ее органоиды, в том числе и на хромосомы, которые также, вероятно, вынуждены приспосабливаться к внешним для них условиям. Не исключено, что при некоторых воздействиях на организм практически весь генетический аппарат во всех клетках подвергается определенному воздействию, которое приводит к вполне однозначным изменениям в строении хромосом. Это значит, что внешняя среда напрямую может воздействовать на наш генетический аппарат.</w:t>
      </w:r>
    </w:p>
    <w:p>
      <w:pPr>
        <w:pStyle w:val="Normal"/>
        <w:rPr/>
      </w:pPr>
      <w:r>
        <w:rPr>
          <w:sz w:val="24"/>
          <w:szCs w:val="24"/>
        </w:rPr>
        <w:t>То есть мутации, о которых мы говорим, могут оказаться вовсе не случайными, а вполне направленными. Тогда теория естественного отбора приобретает небольшую корректировку: среди мутаций, присутствующих в популяции при конкретном изменении условий среды, преобладают те, которые непосредственно инициированы именно данным изменением. То есть сами мутации являются, по-видимому, направленными и призванными найти новые формы, отвечающие требованиям изменившейся среды. А так как ответ жизни на внешние изменения, как мы уже говорили, подчиняясь принципу оптимальности, оказывается вполне однозначным, то не исключено, что конкретная мутация какого-либо признака носит цепной характер. То есть, возникнув однажды в потомстве одной пары, удачная мутация оказывается “заразной” для других пар родителей, дающих свое потомство, но с теми же удачными мутациями. В результате уже в течение одного поколения в рамках вида у разных родителей могут народиться дети, обладающие одинаковыми признаками, отличающимися от признаков родителей, образовав тем самым совершенно новый подвид. И тогда уже бесполезно искать какие-то промежуточные звенья. Новый подвид (а впоследствии новый вид) появляется сразу, практически в одно время, и сразу же оказывается представленным достаточно большим для устойчивого размножения количеством особей. Правда, пока это только гипотеза.</w:t>
      </w:r>
    </w:p>
    <w:p>
      <w:pPr>
        <w:pStyle w:val="Normal"/>
        <w:rPr>
          <w:sz w:val="24"/>
          <w:szCs w:val="24"/>
        </w:rPr>
      </w:pPr>
      <w:r>
        <w:rPr>
          <w:sz w:val="24"/>
          <w:szCs w:val="24"/>
        </w:rPr>
        <w:t>Такие процессы возникают, по-видимому, в те самые периоды серьезных изменений среды, грозящих вымиранием данному виду. Именно тогда формируется “мутовка”, то есть на свет появляется огромное количество мутаций, цель которых: найти верное решение, новую форму. И это решение обязательно будет найдено, потому что, как мы уже говорили, для этого жизнь задействует “технику пробного нащупывания”, являющуюся “специфическим и неотразимым оружием всякого расширяющегося множества” (терминология Тейяра де Шардена). Мутации заполняют все возможное пространство вариантов новых форм, а потом уже сама среда определяет, какие из этих форм закрепятся в жизни, а какие исчезнут, не пройдя испытание естественным отбором. Иногда такая мутовка порождает целый букет новых фил, то есть эволюционных ветвей, являющихся разными ответами на одно и то же изменение среды.</w:t>
      </w:r>
    </w:p>
    <w:p>
      <w:pPr>
        <w:pStyle w:val="Normal"/>
        <w:rPr>
          <w:sz w:val="24"/>
          <w:szCs w:val="24"/>
        </w:rPr>
      </w:pPr>
      <w:r>
        <w:rPr>
          <w:sz w:val="24"/>
          <w:szCs w:val="24"/>
        </w:rPr>
        <w:t>Приспособление организмов к факторам среды вызывается не только эволюционными перестройками, происходящими в биосфере. Часто организмы используют естественную направленность, и периодичность этих факторов для распределения своих функций по времени и программирования своих жизненных циклов, чтобы наилучшим образом использовать благоприятные условия. Благодаря взаимодействию между организмами и естественному отбору, все сообщество становится запрограммированным на разного рода природные ритмы. В этих случаях факторы среды выступают в роли своего рода синхронизаторов процессов в биосфере.</w:t>
      </w:r>
    </w:p>
    <w:p>
      <w:pPr>
        <w:pStyle w:val="Normal"/>
        <w:rPr>
          <w:sz w:val="24"/>
          <w:szCs w:val="24"/>
        </w:rPr>
      </w:pPr>
      <w:r>
        <w:rPr>
          <w:sz w:val="24"/>
          <w:szCs w:val="24"/>
        </w:rPr>
        <w:t>По степени направленности действия факторы среды обитания можно классифицировать следующим образом:</w:t>
      </w:r>
    </w:p>
    <w:p>
      <w:pPr>
        <w:pStyle w:val="Normal"/>
        <w:rPr>
          <w:sz w:val="24"/>
          <w:szCs w:val="24"/>
        </w:rPr>
      </w:pPr>
      <w:r>
        <w:rPr>
          <w:sz w:val="24"/>
          <w:szCs w:val="24"/>
        </w:rPr>
        <w:t>1) периодические факторы (суточные, годовые и т.п.);2) повторяющиеся без строгой периодичности (наводнения, ураганы, землетрясения и т.п.);3) факторы однонаправленного действия (изменение климата, заболачивание и т.п.);4) случайные и неопределенные факторы, наиболее опасные для организма, так как зачастую встречаются впервые.</w:t>
      </w:r>
    </w:p>
    <w:p>
      <w:pPr>
        <w:pStyle w:val="Normal"/>
        <w:rPr>
          <w:sz w:val="24"/>
          <w:szCs w:val="24"/>
        </w:rPr>
      </w:pPr>
      <w:r>
        <w:rPr>
          <w:sz w:val="24"/>
          <w:szCs w:val="24"/>
        </w:rPr>
        <w:t>Наилучшим образом живым организмам удается приспособиться к периодическим и однонаправленным факторам, характеризующимся определенностью действий, поэтому поддающимся однозначной расшифровке. То есть требование надсистемы в этом случае вполне понятно.</w:t>
      </w:r>
    </w:p>
    <w:p>
      <w:pPr>
        <w:pStyle w:val="Normal"/>
        <w:rPr>
          <w:sz w:val="24"/>
          <w:szCs w:val="24"/>
        </w:rPr>
      </w:pPr>
      <w:r>
        <w:rPr>
          <w:sz w:val="24"/>
          <w:szCs w:val="24"/>
        </w:rPr>
        <w:t>Частным случаем таких адаптаций к повторяющимся факторам является, например, фотопериодизм - это реакция организма на длину светового дня в умеренных и полярных зонах, которая воспринимается как сигнал для смены фаз развития или поведения организмов. Примерами фотопериодизма являются такие явления, как листопад, линька животных, перелеты птиц и т.п. Применительно к растениям выделяют обычно растения короткого дня, существующие в южных широтах, где при длительном вегетационном периоде день относительно короткий, и растения длинного дня, характерные для северных широт, где при коротком периоде вегетации день длиннее.</w:t>
      </w:r>
    </w:p>
    <w:p>
      <w:pPr>
        <w:pStyle w:val="Normal"/>
        <w:rPr>
          <w:sz w:val="24"/>
          <w:szCs w:val="24"/>
        </w:rPr>
      </w:pPr>
      <w:r>
        <w:rPr>
          <w:sz w:val="24"/>
          <w:szCs w:val="24"/>
        </w:rPr>
        <w:t>Другим примером адаптации к периодичности природных явлений может служить суточная ритмика. Например, у животных при смене дня и ночи меняется интенсивность дыхания, частота сердцебиений и т.д. К примеру, серые крысы более лабильны по суточной ритмике, чем черные, поэтому они легче осваивают новые территории, заселив уже практически весь земной шар.</w:t>
      </w:r>
    </w:p>
    <w:p>
      <w:pPr>
        <w:pStyle w:val="Normal"/>
        <w:rPr>
          <w:sz w:val="24"/>
          <w:szCs w:val="24"/>
        </w:rPr>
      </w:pPr>
      <w:r>
        <w:rPr>
          <w:sz w:val="24"/>
          <w:szCs w:val="24"/>
        </w:rPr>
        <w:t>Еще одним примером является сезонная активность. Это не обязательно смена времен года, но и смена, например, сезона дожей и засухи и т.п.</w:t>
      </w:r>
    </w:p>
    <w:p>
      <w:pPr>
        <w:pStyle w:val="Normal"/>
        <w:rPr>
          <w:sz w:val="24"/>
          <w:szCs w:val="24"/>
        </w:rPr>
      </w:pPr>
      <w:r>
        <w:rPr>
          <w:sz w:val="24"/>
          <w:szCs w:val="24"/>
        </w:rPr>
        <w:t>Интересны также адаптации к приливно-отливной ритмике, которая связана как с солнечными, так и лунными сутками (24 ч. 50 мин.). Ежедневно приливы и отливы смещаются на 50 мин. Сила приливов меняется в течение лунного месяца (29,5 дней). При новолунии и полнолунии приливы достигают максимума. Все эти особенности накладывают отпечаток на поведение организмов литорали (приливно-отливной зоны). Например, отдельные рыбы откладывают икру на границе максимального прилива. К этому же периоду приурочен выход мальков из икринок.</w:t>
      </w:r>
    </w:p>
    <w:p>
      <w:pPr>
        <w:pStyle w:val="Normal"/>
        <w:rPr>
          <w:sz w:val="24"/>
          <w:szCs w:val="24"/>
        </w:rPr>
      </w:pPr>
      <w:r>
        <w:rPr>
          <w:sz w:val="24"/>
          <w:szCs w:val="24"/>
        </w:rPr>
        <w:t>Многие ритмические адаптации передаются по наследству даже при перемещениях животных из одной зоны в другую. В таких случаях может быть нарушен весь жизненный цикл организма. Например, страусы на Украине могут откладывать яйца прямо на снег.</w:t>
      </w:r>
    </w:p>
    <w:p>
      <w:pPr>
        <w:pStyle w:val="Normal"/>
        <w:rPr>
          <w:sz w:val="24"/>
          <w:szCs w:val="24"/>
        </w:rPr>
      </w:pPr>
      <w:r>
        <w:rPr>
          <w:sz w:val="24"/>
          <w:szCs w:val="24"/>
        </w:rPr>
        <w:t>Механизмы приспособления к периодичности процессов могут быть самыми неожиданными. Например, у некоторых насекомых на фотопериодизме основан своего рода контроль рождаемости. Длинные дни в конце весны и начале лета вызывают в ганглии нервной цепочки образование нейрогормона, под влиянием которого появляются покоящиеся яйца, дающие личинки только следующей весной, сколь благоприятными бы ни были кормовые и другие условия. Таким образом, рост популяции сдерживается еще до того, как запасы пищи станут лимитирующим фактором.</w:t>
      </w:r>
    </w:p>
    <w:p>
      <w:pPr>
        <w:pStyle w:val="Normal"/>
        <w:rPr>
          <w:sz w:val="24"/>
          <w:szCs w:val="24"/>
        </w:rPr>
      </w:pPr>
      <w:r>
        <w:rPr>
          <w:sz w:val="24"/>
          <w:szCs w:val="24"/>
        </w:rPr>
        <w:t>Адаптация к факторам, повторяющимся без строгой периодичности, формируется гораздо сложнее. Тем не менее, чем более характерен данный фактор для природы (например, пожары, сильные бури, землетрясения), тем больше конкретных механизмов адаптаций находит для них жизнь. Например, в отличие от длины дня количество осадков в пустыне совершенно непредсказуемо, тем не менее, некоторые однолетние растения пустыни используют обычно этот факт в качестве регулятора. Их семена содержат ингибитор прорастания (ингибитор - вещество, тормозящее процессы), который вымывается только определенным количеством осадков, которого будет достаточно для полного жизненного цикла данного растения от прорастания семени до созревания новых семян.</w:t>
      </w:r>
    </w:p>
    <w:p>
      <w:pPr>
        <w:pStyle w:val="Normal"/>
        <w:rPr>
          <w:sz w:val="24"/>
          <w:szCs w:val="24"/>
        </w:rPr>
      </w:pPr>
      <w:r>
        <w:rPr>
          <w:sz w:val="24"/>
          <w:szCs w:val="24"/>
        </w:rPr>
        <w:t>По отношению к лесным пожарам растения также выработали специальные адаптации. Многие виды растений вкладывают больше энергии в подземные запасающие органы и меньше - в органы размножения. Это так называемы “восстанавливающиеся” виды. “Гибнущие в зрелости” виды, наоборот, дают многочисленные семена, готовые прорасти сразу же после пожара. Некоторые из этих семян десятилетиями лежат в лесной подстилке не прорастая и не теряя всхожести.</w:t>
      </w:r>
    </w:p>
    <w:p>
      <w:pPr>
        <w:pStyle w:val="Normal"/>
        <w:rPr>
          <w:sz w:val="24"/>
          <w:szCs w:val="24"/>
        </w:rPr>
      </w:pPr>
      <w:r>
        <w:rPr>
          <w:sz w:val="24"/>
          <w:szCs w:val="24"/>
        </w:rPr>
        <w:t>Наиболее опасны для живых организмов факторы неопределенного действия. Природные системы обладают способностью хорошо восстанавливаться после острых стрессов, типа пожаров и бурь. Более того, многие растения даже нуждаются в случайных стрессах, для поддержания “жизненного тонуса”, повышающего устойчивость существования. Но малозаметные хронические нарушения, особенно характерные для антропогенного влияния на природу, дают слабые реакции, поэтому их трудно отследить, а самое главное трудно оценить их последствия. Поэтому адаптации к ним формируются крайне медленно, иногда, гораздо медленней, чем время накопления последствий хронического стресса сверх пределов, после которых экосистема разрушается. Особенно опасны промышленные отходы, содержащие новые химические вещества, с которыми природа еще не сталкивалась. Одним из опаснейших стрессоров является тепловое загрязнение среды. Умеренное повышение температуры может оказать на жизнь положительное воздействие, но после определенного предела начинают проявляться стрессовые эффекты. Особенно это заметно в водоемах, непосредственно связанных с тепловыми электростанция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ключение</w:t>
      </w:r>
    </w:p>
    <w:p>
      <w:pPr>
        <w:pStyle w:val="Normal"/>
        <w:rPr>
          <w:sz w:val="24"/>
          <w:szCs w:val="24"/>
        </w:rPr>
      </w:pPr>
      <w:r>
        <w:rPr>
          <w:sz w:val="24"/>
          <w:szCs w:val="24"/>
        </w:rPr>
        <w:t>Итак, адаптация — приспособленность, наследуемое соответствие строения, физиологии и поведения конкретным условиям жизни организма, обеспечивающее его выживание и размножение (целесообразность). Адаптация в этом смысле означает соответствие организации и функционирования организма внешней среде, гармонию организма со средой обитания. Приспособленность, как свойство целостного организма (генотипа), слагается из различных компонентов — адаптации, возникших в результате воздействия естественного отбора на генофонд популяции в течение бесчисленных поколений. Организм адаптируется не вообще, а по отношению к данному комплексу факторов экосистемы.</w:t>
      </w:r>
    </w:p>
    <w:p>
      <w:pPr>
        <w:pStyle w:val="Normal"/>
        <w:rPr>
          <w:sz w:val="24"/>
          <w:szCs w:val="24"/>
        </w:rPr>
      </w:pPr>
      <w:r>
        <w:rPr>
          <w:sz w:val="24"/>
          <w:szCs w:val="24"/>
        </w:rPr>
        <w:t>В связи с этим очевидно, что приспособленность не есть какое-то внутреннее или постоянное свойство организма. Приспособленность — временное явление, это явление относительного соответствия организации организма конкретным условиям среды. Любая приспособленность, как бы ни была она совершенна, оказывается удовлетворительной только в определенных условиях — в условиях, при которых эта приспособленность появилась.</w:t>
      </w:r>
    </w:p>
    <w:p>
      <w:pPr>
        <w:pStyle w:val="Normal"/>
        <w:rPr>
          <w:sz w:val="24"/>
          <w:szCs w:val="24"/>
        </w:rPr>
      </w:pPr>
      <w:r>
        <w:rPr>
          <w:sz w:val="24"/>
          <w:szCs w:val="24"/>
        </w:rPr>
        <w:t xml:space="preserve">Существование любого организма или группы организмов зависит от комплекса определенных условий, или факторов среды, среди которых выделяют биотические, абиотические, антропогенные, а их совокупность - экологические факторы среды. </w:t>
      </w:r>
    </w:p>
    <w:p>
      <w:pPr>
        <w:pStyle w:val="Normal"/>
        <w:rPr>
          <w:sz w:val="24"/>
          <w:szCs w:val="24"/>
        </w:rPr>
      </w:pPr>
      <w:r>
        <w:rPr>
          <w:sz w:val="24"/>
          <w:szCs w:val="24"/>
        </w:rPr>
        <w:t xml:space="preserve">Живые существа могут служить источником пищи для других организмов, являться средой обитания, способствовать их размножению, оказывать химическое (токсины бактерий), механическое и другие воздействия. Действие биотических факторов проявляется в форме взаимовлияния живых организмов разных видов друг на друга.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before="0" w:after="0"/>
        <w:ind w:firstLine="709"/>
        <w:rPr/>
      </w:pPr>
      <w:r>
        <w:rPr>
          <w:b/>
          <w:bCs/>
          <w:sz w:val="28"/>
          <w:szCs w:val="28"/>
        </w:rPr>
        <w:t xml:space="preserve">                     </w:t>
      </w:r>
      <w:r>
        <w:rPr>
          <w:b/>
          <w:bCs/>
          <w:sz w:val="28"/>
          <w:szCs w:val="28"/>
        </w:rPr>
        <w:t>СПИСОК ЛИТЕРАТУРЫ</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rPr>
          <w:sz w:val="28"/>
          <w:szCs w:val="28"/>
        </w:rPr>
      </w:pPr>
      <w:r>
        <w:rPr>
          <w:sz w:val="28"/>
          <w:szCs w:val="28"/>
        </w:rPr>
        <w:t>1. Мэйнард Смит Дж. Эволюция полового размножения: М., 2001 ормональная регуляция размножения у млекопитающих: М., 2007.</w:t>
      </w:r>
    </w:p>
    <w:p>
      <w:pPr>
        <w:pStyle w:val="Style18"/>
        <w:spacing w:lineRule="auto" w:line="360" w:before="0" w:after="0"/>
        <w:rPr>
          <w:sz w:val="28"/>
          <w:szCs w:val="28"/>
        </w:rPr>
      </w:pPr>
      <w:r>
        <w:rPr>
          <w:sz w:val="28"/>
          <w:szCs w:val="28"/>
        </w:rPr>
        <w:t xml:space="preserve">2. </w:t>
      </w:r>
      <w:bookmarkStart w:id="0" w:name="BM1000288_R_107"/>
      <w:bookmarkEnd w:id="0"/>
      <w:r>
        <w:rPr>
          <w:sz w:val="28"/>
          <w:szCs w:val="28"/>
        </w:rPr>
        <w:t>Левонтин Р.К. Адаптация. – В сб.: Эволюция. М., 1981.</w:t>
      </w:r>
    </w:p>
    <w:p>
      <w:pPr>
        <w:pStyle w:val="Style18"/>
        <w:spacing w:lineRule="auto" w:line="360" w:before="0" w:after="0"/>
        <w:rPr/>
      </w:pPr>
      <w:r>
        <w:rPr>
          <w:sz w:val="28"/>
          <w:szCs w:val="28"/>
        </w:rPr>
        <w:t>3. Сапов И.А., Новиков В.С. Неспецифические механизмы адаптации человека. – Л.: Наука, 2004. – 146 с.</w:t>
      </w:r>
    </w:p>
    <w:p>
      <w:pPr>
        <w:pStyle w:val="Style18"/>
        <w:spacing w:lineRule="auto" w:line="360" w:before="0" w:after="0"/>
        <w:rPr/>
      </w:pPr>
      <w:r>
        <w:rPr>
          <w:sz w:val="28"/>
          <w:szCs w:val="28"/>
        </w:rPr>
        <w:t>4. Урманцев Ю.А. Природа адаптации. – 1998. – №12.</w:t>
      </w:r>
    </w:p>
    <w:p>
      <w:pPr>
        <w:pStyle w:val="Style18"/>
        <w:spacing w:lineRule="auto" w:line="360" w:before="0" w:after="0"/>
        <w:rPr/>
      </w:pPr>
      <w:r>
        <w:rPr>
          <w:sz w:val="28"/>
          <w:szCs w:val="28"/>
        </w:rPr>
        <w:t>5. Кассиль Г.Н. Внутренняя среда организма М.: Наука, 2003. – 227 с.</w:t>
      </w:r>
    </w:p>
    <w:p>
      <w:pPr>
        <w:pStyle w:val="Normal"/>
        <w:spacing w:before="0" w:after="200"/>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01:00Z</dcterms:created>
  <dc:creator>VI_IVAN</dc:creator>
  <dc:description/>
  <dc:language>en-US</dc:language>
  <cp:lastModifiedBy>APolbennikova</cp:lastModifiedBy>
  <dcterms:modified xsi:type="dcterms:W3CDTF">2013-06-07T11:01:00Z</dcterms:modified>
  <cp:revision>2</cp:revision>
  <dc:subject/>
  <dc:title/>
</cp:coreProperties>
</file>