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0744969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5667365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29419504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