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8893551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12086770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1098291505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