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6222606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4105353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2001850472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