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опасно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Основные положения теории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етодика изучения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Другие приемы анализа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равнительные данные различных методов анали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сновные положения теории р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/>
          <w:b/>
          <w:i/>
          <w:sz w:val="24"/>
          <w:szCs w:val="32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Одной из основных задач БЖД является определение количественных характеристик опасности (идентификация).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технических систем широко используется понятие надежности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Надежность</w:t>
      </w:r>
      <w:r>
        <w:rPr>
          <w:sz w:val="24"/>
          <w:szCs w:val="24"/>
        </w:rPr>
        <w:t xml:space="preserve"> - свойство объекта выполнять и сохранять во времени заданные ему функции в заданных режимах и условиях применения, технического обслуживания, ремонтов, хранения и транспорт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Надежность является внутренним свойством объекта. Оно проявляется во взаимодействии этого объекта с другими объектами внутри технической системы, а также с внешней средой, являющейся объектом, с которым взаимодействует сама техническая система в соответствии с ее назначением. Это свойство определяет эффективность функционирования технической системы во времени через свои показатели. Являясь комплексным свойством, надежность объекта (в зависимости от его назначения и условий эксплуатации) оценивается через показатели частных свойств - безотказности, долговечности, ремонтопригодности и сохранности - в отдельности или определенном сочет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анализе безопасности технической системы, характеристики ее надежности не дают исчерпывающей информации. Необходимо провести анализ возможных последствий отказов технической системы в смысле ущерба, наносимого оборудованию и последствий для людей, находящихся вблизи него. Таким образом, расширение анализа надежности, включение в него рассмотрения последствий, ожидаемую частоту их появления, а также ущерб, вызываемый потерями оборудования и человеческими жертвами, и является оценкой риска. Конечным результатом изучения степени риска может быть, например, такое утверждение: “Возможное число человеческих жертв в течение года в результате отказа равно N человек”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им образом, можно дать следующее определение риска: </w:t>
      </w:r>
      <w:r>
        <w:rPr>
          <w:b/>
          <w:sz w:val="24"/>
          <w:szCs w:val="24"/>
          <w:u w:val="single"/>
        </w:rPr>
        <w:t xml:space="preserve">риск </w:t>
      </w:r>
      <w:r>
        <w:rPr>
          <w:sz w:val="24"/>
          <w:szCs w:val="24"/>
        </w:rPr>
        <w:t xml:space="preserve">- частота реализации опасностей. </w:t>
      </w:r>
      <w:r>
        <w:rPr>
          <w:b/>
          <w:sz w:val="24"/>
          <w:szCs w:val="24"/>
          <w:u w:val="single"/>
        </w:rPr>
        <w:t>Количественная оценка риск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это отношение числа тех или иных неблагоприятных последствий к их возможному числу за определенны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ер. Определить риск гибели человека на производстве за год, если известно, что ежегодно погибает око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00 человек, а численность работающих составляет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 млн.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лная безопасность не может быть гарантирована никому, независимо от образ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>При уменьшении риска ниже уровня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в год общественность не выражает чрезмерной озабоченности и поэтому редко предпринимаются специальные меры для снижения степени риска (мы не проводим свою жизнь в страхе погибнуть от удара молнии). Основываясь на этой предпосылке, многие специалисты принимают величину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ак тот уровень, к которому следует стремиться, устанавливая степень риска для технических объектов. Во многих странах эта величина закреплена в законодательном порядке. Пренебрежимо малым считается риск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в год.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о отметить, что оценку риска тех или иных событий можно производить только при наличии достаточного количества статистических данных. В противном случае данные будут не точны, так как здесь идет речь о так называемых “редких явлениях”, к которым классический вероятностный подход не применим. “Так, например, до Чернобыльской аварии риск гибели в результате аварии на атомной электростанции оценивался в 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 xml:space="preserve"> в год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2. Методика изучения рис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риска проводится в три стади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ервая стадия</w:t>
      </w:r>
      <w:r>
        <w:rPr>
          <w:sz w:val="24"/>
          <w:szCs w:val="24"/>
        </w:rPr>
        <w:t>: предварительный анализ опасност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иск чаще всего связан с бесконтрольным освобождением энергии или утечками токсических веществ (факторы мгновенного действия). Обычно одни отделения предприятия представляют большую опасность, чем другие, поэтому в самом начале анализа следует разбить предприятие, для того чтобы выявить такие участки производства или его компоненты, которые являются вероятными источниками бесконтрольных утечек. Поэтому первым шагом будет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сточников опасности (например, возможны ли утечки ядовитых веществ, взрывы, пожары и т.д.?)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пределение частей системы (подсистем), которые могут вызвать эти опасные состояния (химические реакторы, емкости и хранилища, энергетические установки и др.)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ми к достижению понимания опасностей в системе являются инженерный анализ и детальное рассмотрение окружающей среды, процесса работы и самого оборудования. При этом очень важно знание степени токсичности, правил безопасности, взрывоопасных условий, прохождения реакций, коррозионных процессов, условий возгораемост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зможных опасностей является основным инструментом в их выявлении. Фирма “Боинг” использует следующий перечень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ыч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игатель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ирующие взрывчатые веще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яженные электрические конденс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кумуляторные батареи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ические электрические заряд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мкости под давлением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жинные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с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зо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е 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и высокочастотного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диоактивные источники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дающи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пультированны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ревательные приб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осы, вентиля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ащающиеся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од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дерная тех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ссы и условия, представляющие опасность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гон, тормож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грязнен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оз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ая реакция (диссипация, замещение, окисление)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Электрические: поражение током; ожог; непредусмотренные включения;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казы источника питания; электромагнитные пол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зрыв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жары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Нагрев и охлаждение: высокая температура; низкая температура; изменение температур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ечки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га: высокая влажность; низкая влажность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вление: высокое; низкое; быстрое измен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Излучения: термическое; электромагнитное; ионизирующее; ультрафиолетово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jc w:val="both"/>
        <w:rPr/>
      </w:pPr>
      <w:r>
        <w:rPr>
          <w:sz w:val="24"/>
          <w:szCs w:val="24"/>
        </w:rPr>
        <w:t>Обычно необходимы определенные ограничения на анализ технических систем и окружающей среды (Например, нерационально в деталях изучать параметры риска, связанного с разрушением механизма или устройства в результате авиакатастрофы, т.к. это редкое явление, однако нужно предусматривать защиту от таких редких явлений при анализе ядерных электростанций, т.к. это влечет за собой большое количество жертв). Поэтому необходим следующий шаг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ограничений на анализ риска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целью первой стадии анализа риска является определение системы и выявление в общих чертах потенциальных опас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арактеристика производится в соответствии с </w:t>
      </w:r>
      <w:r>
        <w:rPr>
          <w:sz w:val="24"/>
          <w:szCs w:val="24"/>
          <w:u w:val="single"/>
        </w:rPr>
        <w:t>категориями критич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класс - пренебрежим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ласс - граничн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класс - критические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класс - катастрофически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дальнейшем необходимо наметить предупредительные меры (если такое возможно) для исключения опасностей 4-го класса (3-го, 2-го) или понижения класса опасности. Возможные решения, которые следует рассмотреть, представляются в виде алгоритма, называемого </w:t>
      </w:r>
      <w:r>
        <w:rPr>
          <w:sz w:val="24"/>
          <w:szCs w:val="24"/>
          <w:u w:val="single"/>
        </w:rPr>
        <w:t>деревом решений</w:t>
      </w:r>
      <w:r>
        <w:rPr>
          <w:sz w:val="24"/>
          <w:szCs w:val="24"/>
        </w:rPr>
        <w:t xml:space="preserve"> для анализа опасностей (рис.1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635</wp:posOffset>
                </wp:positionV>
                <wp:extent cx="5760085" cy="195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9071" w:dyaOrig="3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55pt;height:154.05pt" filled="f" o:ole="">
                                  <v:imagedata r:id="rId3" o:title=""/>
                                </v:shape>
                                <o:OLEObject Type="Embed" ProgID="" ShapeID="ole_rId2" DrawAspect="Content" ObjectID="_45564507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54.05pt;mso-wrap-distance-left:7.05pt;mso-wrap-distance-right:7.05pt;mso-wrap-distance-top:0pt;mso-wrap-distance-bottom:0pt;margin-top:0.05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9071" w:dyaOrig="3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55pt;height:154.05pt" filled="f" o:ole="">
                            <v:imagedata r:id="rId5" o:title=""/>
                          </v:shape>
                          <o:OLEObject Type="Embed" ProgID="" ShapeID="ole_rId4" DrawAspect="Content" ObjectID="_13765871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. Дерево решен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этого можно принять необходимые решения по внесению исправлений в проект в целом или изменить конструкцию оборудования, изменить цели и функции и внести нештатные действия с использованием предохранительных и предупредительных устройств. </w:t>
      </w:r>
    </w:p>
    <w:p>
      <w:pPr>
        <w:pStyle w:val="Normal"/>
        <w:jc w:val="both"/>
        <w:rPr/>
      </w:pPr>
      <w:r>
        <w:rPr>
          <w:sz w:val="24"/>
          <w:szCs w:val="24"/>
        </w:rPr>
        <w:t>Типовая форма, заполняемая при проведении предварительного анализа риска имеет следующий вид (рис.2.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object w:dxaOrig="8929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pt;height:130.5pt" filled="f" o:ole="">
            <v:imagedata r:id="rId7" o:title=""/>
          </v:shape>
          <o:OLEObject Type="Embed" ProgID="Excel.Sheet.12" ShapeID="ole_rId6" DrawAspect="Content" ObjectID="_1164394796" r:id="rId6"/>
        </w:objec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Рис.2. Типовая форма для проведения предварительного анализа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ппаратура или функциональный элемент, подвергаемые анализу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щая фаза работы системы или вид операц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уемый элемент аппаратуры или операция, являющаяся по своей природе опасными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Состояние, нежелательное событие или ошибка, которые могут быть причиной того, что опасный элемент вызовет определенное опасное состояние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пасное состояние, которое может быть создано в результате взаимодействия элементов в системе или системы в целом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Нежелательные события или дефекты, которые могут вызывать опасное состояние, ведущее к определенному типу возможной авар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юбая возможная авария, которая возникает в результате определенного опасного состоя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Возможные последствия потенциальной аварии в случае ее возникнове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Качественная оценка потенциальных последствий для каждого опасног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стояния в соответствии со следующими критерия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ласс 1 - безопасный (состояние, связанное с ошибками персонала, недостатками конструкции или ее несоответствием проекту, а также неправильной работой), не приводит к существенным нарушениям и не вызывает повреждений оборудования и несчастных случаев с людь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2 - граничный (состояние, связанное с ошибками персонала, недостатками конструкции или ее несоответствием проекту, а также неправильной работой), приводит к нарушениям в работе, может быть компенсировано или взято под контроль без повреждений оборудования или несчастных случаев с персонал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3 - критический: (состояние, связанное с ошибками персонала, недостатками конструкции или ее несоответствием проекту, а также неправильной работой), приводит к существенным нарушениям в работе, повреждению оборудования и создает опасную ситуацию, ситуацию, требующую немедленных мер по спасению персонала и оборуд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4 - катастрофический (состояние, связанное с ошибками персонала, недостатками конструкции или ее несоответствием проекту, а также неправильной работой), приводит к последующей потере оборудования и (или) гибели или массовому травмированию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Рекомендуемые защитные меры для исключения или ограничения выявленных опасных состояний и (или) потенциальных аварий; рекомендуемые превентивные меры должны включать требования к элементам конструкции, введение защитных приспособлений, изменение конструкций, введение специальных процедур и инструкций для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Следует регистрировать введенные превентивные мероприятия и следить за составом остальных действующих превентив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предварительный анализ опасности представляет собой первую попытку выявить оборудование технической системы и отдельные события, которые могут привести к возникновению опасностей и выполняется на начальном этапе разработки системы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Вторая стадия</w:t>
      </w:r>
      <w:r>
        <w:rPr>
          <w:sz w:val="24"/>
          <w:szCs w:val="24"/>
        </w:rPr>
        <w:t>: выявление последовательности опасных ситуаций.</w:t>
      </w:r>
    </w:p>
    <w:p>
      <w:pPr>
        <w:pStyle w:val="Normal"/>
        <w:jc w:val="both"/>
        <w:rPr/>
      </w:pPr>
      <w:r>
        <w:rPr>
          <w:sz w:val="24"/>
          <w:szCs w:val="24"/>
        </w:rPr>
        <w:t>Вторая стадия начинается после того, как определена конфигурация системы и завершен предварительный анализ опасностей. Дальнейшее исследование производят с помощью двух основных аналитических методов: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событ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отказ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ретья стадия</w:t>
      </w:r>
      <w:r>
        <w:rPr>
          <w:sz w:val="24"/>
          <w:szCs w:val="24"/>
        </w:rPr>
        <w:t>: анализ последствий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последствий используются данные, полученные на стадии предварительной оценки опасности и на стадии выявления последовательности опасных ситуаций.</w:t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3. Другие приемы анализа рис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Анализ видов отказов и последствий.</w:t>
      </w:r>
    </w:p>
    <w:p>
      <w:pPr>
        <w:pStyle w:val="Normal"/>
        <w:jc w:val="both"/>
        <w:rPr/>
      </w:pPr>
      <w:r>
        <w:rPr>
          <w:sz w:val="24"/>
          <w:szCs w:val="24"/>
        </w:rPr>
        <w:t>С помощью анализа видов отказов и последствий систематически,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.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Анализ видов отказов и последствий существенно более детальный, чем анализ с помощью дерева отказов, так как при этом необходимо рассмотреть все возможные виды отказов или аварийные ситуации для каждого элемента системы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имер, реле может отказать по следующим причинам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ы не разомкнулись или не сомкнулись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аздывание в замыкании или размыкании контактов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короткое замыкание контактов на корпус, источник питания, между контактами и в цепях управления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ебезг контактов (неустойчивый контакт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дуга, генерирование помех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ыв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откое замыка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зкое или высокое сопротивле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грев обмотки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Для каждого вида отказа анализируются последствия, намечаются методы устранения или компенсации отка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для каждой категории должен быть составлен перечень необходим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имер, для баков, емкостей, трубопроводов этот  перечень может включать следующее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менные параметры (расход, количество, температура, давление, насыщение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ы (нагрева, охлаждения, электропитания, управления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ые состояния (обслуживание, включение, выключение, замена содержимого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изменение условий или состояния (слишком большие, слишком малые, гидроудар, осадок, несмешиваемость вибрация, разрыв, утечка и т.д.)</w:t>
      </w:r>
    </w:p>
    <w:p>
      <w:pPr>
        <w:pStyle w:val="Normal"/>
        <w:jc w:val="both"/>
        <w:rPr/>
      </w:pPr>
      <w:r>
        <w:rPr>
          <w:sz w:val="24"/>
          <w:szCs w:val="24"/>
        </w:rPr>
        <w:t>Используемые при анализе формы документов подобны применяемым при выполнении предварительного анализа опасностей, но в значительной степени детализиров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ализ критич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тот вид анализа предусматривает классификацию каждого элемента в соответствии со степенью его влияния на выполнение общей задачи системой. Устанавливаются категории критичности для различных видов отказ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тегория 1 – отказ, приводящий к дополнительному незапланированному обслуживанию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2 – отказ, приводящий к задержкам в работе или потере трудоспособ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3 – отказ, потенциально приводящий к невыполнению основной задач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егория 4 – отказ, потенциально приводящий к жерт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метод не дает количественной оценки возможных последствий или ущерба, но позволяет ответить на следующие вопросы: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й из элементов должен быть подвергнут детальному анализу с целью исключения опасностей, приводящих к возникновению ава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й элемент требует особого внимания в процессе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нормативы входного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следует вводить специальные процедуры, правила безопасности и другие защитные меро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наиболее эффективно затратить средства для предотвращения аварий.</w:t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4. Сравнительные данные различных методов анализ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Предварительный анализ опасностей – определяет опасности для системы и выявляет элементы для проведения анализа с помощью дерева отказов и анализа последствий. Частично совпадает с методом анализа последствий и анализом кри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: является первым необходимым ша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достатки: нет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с помощью дерева отказов – начинается с инициирующего события, затем рассматриваются альтернативные последовательности событий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широко применим, эффективен для описания взаимосвязей отказов, их последовательности и альтернативных отказов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большие деревья отказов трудны в понимании, требуется использование сложной логики. Непригодны для детального изучения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видов отказов и последствий – рассматривает все виды отказов по каждому элементу. Ориентирован на аппаратуру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нимания, широко применим, непротиворечив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рассматривает неопасные отказы, требует много времени, часто не учитывает сочетания отказов и человеческого фактора.</w:t>
      </w:r>
    </w:p>
    <w:p>
      <w:pPr>
        <w:pStyle w:val="BodyTextIndent2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критичности – определяет и классифицирует элементы для усовершенствования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льзования и понимания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часто не учитывает эргономику, отказы с общей причиной и взаимодействие системы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а прктике, при исследовании опасности системы, чаще всего последовательно применяются различные методы (например, предварительный анализ, затем - дерево отказов, затем – анализ критичности и анализ видо вотказов и последствий)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Одним из способов оценки уменьшения риска является сравнение оцениваемых затрат с ожидаемыми результатами в денежном выражении. Этот вид анализа противоречив, так как требует оценки безопасности для человеческой жизни в стоимостном выражении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исследовательской лаборатории “Дженерал моторс” разработан способ оценки, не касающийся этой проблемы, сосредотачивая внимание на продолжительности жизни. Исходная предпосылка: средства для сокращения риска предназначены увеличить продолжительность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. Таким способом определяется возможность увеличения продолжительности жизни в годах или днях благодаря внедрению мероприятий по уменьшению риска. В сочетании с оценками затрат это помогает определить эффективность таки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Главной целью при изучении опасностей, свойственных системе, является определение причинных взаимосвязей между исходными аварийными событиями, относящимися к оборудованию, персоналу и окружающей среде  и приводящими к авариям в системе, а также отыскание способов устранения вредных воздействий путем перепроектирования  системы или ее усовершенств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чинные взаимосвязи можно установить с помощью одного из рассмотренных методов, а затем подвергнуть качественному и количественному анализам. После того, как сочетания исходных аварийных событий, ведущих к возникновению опасных ситуаций в системе выявлены, система может быть усовершенствована и опасности уменьш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обходимо отметить, что использование некоторых из упрощенно рассмотренных выше методов требует работы со сложными логическими структурами, их построение и количественный анализ требует, по меньшей мере, твердых знаний математической логики, булевой алгебры, теории множеств и других сложных разделов современной математ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Аксиомы БЖД: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Всякая деятельность (бездеятельность) потенциально опасна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Признаки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Угроза для жизни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зможность понесения ущерба здоровью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зможность нарушения нормального функционирования экологических систе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  <w:lang w:val="en-US"/>
        </w:rPr>
        <w:t>Источники формирования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м человек, его труд, деятельность, средства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кружающая сред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явления и процессы возникающие в результате взаимодействия человека с окружающей сре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ЖД существуют 2 поня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оксосфера (</w:t>
      </w:r>
      <w:r>
        <w:rPr>
          <w:sz w:val="24"/>
          <w:lang w:val="en-US"/>
        </w:rPr>
        <w:t>“ноксо”(лат.)- опасность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гомосфера (сфера, в которой присутствует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ь реализуется на пересечении этих 2 сф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«Анализ риска - основа для решения проблем безопасности населения и окружающей среды»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- http://www.admhmao.ru/committe/upr_prsr/Sayt/ht01.htm</w:t>
      </w:r>
    </w:p>
    <w:p>
      <w:pPr>
        <w:pStyle w:val="Style12"/>
        <w:jc w:val="both"/>
        <w:rPr/>
      </w:pPr>
      <w:r>
        <w:rPr/>
        <w:t>2. Бабаев Н.С., Кузьмин И.И. Абсолютная безопасность или “приемлемый риск”. М.,1992.</w:t>
      </w:r>
    </w:p>
    <w:p>
      <w:pPr>
        <w:pStyle w:val="Style12"/>
        <w:jc w:val="both"/>
        <w:rPr/>
      </w:pPr>
      <w:r>
        <w:rPr/>
        <w:t>3. Демин В.Ф., Шевелев Я.В. Развитие основ анализа риска и управления безопасностью. М., 1989.</w:t>
      </w:r>
    </w:p>
    <w:p>
      <w:pPr>
        <w:pStyle w:val="Style12"/>
        <w:jc w:val="both"/>
        <w:rPr/>
      </w:pPr>
      <w:r>
        <w:rPr/>
        <w:t xml:space="preserve">4. «Тема 4. Ядерная энергетика и окружающая среда», </w:t>
      </w:r>
      <w:r>
        <w:rPr>
          <w:lang w:val="en-US"/>
        </w:rPr>
        <w:t>Internet</w:t>
      </w:r>
      <w:r>
        <w:rPr/>
        <w:t xml:space="preserve"> - http://www.wdcb.ru/mining/book/cap4.html</w:t>
      </w:r>
    </w:p>
    <w:p>
      <w:pPr>
        <w:pStyle w:val="Normal"/>
        <w:rPr/>
      </w:pPr>
      <w:r>
        <w:rPr>
          <w:sz w:val="24"/>
          <w:szCs w:val="24"/>
        </w:rPr>
        <w:t>5.Кобрин В.М. Безпека житт</w:t>
      </w:r>
      <w:r>
        <w:rPr>
          <w:sz w:val="24"/>
          <w:szCs w:val="24"/>
          <w:lang w:val="uk-UA"/>
        </w:rPr>
        <w:t>єдіяльності при проектуванні та виробництві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ерокосмічних літальних апаратів. Харьков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4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1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package" Target="embeddings/oleObject3.xlsx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38:00Z</dcterms:created>
  <dc:creator>rumun</dc:creator>
  <dc:description/>
  <cp:keywords/>
  <dc:language>en-US</dc:language>
  <cp:lastModifiedBy>rumun</cp:lastModifiedBy>
  <dcterms:modified xsi:type="dcterms:W3CDTF">2006-05-10T09:34:00Z</dcterms:modified>
  <cp:revision>3</cp:revision>
  <dc:subject/>
  <dc:title>Анализ опасностей</dc:title>
</cp:coreProperties>
</file>