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12882095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7471380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850111573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