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з опасност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Основные положения теории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Методика изучения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Другие приемы анализа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Сравнительные данные различных методов анали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рилож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литературы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32"/>
          <w:u w:val="single"/>
        </w:rPr>
      </w:pPr>
      <w:r>
        <w:rPr>
          <w:b/>
          <w:i/>
          <w:sz w:val="24"/>
          <w:szCs w:val="32"/>
          <w:u w:val="single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Основные положения теории рис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32"/>
          <w:u w:val="single"/>
        </w:rPr>
      </w:pPr>
      <w:r>
        <w:rPr>
          <w:rFonts w:cs="Times New Roman"/>
          <w:b/>
          <w:i/>
          <w:sz w:val="24"/>
          <w:szCs w:val="32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Одной из основных задач БЖД является определение количественных характеристик опасности (идентификация). Только зная эти характеристики можно на базе общих методов разработать эффективные частные методы обеспечения безопасности и оценивать существующие технические системы и объекты с точки зрения их безопасности для человека.</w:t>
      </w:r>
    </w:p>
    <w:p>
      <w:pPr>
        <w:pStyle w:val="Normal"/>
        <w:jc w:val="both"/>
        <w:rPr/>
      </w:pPr>
      <w:r>
        <w:rPr>
          <w:sz w:val="24"/>
          <w:szCs w:val="24"/>
        </w:rPr>
        <w:t>При анализе технических систем широко используется понятие надежности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Надежность</w:t>
      </w:r>
      <w:r>
        <w:rPr>
          <w:sz w:val="24"/>
          <w:szCs w:val="24"/>
        </w:rPr>
        <w:t xml:space="preserve"> - свойство объекта выполнять и сохранять во времени заданные ему функции в заданных режимах и условиях применения, технического обслуживания, ремонтов, хранения и транспортир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Надежность является внутренним свойством объекта. Оно проявляется во взаимодействии этого объекта с другими объектами внутри технической системы, а также с внешней средой, являющейся объектом, с которым взаимодействует сама техническая система в соответствии с ее назначением. Это свойство определяет эффективность функционирования технической системы во времени через свои показатели. Являясь комплексным свойством, надежность объекта (в зависимости от его назначения и условий эксплуатации) оценивается через показатели частных свойств - безотказности, долговечности, ремонтопригодности и сохранности - в отдельности или определенном сочета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анализе безопасности технической системы, характеристики ее надежности не дают исчерпывающей информации. Необходимо провести анализ возможных последствий отказов технической системы в смысле ущерба, наносимого оборудованию и последствий для людей, находящихся вблизи него. Таким образом, расширение анализа надежности, включение в него рассмотрения последствий, ожидаемую частоту их появления, а также ущерб, вызываемый потерями оборудования и человеческими жертвами, и является оценкой риска. Конечным результатом изучения степени риска может быть, например, такое утверждение: “Возможное число человеческих жертв в течение года в результате отказа равно N человек”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аким образом, можно дать следующее определение риска: </w:t>
      </w:r>
      <w:r>
        <w:rPr>
          <w:b/>
          <w:sz w:val="24"/>
          <w:szCs w:val="24"/>
          <w:u w:val="single"/>
        </w:rPr>
        <w:t xml:space="preserve">риск </w:t>
      </w:r>
      <w:r>
        <w:rPr>
          <w:sz w:val="24"/>
          <w:szCs w:val="24"/>
        </w:rPr>
        <w:t xml:space="preserve">- частота реализации опасностей. </w:t>
      </w:r>
      <w:r>
        <w:rPr>
          <w:b/>
          <w:sz w:val="24"/>
          <w:szCs w:val="24"/>
          <w:u w:val="single"/>
        </w:rPr>
        <w:t>Количественная оценка риска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- это отношение числа тех или иных неблагоприятных последствий к их возможному числу за определенный пери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мер. Определить риск гибели человека на производстве за год, если известно, что ежегодно погибает око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=14000 человек, а численность работающих составляет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=140 млн. челов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лная безопасность не может быть гарантирована никому, независимо от образа жизни.</w:t>
      </w:r>
    </w:p>
    <w:p>
      <w:pPr>
        <w:pStyle w:val="Normal"/>
        <w:jc w:val="both"/>
        <w:rPr/>
      </w:pPr>
      <w:r>
        <w:rPr>
          <w:sz w:val="24"/>
          <w:szCs w:val="24"/>
        </w:rPr>
        <w:t>При уменьшении риска ниже уровня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в год общественность не выражает чрезмерной озабоченности и поэтому редко предпринимаются специальные меры для снижения степени риска (мы не проводим свою жизнь в страхе погибнуть от удара молнии). Основываясь на этой предпосылке, многие специалисты принимают величину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ак тот уровень, к которому следует стремиться, устанавливая степень риска для технических объектов. Во многих странах эта величина закреплена в законодательном порядке. Пренебрежимо малым считается риск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8</w:t>
      </w:r>
      <w:r>
        <w:rPr>
          <w:sz w:val="24"/>
          <w:szCs w:val="24"/>
        </w:rPr>
        <w:t xml:space="preserve"> в год.</w:t>
      </w:r>
    </w:p>
    <w:p>
      <w:pPr>
        <w:pStyle w:val="Normal"/>
        <w:jc w:val="both"/>
        <w:rPr/>
      </w:pPr>
      <w:r>
        <w:rPr>
          <w:sz w:val="24"/>
          <w:szCs w:val="24"/>
        </w:rPr>
        <w:t>Необходимо отметить, что оценку риска тех или иных событий можно производить только при наличии достаточного количества статистических данных. В противном случае данные будут не точны, так как здесь идет речь о так называемых “редких явлениях”, к которым классический вероятностный подход не применим. “Так, например, до Чернобыльской аварии риск гибели в результате аварии на атомной электростанции оценивался в 2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10</w:t>
      </w:r>
      <w:r>
        <w:rPr>
          <w:sz w:val="24"/>
          <w:szCs w:val="24"/>
        </w:rPr>
        <w:t xml:space="preserve"> в год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>2. Методика изучения риск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учение риска проводится в три стадии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Первая стадия</w:t>
      </w:r>
      <w:r>
        <w:rPr>
          <w:sz w:val="24"/>
          <w:szCs w:val="24"/>
        </w:rPr>
        <w:t>: предварительный анализ опасност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Риск чаще всего связан с бесконтрольным освобождением энергии или утечками токсических веществ (факторы мгновенного действия). Обычно одни отделения предприятия представляют большую опасность, чем другие, поэтому в самом начале анализа следует разбить предприятие, для того чтобы выявить такие участки производства или его компоненты, которые являются вероятными источниками бесконтрольных утечек. Поэтому первым шагом будет: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ление источников опасности (например, возможны ли утечки ядовитых веществ, взрывы, пожары и т.д.?)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Определение частей системы (подсистем), которые могут вызвать эти опасные состояния (химические реакторы, емкости и хранилища, энергетические установки и др.)</w:t>
      </w:r>
    </w:p>
    <w:p>
      <w:pPr>
        <w:pStyle w:val="Normal"/>
        <w:jc w:val="both"/>
        <w:rPr/>
      </w:pPr>
      <w:r>
        <w:rPr>
          <w:sz w:val="24"/>
          <w:szCs w:val="24"/>
        </w:rPr>
        <w:t>Средствами к достижению понимания опасностей в системе являются инженерный анализ и детальное рассмотрение окружающей среды, процесса работы и самого оборудования. При этом очень важно знание степени токсичности, правил безопасности, взрывоопасных условий, прохождения реакций, коррозионных процессов, условий возгораемости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ень возможных опасностей является основным инструментом в их выявлении. Фирма “Боинг” использует следующий перечень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ычное топливо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вигательное топливо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ициирующие взрывчатые веще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ряженные электрические конденс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кумуляторные батареи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тические электрические заряд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мкости под давлением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ужинные механизм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сные устрой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зогенер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ие генер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чники высокочастотного излучения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диоактивные источники излучения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дающие предмет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тапультированные предмет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гревательные приб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осы, вентиля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ащающиеся механизм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водные устрой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дерная тех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цессы и условия, представляющие опасность: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гон, торможение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грязнени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рози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имическая реакция (диссипация, замещение, окисление)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Электрические: поражение током; ожог; непредусмотренные включения;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тказы источника питания; электромагнитные пол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зрывы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жары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Нагрев и охлаждение: высокая температура; низкая температура; изменение температуры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ечки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ага: высокая влажность; низкая влажность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вление: высокое; низкое; быстрое изменение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Излучения: термическое; электромагнитное; ионизирующее; ультрафиолетовое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удары и т.д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удары и т.д.</w:t>
      </w:r>
    </w:p>
    <w:p>
      <w:pPr>
        <w:pStyle w:val="Normal"/>
        <w:jc w:val="both"/>
        <w:rPr/>
      </w:pPr>
      <w:r>
        <w:rPr>
          <w:sz w:val="24"/>
          <w:szCs w:val="24"/>
        </w:rPr>
        <w:t>Обычно необходимы определенные ограничения на анализ технических систем и окружающей среды (Например, нерационально в деталях изучать параметры риска, связанного с разрушением механизма или устройства в результате авиакатастрофы, т.к. это редкое явление, однако нужно предусматривать защиту от таких редких явлений при анализе ядерных электростанций, т.к. это влечет за собой большое количество жертв). Поэтому необходим следующий шаг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ведение ограничений на анализ риска.</w:t>
      </w:r>
    </w:p>
    <w:p>
      <w:pPr>
        <w:pStyle w:val="Normal"/>
        <w:jc w:val="both"/>
        <w:rPr/>
      </w:pPr>
      <w:r>
        <w:rPr>
          <w:sz w:val="24"/>
          <w:szCs w:val="24"/>
        </w:rPr>
        <w:t>Таким образом, целью первой стадии анализа риска является определение системы и выявление в общих чертах потенциальных опас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>Опасности после их выявления, характеризуются в соответствии с вызываемыми ими последствиями.</w:t>
      </w:r>
    </w:p>
    <w:p>
      <w:pPr>
        <w:pStyle w:val="Normal"/>
        <w:jc w:val="both"/>
        <w:rPr/>
      </w:pPr>
      <w:r>
        <w:rPr>
          <w:sz w:val="24"/>
          <w:szCs w:val="24"/>
        </w:rPr>
        <w:t>Опасности после их выявления, характеризуются в соответствии с вызываемыми ими последствия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Характеристика производится в соответствии с </w:t>
      </w:r>
      <w:r>
        <w:rPr>
          <w:sz w:val="24"/>
          <w:szCs w:val="24"/>
          <w:u w:val="single"/>
        </w:rPr>
        <w:t>категориями критич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класс - пренебрежимые эффек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класс - граничные эффек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класс - критические сит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класс - катастрофические последств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дальнейшем необходимо наметить предупредительные меры (если такое возможно) для исключения опасностей 4-го класса (3-го, 2-го) или понижения класса опасности. Возможные решения, которые следует рассмотреть, представляются в виде алгоритма, называемого </w:t>
      </w:r>
      <w:r>
        <w:rPr>
          <w:sz w:val="24"/>
          <w:szCs w:val="24"/>
          <w:u w:val="single"/>
        </w:rPr>
        <w:t>деревом решений</w:t>
      </w:r>
      <w:r>
        <w:rPr>
          <w:sz w:val="24"/>
          <w:szCs w:val="24"/>
        </w:rPr>
        <w:t xml:space="preserve"> для анализа опасностей (рис.1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79500</wp:posOffset>
                </wp:positionH>
                <wp:positionV relativeFrom="paragraph">
                  <wp:posOffset>635</wp:posOffset>
                </wp:positionV>
                <wp:extent cx="5760085" cy="1956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95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9071" w:dyaOrig="30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3.55pt;height:154.05pt" filled="f" o:ole="">
                                  <v:imagedata r:id="rId3" o:title=""/>
                                </v:shape>
                                <o:OLEObject Type="Embed" ProgID="" ShapeID="ole_rId2" DrawAspect="Content" ObjectID="_17056052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54.05pt;mso-wrap-distance-left:7.05pt;mso-wrap-distance-right:7.05pt;mso-wrap-distance-top:0pt;mso-wrap-distance-bottom:0pt;margin-top:0.05pt;mso-position-vertical-relative:text;margin-left: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9071" w:dyaOrig="30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3.55pt;height:154.05pt" filled="f" o:ole="">
                            <v:imagedata r:id="rId5" o:title=""/>
                          </v:shape>
                          <o:OLEObject Type="Embed" ProgID="" ShapeID="ole_rId4" DrawAspect="Content" ObjectID="_9715611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1. Дерево решен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этого можно принять необходимые решения по внесению исправлений в проект в целом или изменить конструкцию оборудования, изменить цели и функции и внести нештатные действия с использованием предохранительных и предупредительных устройств. </w:t>
      </w:r>
    </w:p>
    <w:p>
      <w:pPr>
        <w:pStyle w:val="Normal"/>
        <w:jc w:val="both"/>
        <w:rPr/>
      </w:pPr>
      <w:r>
        <w:rPr>
          <w:sz w:val="24"/>
          <w:szCs w:val="24"/>
        </w:rPr>
        <w:t>Типовая форма, заполняемая при проведении предварительного анализа риска имеет следующий вид (рис.2.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object w:dxaOrig="8929" w:dyaOrig="25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9pt;height:130.5pt" filled="f" o:ole="">
            <v:imagedata r:id="rId7" o:title=""/>
          </v:shape>
          <o:OLEObject Type="Embed" ProgID="Excel.Sheet.12" ShapeID="ole_rId6" DrawAspect="Content" ObjectID="_133534713" r:id="rId6"/>
        </w:objec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Рис.2. Типовая форма для проведения предварительного анализа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ппаратура или функциональный элемент, подвергаемые анализу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ответствующая фаза работы системы или вид операции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ируемый элемент аппаратуры или операция, являющаяся по своей природе опасными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Состояние, нежелательное событие или ошибка, которые могут быть причиной того, что опасный элемент вызовет определенное опасное состояние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Опасное состояние, которое может быть создано в результате взаимодействия элементов в системе или системы в целом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Нежелательные события или дефекты, которые могут вызывать опасное состояние, ведущее к определенному типу возможной аварии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юбая возможная авария, которая возникает в результате определенного опасного состояния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Возможные последствия потенциальной аварии в случае ее возникновения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Качественная оценка потенциальных последствий для каждого опасног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остояния в соответствии со следующими критериям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ласс 1 - безопасный (состояние, связанное с ошибками персонала, недостатками конструкции или ее несоответствием проекту, а также неправильной работой), не приводит к существенным нарушениям и не вызывает повреждений оборудования и несчастных случаев с людьм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2 - граничный (состояние, связанное с ошибками персонала, недостатками конструкции или ее несоответствием проекту, а также неправильной работой), приводит к нарушениям в работе, может быть компенсировано или взято под контроль без повреждений оборудования или несчастных случаев с персонал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3 - критический: (состояние, связанное с ошибками персонала, недостатками конструкции или ее несоответствием проекту, а также неправильной работой), приводит к существенным нарушениям в работе, повреждению оборудования и создает опасную ситуацию, ситуацию, требующую немедленных мер по спасению персонала и оборуд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4 - катастрофический (состояние, связанное с ошибками персонала, недостатками конструкции или ее несоответствием проекту, а также неправильной работой), приводит к последующей потере оборудования и (или) гибели или массовому травмированию персонала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Рекомендуемые защитные меры для исключения или ограничения выявленных опасных состояний и (или) потенциальных аварий; рекомендуемые превентивные меры должны включать требования к элементам конструкции, введение защитных приспособлений, изменение конструкций, введение специальных процедур и инструкций для персонала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Следует регистрировать введенные превентивные мероприятия и следить за составом остальных действующих превентивных меро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>Таким образом, предварительный анализ опасности представляет собой первую попытку выявить оборудование технической системы и отдельные события, которые могут привести к возникновению опасностей и выполняется на начальном этапе разработки системы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Вторая стадия</w:t>
      </w:r>
      <w:r>
        <w:rPr>
          <w:sz w:val="24"/>
          <w:szCs w:val="24"/>
        </w:rPr>
        <w:t>: выявление последовательности опасных ситуаций.</w:t>
      </w:r>
    </w:p>
    <w:p>
      <w:pPr>
        <w:pStyle w:val="Normal"/>
        <w:jc w:val="both"/>
        <w:rPr/>
      </w:pPr>
      <w:r>
        <w:rPr>
          <w:sz w:val="24"/>
          <w:szCs w:val="24"/>
        </w:rPr>
        <w:t>Вторая стадия начинается после того, как определена конфигурация системы и завершен предварительный анализ опасностей. Дальнейшее исследование производят с помощью двух основных аналитических методов: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строения дерева событий;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строения дерева отказов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Третья стадия</w:t>
      </w:r>
      <w:r>
        <w:rPr>
          <w:sz w:val="24"/>
          <w:szCs w:val="24"/>
        </w:rPr>
        <w:t>: анализ последствий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ри анализе последствий используются данные, полученные на стадии предварительной оценки опасности и на стадии выявления последовательности опасных ситуаций.</w:t>
      </w:r>
    </w:p>
    <w:p>
      <w:pPr>
        <w:pStyle w:val="Heading3"/>
        <w:jc w:val="center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Heading3"/>
        <w:jc w:val="center"/>
        <w:rPr/>
      </w:pPr>
      <w:r>
        <w:rPr>
          <w:b w:val="false"/>
          <w:i/>
          <w:sz w:val="32"/>
          <w:szCs w:val="32"/>
        </w:rPr>
        <w:t>3. Другие приемы анализа риск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Анализ видов отказов и последствий.</w:t>
      </w:r>
    </w:p>
    <w:p>
      <w:pPr>
        <w:pStyle w:val="Normal"/>
        <w:jc w:val="both"/>
        <w:rPr/>
      </w:pPr>
      <w:r>
        <w:rPr>
          <w:sz w:val="24"/>
          <w:szCs w:val="24"/>
        </w:rPr>
        <w:t>С помощью анализа видов отказов и последствий систематически, на основе последовательного рассмотрения одного элемента за другим анализируются все возможные виды отказов или аварийные ситуации и выявляются их результирующие воздействия на систему. Отдельные аварийные ситуации и виды отказов элементов выявляются и анализируются для того чтобы определить их воздействие на другие близлежащие элементы и систему в целом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Анализ видов отказов и последствий существенно более детальный, чем анализ с помощью дерева отказов, так как при этом необходимо рассмотреть все возможные виды отказов или аварийные ситуации для каждого элемента системы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пример, реле может отказать по следующим причинам: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ы не разомкнулись или не сомкнулись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аздывание в замыкании или размыкании контактов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/>
      </w:pPr>
      <w:r>
        <w:rPr>
          <w:sz w:val="24"/>
          <w:szCs w:val="24"/>
        </w:rPr>
        <w:t>короткое замыкание контактов на корпус, источник питания, между контактами и в цепях управления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ребезг контактов (неустойчивый контакт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ая дуга, генерирование помех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ыв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откое замыкание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изкое или высокое сопротивление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грев обмотки.</w:t>
      </w:r>
    </w:p>
    <w:p>
      <w:pPr>
        <w:pStyle w:val="BodyTextIndent2"/>
        <w:rPr/>
      </w:pPr>
      <w:r>
        <w:rPr>
          <w:sz w:val="24"/>
          <w:szCs w:val="24"/>
          <w:lang w:val="ru-RU"/>
        </w:rPr>
        <w:t>Для каждого вида отказа анализируются последствия, намечаются методы устранения или компенсации отказ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для каждой категории должен быть составлен перечень необходимых прове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ример, для баков, емкостей, трубопроводов этот  перечень может включать следующее: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менные параметры (расход, количество, температура, давление, насыщение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ы (нагрева, охлаждения, электропитания, управления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ые состояния (обслуживание, включение, выключение, замена содержимого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/>
      </w:pPr>
      <w:r>
        <w:rPr>
          <w:sz w:val="24"/>
          <w:szCs w:val="24"/>
        </w:rPr>
        <w:t>изменение условий или состояния (слишком большие, слишком малые, гидроудар, осадок, несмешиваемость вибрация, разрыв, утечка и т.д.)</w:t>
      </w:r>
    </w:p>
    <w:p>
      <w:pPr>
        <w:pStyle w:val="Normal"/>
        <w:jc w:val="both"/>
        <w:rPr/>
      </w:pPr>
      <w:r>
        <w:rPr>
          <w:sz w:val="24"/>
          <w:szCs w:val="24"/>
        </w:rPr>
        <w:t>Используемые при анализе формы документов подобны применяемым при выполнении предварительного анализа опасностей, но в значительной степени детализиров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Анализ критич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Этот вид анализа предусматривает классификацию каждого элемента в соответствии со степенью его влияния на выполнение общей задачи системой. Устанавливаются категории критичности для различных видов отказов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тегория 1 – отказ, приводящий к дополнительному незапланированному обслуживанию;</w:t>
      </w:r>
    </w:p>
    <w:p>
      <w:pPr>
        <w:pStyle w:val="Normal"/>
        <w:jc w:val="both"/>
        <w:rPr/>
      </w:pPr>
      <w:r>
        <w:rPr>
          <w:sz w:val="24"/>
          <w:szCs w:val="24"/>
        </w:rPr>
        <w:t>категория 2 – отказ, приводящий к задержкам в работе или потере трудоспособ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категория 3 – отказ, потенциально приводящий к невыполнению основной задач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тегория 4 – отказ, потенциально приводящий к жертв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ый метод не дает количественной оценки возможных последствий или ущерба, но позволяет ответить на следующие вопросы: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ой из элементов должен быть подвергнут детальному анализу с целью исключения опасностей, приводящих к возникновению авар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й элемент требует особого внимания в процессе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нормативы входного контро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 следует вводить специальные процедуры, правила безопасности и другие защитные меро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наиболее эффективно затратить средства для предотвращения аварий.</w:t>
      </w:r>
    </w:p>
    <w:p>
      <w:pPr>
        <w:pStyle w:val="Heading3"/>
        <w:jc w:val="center"/>
        <w:rPr/>
      </w:pPr>
      <w:r>
        <w:rPr>
          <w:b w:val="false"/>
          <w:i/>
          <w:sz w:val="32"/>
          <w:szCs w:val="32"/>
        </w:rPr>
        <w:t>4. Сравнительные данные различных методов анализ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>Предварительный анализ опасностей – определяет опасности для системы и выявляет элементы для проведения анализа с помощью дерева отказов и анализа последствий. Частично совпадает с методом анализа последствий и анализом критич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а: является первым необходимым шаг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достатки: нет.</w:t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 xml:space="preserve">Анализ с помощью дерева отказов – начинается с инициирующего события, затем рассматриваются альтернативные последовательности событий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широко применим, эффективен для описания взаимосвязей отказов, их последовательности и альтернативных отказов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большие деревья отказов трудны в понимании, требуется использование сложной логики. Непригодны для детального изучения.</w:t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 xml:space="preserve">Анализ видов отказов и последствий – рассматривает все виды отказов по каждому элементу. Ориентирован на аппаратуру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прост для понимания, широко применим, непротиворечив, не требует применения математического аппарата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рассматривает неопасные отказы, требует много времени, часто не учитывает сочетания отказов и человеческого фактора.</w:t>
      </w:r>
    </w:p>
    <w:p>
      <w:pPr>
        <w:pStyle w:val="BodyTextIndent2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ализ критичности – определяет и классифицирует элементы для усовершенствования системы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прост для пользования и понимания, не требует применения математического аппарата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часто не учитывает эргономику, отказы с общей причиной и взаимодействие системы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а прктике, при исследовании опасности системы, чаще всего последовательно применяются различные методы (например, предварительный анализ, затем - дерево отказов, затем – анализ критичности и анализ видо вотказов и последствий).</w:t>
      </w:r>
    </w:p>
    <w:p>
      <w:pPr>
        <w:pStyle w:val="BodyTextIndent2"/>
        <w:rPr/>
      </w:pPr>
      <w:r>
        <w:rPr>
          <w:sz w:val="24"/>
          <w:szCs w:val="24"/>
          <w:lang w:val="ru-RU"/>
        </w:rPr>
        <w:t>Одним из способов оценки уменьшения риска является сравнение оцениваемых затрат с ожидаемыми результатами в денежном выражении. Этот вид анализа противоречив, так как требует оценки безопасности для человеческой жизни в стоимостном выражении.</w:t>
      </w:r>
    </w:p>
    <w:p>
      <w:pPr>
        <w:pStyle w:val="BodyTextInden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исследовательской лаборатории “Дженерал моторс” разработан способ оценки, не касающийся этой проблемы, сосредотачивая внимание на продолжительности жизни. Исходная предпосылка: средства для сокращения риска предназначены увеличить продолжительность жизн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методе используются данные по всем категориям смертельного риска и определяется их влияние на продолжительность жизни независимо для каждой категории. Таким способом определяется возможность увеличения продолжительности жизни в годах или днях благодаря внедрению мероприятий по уменьшению риска. В сочетании с оценками затрат это помогает определить эффективность таких меро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>Главной целью при изучении опасностей, свойственных системе, является определение причинных взаимосвязей между исходными аварийными событиями, относящимися к оборудованию, персоналу и окружающей среде  и приводящими к авариям в системе, а также отыскание способов устранения вредных воздействий путем перепроектирования  системы или ее усовершенств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чинные взаимосвязи можно установить с помощью одного из рассмотренных методов, а затем подвергнуть качественному и количественному анализам. После того, как сочетания исходных аварийных событий, ведущих к возникновению опасных ситуаций в системе выявлены, система может быть усовершенствована и опасности уменьш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еобходимо отметить, что использование некоторых из упрощенно рассмотренных выше методов требует работы со сложными логическими структурами, их построение и количественный анализ требует, по меньшей мере, твердых знаний математической логики, булевой алгебры, теории множеств и других сложных разделов современной математи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Аксиомы БЖД: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>Всякая деятельность (бездеятельность) потенциально опасна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Для каждого вида деятельности существуют комфортные условия, способствующие её максимальной эффективности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Все естественные процессы, антропогенная деятельность и объекты деятельности обладают склонностью к спонтанной потере устойчивости или к длительному негативному воздействию на человека и среду его обитания, т.е. обладают остаточным риском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Остаточный риск является первопричиной потенциальных негативных воздействий на человека и биосферу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Безопасность реальна, если негативные воздействия на человека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Экологичность реальна, если негативные воздействия на биосферу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Допустимые значения техногенных негативных воздействий обеспечивается соблюдением требований экологичности и безопасности к техническим система, технологиям, а также применениям систем экобиозащиты (экобиозащитной техники).  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Системы экобиозащиты на технических объектах и в технологических процессах обладают приоритетом ввода в эксплуатацию и средствами контроля режима работы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Безопасная и экологичная эксплуатация технических средств и производств реализуется при соответствии квалификации и психофизических характеристик оператора требованиям разработчика технической системы и при соблюдении оператором норм и требований безопасности и экологичности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i/>
          <w:sz w:val="24"/>
          <w:u w:val="single"/>
          <w:lang w:val="en-US"/>
        </w:rPr>
        <w:t>Признаки опасности</w:t>
      </w:r>
      <w:r>
        <w:rPr>
          <w:i/>
          <w:sz w:val="24"/>
          <w:u w:val="single"/>
          <w:lang w:val="en-US"/>
        </w:rPr>
        <w:t>.</w:t>
      </w:r>
    </w:p>
    <w:p>
      <w:pPr>
        <w:pStyle w:val="TextBody"/>
        <w:numPr>
          <w:ilvl w:val="0"/>
          <w:numId w:val="8"/>
        </w:numPr>
        <w:rPr>
          <w:sz w:val="24"/>
          <w:lang w:val="en-US"/>
        </w:rPr>
      </w:pPr>
      <w:r>
        <w:rPr>
          <w:sz w:val="24"/>
          <w:lang w:val="en-US"/>
        </w:rPr>
        <w:t>Угроза для жизни.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озможность понесения ущерба здоровью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озможность нарушения нормального функционирования экологических систем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  <w:lang w:val="en-US"/>
        </w:rPr>
        <w:t>Источники формирования опасности</w:t>
      </w:r>
      <w:r>
        <w:rPr>
          <w:i/>
          <w:sz w:val="24"/>
          <w:u w:val="single"/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ам человек, его труд, деятельность, средства труд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кружающая сред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явления и процессы возникающие в результате взаимодействия человека с окружающей сред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БЖД существуют 2 поняти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ноксосфера (</w:t>
      </w:r>
      <w:r>
        <w:rPr>
          <w:sz w:val="24"/>
          <w:lang w:val="en-US"/>
        </w:rPr>
        <w:t>“ноксо”(лат.)- опасность</w:t>
      </w:r>
      <w:r>
        <w:rPr>
          <w:sz w:val="24"/>
        </w:rPr>
        <w:t>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гомосфера (сфера, в которой присутствует челове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асность реализуется на пересечении этих 2 сф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: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«Анализ риска - основа для решения проблем безопасности населения и окружающей среды»,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- http://www.admhmao.ru/committe/upr_prsr/Sayt/ht01.htm</w:t>
      </w:r>
    </w:p>
    <w:p>
      <w:pPr>
        <w:pStyle w:val="Style12"/>
        <w:jc w:val="both"/>
        <w:rPr/>
      </w:pPr>
      <w:r>
        <w:rPr/>
        <w:t>2. Бабаев Н.С., Кузьмин И.И. Абсолютная безопасность или “приемлемый риск”. М.,1992.</w:t>
      </w:r>
    </w:p>
    <w:p>
      <w:pPr>
        <w:pStyle w:val="Style12"/>
        <w:jc w:val="both"/>
        <w:rPr/>
      </w:pPr>
      <w:r>
        <w:rPr/>
        <w:t>3. Демин В.Ф., Шевелев Я.В. Развитие основ анализа риска и управления безопасностью. М., 1989.</w:t>
      </w:r>
    </w:p>
    <w:p>
      <w:pPr>
        <w:pStyle w:val="Style12"/>
        <w:jc w:val="both"/>
        <w:rPr/>
      </w:pPr>
      <w:r>
        <w:rPr/>
        <w:t xml:space="preserve">4. «Тема 4. Ядерная энергетика и окружающая среда», </w:t>
      </w:r>
      <w:r>
        <w:rPr>
          <w:lang w:val="en-US"/>
        </w:rPr>
        <w:t>Internet</w:t>
      </w:r>
      <w:r>
        <w:rPr/>
        <w:t xml:space="preserve"> - http://www.wdcb.ru/mining/book/cap4.html</w:t>
      </w:r>
    </w:p>
    <w:p>
      <w:pPr>
        <w:pStyle w:val="Normal"/>
        <w:rPr/>
      </w:pPr>
      <w:r>
        <w:rPr>
          <w:sz w:val="24"/>
          <w:szCs w:val="24"/>
        </w:rPr>
        <w:t>5.Кобрин В.М. Безпека житт</w:t>
      </w:r>
      <w:r>
        <w:rPr>
          <w:sz w:val="24"/>
          <w:szCs w:val="24"/>
          <w:lang w:val="uk-UA"/>
        </w:rPr>
        <w:t>єдіяльності при проектуванні та виробництві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ерокосмічних літальних апаратів. Харьков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14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15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package" Target="embeddings/oleObject3.xlsx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5:38:00Z</dcterms:created>
  <dc:creator>rumun</dc:creator>
  <dc:description/>
  <cp:keywords/>
  <dc:language>en-US</dc:language>
  <cp:lastModifiedBy>rumun</cp:lastModifiedBy>
  <dcterms:modified xsi:type="dcterms:W3CDTF">2006-05-10T09:34:00Z</dcterms:modified>
  <cp:revision>3</cp:revision>
  <dc:subject/>
  <dc:title>Анализ опасностей</dc:title>
</cp:coreProperties>
</file>