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9425078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8484084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692561682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