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10702769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5821457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399432169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