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Введение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Финансовое состояние - важнейшая характеристика экономической деятельности предприятия независимо от его организационно-правовой формы. Анализ финансового состояния определяет конкурентоспособность предприятия, его потенциал в деловом сотрудничестве, оценивает, в какой степени гарантированы экономические интересы самого предприятия и его партнеров по финансовым и другим отношениям. Устойчивое финансовое состояние формируется в процессе всей производственно-хозяйственной деятельности предприятия. Определение его на ту или иную дату отвечает на вопрос, насколько правильно предприятие управляло финансовыми ресурсами в течение периода, предшествующего этой дате. Основными источниками информации о финансовом состоянии являются форма N 1 "Бухгалтерский баланс" и приложения к нему.</w:t>
      </w:r>
    </w:p>
    <w:p>
      <w:pPr>
        <w:pStyle w:val="ConsPlusNormal"/>
        <w:autoSpaceDE w:val="false"/>
        <w:bidi w:val="0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autoSpaceDE w:val="false"/>
        <w:bidi w:val="0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Теоретические основы  финансового состояния</w:t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К показателям финансового состояния относятся: ликвидность, платежеспособность, финансовая устойчивость, деловая активность. В рамках статьи мы проведем анализ платежеспособности и финансовой устойчивости государственных унитарных предприятий (ГУП) уголовно-исполнительной системы (УИС) за последние 2 года (2005 и 2006 гг.)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В Краснодарском крае расположено 17 исправительных учреждений (ИУ). Как видно из их характеристики, представленной в табл. 1, объектом анализа являются 9 ГУП УИС края, которые расположены на территории следующих ИУ: ЛИУ-1, ИК-2, ИК-3, ИК-4, ИК-5, ЛИУ-8, ИК-9, ИК-11, ИК-14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Таблица 1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Сведения об учреждениях и следственных изоляторах УИС</w:t>
      </w:r>
    </w:p>
    <w:p>
      <w:pPr>
        <w:pStyle w:val="ConsPlusNormal"/>
        <w:autoSpaceDE w:val="false"/>
        <w:bidi w:val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Краснодарского края по состоянию на 21.02.2007 [1]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tbl>
      <w:tblPr>
        <w:tblW w:w="102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025"/>
        <w:gridCol w:w="2295"/>
        <w:gridCol w:w="945"/>
        <w:gridCol w:w="1620"/>
        <w:gridCol w:w="957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Шифр    </w:t>
              <w:br/>
              <w:t xml:space="preserve">учреждения </w:t>
              <w:br/>
              <w:t>(сокращенное</w:t>
              <w:br/>
              <w:t xml:space="preserve">название)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Вид режима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Вид деятельности</w:t>
              <w:br/>
              <w:t xml:space="preserve">(профиль)   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Наполнение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Лимит,</w:t>
              <w:br/>
              <w:t xml:space="preserve">чел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Фактически,</w:t>
              <w:br/>
              <w:t xml:space="preserve">чел. 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%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УО-68/1      </w:t>
              <w:br/>
              <w:t xml:space="preserve">(ЛИУ-1)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ЛИУ &lt;2&gt;      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Металлообработк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75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578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76,5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УО-68/2      </w:t>
              <w:br/>
              <w:t xml:space="preserve">(ИК-2) &lt;1&gt;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Строгий      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Металлообработк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 83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2 735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49,1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УО-68/3      </w:t>
              <w:br/>
              <w:t xml:space="preserve">(ИК-3) 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Общий         </w:t>
              <w:br/>
              <w:t xml:space="preserve">(женский)    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Швейное         </w:t>
              <w:br/>
              <w:t xml:space="preserve">производство 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 0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1 719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68,8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УО-68/4      </w:t>
              <w:br/>
              <w:t xml:space="preserve">(ИК-4) 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Общий        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Деревообработка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 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1 776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48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Л/у &lt;3&gt;       </w:t>
              <w:br/>
              <w:t xml:space="preserve">строгого      </w:t>
              <w:br/>
              <w:t xml:space="preserve">режима       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342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85,5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УО-68/5      </w:t>
              <w:br/>
              <w:t xml:space="preserve">(ИК-5) 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Строгий      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Деревообработка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 5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2 024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30,5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ИК-6   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Строгий      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7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317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42,2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ИК-7   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МОТБ &lt;4&gt;     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3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360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18,03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УО-68/8      </w:t>
              <w:br/>
              <w:t xml:space="preserve">(ЛИУ-8)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ЛИУ          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Швейное         </w:t>
              <w:br/>
              <w:t xml:space="preserve">и кирпичное     </w:t>
              <w:br/>
              <w:t xml:space="preserve">производство 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92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926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00,4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УО-68/9      </w:t>
              <w:br/>
              <w:t xml:space="preserve">(ИК-9) 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Общий        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Деревообработка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 58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1 992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26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КП-10  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Колония-      </w:t>
              <w:br/>
              <w:t xml:space="preserve">поселение    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Собственного    </w:t>
              <w:br/>
              <w:t xml:space="preserve">производства    </w:t>
              <w:br/>
              <w:t xml:space="preserve">не имеет     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309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03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УО-68/11     </w:t>
              <w:br/>
              <w:t xml:space="preserve">(ИК-11)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Общий        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Металлообработк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 5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1 809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16,7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КП-12  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Колония-      </w:t>
              <w:br/>
              <w:t xml:space="preserve">поселение    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Собственного    </w:t>
              <w:br/>
              <w:t xml:space="preserve">производства    </w:t>
              <w:br/>
              <w:t xml:space="preserve">не имеет     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2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271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211,72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УО-68/14     </w:t>
              <w:br/>
              <w:t xml:space="preserve">(ИК-14)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Строгий      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Табачное        </w:t>
              <w:br/>
              <w:t xml:space="preserve">производство 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 58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2 286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44,1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Л/у КП       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139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46,33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СИЗО-1 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Следственный  </w:t>
              <w:br/>
              <w:t xml:space="preserve">изолятор     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Собственного    </w:t>
              <w:br/>
              <w:t xml:space="preserve">производства    </w:t>
              <w:br/>
              <w:t xml:space="preserve">не имеет     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 72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2 195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27,39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СИЗО-2 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Следственный  </w:t>
              <w:br/>
              <w:t xml:space="preserve">изолятор     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Собственного    </w:t>
              <w:br/>
              <w:t xml:space="preserve">производства    </w:t>
              <w:br/>
              <w:t xml:space="preserve">не имеет     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5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1 045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93,5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СИЗО-3 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Следственный  </w:t>
              <w:br/>
              <w:t xml:space="preserve">изолятор     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Собственного    </w:t>
              <w:br/>
              <w:t xml:space="preserve">производства    </w:t>
              <w:br/>
              <w:t xml:space="preserve">не имеет     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97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1 252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28,4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Белореченская</w:t>
              <w:br/>
              <w:t xml:space="preserve">ВК     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Воспитательная</w:t>
              <w:br/>
              <w:t xml:space="preserve">колония       </w:t>
              <w:br/>
              <w:t xml:space="preserve">(мужская)     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Собственного    </w:t>
              <w:br/>
              <w:t xml:space="preserve">производства    </w:t>
              <w:br/>
              <w:t xml:space="preserve">не имеет     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36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294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81,44</w:t>
            </w:r>
          </w:p>
        </w:tc>
      </w:tr>
      <w:tr>
        <w:trPr>
          <w:trHeight w:val="240" w:hRule="atLeast"/>
        </w:trPr>
        <w:tc>
          <w:tcPr>
            <w:tcW w:w="67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Всего                                          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7 77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 xml:space="preserve">22 369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xx" w:bidi="zxx"/>
              </w:rPr>
              <w:t>125,82</w:t>
            </w:r>
          </w:p>
        </w:tc>
      </w:tr>
    </w:tbl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nformat"/>
        <w:autoSpaceDE w:val="false"/>
        <w:ind w:left="0" w:right="0" w:firstLine="54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--------------------------------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&lt;1&gt; ИК - исправительная колония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&lt;2&gt; ЛИУ - лечебное исправительное учреждение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&lt;3&gt; Л/у - локальный участок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&lt;4&gt; МОТБ - межобластная туберкулезная больница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Следует отметить, что оценка финансового состояния является неотъемлемой частью всех предприятий, несмотря на специфику их деятельности. На взгляд автора, для предприятий УИС наиболее приемлема модель анализа, предложенная Л.В. Донцовой и Н.А. Никифоровой в учебном пособии "Комплексный анализ бухгалтерской отчетности", так как она дает более полную финансовую характеристику ГУП и систематизирует их в соответствии с предложенной рейтинговой оценкой [2]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Платежеспособность является важнейшим критерием финансового положения предприятия, под которой понимается способность предприятия рассчитываться по своим внешним обязательствам. Анализ платежеспособности проводится при помощи коэффициентов (табл. 2)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План Путина победа России со счётом 1:0.</w:t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Таблица 2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Нормативные финансовые коэффициенты платежеспособности [2]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┌──────────────────┬───────────────────────────────┬───────────────┬────────────────┐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 xml:space="preserve">│   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Показатели    │         Способ расчета        │   Нормальное  │    Пояснения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 xml:space="preserve">│                  │                               │ 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ограничение  │          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├──────────────────┼───────────────────────────────┼───────────────┼──────────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1. Общий          │     А1 + 0,5А2 + 0,3А3        │L  &gt;= 1        │Оценивает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показатель        │L  = ------------------        │ 1             │изменения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платежеспособности│ 1   П1 + 0,5П2 + 0,3П3        │               │финансовой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ситуации в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организации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с точки зрения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ликвидности.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Данный  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показатель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применяется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при выборе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надежного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партнера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из множества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потенциальных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партнеров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на основе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отчетности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├──────────────────┼───────────────────────────────┼───────────────┼──────────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2. Коэффициент    │        А1                     │L  &gt;= 0,1 - 0,7│Показывает,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абсолютной        │L  = -------                   │ 2             │какую часть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ликвидности       │ 2   П1 + П2                   │               │краткосрочной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задолженности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предприятия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можно погасить в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ближайшее время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за счет денежных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средств 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и краткосрочных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ценных бумаг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├──────────────────┼───────────────────────────────┼───────────────┼──────────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3. Коэффициент    │     А1 + А2                   │Допустимое     │Показывает,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"критической      │L  = -------                   │значение:      │какая часть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оценки"           │ 3   П1 + П2                   │L  = 0,7 - 0,8.│краткосрочных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 xml:space="preserve">│                  │                   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3             │обязательств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Оптимальное    │организации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значение:      │может быть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L  ~= 1        │немедленно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 xml:space="preserve">│                  │                   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3             │погашена за счет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средств 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на различных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счетах, 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в краткосрочных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ценных бумагах,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а также 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поступлений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по расчетам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с дебиторами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├──────────────────┼───────────────────────────────┼───────────────┼──────────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4. Коэффициент    │     А1 + А2 + А3              │Необходимое    │Показывает,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текущей           │L  = ------------              │значение:      │какую часть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ликвидности       │ 4      П1 + П2                │L  = 2,0;      │текущих 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 xml:space="preserve">│                  │                   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4             │обязательств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оптимальное    │по кредитам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значение:      │и расчетам можно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L  ~= 2,5 - 3,0│погасить,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 xml:space="preserve">│                  │                   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4             │мобилизовав все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оборотные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средства  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├──────────────────┼───────────────────────────────┼───────────────┼──────────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5. Коэффициент    │                 А3            │Уменьшение     │Показывает,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маневренности     │L  = --------------------------│показателя     │какая часть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функционирующего  │ 5   [А1 + А2 + А3] - [П1 + П2]│в динамике -   │функционирующего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капитала          │                               │положительный  │капитала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факт           │обездвижена в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производственных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запасах 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и долгосрочной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дебиторской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задолженности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├──────────────────┼───────────────────────────────┼───────────────┼──────────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6. Доля оборотных │     А1 + А2 + А3              │L  &gt;= 0,5      │Зависит 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средств в активах │L  = ------------              │ 2             │от отраслевой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 xml:space="preserve">│      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6         Б                   │               │принадлежности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организации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├──────────────────┼───────────────────────────────┼───────────────┼──────────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7. Коэффициент    │        П4 - А4                │L  &gt;= 0,1      │Характеризует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обеспеченности    │L  = ------------              │ 2             │наличие 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собственными      │ 7   А1 + А2 + А3              │               │собственных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средствами        │                               │               │оборотных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средств 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у организации,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необходимых для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ее финансовой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│                  │                               │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устойчивости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18"/>
          <w:szCs w:val="18"/>
          <w:lang w:val="ru-RU" w:eastAsia="zxx" w:bidi="zxx"/>
        </w:rPr>
        <w:t>└──────────────────┴───────────────────────────────┴───────────────┴────────────────┘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Исходные данные для проведения указанных выше расчетов берутся из строк (стр.) формы N 1 "Бухгалтерский баланс" в соответствии с последующими пояснениями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1. А1 - наиболее ликвидные активы. А1 = стр. 250 + стр. 260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2. А2 - менее ликвидные активы. А2 = стр. 240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3. А3 - медленно реализуемые активы. А3 = стр. 210 + стр. 220 + стр. 230 + стр. 270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4. А4 - труднореализуемые активы. А4 = стр. 190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5. П1 - наиболее срочные обязательства. П1 = стр. 620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6. П2 - краткосрочные обязательства. П2 = стр. 610 + стр. 630 + стр. 660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7. П3 - долгосрочные обязательства. П3 = стр. 590 + стр. 640 + стр. 650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8. П4 - постоянные или устойчивые пассивы. П4 = стр. 490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В ходе анализа платежеспособности каждый из приведенных в табл. 2 коэффициентов платежеспособности рассчитывается на начало и конец рассматриваемого периода (или в течение нескольких лет). Если фактическое значение коэффициента не соответствует нормальному ограничению, то его можно оценить по динамике (увеличение или снижение значения)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Оценка финансового состояния организации будет неполной без анализа ее финансовой устойчивости. Задачей этого анализа является оценка величины и структуры активов и пассивов. В ходе этого анализа определяется, насколько организация независима с финансовой точки зрения, растет или снижается уровень этой независимости и отвечает ли состояние активов и пассивов организации задачам ее финансово-хозяйственной деятельности. Данные расчеты дают возможность измерить, достаточно ли устойчива анализируемая организация в финансовом отношении. Самым простым и приближенным способом оценки финансовой устойчивости является соблюдение следующего соотношения [2]: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Оборотные активы &lt; 2 x (Собственный капитал - Внеоборотные активы)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На практике применяются различные методики анализа финансовой устойчивости, в том числе и коэффициентные (табл. 3)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Таблица 3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Показатели финансовой устойчивости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┌──────────────┬────────────────────┬────────────┬───────────────┐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Показатель  │   Способ расчета   │ Нормальное │   Пояснения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  │        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ограничение│         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├──────────────┼────────────────────┼────────────┼─────────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1. Коэффициент│     Б - П4         │Не выше 1,5 │Показывает,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капитализации │U  = ------         │            │сколько заемных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(U )          │ 1     П4           │            │средств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1           │                    │            │организация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  │                    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привлекла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  │                    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на 1 тыс. руб.,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  │                    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вложенных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  │                    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в активы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  │                    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собственных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  │                    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средств  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├──────────────┼────────────────────┼────────────┼─────────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2. Коэффициент│        П4 - А4     │Нижняя      │Показывает,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обеспеченности│U  = ------------   │граница -   │какая часть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собственными  │ 2   А1 + А2 + А3   │0,1;        │оборотных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источниками   │                    │оптимальное │активов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финансирования│                    │значение:   │финансируется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(U )          │                    │U  &gt;= 0,5   │за счет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2           │                    │ 2          │собственных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  │                    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источников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├──────────────┼────────────────────┼────────────┼─────────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. Коэффициент│     П4             │U  &gt;= 0,4 - │Показывает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финансовой    │U  = --             │ 3          │удельный вес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независимости │ 3    Б             │0,6         │собственных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(U )          │                    │            │средств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           │                    │            │в общей сумме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  │                    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источников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  │                    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финансирования.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  │                    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Отражает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  │                    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степень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  │                    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независимости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  │                    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организации от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  │                    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заемных средств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├──────────────┼────────────────────┼────────────┼─────────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4. Коэффициент│       П4           │U  &gt;= 0,7;  │Показывает,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финансирования│U  = ------         │ 4          │какая часть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(U )          │ 4   Б - П4         │оптимальное │деятельности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4           │                    │значение:   │финансируется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  │        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~= 1,5    │за счет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  │        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4          │собственных, а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  │                    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какая - за счет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  │                    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заемных средств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├──────────────┼────────────────────┼────────────┼─────────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5. Коэффициент│     П4 + стр. 590  │U  &gt;= 0,6   │Показывает,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финансовой    │U  = -------------  │ 5          │какая часть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устойчивости  │ 5         Б        │            │активов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(U )          │                    │            │финансируется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5           │                    │            │за счет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  │                    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устойчивых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  │                    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источников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└──────────────┴────────────────────┴────────────┴───────────────┘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Учитывая многообразие финансовых процессов, множественность показателей финансового состояния, различия в уровне критических оценок, складывающуюся степень отклонения от их фактических значений коэффициентов и возникающие в связи с этим сложности в общей оценке финансового положения организации, рекомендуется производить балльную оценку финансового состояния [2, с. 100 - 105]. Сущность такой методики заключается в классификации организаций (в нашем случае производственных предприятий) по уровню финансового риска, т.е. любая анализируемая организация может быть отнесена к определенному классу в зависимости от "набранного" количества баллов, исходя из фактических значений ее финансовых коэффициентов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54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Классификация и разграничение  финансового состояния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Границы классов организаций, согласно критериям оценки финансового состояния, указаны в табл. 4. В зависимости от числа набранных баллов выделяются следующие 5 классов предприятий: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1-й класс - предприятия с абсолютной финансовой устойчивостью и абсолютно платежеспособные, чье финансовое состояние позволяет быть уверенными в своевременном выполнении обязательств в соответствии с договорами. Это организации, имеющие рациональную структуру имущества и его источников и, как правило, довольно прибыльные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2-й класс - это организации с нормальным финансовым состоянием. Их финансовые показатели в целом находятся очень близко к оптимальным, но по отдельным коэффициентам допущено некоторое отставание. У этих организаций, как правило, неоптимальное соотношение собственных и заемных источников финансирования в пользу заемного капитала. Причем наблюдается опережающий прирост кредиторской задолженности по сравнению с приростом других заемных источников, а также по сравнению с приростом дебиторской задолженности. Это обычно рентабельные организации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3-й класс - это организации, финансовое состояние которых можно оценить как среднее. При анализе их бухгалтерского баланса обнаруживается слабость отдельных финансовых показателей. У них либо платежеспособность находится на границе минимально допустимого уровня, а финансовая устойчивость нормальная, либо, наоборот, - неустойчивое финансовое состояние из-за преобладания заемных источников финансирования, но есть некоторая текущая платежеспособность. При взаимоотношениях с такими организациями вряд ли существует угроза потери средств, но выполнение обязательств в срок представляется сомнительным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4-й класс - это организации с неустойчивым финансовым состоянием. При взаимоотношениях с ними имеется определенный финансовый риск. У них неудовлетворительная структура капитала, а платежеспособность находится на нижней границе допустимых значений. Прибыль у таких организаций, как правило, отсутствует вовсе или очень незначительная, достаточная только для обязательных платежей в бюджет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5-й класс - это организации с кризисным финансовым состоянием. Они не платежеспособны и абсолютно неустойчивы с финансовой точки зрения. Эти организации убыточны, и кроме того качают из Интернета чужие работы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Таблица 4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Границы классов организаций согласно критериям</w:t>
      </w:r>
    </w:p>
    <w:p>
      <w:pPr>
        <w:pStyle w:val="ConsPlusNormal"/>
        <w:autoSpaceDE w:val="false"/>
        <w:bidi w:val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оценки финансового состояния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tbl>
      <w:tblPr>
        <w:tblW w:w="763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275"/>
        <w:gridCol w:w="1020"/>
        <w:gridCol w:w="1014"/>
        <w:gridCol w:w="926"/>
        <w:gridCol w:w="926"/>
        <w:gridCol w:w="926"/>
        <w:gridCol w:w="1080"/>
        <w:gridCol w:w="14"/>
      </w:tblGrid>
      <w:tr>
        <w:trPr>
          <w:trHeight w:val="63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N </w:t>
              <w:br/>
              <w:t>п/п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Показатель  </w:t>
              <w:br/>
              <w:t xml:space="preserve">финансового </w:t>
              <w:br/>
              <w:t xml:space="preserve">состояния 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Условие </w:t>
              <w:br/>
              <w:t>снижения</w:t>
              <w:br/>
              <w:t>критерия</w:t>
            </w:r>
          </w:p>
        </w:tc>
        <w:tc>
          <w:tcPr>
            <w:tcW w:w="48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Границы классов согласно критериям            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1-й класс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2-й класс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3-й класс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4-й класс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5-й класс </w:t>
            </w:r>
          </w:p>
        </w:tc>
      </w:tr>
      <w:tr>
        <w:trPr>
          <w:trHeight w:val="96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1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Коэффициент   </w:t>
              <w:br/>
              <w:t xml:space="preserve">абсолютной    </w:t>
              <w:br/>
              <w:t xml:space="preserve">ликвидности 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За каждые</w:t>
              <w:br/>
              <w:t xml:space="preserve">0,01     </w:t>
              <w:br/>
              <w:t xml:space="preserve">пункта   </w:t>
              <w:br/>
              <w:t xml:space="preserve">снижения </w:t>
              <w:br/>
              <w:t>снимается</w:t>
              <w:br/>
              <w:t xml:space="preserve">по 0,3   </w:t>
              <w:br/>
              <w:t xml:space="preserve">балла    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0,70 и     </w:t>
              <w:br/>
              <w:t xml:space="preserve">более -&gt;   </w:t>
              <w:br/>
              <w:t>присваиваем</w:t>
              <w:br/>
              <w:t xml:space="preserve">14 баллов 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69 - 0,50</w:t>
              <w:br/>
              <w:t xml:space="preserve">-&gt;         </w:t>
              <w:br/>
              <w:t>присваиваем</w:t>
              <w:br/>
              <w:t xml:space="preserve">от 13,8 до </w:t>
              <w:br/>
              <w:t xml:space="preserve">10 баллов 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49 - 0,30</w:t>
              <w:br/>
              <w:t xml:space="preserve">-&gt;         </w:t>
              <w:br/>
              <w:t>присваиваем</w:t>
              <w:br/>
              <w:t>от 9,8 до 6</w:t>
              <w:br/>
              <w:t xml:space="preserve">баллов    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29 - 0,10</w:t>
              <w:br/>
              <w:t xml:space="preserve">-&gt;         </w:t>
              <w:br/>
              <w:t>присваиваем</w:t>
              <w:br/>
              <w:t>от 5,8 до 2</w:t>
              <w:br/>
              <w:t xml:space="preserve">баллов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25" w:leader="none"/>
              </w:tabs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Менее 0,10 </w:t>
              <w:br/>
              <w:t xml:space="preserve">-&gt;         </w:t>
              <w:br/>
              <w:t>присваиваем</w:t>
              <w:br/>
              <w:t>от 1,8 до 0</w:t>
              <w:br/>
              <w:t xml:space="preserve">баллов     </w:t>
            </w:r>
          </w:p>
        </w:tc>
      </w:tr>
      <w:tr>
        <w:trPr>
          <w:trHeight w:val="96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2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Коэффициент   </w:t>
              <w:br/>
              <w:t xml:space="preserve">"критической  </w:t>
              <w:br/>
              <w:t xml:space="preserve">оценки"     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За каждые</w:t>
              <w:br/>
              <w:t xml:space="preserve">0,01     </w:t>
              <w:br/>
              <w:t xml:space="preserve">пункта   </w:t>
              <w:br/>
              <w:t xml:space="preserve">снижения </w:t>
              <w:br/>
              <w:t>снимается</w:t>
              <w:br/>
              <w:t xml:space="preserve">по 0,2   </w:t>
              <w:br/>
              <w:t xml:space="preserve">балла    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1 и более  </w:t>
              <w:br/>
              <w:t xml:space="preserve">-&gt; 11      </w:t>
              <w:br/>
              <w:t xml:space="preserve">баллов    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99 - 0,80</w:t>
              <w:br/>
              <w:t xml:space="preserve">-&gt; от 10,8 </w:t>
              <w:br/>
              <w:t>до 7 баллов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79 - 0,70</w:t>
              <w:br/>
              <w:t xml:space="preserve">-&gt; от 6,8  </w:t>
              <w:br/>
              <w:t>до 5 баллов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69 - 0,60</w:t>
              <w:br/>
              <w:t xml:space="preserve">-&gt; от 4,8  </w:t>
              <w:br/>
              <w:t>до 3 баллов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0,59 и     </w:t>
              <w:br/>
              <w:t>менее -&gt; от</w:t>
              <w:br/>
              <w:t xml:space="preserve">2,8 до 0   </w:t>
              <w:br/>
              <w:t xml:space="preserve">баллов     </w:t>
            </w:r>
          </w:p>
        </w:tc>
      </w:tr>
      <w:tr>
        <w:trPr>
          <w:trHeight w:val="96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3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Коэффициент   </w:t>
              <w:br/>
              <w:t xml:space="preserve">текущей       </w:t>
              <w:br/>
              <w:t xml:space="preserve">ликвидности 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За каждые</w:t>
              <w:br/>
              <w:t xml:space="preserve">0,01     </w:t>
              <w:br/>
              <w:t xml:space="preserve">пункта   </w:t>
              <w:br/>
              <w:t xml:space="preserve">снижения </w:t>
              <w:br/>
              <w:t>снимается</w:t>
              <w:br/>
              <w:t xml:space="preserve">по 0,3   </w:t>
              <w:br/>
              <w:t xml:space="preserve">балла    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2 и более  </w:t>
              <w:br/>
              <w:t xml:space="preserve">-&gt; 20      </w:t>
              <w:br/>
              <w:t xml:space="preserve">баллов;    </w:t>
              <w:br/>
              <w:t xml:space="preserve">1,70 - 2,0 </w:t>
              <w:br/>
              <w:t>- 19 баллов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1,69 - 1,50</w:t>
              <w:br/>
              <w:t xml:space="preserve">-&gt; от 18,7 </w:t>
              <w:br/>
              <w:t xml:space="preserve">до 13      </w:t>
              <w:br/>
              <w:t xml:space="preserve">баллов    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1,49 - 1,30</w:t>
              <w:br/>
              <w:t xml:space="preserve">-&gt; от 12,7 </w:t>
              <w:br/>
              <w:t>до 7 баллов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1,29 - 1,00</w:t>
              <w:br/>
              <w:t xml:space="preserve">-&gt; от 6,7  </w:t>
              <w:br/>
              <w:t xml:space="preserve">до 1 балла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0,99 и     </w:t>
              <w:br/>
              <w:t>менее -&gt; от</w:t>
              <w:br/>
              <w:t xml:space="preserve">0,7 до 0   </w:t>
              <w:br/>
              <w:t xml:space="preserve">баллов     </w:t>
            </w:r>
          </w:p>
        </w:tc>
      </w:tr>
      <w:tr>
        <w:trPr>
          <w:trHeight w:val="60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4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Доля оборотных</w:t>
              <w:br/>
              <w:t xml:space="preserve">средств       </w:t>
              <w:br/>
              <w:t xml:space="preserve">в активах   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То же    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5 и более</w:t>
              <w:br/>
              <w:t xml:space="preserve">-&gt; 10      </w:t>
              <w:br/>
              <w:t xml:space="preserve">баллов    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0,49 - 0,4 </w:t>
              <w:br/>
              <w:t xml:space="preserve">-&gt; от 9 до </w:t>
              <w:br/>
              <w:t xml:space="preserve">7 баллов  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39 - 0,30</w:t>
              <w:br/>
              <w:t xml:space="preserve">-&gt; от 6,5  </w:t>
              <w:br/>
              <w:t>до 4 баллов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29 - 1,00</w:t>
              <w:br/>
              <w:t xml:space="preserve">-&gt; от 6,7  </w:t>
              <w:br/>
              <w:t xml:space="preserve">до 1 балла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0,99 и     </w:t>
              <w:br/>
              <w:t>менее -&gt; от</w:t>
              <w:br/>
              <w:t xml:space="preserve">0,7 до 0   </w:t>
              <w:br/>
              <w:t xml:space="preserve">баллов     </w:t>
            </w:r>
          </w:p>
        </w:tc>
      </w:tr>
      <w:tr>
        <w:trPr>
          <w:trHeight w:val="96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5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Коэффициент   </w:t>
              <w:br/>
              <w:t>обеспеченности</w:t>
              <w:br/>
              <w:t xml:space="preserve">собственными  </w:t>
              <w:br/>
              <w:t xml:space="preserve">средствами  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За каждые</w:t>
              <w:br/>
              <w:t xml:space="preserve">0,01     </w:t>
              <w:br/>
              <w:t xml:space="preserve">пункта   </w:t>
              <w:br/>
              <w:t xml:space="preserve">снижения </w:t>
              <w:br/>
              <w:t>снимается</w:t>
              <w:br/>
              <w:t xml:space="preserve">по 0,3   </w:t>
              <w:br/>
              <w:t xml:space="preserve">балла    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5 и более</w:t>
              <w:br/>
              <w:t xml:space="preserve">-&gt; 12,5    </w:t>
              <w:br/>
              <w:t xml:space="preserve">балла     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49 - 0,40</w:t>
              <w:br/>
              <w:t xml:space="preserve">-&gt; от 12,2 </w:t>
              <w:br/>
              <w:t xml:space="preserve">до 9,5     </w:t>
              <w:br/>
              <w:t xml:space="preserve">балла     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39 - 0,20</w:t>
              <w:br/>
              <w:t xml:space="preserve">-&gt; от 9,2  </w:t>
              <w:br/>
              <w:t xml:space="preserve">до 3,5     </w:t>
              <w:br/>
              <w:t xml:space="preserve">балла     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19 - 0,10</w:t>
              <w:br/>
              <w:t xml:space="preserve">-&gt; от 3,2  </w:t>
              <w:br/>
              <w:t xml:space="preserve">до 0,5     </w:t>
              <w:br/>
              <w:t xml:space="preserve">балла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Менее 0,10 </w:t>
              <w:br/>
              <w:t xml:space="preserve">-&gt; 0,2     </w:t>
              <w:br/>
              <w:t xml:space="preserve">балла      </w:t>
            </w:r>
          </w:p>
        </w:tc>
      </w:tr>
      <w:tr>
        <w:trPr>
          <w:trHeight w:val="96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6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Коэффициент   </w:t>
              <w:br/>
              <w:t xml:space="preserve">капитализации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За каждые</w:t>
              <w:br/>
              <w:t xml:space="preserve">0,01     </w:t>
              <w:br/>
              <w:t xml:space="preserve">пункта   </w:t>
              <w:br/>
              <w:t>повышения</w:t>
              <w:br/>
              <w:t>снимается</w:t>
              <w:br/>
              <w:t xml:space="preserve">по 0,3   </w:t>
              <w:br/>
              <w:t xml:space="preserve">балла    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От 0,70 -  </w:t>
              <w:br/>
              <w:t xml:space="preserve">1,0 -&gt; от  </w:t>
              <w:br/>
              <w:t xml:space="preserve">17,5 до    </w:t>
              <w:br/>
              <w:t xml:space="preserve">17,1 балла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1,01 - 1,22</w:t>
              <w:br/>
              <w:t xml:space="preserve">-&gt; от 17,0 </w:t>
              <w:br/>
              <w:t xml:space="preserve">до 10,7    </w:t>
              <w:br/>
              <w:t xml:space="preserve">балла     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1,23 - 1,44</w:t>
              <w:br/>
              <w:t xml:space="preserve">-&gt; от 10,4 </w:t>
              <w:br/>
              <w:t xml:space="preserve">до 4,1     </w:t>
              <w:br/>
              <w:t xml:space="preserve">балла     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1,45 - 1,56</w:t>
              <w:br/>
              <w:t xml:space="preserve">-&gt; от 3,8  </w:t>
              <w:br/>
              <w:t xml:space="preserve">до 0,5     </w:t>
              <w:br/>
              <w:t xml:space="preserve">балла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1,57 и     </w:t>
              <w:br/>
              <w:t>более -&gt; от</w:t>
              <w:br/>
              <w:t xml:space="preserve">0,2 до 0   </w:t>
              <w:br/>
              <w:t xml:space="preserve">баллов     </w:t>
            </w:r>
          </w:p>
        </w:tc>
      </w:tr>
      <w:tr>
        <w:trPr>
          <w:trHeight w:val="96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7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Коэффициент   </w:t>
              <w:br/>
              <w:t xml:space="preserve">финансовой    </w:t>
              <w:br/>
              <w:t xml:space="preserve">независимости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За каждые</w:t>
              <w:br/>
              <w:t xml:space="preserve">0,01     </w:t>
              <w:br/>
              <w:t xml:space="preserve">пункта   </w:t>
              <w:br/>
              <w:t xml:space="preserve">снижения </w:t>
              <w:br/>
              <w:t>снимается</w:t>
              <w:br/>
              <w:t xml:space="preserve">по 0,4   </w:t>
              <w:br/>
              <w:t xml:space="preserve">балла    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50 - 0,60</w:t>
              <w:br/>
              <w:t xml:space="preserve">и более -&gt; </w:t>
              <w:br/>
              <w:t xml:space="preserve">от 9 до 10 </w:t>
              <w:br/>
              <w:t xml:space="preserve">баллов    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49 - 0,45</w:t>
              <w:br/>
              <w:t xml:space="preserve">-&gt; от 8 до </w:t>
              <w:br/>
              <w:t xml:space="preserve">6,4 балла 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44 - 0,40</w:t>
              <w:br/>
              <w:t xml:space="preserve">-&gt; от 6 до </w:t>
              <w:br/>
              <w:t xml:space="preserve">4,4 балла 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39 - 0,31</w:t>
              <w:br/>
              <w:t xml:space="preserve">-&gt; от 4 до </w:t>
              <w:br/>
              <w:t xml:space="preserve">0,8 балла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0,30 и     </w:t>
              <w:br/>
              <w:t>менее -&gt; от</w:t>
              <w:br/>
              <w:t xml:space="preserve">0,4 до 0   </w:t>
              <w:br/>
              <w:t xml:space="preserve">баллов     </w:t>
            </w:r>
          </w:p>
        </w:tc>
      </w:tr>
      <w:tr>
        <w:trPr>
          <w:trHeight w:val="96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8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Коэффициент   </w:t>
              <w:br/>
              <w:t xml:space="preserve">финансовой    </w:t>
              <w:br/>
              <w:t xml:space="preserve">устойчивости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За каждые</w:t>
              <w:br/>
              <w:t xml:space="preserve">0,1      </w:t>
              <w:br/>
              <w:t xml:space="preserve">пункта   </w:t>
              <w:br/>
              <w:t xml:space="preserve">снижения </w:t>
              <w:br/>
              <w:t>снимается</w:t>
              <w:br/>
              <w:t xml:space="preserve">по 1     </w:t>
              <w:br/>
              <w:t xml:space="preserve">баллу    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0,80 и     </w:t>
              <w:br/>
              <w:t xml:space="preserve">более -&gt; 5 </w:t>
              <w:br/>
              <w:t xml:space="preserve">баллов    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79 - 0,70</w:t>
              <w:br/>
              <w:t xml:space="preserve">-&gt; 4 балла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69 - 0,60</w:t>
              <w:br/>
              <w:t xml:space="preserve">-&gt; 3 балла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0,59 - 0,50</w:t>
              <w:br/>
              <w:t xml:space="preserve">-&gt; 2 балла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0,49 и     </w:t>
              <w:br/>
              <w:t>менее -&gt; от</w:t>
              <w:br/>
              <w:t xml:space="preserve">1 до 0     </w:t>
              <w:br/>
              <w:t xml:space="preserve">баллов     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Границы       </w:t>
              <w:br/>
              <w:t xml:space="preserve">классов     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-    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100 - 97,6 </w:t>
              <w:br/>
              <w:t xml:space="preserve">балла     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93,5 - 67,6</w:t>
              <w:br/>
              <w:t xml:space="preserve">балла     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64,4 - 37  </w:t>
              <w:br/>
              <w:t xml:space="preserve">баллов     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33,8 - 10,8</w:t>
              <w:br/>
              <w:t xml:space="preserve">балла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ind w:left="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 xml:space="preserve">7,6 - 0    </w:t>
              <w:br/>
              <w:t xml:space="preserve">баллов     </w:t>
            </w:r>
          </w:p>
        </w:tc>
      </w:tr>
    </w:tbl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Проведем обобщающую оценку финансового состояния анализируемых нами предприятий (табл. 5)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Таблица 5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Классификация уровня финансового состояния организаций [3]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┌────────────┬───────────┬───────────────────┬───────────────────┐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Учреждения │ Показатели│     За 2005 г.    │     За 2006 г.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финансового├────────────┬──────┼────────────┬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состояния │  Значение  │ Число│  Значение  │ Число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коэффициента│баллов│коэффициента│баллов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├────────────┼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ГУП ЛИУ-1   │L          │    0,003   │  0   │     0,98   │ 14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2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1,21    │ 11   │     5,01   │ 11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1,98    │ 19   │    20,19   │ 20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4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0,75    │ 10   │     0,59   │ 10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6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(U )    │    0,49    │ 12,2 │     0,95   │ 12,5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7   2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61    │ 17,5 │     0,03   │ 17,5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1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62    │  9,8 │     0,97   │ 10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62    │  3   │     0,97   │  5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5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Итого...   │            │ 82,5 │      -     │100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├────────────┼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ГУП ИК-2    │L          │    0,07    │  0,90│     0,11   │  2,3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2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0,48    │  0,60│     0,7    │  5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1,09    │  2,70│     1,21   │  4,3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4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0,95    │  0,00│     0,99   │  0,7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6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(U )    │    0,08    │  0,20│     0,17   │  2,6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7   2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6,75    │  0,00│     4,45   │  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1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13    │  0,00│     0,18   │  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13    │  0,00│     0,18   │  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5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Итого...   │      -     │  4,40│      -     │ 14,90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├────────────┼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ГУП ИК-3    │L          │    0,34    │  7,20│     0,29   │  5,8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2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1,94    │ 11,00│     1,84   │ 11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2,11    │ 20,00│     4,56   │ 2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4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0,99    │ 10,00│     0,87   │ 1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6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(U )    │    0,53    │ 12,50│     0,76   │ 12,5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7   2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90    │ 17,10│     0,27   │ 17,5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1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53    │  9,20│     0,79   │ 1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53    │  2,00│     0,79   │  4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5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Итого...   │      -     │ 89,00│      -     │ 90,80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├────────────┼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ГУП ИК-4    │L          │    0,22    │  3,70│     0,24   │  4,3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2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1,14    │ 11,00│     1,28   │ 11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2,37    │ 20,00│     5,08   │ 2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4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0,91    │ 10,00│     0,85   │ 1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6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(U )    │    0,57    │ 12,50│     0,77   │ 12,5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7   2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66    │ 17,50│     0,24   │ 17,5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1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60    │ 10,00│     0,81   │ 1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60    │  3,00│     0,81   │  5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5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Итого...   │            │ 87,70│      -     │ 90,30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├────────────┼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ГУП ИК-5    │           │          -5│      │            │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0,13 x 10  │  0,00│     0,19   │  4,7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2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0,09    │  0,00│     1,03   │ 11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2,52    │ 20,00│    13,67   │ 2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4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0,91    │ 10,00│     0,80   │ 1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6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(U )    │    0,60    │ 12,50│     0,93   │ 12,5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7   2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56    │ 17,50│     0,06   │ 17,5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1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64    │ 10,00│     0,94   │ 1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64    │  3,00│     0,94   │  5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5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Итого...   │      -     │ 73,00│      -     │ 90,70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├────────────┼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ГУП ЛИУ-8   │L          │    0,12    │  2,60│     1,87   │ 14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2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1,99    │ 11,00│     3,31   │ 11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3,23    │ 20,00│    10,46   │ 2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4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0,96    │  0,00│     1,00   │  1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6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(U )    │    0,69    │ 12,50│     0,90   │ 12,5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7   2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42    │ 17,50│     0,11   │ 17,5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1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70    │ 10,00│     0,90   │ 1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70    │  4,00│     0,90   │  5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5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Итого...   │      -     │ 77,60│      -     │ 86,50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├────────────┼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ГУП ИК-9    │L          │    0,003   │  0,00│     0,99   │ 13,8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2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0,85    │  8,00│     2,42   │ 11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2,22    │ 20,00│     9,24   │ 2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4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0,88    │ 10,00│     0,77   │ 1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6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(U )    │    0,54    │ 12,50│     0,89   │ 12,5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7   2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69    │ 17,50│     0,09   │ 17,5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1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59    │  9,60│     0,92   │ 1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59    │  2,00│     0,92   │  5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5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Итого...   │      -     │ 79,60│      -     │ 99,80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├────────────┼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ГУП ИК-11   │           │          -3│      │            │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0,57 x 10  │  0,00│     0,12   │  2,6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2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1,08    │ 11,00│     0,19   │  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1,38    │  9,40│     0,97   │  0,1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4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0,62    │ 10,00│     0,36   │  4,9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6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(U )    │    0,27    │  5,60│    -0,02   │  0,2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7   2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83    │ 13,60│     0,59   │ 17,5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1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55    │  8,00│     0,63   │ 1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55    │  2,00│     0,63   │  3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5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Итого...   │      -     │ 59,60│      -     │ 38,30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├────────────┼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ГУП ИК-14   │L          │    0,01    │  0,00│     0,04   │  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2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1,81    │  7,20│     1,83   │  7,6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5,46    │ 20,00│     4,78   │ 2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4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        │    0,70    │ 10,00│     0,67   │ 1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6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L  (U )    │    0,82    │ 12,50│     0,79   │ 12,5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7   2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15    │ 17,50│     0,16   │ 17,5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1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87    │ 10,00│     0,86   │ 10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U          │    0,87    │  5,00│     0,86   │  5,00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│            │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5         │            │      │            │      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├───────────┼────────────┼──────┼────────────┼──────┤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│          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Итого...   │      -     │ 82,20│      -     │ 82,60│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└────────────┴───────────┴────────────┴──────┴────────────┴──────┘</w:t>
      </w:r>
    </w:p>
    <w:p>
      <w:pPr>
        <w:pStyle w:val="ConsPlusNormal"/>
        <w:autoSpaceDE w:val="false"/>
        <w:bidi w:val="0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Заключение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По данным расчетов мы получили следующую информацию: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1) по итогам 2006 г. ГУП ЛИУ-1 и ГУП ИК-9 относятся к 1-му классу предприятий с самым устойчивым финансовым положением. Следует отметить, что указанные предприятия улучшили свое финансовое состояние по сравнению с 2005 г.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2) к 3-му классу предприятий относится ГУП ИК-11, при этом по сравнению с предыдущим годом значительно ухудшилось его финансовое состояние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3) самый низкий результат у ГУП ИК-2 - 4-й класс, но при этом наблюдается тенденция к улучшению его финансового положения (по итогам 2005 г. данное предприятие относилось к 5-му классу)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4) остальные предприятия относятся ко 2-му классу, и при этом их финансовое положение в разной степени улучшилось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Пере прочти работу, тут есть несколько ошибок, которые выдадут, то, что ты скачал из сети Интернет работу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Для наглядности полученные результаты оформим в диаграмму (см. рисунок)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autoSpaceDE w:val="false"/>
        <w:bidi w:val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Балльная оценка финансового состояния предприятий УИС (на примере ГУФСИН по Краснодарскому краю)</w:t>
      </w:r>
    </w:p>
    <w:p>
      <w:pPr>
        <w:pStyle w:val="ConsPlusNormal"/>
        <w:autoSpaceDE w:val="false"/>
        <w:bidi w:val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за 2005 - 2006 гг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nformat"/>
        <w:autoSpaceDE w:val="false"/>
        <w:jc w:val="left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             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1-й класс</w:t>
      </w:r>
    </w:p>
    <w:p>
      <w:pPr>
        <w:pStyle w:val="ConsPlusNonformat"/>
        <w:autoSpaceDE w:val="false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100 ┬──┬─┬─────────────────────────────────┬─┬─────────────┐ предприятий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──┼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/┼─────────────────────────────────┼/┼─────────────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/│                                 │/│     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/│         ┌─┐   ┌─┐   ┌─┐         │/│     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90 ┤  │/│       ┌─┤/│   │/│   │/│         │/│     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/│       │\│/│ ┌─┤/│   │/│         │/│     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  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/│       │\│/│ │\│/│   │/│   ┌─┐   │/│     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┌─┤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/│       │\│/│ │\│/│   │/│   │/│   │/│       ┌─┬─┐ │ 2-й класс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80 ┤│\│/│       │\│/│ │\│/│   │/│   │/│ ┌─┤/│       │\│/│ │ предприятий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      │\│/│ │\│/│   │/│ ┌─┤/│ │\│/│       │\│/│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      │\│/│ │\│/│   │/│ │\│/│ │\│/│       │\│/│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      │\│/│ │\│/│ ┌─┤/│ │\│/│ │\│/│       │\│/│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70 ┤│\│/│       │\│/│ │\│/│ │\│/│ │\│/│ │\│/│       │\│/│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┼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┼/┼───────┼\┼/┼─┼\┼/┼─┼\┼/┼─┼\┼/┼─┼\┼/┼───────┼\┼/┤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      │\│/│ │\│/│ │\│/│ │\│/│ │\│/│       │\│/│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      │\│/│ │\│/│ │\│/│ │\│/│ │\│/│       │\│/│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60 ┤│\│/│       │\│/│ │\│/│ │\│/│ │\│/│ │\│/│ ┌─┐   │\│/│ │ 3-й класс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      │\│/│ │\│/│ │\│/│ │\│/│ │\│/│ │\│   │\│/│ │ предприятий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      │\│/│ │\│/│ │\│/│ │\│/│ │\│/│ │\│   │\│/│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      │\│/│ │\│/│ │\│/│ │\│/│ │\│/│ │\│   │\│/│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50 ┤│\│/│       │\│/│ │\│/│ │\│/│ │\│/│ │\│/│ │\│   │\│/│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      │\│/│ │\│/│ │\│/│ │\│/│ │\│/│ │\│   │\│/│ │┌───────────┐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      │\│/│ │\│/│ │\│/│ │\│/│ │\│/│ │\│   │\│/│ ││┌─┐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      │\│/│ │\│/│ │\│/│ │\│/│ │\│/│ │\│   │\│/│ │││\│ 2005 г.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40 ┤│\│/│       │\│/│ │\│/│ │\│/│ │\│/│ │\│/│ │\├─┐ │\│/│ ││└─┘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      │\│/│ │\│/│ │\│/│ │\│/│ │\│/│ │\│/│ │\│/│ ││┌─┐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┼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┼/┼───────┼\┼/┼─┼\┼/┼─┼\┼/┼─┼\┼/┼─┼\┼/┼─┼\┼/┼─┼\┼/┤ │││/│ 2006 г.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      │\│/│ │\│/│ │\│/│ │\│/│ │\│/│ │\│/│ │\│/│ ││└─┘       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0 ┤│\│/│       │\│/│ │\│/│ │\│/│ │\│/│ │\│/│ │\│/│ │\│/│ │└───────────┘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      │\│/│ │\│/│ │\│/│ │\│/│ │\│/│ │\│/│ │\│/│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      │\│/│ │\│/│ │\│/│ │\│/│ │\│/│ │\│/│ │\│/│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      │\│/│ │\│/│ │\│/│ │\│/│ │\│/│ │\│/│ │\│/│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20 ┤│\│/│       │\│/│ │\│/│ │\│/│ │\│/│ │\│/│ │\│/│ │\│/│ │ 4-й класс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      │\│/│ │\│/│ │\│/│ │\│/│ │\│/│ │\│/│ │\│/│ │ предприятий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  ┌─┐ │\│/│ │\│/│ │\│/│ │\│/│ │\│/│ │\│/│ │\│/│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┼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┼/┼───┼/┼─┼\┼/┼─┼\┼/┼─┼\┼/┼─┼\┼/┼─┼\┼/┼─┼\┼/┼─┼\┼/┤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10 ┤│\│/│   │/│ │\│/│ │\│/│ │\│/│ │\│/│ │\│/│ │\│/│ │\│/│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  │/│ │\│/│ │\│/│ │\│/│ │\│/│ │\│/│ │\│/│ │\│/│ │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┌─┤/│ │\│/│ │\│/│ │\│/│ │\│/│ │\│/│ │\│/│ │\│/│ │ 5-й класс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││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\│/│ │\│/│ │\│/│ │\│/│ │\│/│ │\│/│ │\│/│ │\│/│ │\│/│ │ предприятий</w:t>
      </w:r>
    </w:p>
    <w:p>
      <w:pPr>
        <w:pStyle w:val="ConsPlusNonformat"/>
        <w:autoSpaceDE w:val="false"/>
        <w:jc w:val="both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0 ┼┴─┴─┴┬┴─┴─┴┬┴─┴─┴┬┴─┴─┴┬┴─┴─┴┬┴─┴─┴┬┴─┴─┴┬┴─┴─┴┬┴─┴─┴─┤</w:t>
      </w:r>
    </w:p>
    <w:p>
      <w:pPr>
        <w:pStyle w:val="ConsPlusNonformat"/>
        <w:autoSpaceDE w:val="false"/>
        <w:jc w:val="left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ГУП   ГУП   ГУП   ГУП   ГУП   ГУП   ГУП   ГУП   ГУП</w:t>
      </w:r>
    </w:p>
    <w:p>
      <w:pPr>
        <w:pStyle w:val="ConsPlusNonformat"/>
        <w:autoSpaceDE w:val="false"/>
        <w:jc w:val="left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   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ЛИУ-1  ИК-2  ИК-3  ИК-4  ИК-5 ЛИУ-8  ИК-9 ИК-11 ИК-14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При дальнейшем, более детальном, анализе бухгалтерской отчетности предприятий УИС Краснодарского края можно выявить причины тех или иных изменений их финансового состояния. Описанная модель дает общую оценку финансового положения ГУП, и автором предлагается использовать ее в территориальных органах ГУФСИН для составления рейтинга предприятий УИС и для выявления "узких мест", которые требуют вмешательства и срочного принятия определенных мер. Кто пукнул?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autoSpaceDE w:val="false"/>
        <w:bidi w:val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autoSpaceDE w:val="false"/>
        <w:bidi w:val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Литература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1. Сведения предоставлены ГУФСИН по Краснодарскому краю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2. Донцова Л.В., Никифорова Н.А. Комплексный анализ бухгалтерской отчетности. - 4-е изд., перераб. и доп. - М.: Изд-во "Дело и сервис", 2001. - С. 78, 79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3. Данные взяты из финансовой отчетности (форма N 1 "Бухгалтерский баланс"), предоставленной ГУФСИН Краснодарского края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zxx"/>
        </w:rPr>
        <w:t>Краснодарский филиал</w:t>
      </w:r>
    </w:p>
    <w:p>
      <w:pPr>
        <w:pStyle w:val="ConsPlusNormal"/>
        <w:autoSpaceDE w:val="false"/>
        <w:bidi w:val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zxx"/>
        </w:rPr>
        <w:t>Владимирского юридического института</w:t>
      </w:r>
    </w:p>
    <w:p>
      <w:pPr>
        <w:pStyle w:val="ConsPlusNormal"/>
        <w:autoSpaceDE w:val="false"/>
        <w:bidi w:val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6"/>
          <w:szCs w:val="26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Title"/>
        <w:autoSpaceDE w:val="false"/>
        <w:jc w:val="center"/>
        <w:rPr>
          <w:rFonts w:eastAsia="Arial" w:cs="Arial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zxx"/>
        </w:rPr>
      </w:pPr>
      <w:r>
        <w:rPr>
          <w:rFonts w:eastAsia="Arial" w:cs="Arial"/>
          <w:b/>
          <w:bCs/>
          <w:i w:val="false"/>
          <w:iCs w:val="false"/>
          <w:color w:val="auto"/>
          <w:sz w:val="28"/>
          <w:szCs w:val="28"/>
          <w:lang w:val="ru-RU" w:eastAsia="zxx" w:bidi="zxx"/>
        </w:rPr>
        <w:t>БАЛЛЬНАЯ ОЦЕНКА ФИНАНСОВОГО СОСТОЯНИЯ</w:t>
      </w:r>
    </w:p>
    <w:p>
      <w:pPr>
        <w:pStyle w:val="ConsPlusTitle"/>
        <w:autoSpaceDE w:val="false"/>
        <w:jc w:val="center"/>
        <w:rPr>
          <w:rFonts w:eastAsia="Arial" w:cs="Arial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zxx"/>
        </w:rPr>
      </w:pPr>
      <w:r>
        <w:rPr>
          <w:rFonts w:eastAsia="Arial" w:cs="Arial"/>
          <w:b/>
          <w:bCs/>
          <w:i w:val="false"/>
          <w:iCs w:val="false"/>
          <w:color w:val="auto"/>
          <w:sz w:val="28"/>
          <w:szCs w:val="28"/>
          <w:lang w:val="ru-RU" w:eastAsia="zxx" w:bidi="zxx"/>
        </w:rPr>
        <w:t>ПРЕДПРИЯТИЙ УГОЛОВНО-ИСПОЛНИТЕЛЬНОЙ СИСТЕМЫ</w:t>
      </w:r>
    </w:p>
    <w:p>
      <w:pPr>
        <w:pStyle w:val="ConsPlusTitle"/>
        <w:autoSpaceDE w:val="false"/>
        <w:jc w:val="center"/>
        <w:rPr>
          <w:rFonts w:eastAsia="Arial" w:cs="Arial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zxx"/>
        </w:rPr>
      </w:pPr>
      <w:r>
        <w:rPr>
          <w:rFonts w:eastAsia="Arial" w:cs="Arial"/>
          <w:b/>
          <w:bCs/>
          <w:i w:val="false"/>
          <w:iCs w:val="false"/>
          <w:color w:val="auto"/>
          <w:sz w:val="28"/>
          <w:szCs w:val="28"/>
          <w:lang w:val="ru-RU" w:eastAsia="zxx" w:bidi="zxx"/>
        </w:rPr>
        <w:t>(НА ПРИМЕРЕ ГЛАВНОГО УПРАВЛЕНИЯ ФЕДЕРАЛЬНОЙ СЛУЖБЫ</w:t>
      </w:r>
    </w:p>
    <w:p>
      <w:pPr>
        <w:pStyle w:val="ConsPlusTitle"/>
        <w:autoSpaceDE w:val="false"/>
        <w:jc w:val="center"/>
        <w:rPr>
          <w:rFonts w:eastAsia="Arial" w:cs="Arial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zxx"/>
        </w:rPr>
      </w:pPr>
      <w:r>
        <w:rPr>
          <w:rFonts w:eastAsia="Arial" w:cs="Arial"/>
          <w:b/>
          <w:bCs/>
          <w:i w:val="false"/>
          <w:iCs w:val="false"/>
          <w:color w:val="auto"/>
          <w:sz w:val="28"/>
          <w:szCs w:val="28"/>
          <w:lang w:val="ru-RU" w:eastAsia="zxx" w:bidi="zxx"/>
        </w:rPr>
        <w:t>ИСПОЛНЕНИЯ НАКАЗАНИЙ ПО КРАСНОДАРСКОМУ КРАЮ)</w:t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ПОДГОТОВИЛ:</w:t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Л.М. Труманов</w:t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Студент 2 курса</w:t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Краснодарского филиала</w:t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Владимирского юридического института</w:t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ФСИН России</w:t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ПРОВЕРИЛ:</w:t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О.А.Кучерявых</w:t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Преподаватель</w:t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Краснодарского филиала</w:t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Владимирского юридического института</w:t>
      </w:r>
    </w:p>
    <w:p>
      <w:pPr>
        <w:pStyle w:val="ConsPlusNormal"/>
        <w:autoSpaceDE w:val="false"/>
        <w:bidi w:val="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ФСИН России</w:t>
      </w:r>
    </w:p>
    <w:p>
      <w:pPr>
        <w:pStyle w:val="ConsPlusNormal"/>
        <w:autoSpaceDE w:val="false"/>
        <w:bidi w:val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Краснодар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ConsPlusNormal"/>
        <w:autoSpaceDE w:val="false"/>
        <w:bidi w:val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21.09.2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25:37Z</dcterms:created>
  <dc:creator>Алексей</dc:creator>
  <dc:description/>
  <dc:language>en-US</dc:language>
  <cp:lastModifiedBy/>
  <cp:lastPrinted>2113-01-01T00:00:00Z</cp:lastPrinted>
  <dcterms:modified xsi:type="dcterms:W3CDTF">1601-01-01T00:03:47Z</dcterms:modified>
  <cp:revision>1</cp:revision>
  <dc:subject/>
  <dc:title/>
</cp:coreProperties>
</file>