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ВАРТПЛАТА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декабрь 1999 год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Да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При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Рас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Остато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на 1.12.9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1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1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  <w:t>17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941,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  <w:t>1119,93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hanging="0"/>
      <w:jc w:val="left"/>
      <w:outlineLvl w:val="3"/>
    </w:pPr>
    <w:rPr>
      <w:b/>
      <w:w w:val="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12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5:41:00Z</cp:lastPrinted>
  <dcterms:modified xsi:type="dcterms:W3CDTF">2000-09-16T11:41:00Z</dcterms:modified>
  <cp:revision>2</cp:revision>
  <dc:subject/>
  <dc:title>КВАРТПЛАТА</dc:title>
</cp:coreProperties>
</file>