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1809160675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1645277715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046274474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231155005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970723874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428728849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23704653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092609484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