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1913355890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261472801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1192403989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1333270239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1853249270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1070712037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296466876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60777802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2059995582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436088792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