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ВЗ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ечерне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ХОЗЯЙСТВЕННОЙ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6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оц. ГИНЗБУРГ А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Анализ финансового состояния предприятия базируется сегодня на расчете ряда коэффициентов (относительных показателей). Существует несколько методик, в которых на основании тех или иных показателей, дается  обобщающая оценка финансового состояния предприятия.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 данной работе используется методика, разработанная Промстройбанком, использующая три коэффици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абсолютной ликвидности. Определяется как отношение денежных средст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покрытия текущей задолженности. Определяется как отношение текущих активо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концентрации собственного капитала. Определяется как отношение акционерного капитала к сумме всех обязательств и акционерного капитала.</w:t>
      </w:r>
    </w:p>
    <w:p>
      <w:pPr>
        <w:pStyle w:val="2"/>
        <w:rPr/>
      </w:pPr>
      <w:r>
        <w:rPr/>
        <w:t>В данной курсовой работе  выполнен расчет перечисленных выше коэффициентов по каждому году шестилетнего периода для предприятия “Алстрим” со следующими финансовыми результатами деятельности:</w:t>
      </w:r>
    </w:p>
    <w:p>
      <w:pPr>
        <w:pStyle w:val="2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1407"/>
        <w:gridCol w:w="1407"/>
        <w:gridCol w:w="14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1.</w:t>
      </w:r>
    </w:p>
    <w:p>
      <w:pPr>
        <w:pStyle w:val="TextBodyInden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Для нахождения обобщенной (балльной или рейтинговой) оценки финансового состояния фирмы каждый из коэффициентов по своим значениям делим на 3 класса в соответствие с таблицей 2: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809"/>
        <w:gridCol w:w="1810"/>
        <w:gridCol w:w="181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окры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онцент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2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Присвоим каждому из коэффициентов рейтинг в баллах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абсолютной ликвидности – 40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покрытия – 35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концентрации собственного капитала – 25 единиц.</w:t>
      </w:r>
    </w:p>
    <w:p>
      <w:pPr>
        <w:pStyle w:val="3"/>
        <w:jc w:val="both"/>
        <w:rPr/>
      </w:pPr>
      <w:r>
        <w:rPr/>
        <w:t>Рассчитаем суммарный рейтинг предприятия, как сумму произведений номера класса на рейтинг коэффициента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10380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708"/>
        <w:gridCol w:w="851"/>
        <w:gridCol w:w="851"/>
        <w:gridCol w:w="709"/>
        <w:gridCol w:w="851"/>
        <w:gridCol w:w="567"/>
        <w:gridCol w:w="851"/>
        <w:gridCol w:w="709"/>
        <w:gridCol w:w="709"/>
        <w:gridCol w:w="567"/>
        <w:gridCol w:w="850"/>
        <w:gridCol w:w="1134"/>
      </w:tblGrid>
      <w:tr>
        <w:trPr>
          <w:trHeight w:val="9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го краткоср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щие тек.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цион. капи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-17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госр.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абсол. ликв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.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концен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ый рейтинг предприя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ценка финансового состояния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3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Зная суммарный рейтинг предприятия, определяем его финансовое состояние в соответствие с таблицей 4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954"/>
      </w:tblGrid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финансового состоя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финансовое состояние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- 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е отклонение от нормы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-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ый риск, напряженность, </w:t>
            </w:r>
          </w:p>
          <w:p>
            <w:pPr>
              <w:pStyle w:val="Normal"/>
              <w:rPr/>
            </w:pPr>
            <w:r>
              <w:rPr/>
              <w:t>но есть возможность улучше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лох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4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олучаем, что для всего шестилетнего периода финансовое состояние предприятия “Алстрим” можно охарактеризовать как незначительно отклоненное от нормы.</w:t>
      </w:r>
    </w:p>
    <w:p>
      <w:pPr>
        <w:pStyle w:val="21"/>
        <w:rPr/>
      </w:pPr>
      <w:r>
        <w:rPr/>
        <w:tab/>
        <w:t>По исходным данным (табл.1) выполним прогноз финансового состояния фирмы на седьмой год. Для этого спрогнозируем значения исходных данных задания (таких как денежные средства, акционерный капитал и прочие) на седьмой год.</w:t>
      </w:r>
    </w:p>
    <w:p>
      <w:pPr>
        <w:pStyle w:val="TextBody"/>
        <w:jc w:val="both"/>
        <w:rPr/>
      </w:pPr>
      <w:r>
        <w:rPr/>
        <w:tab/>
        <w:t>Прогнозирование значений этих показателей будем выполнять с помощью метода регрессивного анализа, рассчитав тенденцию ряда на основе 6 точек для каждого из показателей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енежные средств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График зависимости показателя “денежные средства” от года в соответствие с таблицей 1 имеет следующий вид: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"/>
        <w:rPr/>
      </w:pPr>
      <w:r>
        <w:rPr/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25pt;height:191.25pt" filled="f" o:ole="">
            <v:imagedata r:id="rId4" o:title=""/>
          </v:shape>
          <o:OLEObject Type="Embed" ProgID="Excel.Sheet.12" ShapeID="ole_rId3" DrawAspect="Content" ObjectID="_1192918132" r:id="rId3"/>
        </w:objec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                        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/>
        <w:t>В расчетах нам поможет следующая таблица:</w:t>
      </w:r>
    </w:p>
    <w:p>
      <w:pPr>
        <w:pStyle w:val="Normal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7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rPr/>
      </w:pPr>
      <w:r>
        <w:rPr/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0,440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0,059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>=7, получаем прогнозное значение показателя “денежные средства” на седьмой год: 0,853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Всего краткосрочных обязательств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3"/>
        <w:jc w:val="both"/>
        <w:rPr/>
      </w:pPr>
      <w:r>
        <w:rPr>
          <w:rFonts w:eastAsia="Courier New"/>
        </w:rPr>
        <w:t xml:space="preserve"> </w:t>
      </w:r>
      <w:r>
        <w:rPr/>
        <w:t xml:space="preserve">График зависимости показателя “краткосрочные обязательства” от года в соответствие с таблицей 1 имеет следующий вид: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25pt;height:192pt" filled="f" o:ole="">
            <v:imagedata r:id="rId7" o:title=""/>
          </v:shape>
          <o:OLEObject Type="Embed" ProgID="Excel.Sheet.12" ShapeID="ole_rId6" DrawAspect="Content" ObjectID="_1659822827" r:id="rId6"/>
        </w:objec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мем по расположению точек линейную тенденцию изменения краткосрочных обязательств. Общий вид уравнения прямой задается уравнением: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106,16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6,3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краткосрочные обязательства” на седьмой год: 150,475. </w:t>
      </w:r>
    </w:p>
    <w:p>
      <w:pPr>
        <w:pStyle w:val="2"/>
        <w:jc w:val="center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Общие текущие актив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общие текущие активы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pt;height:190.5pt" filled="f" o:ole="">
            <v:imagedata r:id="rId10" o:title=""/>
          </v:shape>
          <o:OLEObject Type="Embed" ProgID="Excel.Sheet.12" ShapeID="ole_rId9" DrawAspect="Content" ObjectID="_395757587" r:id="rId9"/>
        </w:object>
      </w:r>
    </w:p>
    <w:p>
      <w:pPr>
        <w:pStyle w:val="2"/>
        <w:jc w:val="center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бщие текущие актив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я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53,78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2,11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общие текущие активы” на седьмой год: 338,58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Акционерный капитал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акционерный капитал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pt;height:192pt" filled="f" o:ole="">
            <v:imagedata r:id="rId13" o:title=""/>
          </v:shape>
          <o:OLEObject Type="Embed" ProgID="Excel.Sheet.12" ShapeID="ole_rId12" DrawAspect="Content" ObjectID="_1525138477" r:id="rId12"/>
        </w:objec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акционерного капитала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кционерный капита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05,177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7,05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 New" w:ascii="Courier New" w:hAnsi="Courier New"/>
          <w:i/>
          <w:iCs/>
          <w:sz w:val="28"/>
        </w:rPr>
        <w:t>Уравнение прямой будет иметь вид: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акционерный капитал” на седьмой год: 324,583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олгосрочные обязательств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>График зависимости показателя “долгосрочные обязательства” от года в соответствие с таблицей 1 имеет следующий вид:</w:t>
      </w:r>
    </w:p>
    <w:p>
      <w:pPr>
        <w:pStyle w:val="2"/>
        <w:rPr/>
      </w:pPr>
      <w:r>
        <w:rPr/>
        <w:object w:dxaOrig="8960" w:dyaOrig="3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189.75pt" filled="f" o:ole="">
            <v:imagedata r:id="rId16" o:title=""/>
          </v:shape>
          <o:OLEObject Type="Embed" ProgID="Excel.Sheet.12" ShapeID="ole_rId15" DrawAspect="Content" ObjectID="_1226716704" r:id="rId15"/>
        </w:objec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олгосрочных обязатель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Долг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94,02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-1,129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долгосрочные обязательства” на седьмой год: 86,116. 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  <w:lang w:val="en-US"/>
        </w:rPr>
      </w:pPr>
      <w:r>
        <w:rPr>
          <w:rFonts w:cs="Courier New"/>
          <w:i w:val="false"/>
          <w:iCs w:val="false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>Таким образом, получаем следующий прогноз финансовых результатов предприятия “Алстрим” на седьмой год: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037"/>
        <w:gridCol w:w="2037"/>
        <w:gridCol w:w="203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8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,4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8,5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4,5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 xml:space="preserve">Из соответствующих уравнений прямых, полученных для перечисленных выше показателей, при подстановке соответствующего года найдем линейную зависимость показателей от времени.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435"/>
        <w:gridCol w:w="1975"/>
        <w:gridCol w:w="1425"/>
        <w:gridCol w:w="1975"/>
        <w:gridCol w:w="1940"/>
      </w:tblGrid>
      <w:tr>
        <w:trPr>
          <w:trHeight w:val="12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екущие актив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апита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4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6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0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5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4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6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204pt" filled="f" o:ole="">
            <v:imagedata r:id="rId19" o:title=""/>
          </v:shape>
          <o:OLEObject Type="Embed" ProgID="Excel.Sheet.12" ShapeID="ole_rId18" DrawAspect="Content" ObjectID="_1653605096" r:id="rId18"/>
        </w:object>
      </w:r>
    </w:p>
    <w:p>
      <w:pPr>
        <w:pStyle w:val="2"/>
        <w:rPr/>
      </w:pPr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75pt;height:204.75pt" filled="f" o:ole="">
            <v:imagedata r:id="rId21" o:title=""/>
          </v:shape>
          <o:OLEObject Type="Embed" ProgID="Excel.Sheet.12" ShapeID="ole_rId20" DrawAspect="Content" ObjectID="_996747296" r:id="rId2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75pt;height:203.25pt" filled="f" o:ole="">
            <v:imagedata r:id="rId23" o:title=""/>
          </v:shape>
          <o:OLEObject Type="Embed" ProgID="Excel.Sheet.12" ShapeID="ole_rId22" DrawAspect="Content" ObjectID="_438628486" r:id="rId22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4.75pt" filled="f" o:ole="">
            <v:imagedata r:id="rId25" o:title=""/>
          </v:shape>
          <o:OLEObject Type="Embed" ProgID="Excel.Sheet.12" ShapeID="ole_rId24" DrawAspect="Content" ObjectID="_835765651" r:id="rId24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.5pt;height:204pt" filled="f" o:ole="">
            <v:imagedata r:id="rId27" o:title=""/>
          </v:shape>
          <o:OLEObject Type="Embed" ProgID="Excel.Sheet.12" ShapeID="ole_rId26" DrawAspect="Content" ObjectID="_1472891160" r:id="rId26"/>
        </w:object>
      </w:r>
    </w:p>
    <w:p>
      <w:pPr>
        <w:pStyle w:val="2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1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008"/>
        <w:gridCol w:w="1008"/>
        <w:gridCol w:w="1008"/>
        <w:gridCol w:w="1008"/>
        <w:gridCol w:w="1008"/>
        <w:gridCol w:w="917"/>
        <w:gridCol w:w="917"/>
        <w:gridCol w:w="1008"/>
        <w:gridCol w:w="1008"/>
        <w:gridCol w:w="1008"/>
        <w:gridCol w:w="1008"/>
        <w:gridCol w:w="1008"/>
        <w:gridCol w:w="1862"/>
      </w:tblGrid>
      <w:tr>
        <w:trPr>
          <w:trHeight w:val="9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н.средств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сего краткоср.обязате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е тек. актив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цион. кпита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. обяз-в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абсол. ликвидн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покрытия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концентраци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рн. рейтинг предпр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ценка финанс-го состояния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8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1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b/>
          <w:i/>
          <w:iCs/>
          <w:sz w:val="28"/>
          <w:u w:val="single"/>
        </w:rPr>
        <w:t>Вывод:</w:t>
      </w:r>
      <w:r>
        <w:rPr>
          <w:rFonts w:cs="Courier New" w:ascii="Courier New" w:hAnsi="Courier New"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>В результате выполненных расчетов, финансовое состояние предприятия “Алстрим” для всего шестилетнего периода можно охарактеризовать как незначительно отклоненное от нормы. С помощью расчета значений показателей на будущий год, можно прогнозировать финансовое состояние предприятия. Расчеты показывают, что оно останется неизменным – незначительное отклонение от нормы.</w:t>
      </w:r>
    </w:p>
    <w:sectPr>
      <w:footerReference w:type="default" r:id="rId30"/>
      <w:footerReference w:type="first" r:id="rId31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package" Target="embeddings/oleObject6.xlsx"/><Relationship Id="rId19" Type="http://schemas.openxmlformats.org/officeDocument/2006/relationships/image" Target="media/image7.wmf"/><Relationship Id="rId20" Type="http://schemas.openxmlformats.org/officeDocument/2006/relationships/package" Target="embeddings/oleObject7.xlsx"/><Relationship Id="rId21" Type="http://schemas.openxmlformats.org/officeDocument/2006/relationships/image" Target="media/image8.wmf"/><Relationship Id="rId22" Type="http://schemas.openxmlformats.org/officeDocument/2006/relationships/package" Target="embeddings/oleObject8.xlsx"/><Relationship Id="rId23" Type="http://schemas.openxmlformats.org/officeDocument/2006/relationships/image" Target="media/image9.wmf"/><Relationship Id="rId24" Type="http://schemas.openxmlformats.org/officeDocument/2006/relationships/package" Target="embeddings/oleObject9.xlsx"/><Relationship Id="rId25" Type="http://schemas.openxmlformats.org/officeDocument/2006/relationships/image" Target="media/image10.wmf"/><Relationship Id="rId26" Type="http://schemas.openxmlformats.org/officeDocument/2006/relationships/package" Target="embeddings/oleObject10.xlsx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4:00Z</dcterms:created>
  <dc:creator>Роман Сухарев</dc:creator>
  <dc:description/>
  <dc:language>en-US</dc:language>
  <cp:lastModifiedBy>Роман Сухарев</cp:lastModifiedBy>
  <cp:lastPrinted>2000-01-13T08:27:00Z</cp:lastPrinted>
  <dcterms:modified xsi:type="dcterms:W3CDTF">2000-07-02T16:38:00Z</dcterms:modified>
  <cp:revision>27</cp:revision>
  <dc:subject>Анализ хоз. деятельности</dc:subject>
  <dc:title/>
</cp:coreProperties>
</file>