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1638860417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458981509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531374145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553202180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1574365978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1383475203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2052050609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347690171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195675104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444163442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