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856248969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384491253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2128345212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393716160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791657871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78323774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250567109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487612548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1094638941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876302777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