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1838506207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241584682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54446142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1637157269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1109896976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1137907020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677195134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693589096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1766242568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1354313200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