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279859614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1807164829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1787035742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1858245204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2066557434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664853861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1741990505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684287182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140439952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1561597763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