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1423190409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1511684407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1779459554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415770608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344864355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2101684939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1744845515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795151823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367492965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1201077733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