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ИНФОРМАЦИОННЫХ ТЕХНОЛОГИЙ, ЭКОНОМИКИ И МЕНЕДЖ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нансов и бухгалтерского уч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  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(Ф.И.О)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Задание на выпускную квалификационную работу студен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_________________</w:t>
      </w:r>
      <w:r>
        <w:rPr>
          <w:sz w:val="28"/>
          <w:szCs w:val="28"/>
          <w:u w:val="single"/>
        </w:rPr>
        <w:t>Базильчука Константина Анатольевича</w:t>
      </w:r>
      <w:r>
        <w:rPr>
          <w:sz w:val="28"/>
          <w:szCs w:val="28"/>
        </w:rPr>
        <w:t>________________</w:t>
      </w:r>
    </w:p>
    <w:p>
      <w:pPr>
        <w:pStyle w:val="Normal"/>
        <w:jc w:val="center"/>
        <w:rPr>
          <w:sz w:val="8"/>
          <w:szCs w:val="8"/>
        </w:rPr>
      </w:pPr>
      <w:r>
        <w:rPr>
          <w:sz w:val="16"/>
          <w:szCs w:val="16"/>
        </w:rPr>
        <w:t xml:space="preserve">(Фамилия, Имя, Отчество)  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ема работы:         «Анализ финансово-хозяйственной деятельно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едприятия (на примере ООО «Формула доставки – Регионы»)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рок сдачи студентом законченной работы                   20 мая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3. Календарный план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960"/>
        <w:gridCol w:w="1460"/>
        <w:gridCol w:w="146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№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зделов рабо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 выпол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римеч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08 – 07.02.0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Глава 1 Сущность и методика анализа финансового состояния предприяти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Сущность финансового анализа и его задачи</w:t>
            </w:r>
          </w:p>
          <w:p>
            <w:pPr>
              <w:pStyle w:val="Normal"/>
              <w:ind w:left="30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Классификация методов и приемов финансового анали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Информационная база финансового анализ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08.02.08 – 07.03.08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08.02. 08 – 15.02.08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15.02.08 – 22.02.08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22.02.08 – 07.03.0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/>
              <w:t>Глава 2 Анализ финансового состояния ООО «Формула доставки – Регионы»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1 Организационная и технико-экономическая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характеристика ООО «Формула доставки –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Регионы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     </w:t>
            </w:r>
            <w:r>
              <w:rPr/>
              <w:t>2.2 Характеристика имущества предприяти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3 Характеристика источников средств ООО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           </w:t>
            </w:r>
            <w:r>
              <w:rPr/>
              <w:t>«Формула доставки – Регионы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4 Анализ дебиторской и кредиторской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задолженности ООО «Формула доставки –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Регионы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5 Анализ ликвидности баланса ООО «Формула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доставки – Регионы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6 Анализ платежеспособности ООО «Формула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доставки – Регионы» на основе коэффициентов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ликвидност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7 Оценка финансовой устойчивости на основе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абсолютных показателей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8 Оценка коэффициентов финансовой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устойчивости ООО «Формула доставки –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Регионы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9 Оценка возможного банкротства ООО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Формула доставки – Регионы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07.03.08 – 01.05.08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07.03.08 – 10.03.08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10.03.08 – 14.03.08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14.03.08 – 25.03.08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25.03.08 – 31.03.08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31.03.08 – 04.04.08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04.04.08 – 10.04.08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10.04.08 – 16.04.08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16.04.08 – 24.04.08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24.04.08 – 01.05.0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3 Пути улучшения финансового состояния ООО «Формула доставки – Регионы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1 Анализ эффективности деятельности ООО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Формула доставки – Регионы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2 Анализ и оценка коэффициентов деловой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активности ООО «Формула доставки –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Регионы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01.05.08 – 18.05.08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01.05.08 – 09.05.08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09.05.08 – 18.05.0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08 – 19.05.0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Студент                                             _______________                  Базильчук К.А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подпись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Научный руководитель                   _______________                  Каминская С.А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9:52:00Z</dcterms:created>
  <dc:creator>Костя</dc:creator>
  <dc:description/>
  <cp:keywords/>
  <dc:language>en-US</dc:language>
  <cp:lastModifiedBy>Костя</cp:lastModifiedBy>
  <cp:lastPrinted>2008-05-27T08:13:00Z</cp:lastPrinted>
  <dcterms:modified xsi:type="dcterms:W3CDTF">2008-05-27T04:38:00Z</dcterms:modified>
  <cp:revision>8</cp:revision>
  <dc:subject/>
  <dc:title>«УТВЕРЖДАЮ»</dc:title>
</cp:coreProperties>
</file>