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ганизационная и технико-экономическая характеристика</w:t>
      </w:r>
    </w:p>
    <w:p>
      <w:pPr>
        <w:pStyle w:val="Normal"/>
        <w:spacing w:lineRule="auto" w:line="480"/>
        <w:ind w:firstLine="567"/>
        <w:jc w:val="center"/>
        <w:rPr/>
      </w:pPr>
      <w:r>
        <w:rPr>
          <w:b/>
          <w:sz w:val="28"/>
        </w:rPr>
        <w:t>ООО «</w:t>
      </w:r>
      <w:r>
        <w:rPr>
          <w:b/>
          <w:sz w:val="28"/>
          <w:szCs w:val="28"/>
        </w:rPr>
        <w:t>Формула доставки - Регионы</w:t>
      </w:r>
      <w:r>
        <w:rPr>
          <w:b/>
          <w:sz w:val="28"/>
        </w:rPr>
        <w:t>»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Общество с ограниченной ответственностью «</w:t>
      </w:r>
      <w:r>
        <w:rPr>
          <w:sz w:val="28"/>
          <w:szCs w:val="28"/>
        </w:rPr>
        <w:t>Формула доставки - Регионы</w:t>
      </w:r>
      <w:r>
        <w:rPr>
          <w:sz w:val="28"/>
        </w:rPr>
        <w:t xml:space="preserve">» было создано в октябре 2002 года </w:t>
      </w:r>
      <w:r>
        <w:rPr>
          <w:sz w:val="28"/>
          <w:szCs w:val="28"/>
        </w:rPr>
        <w:t xml:space="preserve">в качестве самостоятельного подразделения Группы компаний «Меркурий», для реализации продукции, оказанию сервисных услуг, а также в целях удовлетворения общественных интересов и получения прибыли.             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Общество с ограниченной ответственностью «</w:t>
      </w:r>
      <w:r>
        <w:rPr>
          <w:sz w:val="28"/>
          <w:szCs w:val="28"/>
        </w:rPr>
        <w:t>Формула доставки - Регионы</w:t>
      </w:r>
      <w:r>
        <w:rPr>
          <w:sz w:val="28"/>
        </w:rPr>
        <w:t>» образовано учредителями в соответствии с решением общего собрания, Общество осуществляет свою деятельность на основании Гражданского кодекса РФ, Закона РФ  «Об обществах с ограниченной ответственностью» и других законодательных актах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ООО «</w:t>
      </w:r>
      <w:r>
        <w:rPr>
          <w:sz w:val="28"/>
          <w:szCs w:val="28"/>
        </w:rPr>
        <w:t>Формула доставки - Регионы</w:t>
      </w:r>
      <w:r>
        <w:rPr>
          <w:sz w:val="28"/>
        </w:rPr>
        <w:t xml:space="preserve">» является юридическим лицом, действует на основе самоокупаемости, самофинансирования, самоуправления, обладает обособленным имуществом, имеет самостоятельный баланс, счета в банках </w:t>
      </w:r>
      <w:r>
        <w:rPr>
          <w:sz w:val="28"/>
          <w:szCs w:val="28"/>
        </w:rPr>
        <w:t xml:space="preserve">(Банк «Возрождение» (ОАО), Банк ВТБ 24 (ОАО),  </w:t>
      </w:r>
      <w:r>
        <w:rPr>
          <w:sz w:val="28"/>
        </w:rPr>
        <w:t>круглую печать со своим наименованием,  эмблему (</w:t>
      </w:r>
      <w:r>
        <w:rPr>
          <w:sz w:val="28"/>
          <w:lang w:val="en-US" w:eastAsia="en-US"/>
        </w:rPr>
        <w:drawing>
          <wp:inline distT="0" distB="0" distL="0" distR="0">
            <wp:extent cx="314325" cy="190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88" r="-11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 и иную атрибутику, может от своего имени приобретать имущественные и личные неимущественные права и нести обязанности, быть истцом и ответчиком в суде. 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Общество отвечает по своим обязательствам всем принадлежащим ему имуществом, на которое по законодательству РФ может быть обращено взыскание. Государство, его органы и его организации не отвечает по обязательствам общества, равно как и общество не отвечает по обязательствам государства, его органов и организаций.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Участники общества не отвечают по его обязательствам и несут риск убытков, связанных с деятельностью общества,  в пределах стоимости внесенных ими вкладов. Участники общества, внесшие вклады не полностью, несут солидарную ответственность по его обязательствам в пределах стоимости неоплаченной части вклада каждого из участников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Учредительными документами общества являются учредительный договор, подписанный его учредителями, и утвержденный ими Устав. Учредительные документы ООО содержат условия о размере уставного капитала общества; о размере долей каждого из участников; о размере, составе, сроках и порядке внесения ими вкладов; об ответственности участников за нарушение обязанностей по внесению вкладов; о составе и компетенции органов управления обществом и порядке принятия ими реш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лавное направление деятельности предприятия -  оптово-розничная торговля  табачной продукцией на территории Московской области. Данная организация является эксклюзивным дилером на территории РФ мировых и локальных табачных брендов таких как: </w:t>
      </w:r>
      <w:r>
        <w:rPr>
          <w:sz w:val="28"/>
          <w:szCs w:val="28"/>
          <w:lang w:val="en-US"/>
        </w:rPr>
        <w:t>J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am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v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ston</w:t>
      </w:r>
      <w:r>
        <w:rPr>
          <w:sz w:val="28"/>
          <w:szCs w:val="28"/>
        </w:rPr>
        <w:t xml:space="preserve">, и др.), </w:t>
      </w:r>
      <w:r>
        <w:rPr>
          <w:sz w:val="28"/>
          <w:szCs w:val="28"/>
          <w:lang w:val="en-US"/>
        </w:rPr>
        <w:t>Galla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e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obran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lamo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, и др.), </w:t>
      </w:r>
      <w:r>
        <w:rPr>
          <w:sz w:val="28"/>
          <w:szCs w:val="28"/>
          <w:lang w:val="en-US"/>
        </w:rPr>
        <w:t>Phil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r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rlia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rlbo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esterfield</w:t>
      </w:r>
      <w:r>
        <w:rPr>
          <w:sz w:val="28"/>
          <w:szCs w:val="28"/>
        </w:rPr>
        <w:t xml:space="preserve">, и др), </w:t>
      </w:r>
      <w:r>
        <w:rPr>
          <w:sz w:val="28"/>
          <w:szCs w:val="28"/>
          <w:lang w:val="en-US"/>
        </w:rPr>
        <w:t>Riemsm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avidof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West</w:t>
      </w:r>
      <w:r>
        <w:rPr>
          <w:sz w:val="28"/>
          <w:szCs w:val="28"/>
        </w:rPr>
        <w:t xml:space="preserve"> и др.). Также производится реализация сопутствующего  ассортимента товаров: зажигалки, батарейки, презервативы, безалкогольный энергетический напиток «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l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О «Формула доставки - Регионы» территориально находится в г. Солнечногорск, Московской области. В городе наряду с данным предприятием действуют еще одно предприятие (Группа компаний СНС) подобного профиля, которое представляет другой ассортимент табачной продукции (</w:t>
      </w:r>
      <w:r>
        <w:rPr>
          <w:sz w:val="28"/>
          <w:szCs w:val="28"/>
          <w:lang w:val="en-US"/>
        </w:rPr>
        <w:t>BAT</w:t>
      </w:r>
      <w:r>
        <w:rPr>
          <w:sz w:val="28"/>
          <w:szCs w:val="28"/>
        </w:rPr>
        <w:t>). На сегодняшний день можно с уверенностью сказать что ООО «Формула доставки – Регионы» является безоговорочным лидером на рынке табачной продукции Московской области и  занимает порядка 63% от всего сегмента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Формула доставки – Регионы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Московская область, Клинский район, г.Высоковс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. Советская, д. 4«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й    адрес:     Московская область, г. Солнечногорск, ул. Зелена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1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Выводы о проделанной работ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ходе написания дипломной работы был изложен материал, описывающий сущность, структуру, информационную базу финансового анализа, а также представлена методика расчета показателей анализа с использованием реальных данных Общества с ограниченной ответственностью «Формула доставки - Регионы». На основе исследования деятельности фирмы за год разработана реальная картина финансового состояния предприятия и ее изменение в течение 2007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теоретического материала работы можно сделать следующие выв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важных задач анализа финансового состояния является определение устойчивости соотношения структуры средств предприятия и структуры источников их формирования. Основными информационными источниками внешнего финансового анализа, проводимого в данной работе, являются “Бухгалтерский баланс” (Форма №1) и “Отчет о прибылях и убытках” (Форма №2). Баланс представляет собой фиксированный “снимок” финансового состояния на начало и конец отчетного периода и позволяет анализировать размер, структуру и динамику средств предприятия и их источников. Отчет о финансовых результатах дает информацию для анализа уровня и структуры абсолютных показателей финансовых результатов, анализа рентабельности и деловой активности. Выводы внешнего финансового анализа не являются абсолютно объективными и достаточными, поэтому работниками предприятия может проводиться внутренний анализ финансового состояния на основе данных бухгалтерского уч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ледует отметить, что проведение финансового анализа необходимо не только самому предприятию, но и заинтересованным контрагентам - кредиторам, поставщикам, покупателям и другим лицам. Использование финансовой отчетности в ходе внешнего анализа позволяет корректно оценить финансовое состояние партнера без необходимости вмешательства в его коммерческую тайн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части дипломной работы была подробно изложена методика проведения каждого из этапов финансового анализа с применением практических расчетов по данным деятельности ООО «Формула доставки - Регионы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>По результатам анализа финансового состояния ООО «Формула доставки - Регионы» можно сделать следующие выводы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необоротные активы предприятия уменьшились на 2000 тыс. руб., такое изменение следует признать негативным, т.к. снизился имущественный потенциал предприятия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оборотные активы за отчетный период увеличились на 23740 тыс. руб., что является положительным моментом в деятельности анализируемого предприятия, т.к. свидетельствует о росте деловой активности организации, а также говорит о больших темпах роста деятельности ООО «Формула доставки - Регионы»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>- на начало и на конец отчетного периода источники средств предприятия состояли в своем большинстве из собственных источников (53,74 % в валюте баланса на начало отчетного периода и 58,32 % - на к</w:t>
      </w:r>
      <w:r>
        <w:rPr>
          <w:vanish/>
          <w:szCs w:val="28"/>
        </w:rPr>
        <w:t>гоеалансаотчетного периода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szCs w:val="28"/>
        </w:rPr>
        <w:t>онец года), это говорит о финансовой устойчивости предприятия и его независимости от заемных и привлеченных средств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наибольшую долю собственных источников составляет резервный капитал, он является главным источником пополнения оборотных средств предприятия, что также свидетельствует о финансовой независимости ООО «Формула доставки - Регионы»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по результатам анализа ликвидности баланса была выявлена следующая картина деятельности предприятия: на начало и на конец отчетного периода баланс организации не являлся абсолютно ликвидным, так как существовал недостаток денежных средств для покрытия наиболее срочных обязательств предприятия, но, все же, можно сказать что предприятие является платежеспособным и финансово устойчивым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ООО «Формула доставки - Регионы» обладает нормальной финансовой устойчивостью, как на начало, так и на конец отчетного периода, что характеризуется высоким уровнем доходности и отсутствием нарушений платежной дисциплины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применив для оценки вероятности наступления банкротства предприятия пятифакторную модель Э.Альтмана, а также двухфакторную модель М.А. Федотовой оказалось, что степень вероятности банкротства для ООО «Формула доставки - Регионы» предельно мала и его финансовое положение оценивается как достаточно устойчивое; предприятие абсолютно кредитоспособно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анализ коэффициентов деловой активности показал, что ООО «Формула доставки - Регионы» является динамично развивающимся предприятием, рост коэффициентов оборачиваемости собственного капитала, оборотных активов, материальных оборотных активов (запасов) и готовой продукции, свидетельствует о расширении производственной деятельности, вследствие увеличения спроса на услуги, предоставляемые предприятием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Следовательно, из всего выше сказанного можно сделать вывод о том, что ООО «Формула доставки - Регионы» является динамично развивающимся, финансово устойчивым, платежеспособным и кредитоспособным предприятие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Однако в деятельности предприятия также выявились и негативные моменты: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</w:rPr>
        <w:t>- сопоставление сумм дебиторской и кредиторской задолженности показало, что предприятие имеет активное сальдо задолженности, как на начало, так и на конец анализируемого периода, это означает, что предприятие извлекает средства из оборота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период оборачиваемости дебиторской задолженности составил около 9-10 дней, кредиторской – около 30, это говорит о том, что у предприятия могут возникнуть трудности с оплатой своих обязательств из-за отвлечения средств из оборота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е допустить дальнейшего отвлечения средств из оборота ООО «Формула доставки - Регионы» необходимо предпринять ряд следующих мер: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) своевременно выявлять недопустимые виды кредиторской  и дебиторской задолженностей (просроченные (неоправданные) задолженности)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б) контролировать состояние расчетов с покупателями по отсроченным (просроченным) задолженностям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) использовать способ предоставления скидок при досрочной оплат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) следить за соотношением дебиторской и кредиторской задолженности: не допускать значительного превышения дебиторской задолженности, т.к. это создает угрозу финансовой устойчивости предприятия и делает необходимым привлечение дополнительных (как правило, дорогостоящих) источников финансирования.</w:t>
      </w:r>
    </w:p>
    <w:p>
      <w:pPr>
        <w:pStyle w:val="2"/>
        <w:spacing w:lineRule="auto" w:line="36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 результатом работы ООО «Формула доставки - Регионы» является стабильное повышение уровня рентабельности по сравнению с 2006 годом. Это означает, что общество получило прибыли на каждый рубль затрат больше по сравнению с прошлым годом..</w:t>
      </w:r>
    </w:p>
    <w:p>
      <w:pPr>
        <w:pStyle w:val="2"/>
        <w:spacing w:lineRule="auto" w:line="36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личина полученной выгоды (т.е. величина полученной прибыли)  по сравнению с прошлым годом, выросла на   7530 тыс. руб. и составила 44290 тыс. руб. Повышение уровня рентабельности произошло за счет роста уровня прибыли от продаж и увеличения уровня себестоимо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Cs w:val="28"/>
        </w:rPr>
        <w:t>Для того, чтобы не допустить дальнейшего снижения уровня рентабельности, предприятию необходимо постараться добиться более выгодных для себя условий эксклюзивных договоров с компаниями поставщиками готовой продукции (</w:t>
      </w:r>
      <w:r>
        <w:rPr>
          <w:szCs w:val="28"/>
          <w:lang w:val="en-US"/>
        </w:rPr>
        <w:t>Philip</w:t>
      </w:r>
      <w:r>
        <w:rPr>
          <w:szCs w:val="28"/>
        </w:rPr>
        <w:t xml:space="preserve"> </w:t>
      </w:r>
      <w:r>
        <w:rPr>
          <w:szCs w:val="28"/>
          <w:lang w:val="en-US"/>
        </w:rPr>
        <w:t>Morris</w:t>
      </w:r>
      <w:r>
        <w:rPr>
          <w:szCs w:val="28"/>
        </w:rPr>
        <w:t xml:space="preserve">, </w:t>
      </w:r>
      <w:r>
        <w:rPr>
          <w:szCs w:val="28"/>
          <w:lang w:val="en-US"/>
        </w:rPr>
        <w:t>JTI</w:t>
      </w:r>
      <w:r>
        <w:rPr>
          <w:szCs w:val="28"/>
        </w:rPr>
        <w:t xml:space="preserve">, </w:t>
      </w:r>
      <w:r>
        <w:rPr>
          <w:szCs w:val="28"/>
          <w:lang w:val="en-US"/>
        </w:rPr>
        <w:t>Reemstma</w:t>
      </w:r>
      <w:r>
        <w:rPr>
          <w:szCs w:val="28"/>
        </w:rPr>
        <w:t xml:space="preserve">, </w:t>
      </w:r>
      <w:r>
        <w:rPr>
          <w:szCs w:val="28"/>
          <w:lang w:val="en-US"/>
        </w:rPr>
        <w:t>Gallaher</w:t>
      </w:r>
      <w:r>
        <w:rPr>
          <w:szCs w:val="28"/>
        </w:rPr>
        <w:t xml:space="preserve"> </w:t>
      </w:r>
      <w:r>
        <w:rPr>
          <w:szCs w:val="28"/>
          <w:lang w:val="en-US"/>
        </w:rPr>
        <w:t>Limited</w:t>
      </w:r>
      <w:r>
        <w:rPr>
          <w:szCs w:val="28"/>
        </w:rPr>
        <w:t>), для повышения процента добавочной стоимости; расширить рынок своего влияния, привлекать интересные для покупателей маркетинговые схемы.</w:t>
      </w:r>
    </w:p>
    <w:p>
      <w:pPr>
        <w:pStyle w:val="Normal"/>
        <w:tabs>
          <w:tab w:val="clear" w:pos="708"/>
          <w:tab w:val="left" w:pos="-648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предложений должно повысить получаемую прибыль на пред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1:12:00Z</dcterms:created>
  <dc:creator>Костя</dc:creator>
  <dc:description/>
  <dc:language>en-US</dc:language>
  <cp:lastModifiedBy>Костя</cp:lastModifiedBy>
  <cp:lastPrinted>2008-05-28T01:17:00Z</cp:lastPrinted>
  <dcterms:modified xsi:type="dcterms:W3CDTF">2008-05-27T21:28:00Z</dcterms:modified>
  <cp:revision>1</cp:revision>
  <dc:subject/>
  <dc:title>Организационная и технико-экономическая характеристика</dc:title>
</cp:coreProperties>
</file>