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304067560"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060826715"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2040356267"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296707541"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447663138"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616754047"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