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449874300"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564759544"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787844747"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519579315"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818847320"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452019236"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