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614635211"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216929500"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984764025"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35330609"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2098711645"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906447096"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