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КОМСТАТ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ИЖЕГОРОДСКИЙ ТЕХНИКУМ ЭКОНОМИКИ, СТАТИС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ИНФОРМАТИ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 «Анализ финансово-хозяйственной деятельност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ма: «Анализ финансового состояния предприят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Выполнил: Зюзина О.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5 кур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группа 79Б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Проверил: Шухрина В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. Нижний Новгород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2001г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/>
      </w:pPr>
      <w:r>
        <w:rPr/>
        <w:t>ГОСКОМСТАТ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ИЖЕГОРОДСКИЙ ТЕХНИКУМ ЭКОНОМИКИ, СТАТИС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ИНФОРМАТИ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 «Анализ финансово-хозяйственной деятельност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ма: «Анализ финансового состояния предприят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Выполнил: Панягина Н.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5 кур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группа 79Б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Проверил: Шухрина В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г. Нижний Новгород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2001г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/>
      </w:pPr>
      <w:r>
        <w:rPr/>
        <w:t>ГОСКОМСТАТ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ИЖЕГОРОДСКИЙ ТЕХНИКУМ ЭКОНОМИКИ, СТАТИС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ИНФОРМАТИ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 «Анализ финансово-хозяйственной деятельност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ма: «Анализ финансового состояния предприят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Выполнил: Лепёшкина Н.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5 кур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группа 79Б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Проверил: Шухрина В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. Нижний Новгород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2001г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40:00Z</dcterms:created>
  <dc:creator>Olia Zuzina</dc:creator>
  <dc:description/>
  <dc:language>en-US</dc:language>
  <cp:lastModifiedBy>Olia Zuzina</cp:lastModifiedBy>
  <dcterms:modified xsi:type="dcterms:W3CDTF">2001-05-07T10:07:00Z</dcterms:modified>
  <cp:revision>3</cp:revision>
  <dc:subject/>
  <dc:title>ГОСКОМСТАТ РФ</dc:title>
</cp:coreProperties>
</file>