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  <w:t>Федеральное агентство по образованию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высшего профессионального образования</w:t>
      </w:r>
    </w:p>
    <w:p>
      <w:pPr>
        <w:pStyle w:val="Heading1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  <w:t>Тульский государственный университет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</w:r>
    </w:p>
    <w:p>
      <w:pPr>
        <w:pStyle w:val="Heading7"/>
        <w:spacing w:lineRule="auto" w:line="360"/>
        <w:rPr>
          <w:bCs/>
          <w:sz w:val="32"/>
        </w:rPr>
      </w:pPr>
      <w:r>
        <w:rPr>
          <w:bCs/>
          <w:sz w:val="32"/>
        </w:rPr>
        <w:t>Кафедра «Мировая экономика»</w:t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урсовая работа по дисциплине: </w:t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икроэкономика</w:t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ариант 9.1</w:t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ыполнил: ст.гр.530 471 Королева В.А.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Проверил: доц, к.т.н. Прокофьева Е.Н.             </w:t>
      </w:r>
    </w:p>
    <w:p>
      <w:pPr>
        <w:pStyle w:val="Style12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2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</w:rPr>
        <w:t>Тула 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анная курсовая работа относится к дисциплине микроэкономика. Она </w:t>
      </w:r>
      <w:r>
        <w:rPr>
          <w:bCs/>
          <w:sz w:val="28"/>
          <w:szCs w:val="28"/>
        </w:rPr>
        <w:t>состоит из четырёх гла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 первой главе мною был рассмотрен анализ отрасли деревообрабатывающей промышленности на примере товара корпусная мебель. И я пришла к выводу о том, что основной интерес потребителей мебели сконцентрирован на приобретении столов, стульев и шкафов.</w:t>
        <w:br/>
        <w:t xml:space="preserve">За период с 2000 по 2006 годы промышленное производство в целом по стране увеличилось. Динамика производства мебели за этот же период  говорит о положительной тенденции производства мебели. Однако, рост </w:t>
      </w:r>
      <w:hyperlink r:id="rId2">
        <w:r>
          <w:rPr>
            <w:rStyle w:val="InternetLink"/>
            <w:bCs/>
            <w:sz w:val="28"/>
            <w:szCs w:val="28"/>
          </w:rPr>
          <w:t>объемов производства</w:t>
        </w:r>
      </w:hyperlink>
      <w:r>
        <w:rPr>
          <w:bCs/>
          <w:sz w:val="28"/>
          <w:szCs w:val="28"/>
        </w:rPr>
        <w:t xml:space="preserve"> мебели связан в основном с ростом цен на мебел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о второй главе представлено задание на работу с исходными данными, которые были использованы в ходе моей работы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В третьей главе я анализировала спрос и предложение по предложенным данным, определила равновесие, коэффициенты эластичности, на основании чего охарактеризовала свой товар, а также построила динамическую модель рынка, посчитала налоги необходимые для максимизации выручки и «потолок» цены, начертив при этом несколько графиков.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И, наконец, в четвёртой главе я произвела анализ производства и издержек в рыночной экономике, для чего определила оптимальный объём выпуска продукции и цену, величину издержек и прибыль, начертила график сопоставления предельного дохода и предельных издержек, а также график сопоставления общей выручки и общих издержек, рассчитала величину прибыли при данном равновесном состоянии рынка. И пришла к выводу, что фирме нужно продолжать свою деятельность, потому что цена покрывает все издержки и фирма получает прибыль. И, наконец, определила увеличение потребительского излишка и величину потерь “мертвого груза” при изменении объема производства с равновесного до оптимального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нотация ……………………………………………………………………...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..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1. Анализ отрасли деревообрабатывающей  промышленности...…….5</w:t>
      </w:r>
    </w:p>
    <w:p>
      <w:pPr>
        <w:pStyle w:val="Normal"/>
        <w:shd w:fill="FFFFFF" w:val="clear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2. Задание на работу ……………………………………………………14</w:t>
      </w:r>
    </w:p>
    <w:p>
      <w:pPr>
        <w:pStyle w:val="Normal"/>
        <w:shd w:fill="FFFFFF" w:val="clear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3. Спрос и предложение. Механизм установления рыночного равновесия……………………………………………………………………...16</w:t>
      </w:r>
    </w:p>
    <w:p>
      <w:pPr>
        <w:pStyle w:val="Normal"/>
        <w:shd w:fill="FFFFFF" w:val="clear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4. Производство и издержки в рыночной экономике………………...23</w:t>
      </w:r>
    </w:p>
    <w:p>
      <w:pPr>
        <w:pStyle w:val="Normal"/>
        <w:shd w:fill="FFFFFF" w:val="clear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Заключение …………………………………………………………………….33</w:t>
      </w:r>
    </w:p>
    <w:p>
      <w:pPr>
        <w:pStyle w:val="Normal"/>
        <w:shd w:fill="FFFFFF" w:val="clear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использованной литературы……………………………………........34</w:t>
      </w:r>
    </w:p>
    <w:p>
      <w:pPr>
        <w:pStyle w:val="Normal"/>
        <w:shd w:fill="FFFFFF" w:val="clear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й курсовой работе я исследовала отрасль деревообрабатывающей промышленности на примере товара корпусная мебель, а затем по заданным данным самостоятельно провела анализ некоторого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остоит из четырёх гла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 Анализ отрасли деревообрабатывающей промышл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2. Задание на рабо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Спрос и предложение. Механизм установления рыночного равнове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4. Производство и издержки в рыночной эконом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 задачами моего исследова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ение теоретических знаний по темам “Теория спроса и предложения”, “Эластичность спроса и предложения”, “Государственное регулирование рынка”, “Производство экономических благ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знакомление с методами экономическ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навыков самостоятельного анализа экономической ре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считаю, что анализ экономической реальности является актуальным вопросом в современном мире. Все мы стали свидетелями, а некоторые даже почувствовали на себе этот всё возрастающий мировой финансовый кризис. И огромную роль в его преодолении играет экономический анализ, он позволяет учесть все факторы кризиса и принять правильное реш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 анализ экономической реальности является важным инструментом современных аналитик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>Глава 1.Анализ отрасли деревообрабатывающей промышленност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5"/>
      <w:r>
        <w:rPr>
          <w:sz w:val="28"/>
          <w:szCs w:val="28"/>
        </w:rPr>
        <w:t>Подотрасль «Производство мебели» (в моем случае корпусной мебели) является составной частью отрасли «Лесная, деревообрабатывающая и целлюлозно-бумажная промышленность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период с 2000 по 2006 годы промышленное производство в целом по стране увеличилось. Динамика производства продукции в лесной, деревообрабатывающей и целлюлозно–бумажной промышленности в 2000– 2006 гг. в % к предыдущему году.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(Таблица 1)</w:t>
      </w:r>
    </w:p>
    <w:tbl>
      <w:tblPr>
        <w:tblW w:w="4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</w:tblGrid>
      <w:tr>
        <w:trPr>
          <w:trHeight w:val="860" w:hRule="atLeast"/>
        </w:trPr>
        <w:tc>
          <w:tcPr>
            <w:tcW w:w="4452" w:type="dxa"/>
            <w:tcBorders/>
            <w:shd w:fill="000000" w:val="clear"/>
            <w:vAlign w:val="center"/>
          </w:tcPr>
          <w:tbl>
            <w:tblPr>
              <w:tblW w:w="4452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1"/>
              <w:gridCol w:w="634"/>
              <w:gridCol w:w="634"/>
              <w:gridCol w:w="634"/>
              <w:gridCol w:w="634"/>
              <w:gridCol w:w="634"/>
              <w:gridCol w:w="641"/>
            </w:tblGrid>
            <w:tr>
              <w:trPr/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6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5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4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3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2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1</w:t>
                  </w:r>
                </w:p>
              </w:tc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0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7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5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2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3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1</w:t>
                  </w:r>
                </w:p>
              </w:tc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намика производства важнейших видов продукции в лесной и деревообрабатывающей промышленности в 2000 – 2006 гг.                </w:t>
      </w:r>
      <w:r>
        <w:rPr>
          <w:bCs/>
          <w:iCs/>
          <w:color w:val="000000"/>
          <w:sz w:val="28"/>
          <w:szCs w:val="28"/>
        </w:rPr>
        <w:t>(Таблица 2)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6"/>
      </w:tblGrid>
      <w:tr>
        <w:trPr/>
        <w:tc>
          <w:tcPr>
            <w:tcW w:w="9186" w:type="dxa"/>
            <w:tcBorders/>
            <w:shd w:fill="000000" w:val="clear"/>
            <w:vAlign w:val="center"/>
          </w:tcPr>
          <w:tbl>
            <w:tblPr>
              <w:tblW w:w="918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741"/>
              <w:gridCol w:w="634"/>
              <w:gridCol w:w="634"/>
              <w:gridCol w:w="634"/>
              <w:gridCol w:w="634"/>
              <w:gridCol w:w="634"/>
              <w:gridCol w:w="634"/>
              <w:gridCol w:w="641"/>
            </w:tblGrid>
            <w:tr>
              <w:trPr/>
              <w:tc>
                <w:tcPr>
                  <w:tcW w:w="47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Вид </w:t>
                    <w:br/>
                    <w:t>продукции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0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1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2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3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4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5</w:t>
                  </w:r>
                </w:p>
              </w:tc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006</w:t>
                  </w:r>
                </w:p>
              </w:tc>
            </w:tr>
            <w:tr>
              <w:trPr/>
              <w:tc>
                <w:tcPr>
                  <w:tcW w:w="474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воз древесины, млн. плот. куб. м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5,2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,4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,8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6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9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5</w:t>
                  </w:r>
                </w:p>
              </w:tc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8</w:t>
                  </w:r>
                </w:p>
              </w:tc>
            </w:tr>
            <w:tr>
              <w:trPr/>
              <w:tc>
                <w:tcPr>
                  <w:tcW w:w="474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ило</w:t>
                    <w:br/>
                    <w:t>-материалы, млн. куб. м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,6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6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9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5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,7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0,9</w:t>
                  </w:r>
                </w:p>
              </w:tc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,4</w:t>
                  </w:r>
                </w:p>
              </w:tc>
            </w:tr>
            <w:tr>
              <w:trPr/>
              <w:tc>
                <w:tcPr>
                  <w:tcW w:w="474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анера клееная, тыс. куб. м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94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43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72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9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9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42</w:t>
                  </w:r>
                </w:p>
              </w:tc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68</w:t>
                  </w:r>
                </w:p>
              </w:tc>
            </w:tr>
            <w:tr>
              <w:trPr/>
              <w:tc>
                <w:tcPr>
                  <w:tcW w:w="4741" w:type="dxa"/>
                  <w:tcBorders/>
                  <w:shd w:fill="F2F2F2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евесно</w:t>
                    <w:br/>
                    <w:t>-стружеч</w:t>
                    <w:br/>
                    <w:t>-ные плиты твердые, тыс. усл. кв. м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90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72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06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26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941</w:t>
                  </w:r>
                </w:p>
              </w:tc>
              <w:tc>
                <w:tcPr>
                  <w:tcW w:w="641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522</w:t>
                  </w:r>
                </w:p>
              </w:tc>
            </w:tr>
            <w:tr>
              <w:trPr/>
              <w:tc>
                <w:tcPr>
                  <w:tcW w:w="4741" w:type="dxa"/>
                  <w:tcBorders/>
                  <w:shd w:fill="F2F2F2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евесно</w:t>
                    <w:br/>
                    <w:t>-волок</w:t>
                    <w:br/>
                    <w:t>-нистые плиты твердые, тыс. усл. кв. м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7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7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4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62</w:t>
                  </w:r>
                </w:p>
              </w:tc>
              <w:tc>
                <w:tcPr>
                  <w:tcW w:w="641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7</w:t>
                  </w:r>
                </w:p>
              </w:tc>
            </w:tr>
            <w:tr>
              <w:trPr/>
              <w:tc>
                <w:tcPr>
                  <w:tcW w:w="4741" w:type="dxa"/>
                  <w:tcBorders/>
                  <w:shd w:fill="F2F2F2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толы, тыс. штук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83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8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93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805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883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95</w:t>
                  </w:r>
                </w:p>
              </w:tc>
              <w:tc>
                <w:tcPr>
                  <w:tcW w:w="641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83</w:t>
                  </w:r>
                </w:p>
              </w:tc>
            </w:tr>
            <w:tr>
              <w:trPr/>
              <w:tc>
                <w:tcPr>
                  <w:tcW w:w="474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тулья и кресла, млн. штук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6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3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2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,3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7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4</w:t>
                  </w:r>
                </w:p>
              </w:tc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5</w:t>
                  </w:r>
                </w:p>
              </w:tc>
            </w:tr>
            <w:tr>
              <w:trPr/>
              <w:tc>
                <w:tcPr>
                  <w:tcW w:w="4741" w:type="dxa"/>
                  <w:tcBorders/>
                  <w:shd w:fill="F2F2F2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кафы, тыс. штук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56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48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72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344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54</w:t>
                  </w:r>
                </w:p>
              </w:tc>
              <w:tc>
                <w:tcPr>
                  <w:tcW w:w="634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37</w:t>
                  </w:r>
                </w:p>
              </w:tc>
              <w:tc>
                <w:tcPr>
                  <w:tcW w:w="641" w:type="dxa"/>
                  <w:tcBorders/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28</w:t>
                  </w:r>
                </w:p>
              </w:tc>
            </w:tr>
            <w:tr>
              <w:trPr/>
              <w:tc>
                <w:tcPr>
                  <w:tcW w:w="474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овати деревян</w:t>
                    <w:br/>
                    <w:t>-ные, тыс. штук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8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7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1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5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1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94</w:t>
                  </w:r>
                </w:p>
              </w:tc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9</w:t>
                  </w:r>
                </w:p>
              </w:tc>
            </w:tr>
            <w:tr>
              <w:trPr/>
              <w:tc>
                <w:tcPr>
                  <w:tcW w:w="474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ван – кровати, тыс. штук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6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62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73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2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</w:t>
                  </w:r>
                </w:p>
              </w:tc>
              <w:tc>
                <w:tcPr>
                  <w:tcW w:w="63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5</w:t>
                  </w:r>
                </w:p>
              </w:tc>
              <w:tc>
                <w:tcPr>
                  <w:tcW w:w="64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6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 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bookmarkStart w:id="1" w:name="6"/>
      <w:bookmarkEnd w:id="0"/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bookmarkEnd w:id="1"/>
      <w:r>
        <w:rPr>
          <w:rFonts w:cs="Tahoma" w:ascii="Tahoma" w:hAnsi="Tahoma"/>
          <w:b/>
          <w:bCs/>
          <w:color w:val="000000"/>
        </w:rPr>
        <w:t> 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bookmarkStart w:id="2" w:name="7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кризиса в1999 г. продажи отечественного деревообрабатывающего оборудования стали расти. К началу 2000 года объемы продаж на рынке увеличились в 1,5 – 2 раза. В конце 2000 г. наблюдался пик продаж деревообрабатывающего оборудования. Повышенную активность проявляют все регионы России, даже те, которые раньше покупали деревообрабатывающие станки крайне ре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обработка – одна из отраслей, которые наиболее устойчивы к кризисным ситуациям: спрос на пиломатериалы, мебель и другую продукцию деревообрабатывающей отрасли относительно устойчив даже в тяжелые времена. Отсюда – спрос на оборудование. Доля бартера в продажах оборудования снизилась почти вдв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большинство крупных мебельных производств и частных предприятий расширяет и обновляет парк оборудования. Среди деревообрабатывающих станков особенной популярностью пользуются комплекты оборудования для производства корпусной мебели (форматные станки, станки для склеивания кромок, присадоч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 спрос на оборудование для производства деревянных евроо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Лесная, деревообрабатывающая и целлюлозно-бумажная промышленность» по итогам января-февраля 2000 г. вошла в тройку лидеров по увеличению объемов производства продукции. Производство деревообрабатывающего оборудования увеличилось более чем на 40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Start w:id="3" w:name="10"/>
      <w:bookmarkEnd w:id="2"/>
      <w:r>
        <w:rPr>
          <w:sz w:val="28"/>
          <w:szCs w:val="28"/>
        </w:rPr>
        <w:t>Состояние спроса и потребность в меб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мебели являются одной из важнейших подотраслей лесной, деревообрабатывающей и целлюлозно-бумажной отрасли. Структура товаро-</w:t>
      </w:r>
      <w:r>
        <w:rPr/>
        <w:t>оборота мебели выглядит следующим образом (в % ко всей товарной структуре розничного товарооборота России).</w:t>
      </w:r>
    </w:p>
    <w:tbl>
      <w:tblPr>
        <w:tblW w:w="12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42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3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региональной справочной службы, публикующий рейтинг группы товаров и услуг повышенного спроса, изготовление мебели входит в группу «17–ти лидеров», пользующихся повышенным спросом у потребителей на период с февраля по октябрь 2006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йтинг товаров и услуг, пользующихся повышенным спросом за октябрь 2006 г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562610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бель входит в рейтинг популярности «Товары и услуги», пользующиеся устойчивым спросом за 2006</w:t>
      </w:r>
      <w:r>
        <w:rPr/>
        <w:t xml:space="preserve"> год, в который включены:</w:t>
      </w:r>
    </w:p>
    <w:tbl>
      <w:tblPr>
        <w:tblW w:w="413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3"/>
        <w:gridCol w:w="1870"/>
      </w:tblGrid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втоаксессуары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ультимедиа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Бизнес, безопасность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игареты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анцтовары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овары для шитья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ндитерские изделия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Утеплители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нсервы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еталлоизделия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пиры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ебель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 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bookmarkStart w:id="4" w:name="11"/>
      <w:bookmarkEnd w:id="3"/>
    </w:p>
    <w:p>
      <w:pPr>
        <w:pStyle w:val="Normal"/>
        <w:spacing w:lineRule="auto" w:line="360" w:before="280" w:after="280"/>
        <w:ind w:firstLine="709"/>
        <w:jc w:val="both"/>
        <w:rPr/>
      </w:pPr>
      <w:bookmarkStart w:id="5" w:name="12"/>
      <w:bookmarkEnd w:id="4"/>
      <w:bookmarkEnd w:id="5"/>
      <w:r>
        <w:rPr>
          <w:sz w:val="28"/>
          <w:szCs w:val="28"/>
        </w:rPr>
        <w:t>В 2001 г. и январе 2002 г. темпы роста цен на промышленную продукцию еще отставали от динамики подорожания цен на потребительском рынке. В феврале 2002 г. произошли резкие изменения в сторону подорожания.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цен по секторам экономики.</w:t>
      </w:r>
    </w:p>
    <w:p>
      <w:pPr>
        <w:pStyle w:val="Normal"/>
        <w:spacing w:before="280" w:after="280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(Таблица 6)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tbl>
            <w:tblPr>
              <w:tblW w:w="970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551"/>
              <w:gridCol w:w="1449"/>
              <w:gridCol w:w="1449"/>
              <w:gridCol w:w="1439"/>
              <w:gridCol w:w="1439"/>
              <w:gridCol w:w="1373"/>
            </w:tblGrid>
            <w:tr>
              <w:trPr/>
              <w:tc>
                <w:tcPr>
                  <w:tcW w:w="255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расль</w:t>
                  </w:r>
                </w:p>
              </w:tc>
              <w:tc>
                <w:tcPr>
                  <w:tcW w:w="144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екабрь 1997 г. к декабрю 1996 г.</w:t>
                  </w:r>
                </w:p>
              </w:tc>
              <w:tc>
                <w:tcPr>
                  <w:tcW w:w="144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екабрь 1998 г. к декабрю 1997 г.</w:t>
                  </w:r>
                </w:p>
              </w:tc>
              <w:tc>
                <w:tcPr>
                  <w:tcW w:w="14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Январь 1999 г. к декабрю 1998 г.</w:t>
                  </w:r>
                </w:p>
              </w:tc>
              <w:tc>
                <w:tcPr>
                  <w:tcW w:w="14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Январь 2001 г. к декабрю 2000 г.</w:t>
                  </w:r>
                </w:p>
              </w:tc>
              <w:tc>
                <w:tcPr>
                  <w:tcW w:w="137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евраль 2002 г. к январю 2002 г.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екс цен производителей промышленной продукции</w:t>
                  </w:r>
                </w:p>
              </w:tc>
              <w:tc>
                <w:tcPr>
                  <w:tcW w:w="144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  <w:tc>
                <w:tcPr>
                  <w:tcW w:w="144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3,2</w:t>
                  </w:r>
                </w:p>
              </w:tc>
              <w:tc>
                <w:tcPr>
                  <w:tcW w:w="14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6,9</w:t>
                  </w:r>
                </w:p>
              </w:tc>
              <w:tc>
                <w:tcPr>
                  <w:tcW w:w="14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9</w:t>
                  </w:r>
                </w:p>
              </w:tc>
              <w:tc>
                <w:tcPr>
                  <w:tcW w:w="137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5,5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екс потребительских цен</w:t>
                  </w:r>
                </w:p>
              </w:tc>
              <w:tc>
                <w:tcPr>
                  <w:tcW w:w="144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,0</w:t>
                  </w:r>
                </w:p>
              </w:tc>
              <w:tc>
                <w:tcPr>
                  <w:tcW w:w="144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,4</w:t>
                  </w:r>
                </w:p>
              </w:tc>
              <w:tc>
                <w:tcPr>
                  <w:tcW w:w="14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,5</w:t>
                  </w:r>
                </w:p>
              </w:tc>
              <w:tc>
                <w:tcPr>
                  <w:tcW w:w="14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,5</w:t>
                  </w:r>
                </w:p>
              </w:tc>
              <w:tc>
                <w:tcPr>
                  <w:tcW w:w="137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4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На фоне удорожания промышленной продукции в январе – феврале 2002 г. на 12,7% рост цен в лесной, деревообрабатывающей и целлюлозно-бумажной промышленности – 18,8%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bookmarkStart w:id="6" w:name="12"/>
      <w:bookmarkStart w:id="7" w:name="13"/>
      <w:bookmarkEnd w:id="6"/>
      <w:bookmarkEnd w:id="7"/>
      <w:r>
        <w:rPr>
          <w:sz w:val="28"/>
          <w:szCs w:val="28"/>
        </w:rPr>
        <w:t>Перспективы развития рынка</w:t>
        <w:tab/>
        <w:t>: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рынок производство корпусной мебели имеет хорошие перспективы, которые связаны со следующим: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7"/>
      </w:tblGrid>
      <w:tr>
        <w:trPr>
          <w:trHeight w:val="5055" w:hRule="atLeast"/>
        </w:trPr>
        <w:tc>
          <w:tcPr>
            <w:tcW w:w="783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наличие большого нереализованного в настоящее время рыночного потенциала </w:t>
            </w:r>
          </w:p>
          <w:p>
            <w:pPr>
              <w:pStyle w:val="Normal"/>
              <w:spacing w:lineRule="auto" w:line="360" w:before="280" w:after="28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стабилизация и некоторый рост доходов целевых сегментов потребителей </w:t>
            </w:r>
          </w:p>
          <w:p>
            <w:pPr>
              <w:pStyle w:val="Normal"/>
              <w:spacing w:lineRule="auto" w:line="360" w:before="280" w:after="280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высокий уровень и широкий диапазон потребительских запросов клиентов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4.стремление все большего числа потребителей иметь удобную, недорогую и современную мебель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14"/>
      <w:bookmarkStart w:id="9" w:name="14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рынке спрос на недорогую мебель отечественного производства превышает пред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ой платежеспособный спрос приходится на коммерческие компании, а также слои населения со средним уровнем доходов и малообеспеченных граждан, которые заинтересованы в приобретении недорогой мебели.</w:t>
        <w:br/>
        <w:t xml:space="preserve">Стратегия ценообразования для производства корпусной мебели, ориентированного на потребителей со средним уровнем доходов, должна строится на принципе удержания средних (невысоких) цен на занимаемом рынке. </w:t>
        <w:br/>
        <w:t>При организации производства мебели необходимо учитывать последние научные разработки, обеспечивающие современный уровень качества изделий.</w:t>
        <w:br/>
        <w:t>Имеются потенциальные возможности дальнейшего роста объема производства корпусной мебели.</w:t>
      </w:r>
      <w:r>
        <w:rPr/>
        <w:t xml:space="preserve">  </w:t>
      </w:r>
      <w:bookmarkEnd w:id="9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ка производства мебели за период 1999-2001 гг. и построенный полиномиальный тренд говорят о положительной тенденции производства мебели. Однако, рост </w:t>
      </w:r>
      <w:hyperlink r:id="rId4">
        <w:r>
          <w:rPr>
            <w:rStyle w:val="InternetLink"/>
            <w:sz w:val="28"/>
            <w:szCs w:val="28"/>
          </w:rPr>
          <w:t>объемов производства</w:t>
        </w:r>
      </w:hyperlink>
      <w:r>
        <w:rPr>
          <w:sz w:val="28"/>
          <w:szCs w:val="28"/>
        </w:rPr>
        <w:t xml:space="preserve"> мебели связан в основном с ростом цен на мебель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1. Соотношение темпов роста физического и денежного объемов производства, индекса цен на меб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2 году было произведено мебели на сумму 152,4 млн. руб., что в 2 раза меньше </w:t>
      </w:r>
      <w:hyperlink r:id="rId6">
        <w:r>
          <w:rPr>
            <w:rStyle w:val="InternetLink"/>
            <w:sz w:val="28"/>
            <w:szCs w:val="28"/>
          </w:rPr>
          <w:t>объемов производства</w:t>
        </w:r>
      </w:hyperlink>
      <w:r>
        <w:rPr>
          <w:sz w:val="28"/>
          <w:szCs w:val="28"/>
        </w:rPr>
        <w:t xml:space="preserve"> в 2001 году. Рост объемов мебели в </w:t>
      </w:r>
      <w:hyperlink r:id="rId7">
        <w:r>
          <w:rPr>
            <w:rStyle w:val="InternetLink"/>
            <w:sz w:val="28"/>
            <w:szCs w:val="28"/>
          </w:rPr>
          <w:t>денежном выражении</w:t>
        </w:r>
      </w:hyperlink>
      <w:r>
        <w:rPr>
          <w:sz w:val="28"/>
          <w:szCs w:val="28"/>
        </w:rPr>
        <w:t xml:space="preserve"> в среднем за 1990-2002 гг. составляет 148 %. Динамика производства мебели по видам в натуральном выражении также свидетельствует о небольших увеличениях </w:t>
      </w:r>
      <w:hyperlink r:id="rId8">
        <w:r>
          <w:rPr>
            <w:rStyle w:val="InternetLink"/>
            <w:sz w:val="28"/>
            <w:szCs w:val="28"/>
          </w:rPr>
          <w:t>объемов производства</w:t>
        </w:r>
      </w:hyperlink>
      <w:r>
        <w:rPr>
          <w:sz w:val="28"/>
          <w:szCs w:val="28"/>
        </w:rPr>
        <w:t xml:space="preserve">. Наибольшее снижение объемов наблюдается по мягкой мебели. За период 1990-2002 гг. производство мебели сократилось почти в 3,5 раза, и по различным видам мебели не превышало 80 тыс.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российское производство мебели показало 10% прироста в текущих ценах, однако если учесть общее подорожание непродовольственных товаров в 2005 году, можно говорить только о 2,3% прироста. Это ниже показателя 2004 года, когда рост составил 13% в текущих ценах и 5% в сопостави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блюдается постепенное снижение темпов роста мебельного рынка. Замедление темпов роста рынка происходит, в основном, за счёт сокращения численности населения России. Тем не менее, рост рынка мягкой мебели по сравнению с показателями прошлых лет налицо, ведь в 2003 году прирост был всего 1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реднедушевое потребление мебели по-прежнему увеличивается (правда, с замедляющимися темпами). И дальнейшее увеличение спроса неизбежно. Механизмы роста продаж, связанные с девальвацией рубля и импортозамещением, себя практически исчерпали. Но их сменили стимулы, связанные с увеличением жилищного строительства и внедрением схем ипотечного кредитования. Однако 2005 год был непростым. Реальная дефляция рубля подкосила многие проекты и планы мебельщиков. Приходится также признать, что импорт опять восстанавливает свои 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мебели относится к числу активно растущих, как и ряд других рынков товаров «предварительного выбора и длительного потребления» (т.е. тех, которые потребитель в процессе выбора сравнивает по показателям пригодности, качества, цены и внешнего оформ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 российского рынка ещё очень далёк от его полного использования. Перспективы впечатляют. В 2001 году россиянин тратил на мебель примерно 20$ на человека. В тоже время житель Европы – в десять раз больше. Учитывая размеры потребительского рынка России, становится понятным его привлекательность для произ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участников этой отрасли, если в 2004 г. её оборот достигал 4 млрд. долл., то к 2010 г. этот показатель способен утро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производства меб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отдела развития лесопромышленного комплекса Департамента промышленности Минпромэнерго России, в мебельной промышленности России работает 5770 предприятий, среди которых более 500 крупных и средних, на которых занято 157,9 тыс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большинства экспертов, одна из основных проблем на мебельном рынке – это отсутствие достоверной статистики по производству и потре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поставить данные официальной статистики, объём производства мебели в 2004 году составил около 33 млрд. руб. (1,15 млрд. долл.). При этом около 80% производства пришлось на крупные и средние предприятия, а 20% на мелкие. Интересно заметить, что доля мелких предприятий в общем объёме производства постепенно растёт: с 11% в 2000 году до 20% в 2004. Скорее всего, это связано не только с развитием этой категории предприятий, но и с ростом открытости экономических данных по группе мелк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центра по развитию мебельной промышленности (ЦРМП) Государственного научного центра лесопромышленного комплекса (ФГУП ГНЦ ЛПК), «теневая» экономика в мебельном производстве оценивается в очень солидную цифру - более 45% от официальных показателей выпуска мебе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40% продаваемой в нашей стране мебели произведено за рубежом. Дорогостоящая продукция для дома и офиса, востребованная в крупных городах РФ (здесь достаточно велика часть населения с доходами свыше 300 долл. на одного члена семьи), поставляется в основном из Германии, Италии, Испании и Польши. Более дешевую продукцию предлагают белорусские производит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оссии вывозится не свыше 15% мебели. Причём зарубежные потребители заинтересованы, прежде всего, в получении деревянных комплектующих, а не готовых изделий. Среди последних преобладает деревянная офисная мебель и мебель для сидения. Кроме стран СНГ, российские мебельщики вывозят свою продукцию в Германию, Швецию, Францию, Бельгию и Слов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Центра по развитию мебельной промышленности, основной объём мебельного рынка составляет бытовая мебель, доля которой – 75% от суммарных продаж. Оставшаяся часть приходится на офисную и специальную мебель, причем её доля постоянно раст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ынка мебели в 2004 году (по данным РБ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 мебель для жилых комнат и прихожих (кроме мягкой) – 31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 мягкая мебель – 23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 кухонная мебель – 16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        мебель для спальни – 14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 мебель для обеденных зон – 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 детская мебель – 2,8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 домашний кабинет – 2,7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 мебель для ванных – 1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на рынке мебели для дома занимает корпусная мебель для жилых комнат и прихожих. Наблюдается замещение шкафов и стенок встраиваемой мебелью (в основном – прихож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сегмент по объёму продаж – это мягкая мебель. Мягкая мебель является самым сложным сегментом для анализа. Почти половина мягкой мебели производится мелкими предприятиями (41,3%). Основной тенденцией 2004 года стало снижение популярности мягкой мебели в качестве спально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месте по объему продаж – кухонная мебель. В 2004 году ёмкость рынка кухонь составила 595 тыс. кухонных гарнитуров. Реально же было продано 399 тыс. кухонных гарнитуров. Рынок кухонных гарнитуров насыщен на 67%, т.е. резервов роста у рынка еще достат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кровати занимают около 40% объёма рынка мебели для спальни (в стоимостном выражении). Объём продаж кроватей вырос в натуральном выражении на 11,1%, а в стоимостном – на 22,8%, тем самым, выйдя в лидеры по темпам роста на рынке мебели для дома. Ещё одной тенденцией рынка мебели для спальни стало замещение корпусных шкафов для спальни встро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пережающими рынок темпами рос и рынок мебели для домашнего кабинета (122,7% в рублях в текущих ценах). Если же рассматривать рост рынка в сопоставимых ценах, темпы роста получаются ниже, но все равно существенные: 114,26%. Самую большую долю объема продаж мебели для домашних кабинетов занимают компьютерные столы (35%). На втором месте по объёму продаж  - операторские кресла, а третью, существенную долю, занимает оперативная меб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оенная мебель пока занимает 2,5% рынка и имеет тенденцию к увеличению д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ебели для ванных комнат продаётся меньше вс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бельная промышленность РФ находится в стадии интенсивного развития. В период 2000-2007г. объем производства мебели на территории России увеличился в 4 раза. Ежегодные темпы роста в тот же период составили порядка 22%, а в отдельных регионах достигли и 40% в год. Дальнейшее развитие мебельной отрасли регионов во многом будет зависеть от действий, предпринимаемых местными властями в поддержку регионального производителя, и самих компаний, понимающих тенденции рынка и развивающих перспективные направления производства и сбыта собственной продукци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Задание на работу</w:t>
      </w:r>
    </w:p>
    <w:p>
      <w:pPr>
        <w:pStyle w:val="11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расл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ите товар (желательно производимый на предприятиях Тульской области). Проанализируйте разброс рыночных цен на этот товар у различных продавцов. Проведите анализ отрасли по материалам периодической печати и данным государственного и областного комитетов статистики. Определите тип рынка, на котором работают производители. Как изменилась ситуация на рынке за последние несколько лет, а именно:</w:t>
      </w:r>
    </w:p>
    <w:p>
      <w:pPr>
        <w:pStyle w:val="Style1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енение объема производства и потребления товара;</w:t>
      </w:r>
    </w:p>
    <w:p>
      <w:pPr>
        <w:pStyle w:val="Style10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енение структуры экспорта и импорта товара;</w:t>
      </w:r>
    </w:p>
    <w:p>
      <w:pPr>
        <w:pStyle w:val="Style10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менение цены на товар; </w:t>
      </w:r>
    </w:p>
    <w:p>
      <w:pPr>
        <w:pStyle w:val="Style10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е технологические изменения происходят в отрасли. Какова сырьевая база и как меняется стоимость основных потребляемых ресурсов.</w:t>
      </w:r>
    </w:p>
    <w:p>
      <w:pPr>
        <w:pStyle w:val="Style10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ровень конкуренции, доля на рынке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анализа 5 страниц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ос и предложение. Механизм установления рыночного</w:t>
      </w:r>
    </w:p>
    <w:p>
      <w:pPr>
        <w:pStyle w:val="11"/>
        <w:spacing w:lineRule="auto" w:line="360" w:before="0" w:after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вновесия.</w:t>
      </w:r>
    </w:p>
    <w:p>
      <w:pPr>
        <w:pStyle w:val="11"/>
        <w:spacing w:lineRule="auto" w:line="360"/>
        <w:ind w:firstLine="284"/>
        <w:jc w:val="both"/>
        <w:rPr/>
      </w:pPr>
      <w:r>
        <w:rPr>
          <w:sz w:val="28"/>
          <w:szCs w:val="28"/>
        </w:rPr>
        <w:tab/>
        <w:t xml:space="preserve">На основании конкретных данных, выполните следующие задания. </w:t>
      </w:r>
    </w:p>
    <w:p>
      <w:pPr>
        <w:pStyle w:val="TextBody"/>
        <w:tabs>
          <w:tab w:val="clear" w:pos="708"/>
          <w:tab w:val="left" w:pos="-1701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1. Определите, как изменились равновесные цена и количество товара за семь лет на основании данных, приведённых в прил. 1 и прил. 2. Предложение товара в 2007 г. сократилась на J % по сравнению с 2000 г. Постройте кривые спроса и предложения. Объясните, какие факторы могли вызвать изменения в спросе и предложении товара. </w:t>
      </w:r>
    </w:p>
    <w:p>
      <w:pPr>
        <w:pStyle w:val="List"/>
        <w:tabs>
          <w:tab w:val="clear" w:pos="708"/>
          <w:tab w:val="left" w:pos="-1701" w:leader="none"/>
        </w:tabs>
        <w:spacing w:lineRule="auto" w:line="360" w:before="0" w:after="120"/>
        <w:ind w:left="284" w:hanging="284"/>
        <w:jc w:val="both"/>
        <w:rPr/>
      </w:pPr>
      <w:r>
        <w:rPr>
          <w:sz w:val="28"/>
          <w:szCs w:val="28"/>
        </w:rPr>
        <w:t>2. Вычислите ценовую эластичность спроса и предложения в 2007 г. Рассчитайте эластичность спроса по доходу, если среднедушевой доход в 2000 г. составлял I2000 руб. в месяц, а в 2007 г. I2007 руб. в месяц. Сделайте выводы.</w:t>
      </w:r>
    </w:p>
    <w:p>
      <w:pPr>
        <w:pStyle w:val="Style1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задания выполнять на основании состояния рынка в 2007 г.</w:t>
      </w:r>
    </w:p>
    <w:p>
      <w:pPr>
        <w:pStyle w:val="List"/>
        <w:tabs>
          <w:tab w:val="clear" w:pos="708"/>
          <w:tab w:val="left" w:pos="-1418" w:leader="none"/>
        </w:tabs>
        <w:spacing w:lineRule="auto" w:line="360" w:before="0" w:after="120"/>
        <w:ind w:left="284" w:hanging="284"/>
        <w:jc w:val="both"/>
        <w:rPr/>
      </w:pPr>
      <w:r>
        <w:rPr>
          <w:sz w:val="28"/>
          <w:szCs w:val="28"/>
        </w:rPr>
        <w:t>3. Предполагая, что рыночная цена на товар в предшествующем периоде установилась на F % ниже равновесной, постройте динамическую модель рынка на 3 периода. Определите величину товарной интервенции, необходимой для удержания в 2007 г. цены на уровне предшествующего периода.</w:t>
      </w:r>
    </w:p>
    <w:p>
      <w:pPr>
        <w:pStyle w:val="List"/>
        <w:tabs>
          <w:tab w:val="clear" w:pos="708"/>
          <w:tab w:val="left" w:pos="-1418" w:leader="none"/>
        </w:tabs>
        <w:spacing w:lineRule="auto" w:line="360"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й должна быть налоговая ставка (или субсидия) на продажу единицы товара, чтобы общая величина выручки продавцов была максимальной. </w:t>
      </w:r>
    </w:p>
    <w:p>
      <w:pPr>
        <w:pStyle w:val="List"/>
        <w:tabs>
          <w:tab w:val="clear" w:pos="708"/>
          <w:tab w:val="left" w:pos="-1418" w:leader="none"/>
        </w:tabs>
        <w:spacing w:lineRule="auto" w:line="360"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 изменятся равновесная цена и равновесное количество товара при введении такого налога (предоставлении субсидии). Начертите график. Опишите изменения. </w:t>
      </w:r>
    </w:p>
    <w:p>
      <w:pPr>
        <w:pStyle w:val="List"/>
        <w:tabs>
          <w:tab w:val="clear" w:pos="708"/>
          <w:tab w:val="left" w:pos="-1418" w:leader="none"/>
        </w:tabs>
        <w:spacing w:lineRule="auto" w:line="360" w:before="0" w:after="120"/>
        <w:ind w:left="284" w:hanging="284"/>
        <w:jc w:val="both"/>
        <w:rPr/>
      </w:pPr>
      <w:r>
        <w:rPr>
          <w:sz w:val="28"/>
          <w:szCs w:val="28"/>
        </w:rPr>
        <w:t>6. Определите общую величину налоговых поступлений в бюджет (выплачиваемых субсидий). Как распределяется эта сумма между  потребителями и производителями товара. Проанализируйте целесообразность введения налога (предоставления субсидии).</w:t>
      </w:r>
    </w:p>
    <w:p>
      <w:pPr>
        <w:pStyle w:val="List"/>
        <w:tabs>
          <w:tab w:val="clear" w:pos="708"/>
          <w:tab w:val="left" w:pos="-1418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7. Что произойдет, если государство вместо использования налогов и субсидий введет регулирование цен. Если цена, при которой  общая выручка продавцов будет максимальна, получается ниже равновесной, то государство устанавливает  “ потолок “ цены, если выше - то устанавливает нижний предел цены. Изобразите графически и опишите  сложившуюся ситуацию.</w:t>
      </w:r>
    </w:p>
    <w:p>
      <w:pPr>
        <w:pStyle w:val="11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и издержки в рыночной экономике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я, что фирма является несовершенным конкурентом, и то, что определенная ранее функция спроса на товар в 2007 году достаточно точно определяет реакцию потребителей на изменение объема производства, необходимо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360" w:before="120" w:after="120"/>
        <w:jc w:val="both"/>
        <w:rPr/>
      </w:pPr>
      <w:r>
        <w:rPr>
          <w:sz w:val="28"/>
          <w:szCs w:val="28"/>
        </w:rPr>
        <w:t>Определить оптимальный объем выпуска продукции и цену, величину издержек и прибыль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360" w:before="0" w:after="120"/>
        <w:jc w:val="both"/>
        <w:rPr/>
      </w:pPr>
      <w:r>
        <w:rPr>
          <w:sz w:val="28"/>
          <w:szCs w:val="28"/>
        </w:rPr>
        <w:t>Начертить график сопоставления предельного дохода и предельных издержек, а также график сопоставления общей выручки и общих издержек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360" w:before="0" w:after="120"/>
        <w:jc w:val="both"/>
        <w:rPr/>
      </w:pPr>
      <w:r>
        <w:rPr>
          <w:sz w:val="28"/>
          <w:szCs w:val="28"/>
        </w:rPr>
        <w:t>Определить издержки фирмы при равновесной цене и равновесном объеме производства. Рассчитайте величину прибыли. Целесообразно ли фирме продолжать свою деятельность при данном равновесном состоянии рынка?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зменение потребительского излишка и величины потерь “мертвого груза” при изменении объема производства с равновесного до оптимального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нформации, характеризующей спрос и предложение на рынке некоторого товара (таблица 4), выполним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 </w:t>
      </w:r>
    </w:p>
    <w:p>
      <w:pPr>
        <w:pStyle w:val="11"/>
        <w:spacing w:lineRule="auto" w:line="26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11"/>
        <w:spacing w:lineRule="auto" w:line="264"/>
        <w:jc w:val="center"/>
        <w:rPr/>
      </w:pPr>
      <w:r>
        <w:rPr/>
        <w:t>Исходные данны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2"/>
        <w:gridCol w:w="2364"/>
      </w:tblGrid>
      <w:tr>
        <w:trPr>
          <w:trHeight w:val="278" w:hRule="atLeast"/>
        </w:trPr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pacing w:lineRule="auto" w:line="264"/>
              <w:outlineLvl w:val="5"/>
              <w:rPr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</w:tr>
      <w:tr>
        <w:trPr>
          <w:trHeight w:val="690" w:hRule="atLeast"/>
        </w:trPr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ивая спроса на хлеб в 2000г. характеризовалась точками с координатами: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очка А :                                                                    цена, т. руб.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количество в день, тонн.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очка Б :                                                                     цена, т. руб.</w:t>
            </w:r>
          </w:p>
          <w:p>
            <w:pPr>
              <w:pStyle w:val="11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количество в день, тонн.</w:t>
            </w:r>
          </w:p>
          <w:p>
            <w:pPr>
              <w:pStyle w:val="3"/>
              <w:tabs>
                <w:tab w:val="clear" w:pos="708"/>
                <w:tab w:val="left" w:pos="360" w:leader="none"/>
              </w:tabs>
              <w:spacing w:lineRule="auto" w:line="264"/>
              <w:rPr/>
            </w:pPr>
            <w:r>
              <w:rPr>
                <w:szCs w:val="20"/>
              </w:rPr>
              <w:t>2. Кривая спроса на хлеб  в  2007 г. характеризовалась точками с координатами: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очка В :                                                                     цена, т. руб.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количество в день,  тонн.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очка Г :                                                                     цена, т. руб.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количество в день, тонн.</w:t>
            </w:r>
          </w:p>
          <w:p>
            <w:pPr>
              <w:pStyle w:val="3"/>
              <w:spacing w:lineRule="auto" w:line="264"/>
              <w:rPr/>
            </w:pPr>
            <w:r>
              <w:rPr>
                <w:szCs w:val="20"/>
              </w:rPr>
              <w:t>3. Кривая предложения на хлеб в 2000 г. характеризовалась точками с координатами: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очка Д :                                                                     цена, т. руб.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количество в день, тонн.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Е :                                                                         цена, т. руб.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 xml:space="preserve">количество в день, тонн. 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нижение предложения в 2007г. по сравнению с 2000г.,  %</w:t>
            </w:r>
          </w:p>
          <w:p>
            <w:pPr>
              <w:pStyle w:val="11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Индекс изменения цен за период составил 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Среднедушевой доход в 2000г,                                             руб.</w:t>
            </w:r>
          </w:p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Среднедушевой доход в 2007г,                                            руб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  <w:p>
            <w:pPr>
              <w:pStyle w:val="11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  <w:p>
            <w:pPr>
              <w:pStyle w:val="11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  <w:p>
            <w:pPr>
              <w:pStyle w:val="11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  <w:p>
            <w:pPr>
              <w:pStyle w:val="11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11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</w:tr>
    </w:tbl>
    <w:p>
      <w:pPr>
        <w:pStyle w:val="11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/>
        <w:t>Глава 3. Спрос и предложение. Механизм установления рыночного равновесия.</w:t>
      </w:r>
    </w:p>
    <w:p>
      <w:pPr>
        <w:pStyle w:val="11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-3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 Предполагая, что зависимость объема спрашиваемого и предлагаемого товара от его цены линейная, функции спроса и предложения запишем в следующем виде:</w:t>
      </w:r>
    </w:p>
    <w:p>
      <w:pPr>
        <w:pStyle w:val="111"/>
        <w:tabs>
          <w:tab w:val="clear" w:pos="708"/>
          <w:tab w:val="left" w:pos="-2127" w:leader="none"/>
        </w:tabs>
        <w:spacing w:lineRule="auto" w:line="264" w:before="12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vertAlign w:val="subscript"/>
          <w:lang w:val="en-US"/>
        </w:rPr>
        <w:t xml:space="preserve">d  </w:t>
      </w:r>
      <w:r>
        <w:rPr>
          <w:rFonts w:cs="Times New Roman" w:ascii="Times New Roman" w:hAnsi="Times New Roman"/>
          <w:b w:val="false"/>
          <w:bCs w:val="false"/>
          <w:lang w:val="en-US"/>
        </w:rPr>
        <w:t>= a + b</w:t>
      </w:r>
      <w:r>
        <w:rPr>
          <w:rFonts w:eastAsia="Symbol" w:cs="Symbol" w:ascii="Symbol" w:hAnsi="Symbol"/>
          <w:b w:val="false"/>
          <w:bCs w:val="false"/>
          <w:lang w:val="en-US"/>
        </w:rPr>
        <w:t></w:t>
      </w:r>
      <w:r>
        <w:rPr>
          <w:rFonts w:cs="Times New Roman" w:ascii="Times New Roman" w:hAnsi="Times New Roman"/>
          <w:b w:val="false"/>
          <w:bCs w:val="false"/>
          <w:lang w:val="en-US"/>
        </w:rPr>
        <w:t>P,</w:t>
        <w:tab/>
        <w:tab/>
        <w:tab/>
        <w:tab/>
        <w:tab/>
        <w:tab/>
        <w:t>(1)</w:t>
      </w:r>
    </w:p>
    <w:p>
      <w:pPr>
        <w:pStyle w:val="11"/>
        <w:tabs>
          <w:tab w:val="clear" w:pos="708"/>
          <w:tab w:val="left" w:pos="-2127" w:leader="none"/>
        </w:tabs>
        <w:spacing w:lineRule="auto" w:line="264" w:before="0" w:after="12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c + 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P, </w:t>
        <w:tab/>
        <w:tab/>
        <w:tab/>
        <w:tab/>
        <w:tab/>
        <w:tab/>
        <w:t>(2)</w:t>
      </w:r>
    </w:p>
    <w:p>
      <w:pPr>
        <w:pStyle w:val="21"/>
        <w:spacing w:lineRule="auto" w:line="360"/>
        <w:ind w:left="284" w:firstLine="709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  <w:lang w:val="ru-RU"/>
        </w:rPr>
        <w:t xml:space="preserve"> – количество, соответственно спрашиваемого и предлагаемого товара, ед;</w:t>
      </w:r>
    </w:p>
    <w:p>
      <w:pPr>
        <w:pStyle w:val="11"/>
        <w:spacing w:lineRule="auto" w:line="360"/>
        <w:ind w:left="284"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— цена товара, ден.ед.;</w:t>
      </w:r>
    </w:p>
    <w:p>
      <w:pPr>
        <w:pStyle w:val="11"/>
        <w:spacing w:lineRule="auto" w:line="360"/>
        <w:ind w:left="284"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переменные.</w:t>
      </w:r>
    </w:p>
    <w:p>
      <w:pPr>
        <w:pStyle w:val="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равнение спроса и предложения на товар в 2000г.</w:t>
      </w:r>
    </w:p>
    <w:p>
      <w:pPr>
        <w:pStyle w:val="11"/>
        <w:spacing w:lineRule="auto" w:line="264"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откуда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11"/>
        <w:spacing w:lineRule="auto" w:line="264" w:before="120" w:after="120"/>
        <w:ind w:left="2127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</w:rPr>
        <w:t>2000</w:t>
      </w:r>
      <w:r>
        <w:rPr>
          <w:sz w:val="28"/>
          <w:szCs w:val="28"/>
        </w:rPr>
        <w:t xml:space="preserve"> = 490 – 7</w:t>
      </w:r>
      <w:r>
        <w:rPr>
          <w:sz w:val="28"/>
          <w:szCs w:val="28"/>
          <w:lang w:val="en-US"/>
        </w:rPr>
        <w:t>P</w:t>
      </w:r>
    </w:p>
    <w:p>
      <w:pPr>
        <w:pStyle w:val="11"/>
        <w:spacing w:lineRule="auto" w:line="264" w:before="0" w:after="12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откуда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e>
              <m:e/>
            </m:d>
          </m:e>
        </m:eqArr>
      </m:oMath>
    </w:p>
    <w:p>
      <w:pPr>
        <w:pStyle w:val="11"/>
        <w:spacing w:lineRule="auto" w:line="264" w:before="120" w:after="120"/>
        <w:ind w:left="2836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  <w:vertAlign w:val="subscript"/>
        </w:rPr>
        <w:t>2000</w:t>
      </w:r>
      <w:r>
        <w:rPr>
          <w:sz w:val="28"/>
          <w:szCs w:val="28"/>
        </w:rPr>
        <w:t xml:space="preserve"> = 146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6.93P</w:t>
      </w:r>
    </w:p>
    <w:p>
      <w:pPr>
        <w:pStyle w:val="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ординаты точки рыночного равновесия в 2000г.</w:t>
      </w:r>
    </w:p>
    <w:p>
      <w:pPr>
        <w:pStyle w:val="11"/>
        <w:spacing w:lineRule="auto" w:line="264" w:before="120" w:after="120"/>
        <w:ind w:left="2126" w:firstLine="709"/>
        <w:rPr/>
      </w:pPr>
      <w:r>
        <w:rPr>
          <w:sz w:val="28"/>
          <w:szCs w:val="28"/>
        </w:rPr>
        <w:t>490 - 7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46.05 + 6.9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 xml:space="preserve">2000 </w:t>
      </w:r>
      <w:r>
        <w:rPr>
          <w:sz w:val="28"/>
          <w:szCs w:val="28"/>
        </w:rPr>
        <w:t xml:space="preserve">= 24.69 т.р.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 xml:space="preserve">2000 </w:t>
      </w:r>
      <w:r>
        <w:rPr>
          <w:sz w:val="28"/>
          <w:szCs w:val="28"/>
        </w:rPr>
        <w:t>=317.17 тонн.</w:t>
      </w:r>
    </w:p>
    <w:p>
      <w:pPr>
        <w:pStyle w:val="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равнение спроса на товар в 2007г.</w:t>
      </w:r>
    </w:p>
    <w:p>
      <w:pPr>
        <w:pStyle w:val="11"/>
        <w:tabs>
          <w:tab w:val="clear" w:pos="708"/>
          <w:tab w:val="left" w:pos="-2410" w:leader="none"/>
        </w:tabs>
        <w:spacing w:lineRule="auto" w:line="264" w:before="120" w:after="12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равнение предложения на товар в 2007г.</w:t>
      </w:r>
    </w:p>
    <w:p>
      <w:pPr>
        <w:pStyle w:val="11"/>
        <w:spacing w:lineRule="auto" w:line="264" w:before="120" w:after="120"/>
        <w:ind w:left="2127"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7335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65pt" to="5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>(3)</w:t>
      </w:r>
    </w:p>
    <w:p>
      <w:pPr>
        <w:pStyle w:val="11"/>
        <w:tabs>
          <w:tab w:val="clear" w:pos="708"/>
          <w:tab w:val="left" w:pos="-1276" w:leader="none"/>
        </w:tabs>
        <w:spacing w:lineRule="auto" w:line="360"/>
        <w:ind w:left="284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00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000</w:t>
      </w:r>
      <w:r>
        <w:rPr>
          <w:sz w:val="28"/>
          <w:szCs w:val="28"/>
        </w:rPr>
        <w:t xml:space="preserve"> — переменные, характеризующие зависимость величины предложения товара от цены в 2000-м году.</w:t>
      </w:r>
    </w:p>
    <w:p>
      <w:pPr>
        <w:pStyle w:val="11"/>
        <w:tabs>
          <w:tab w:val="clear" w:pos="708"/>
          <w:tab w:val="left" w:pos="-1276" w:leader="none"/>
        </w:tabs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индекс изменения цен за период с 2000 по 2007 год.</w:t>
      </w:r>
    </w:p>
    <w:p>
      <w:pPr>
        <w:pStyle w:val="11"/>
        <w:tabs>
          <w:tab w:val="clear" w:pos="708"/>
          <w:tab w:val="left" w:pos="-1276" w:leader="none"/>
        </w:tabs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снижения предложения товара за период.</w:t>
      </w:r>
    </w:p>
    <w:p>
      <w:pPr>
        <w:pStyle w:val="11"/>
        <w:tabs>
          <w:tab w:val="clear" w:pos="708"/>
          <w:tab w:val="left" w:pos="-1701" w:leader="none"/>
          <w:tab w:val="left" w:pos="-1276" w:leader="none"/>
        </w:tabs>
        <w:spacing w:lineRule="auto" w:line="264"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7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11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ординаты точки рыночного равновесия в 2007г.</w:t>
      </w:r>
    </w:p>
    <w:p>
      <w:pPr>
        <w:pStyle w:val="11"/>
        <w:spacing w:lineRule="auto" w:line="264" w:before="120" w:after="120"/>
        <w:ind w:left="2126" w:firstLine="709"/>
        <w:rPr>
          <w:sz w:val="28"/>
          <w:szCs w:val="28"/>
        </w:rPr>
      </w:pPr>
      <w:r>
        <w:rPr>
          <w:sz w:val="28"/>
          <w:szCs w:val="28"/>
        </w:rPr>
        <w:t>459.7 – 0.57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38.75+ 0.66</w:t>
      </w:r>
      <w:r>
        <w:rPr>
          <w:sz w:val="28"/>
          <w:szCs w:val="28"/>
          <w:lang w:val="en-US"/>
        </w:rPr>
        <w:t>P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=260.94т. руб.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=310.97тонн.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за прошедший период равновесное количество товара снизилось, а цена возросла с 24.69 до 26.09 т. руб. (в ценах 2000г.).</w:t>
      </w:r>
    </w:p>
    <w:p>
      <w:pPr>
        <w:pStyle w:val="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образим графически изменение в спросе и предложении в масштабе цен 2000г. </w:t>
      </w:r>
    </w:p>
    <w:p>
      <w:pPr>
        <w:pStyle w:val="11"/>
        <w:spacing w:lineRule="auto" w:line="264" w:before="120" w:after="120"/>
        <w:jc w:val="center"/>
        <w:rPr>
          <w:lang w:val="en-US"/>
        </w:rPr>
      </w:pPr>
      <w:bookmarkStart w:id="10" w:name="_977626078"/>
      <w:bookmarkEnd w:id="10"/>
      <w:r>
        <w:rPr>
          <w:lang w:val="en-US"/>
        </w:rPr>
        <w:object w:dxaOrig="8190" w:dyaOrig="41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9.05pt;height:208.95pt" filled="f" o:ole="">
            <v:imagedata r:id="rId10" o:title=""/>
          </v:shape>
          <o:OLEObject Type="Embed" ProgID="" ShapeID="ole_rId9" DrawAspect="Content" ObjectID="_36863089" r:id="rId9"/>
        </w:object>
      </w:r>
    </w:p>
    <w:p>
      <w:pPr>
        <w:pStyle w:val="11"/>
        <w:spacing w:lineRule="auto" w:line="264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ис. 1. Изменения в спросе и предложении товара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 о том, что снижение спроса на анализируемый товар может быть связано со снижением уровня жизни населения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клона кривой спроса, связано со снижением эластичности спроса. На снижение эластичности спроса повлияло увеличение расслоения общества, а также уменьшение потребления данного товара.</w:t>
      </w:r>
    </w:p>
    <w:p>
      <w:pPr>
        <w:pStyle w:val="11"/>
        <w:tabs>
          <w:tab w:val="clear" w:pos="708"/>
          <w:tab w:val="left" w:pos="-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Определим эластичность спроса и предложения по цене в 2007 году вблизи равновесной цены.</w:t>
      </w:r>
    </w:p>
    <w:p>
      <w:pPr>
        <w:pStyle w:val="11"/>
        <w:tabs>
          <w:tab w:val="clear" w:pos="708"/>
          <w:tab w:val="left" w:pos="-993" w:leader="none"/>
        </w:tabs>
        <w:spacing w:lineRule="auto" w:line="264" w:before="120" w:after="12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</m:oMath>
      <w:r>
        <w:rPr>
          <w:sz w:val="28"/>
          <w:szCs w:val="28"/>
        </w:rPr>
        <w:t>= 0,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ab/>
        <w:t>(4)</w:t>
      </w:r>
    </w:p>
    <w:p>
      <w:pPr>
        <w:pStyle w:val="11"/>
        <w:tabs>
          <w:tab w:val="clear" w:pos="708"/>
          <w:tab w:val="left" w:pos="-993" w:leader="none"/>
        </w:tabs>
        <w:spacing w:lineRule="auto" w:line="360"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эластичность спроса данного товара меньше 1 но больше 0-этот товар относится к товарам первой необходимости.</w:t>
      </w:r>
    </w:p>
    <w:p>
      <w:pPr>
        <w:pStyle w:val="11"/>
        <w:spacing w:lineRule="auto" w:line="26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</m:oMath>
      <w:r>
        <w:rPr>
          <w:sz w:val="28"/>
          <w:szCs w:val="28"/>
        </w:rPr>
        <w:t>= 0,5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ab/>
        <w:tab/>
        <w:t>(5)</w:t>
      </w:r>
    </w:p>
    <w:p>
      <w:pPr>
        <w:pStyle w:val="11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эластичность спроса по доходу.</w:t>
      </w:r>
    </w:p>
    <w:p>
      <w:pPr>
        <w:pStyle w:val="11"/>
        <w:spacing w:lineRule="auto" w:line="264" w:before="120" w:after="1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ab/>
        <w:tab/>
        <w:tab/>
        <w:t>(6)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</w:rPr>
        <w:t>2000</w:t>
      </w:r>
      <w:r>
        <w:rPr>
          <w:sz w:val="28"/>
          <w:szCs w:val="28"/>
        </w:rPr>
        <w:t xml:space="preserve"> – объем спроса на товар при неизменной цене. За основу возьмем равновесную цену на товар в 2000г.</w:t>
      </w:r>
    </w:p>
    <w:p>
      <w:pPr>
        <w:pStyle w:val="11"/>
        <w:spacing w:lineRule="auto" w:line="26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  <w:lang w:val="en-US"/>
        </w:rPr>
        <w:t>2000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 xml:space="preserve">2000 </w:t>
      </w:r>
      <w:r>
        <w:rPr>
          <w:sz w:val="28"/>
          <w:szCs w:val="28"/>
          <w:lang w:val="en-US"/>
        </w:rPr>
        <w:t xml:space="preserve">=317.17 </w:t>
      </w:r>
      <w:r>
        <w:rPr>
          <w:sz w:val="28"/>
          <w:szCs w:val="28"/>
        </w:rPr>
        <w:t>тонн</w:t>
      </w:r>
    </w:p>
    <w:p>
      <w:pPr>
        <w:pStyle w:val="11"/>
        <w:spacing w:lineRule="auto" w:line="264" w:before="120" w:after="120"/>
        <w:rPr/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  <w:lang w:val="en-US"/>
        </w:rPr>
        <w:t>2007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2007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 xml:space="preserve">200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 xml:space="preserve">200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i ,</w:t>
        <w:tab/>
        <w:tab/>
        <w:tab/>
        <w:tab/>
        <w:tab/>
        <w:tab/>
        <w:tab/>
        <w:tab/>
        <w:tab/>
        <w:t>(7)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007 </w:t>
      </w:r>
      <w:r>
        <w:rPr>
          <w:sz w:val="28"/>
          <w:szCs w:val="28"/>
        </w:rPr>
        <w:t>— коэффициенты из уравнения спроса в 2007 году.</w:t>
      </w:r>
    </w:p>
    <w:p>
      <w:pPr>
        <w:pStyle w:val="1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5880</wp:posOffset>
                </wp:positionH>
                <wp:positionV relativeFrom="paragraph">
                  <wp:posOffset>172720</wp:posOffset>
                </wp:positionV>
                <wp:extent cx="91440" cy="18288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6pt" to="111.5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 459.7-0.5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4.6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 = 318.</w:t>
      </w:r>
      <w:r>
        <w:rPr>
          <w:sz w:val="28"/>
          <w:szCs w:val="28"/>
          <w:lang w:val="en-US"/>
        </w:rPr>
        <w:t>97</w:t>
      </w:r>
      <w:r>
        <w:rPr>
          <w:sz w:val="28"/>
          <w:szCs w:val="28"/>
        </w:rPr>
        <w:t xml:space="preserve"> тонн;   </w:t>
      </w:r>
    </w:p>
    <w:p>
      <w:pPr>
        <w:pStyle w:val="11"/>
        <w:spacing w:lineRule="auto" w:line="264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ндекс изменения цен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0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среднедушевой доход в 2000г.                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Ic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– среднедушевой доход в 2007г., скорректированный на индекс изменения цен.</w:t>
      </w:r>
    </w:p>
    <w:p>
      <w:pPr>
        <w:pStyle w:val="11"/>
        <w:spacing w:lineRule="auto" w:line="360"/>
        <w:rPr/>
      </w:pPr>
      <w:r>
        <w:rPr>
          <w:sz w:val="28"/>
          <w:szCs w:val="28"/>
          <w:lang w:val="en-US"/>
        </w:rPr>
        <w:t>Ic</w:t>
      </w:r>
      <w:r>
        <w:rPr>
          <w:sz w:val="28"/>
          <w:szCs w:val="28"/>
          <w:vertAlign w:val="subscript"/>
          <w:lang w:val="en-US"/>
        </w:rPr>
        <w:t>2007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= I</w:t>
      </w:r>
      <w:r>
        <w:rPr>
          <w:sz w:val="28"/>
          <w:szCs w:val="28"/>
          <w:vertAlign w:val="subscript"/>
          <w:lang w:val="en-US"/>
        </w:rPr>
        <w:t>2007</w:t>
      </w:r>
      <w:r>
        <w:rPr>
          <w:sz w:val="28"/>
          <w:szCs w:val="28"/>
          <w:lang w:val="en-US"/>
        </w:rPr>
        <w:t>/i;</w:t>
      </w:r>
    </w:p>
    <w:p>
      <w:pPr>
        <w:pStyle w:val="11"/>
        <w:spacing w:lineRule="auto" w:line="264" w:before="0" w:after="1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2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-22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11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Так как рассматриваемый товар имеет отрицательную эластичность по доходу, то он относится к товарам низкого качества (картофель, капуста, дешёвая одежда и т.п.), т.е. к товарам, которые покупатели при росте доходов будут приобретать в меньшей степени.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полагая, что рыночная цена на капусту в предшествующем периоде установилась на 20% ниже равновесной цены в 2007г., построим динамическую модель рынка. При этом:</w:t>
      </w:r>
    </w:p>
    <w:p>
      <w:pPr>
        <w:pStyle w:val="11"/>
        <w:spacing w:lineRule="auto" w:line="264" w:before="120" w:after="0"/>
        <w:ind w:left="2126"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>(8)</w:t>
      </w:r>
    </w:p>
    <w:p>
      <w:pPr>
        <w:pStyle w:val="11"/>
        <w:spacing w:lineRule="auto" w:line="360" w:before="0" w:after="120"/>
        <w:ind w:left="2126"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>(9)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— объем предложения товара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.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) — цена товара в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)-м периоде.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— рыночная цена товара в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м периоде.</w:t>
      </w:r>
    </w:p>
    <w:p>
      <w:pPr>
        <w:pStyle w:val="11"/>
        <w:spacing w:lineRule="auto" w:line="360" w:before="120" w:after="1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0)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 xml:space="preserve">200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1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коэффициент, учитывающий более низкий уровень цены в предшествующем периоде, по сравнению с текущим периодом.</w:t>
      </w:r>
    </w:p>
    <w:p>
      <w:pPr>
        <w:pStyle w:val="11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0)=260.9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-0.2)=208.75</w:t>
      </w:r>
    </w:p>
    <w:p>
      <w:pPr>
        <w:pStyle w:val="11"/>
        <w:spacing w:lineRule="auto" w:line="360"/>
        <w:rPr/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(1) = 138.75+0.6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08.75 = 276.52 тонн.</w:t>
      </w:r>
    </w:p>
    <w:p>
      <w:pPr>
        <w:pStyle w:val="11"/>
        <w:spacing w:lineRule="auto" w:line="360"/>
        <w:rPr/>
      </w:pP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1) = -806.49+ 276.52/0.57 = -321.37 т.руб.</w:t>
      </w:r>
    </w:p>
    <w:p>
      <w:pPr>
        <w:pStyle w:val="11"/>
        <w:spacing w:lineRule="auto" w:line="360"/>
        <w:rPr/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(2) = 138.75+0.6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-321.37) = -73.35 тонн.</w:t>
      </w:r>
    </w:p>
    <w:p>
      <w:pPr>
        <w:pStyle w:val="11"/>
        <w:spacing w:lineRule="auto" w:line="360"/>
        <w:rPr/>
      </w:pP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2) = -806.49-73.35/0.57 = -935.17т.руб.</w:t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(3) = 138.75-935.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0.66 = -478.46тонн;  </w:t>
      </w:r>
    </w:p>
    <w:p>
      <w:pPr>
        <w:pStyle w:val="11"/>
        <w:spacing w:lineRule="auto" w:line="360"/>
        <w:rPr/>
      </w:pP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3) = -806.49-478.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0.5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-1645.89</w:t>
      </w:r>
      <w:r>
        <w:rPr>
          <w:sz w:val="28"/>
          <w:szCs w:val="28"/>
        </w:rPr>
        <w:t>т.руб.</w:t>
      </w:r>
    </w:p>
    <w:p>
      <w:pPr>
        <w:pStyle w:val="11"/>
        <w:spacing w:lineRule="auto" w:line="264" w:before="120" w:after="120"/>
        <w:jc w:val="center"/>
        <w:rPr>
          <w:sz w:val="28"/>
          <w:szCs w:val="28"/>
        </w:rPr>
      </w:pPr>
      <w:r>
        <w:rPr>
          <w:lang w:val="en-US"/>
        </w:rPr>
        <w:object w:dxaOrig="8805" w:dyaOrig="6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9.5pt;height:299.55pt" filled="f" o:ole="">
            <v:imagedata r:id="rId12" o:title=""/>
          </v:shape>
          <o:OLEObject Type="Embed" ProgID="" ShapeID="ole_rId11" DrawAspect="Content" ObjectID="_64332144" r:id="rId11"/>
        </w:object>
      </w:r>
    </w:p>
    <w:p>
      <w:pPr>
        <w:pStyle w:val="11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ис.2. Динамическая модель рынка.</w:t>
      </w:r>
    </w:p>
    <w:p>
      <w:pPr>
        <w:pStyle w:val="11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Следовательно, с течением времени, отклонение от равновесия нарастает. Рынок находится в неустойчивом состоянии.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4. Величина товарной интервенции в 2007г., необходимой для удержания цены предшествующего периода, определяется разницей в спросе и предложении товара.</w:t>
      </w:r>
    </w:p>
    <w:p>
      <w:pPr>
        <w:pStyle w:val="11"/>
        <w:spacing w:lineRule="auto" w:line="360" w:before="120" w:after="120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0) –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),</w:t>
        <w:tab/>
        <w:tab/>
        <w:tab/>
        <w:tab/>
        <w:tab/>
        <w:tab/>
        <w:tab/>
        <w:tab/>
        <w:tab/>
        <w:t>(10)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– величина товарной интервенции.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0) ,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) – объемы спроса и предложения при цене 0-го периода.</w:t>
      </w:r>
    </w:p>
    <w:p>
      <w:pPr>
        <w:pStyle w:val="11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= (459.7-0.5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08.75) – (138.</w:t>
      </w:r>
      <w:r>
        <w:rPr>
          <w:sz w:val="28"/>
          <w:szCs w:val="28"/>
          <w:lang w:val="en-US"/>
        </w:rPr>
        <w:t>75</w:t>
      </w:r>
      <w:r>
        <w:rPr>
          <w:sz w:val="28"/>
          <w:szCs w:val="28"/>
        </w:rPr>
        <w:t>+0.6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1,17) = </w:t>
      </w:r>
      <w:r>
        <w:rPr>
          <w:sz w:val="28"/>
          <w:szCs w:val="28"/>
          <w:lang w:val="en-US"/>
        </w:rPr>
        <w:t>201.19</w:t>
      </w:r>
    </w:p>
    <w:p>
      <w:pPr>
        <w:pStyle w:val="11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чтобы стабилизировать ситуацию на рынке, необходимо выпустить определённое количество потребительских товаров с целью снизить ажиотажный спрос на них и не допустить повышения цены.</w:t>
      </w:r>
    </w:p>
    <w:p>
      <w:pPr>
        <w:pStyle w:val="11"/>
        <w:spacing w:lineRule="auto" w:line="360" w:before="0" w:after="120"/>
        <w:jc w:val="both"/>
        <w:rPr/>
      </w:pPr>
      <w:r>
        <w:rPr>
          <w:sz w:val="28"/>
          <w:szCs w:val="28"/>
        </w:rPr>
        <w:tab/>
        <w:t>Таким образом, товарная интервенция в 2007г., необходимая для удержания цены предшествующего периода составила 201,19 ед.</w:t>
      </w:r>
    </w:p>
    <w:p>
      <w:pPr>
        <w:pStyle w:val="3"/>
        <w:spacing w:lineRule="auto" w:line="360"/>
        <w:ind w:firstLine="709"/>
        <w:jc w:val="both"/>
        <w:rPr/>
      </w:pPr>
      <w:r>
        <w:rPr>
          <w:sz w:val="28"/>
          <w:szCs w:val="28"/>
        </w:rPr>
        <w:t>5. Выручка продавцов будет максимальна в точке, коэффициент эластичности спроса в которой равен -1. Следовательно, кривая предложения товара также должна проходить через эту точку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ценовая эластичность спроса может быть определена по формуле </w:t>
      </w:r>
    </w:p>
    <w:p>
      <w:pPr>
        <w:pStyle w:val="11"/>
        <w:spacing w:lineRule="auto" w:line="264" w:before="120" w:after="12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ab/>
        <w:tab/>
        <w:t>(11)</w:t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цену, при которой выручка продавцов будет максимальна:</w:t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P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. ед.</w:t>
      </w:r>
    </w:p>
    <w:p>
      <w:pPr>
        <w:pStyle w:val="11"/>
        <w:spacing w:lineRule="auto" w:line="360"/>
        <w:jc w:val="both"/>
        <w:rPr/>
      </w:pPr>
      <w:r>
        <w:rPr>
          <w:sz w:val="28"/>
          <w:szCs w:val="28"/>
        </w:rPr>
        <w:t xml:space="preserve">Спрос на товар при этом составит: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459.7-0.5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03.25=229.85 ед.</w:t>
      </w:r>
    </w:p>
    <w:p>
      <w:pPr>
        <w:pStyle w:val="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налога на единицу товара, введение которого приведет к установлению рыночного равновесия в точке с координатами:</w:t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 xml:space="preserve">Р = 403.25 ден. ед.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29.85 ед.</w:t>
      </w:r>
    </w:p>
    <w:p>
      <w:pPr>
        <w:pStyle w:val="1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едложения при этом будет иметь вид:</w:t>
      </w:r>
    </w:p>
    <w:p>
      <w:pPr>
        <w:pStyle w:val="11"/>
        <w:tabs>
          <w:tab w:val="clear" w:pos="708"/>
          <w:tab w:val="left" w:pos="-993" w:leader="none"/>
          <w:tab w:val="left" w:pos="-426" w:leader="none"/>
        </w:tabs>
        <w:spacing w:lineRule="auto" w:line="36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Q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. </w:t>
      </w:r>
    </w:p>
    <w:p>
      <w:pPr>
        <w:pStyle w:val="11"/>
        <w:tabs>
          <w:tab w:val="clear" w:pos="708"/>
          <w:tab w:val="left" w:pos="-993" w:leader="none"/>
          <w:tab w:val="left" w:pos="-426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Перейдем к обратным уравнениям, был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11"/>
        <w:spacing w:lineRule="auto" w:line="264"/>
        <w:ind w:left="2836"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spacing w:lineRule="auto" w:line="360"/>
        <w:rPr/>
      </w:pPr>
      <w:r>
        <w:rPr>
          <w:sz w:val="28"/>
          <w:szCs w:val="28"/>
        </w:rPr>
        <w:t xml:space="preserve">Следовательно, величина налога должна состав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ден.ед. за 1 ед.</w:t>
      </w:r>
    </w:p>
    <w:p>
      <w:pPr>
        <w:pStyle w:val="11"/>
        <w:spacing w:lineRule="auto" w:line="360"/>
        <w:ind w:firstLine="709"/>
        <w:rPr/>
      </w:pPr>
      <w:r>
        <w:rPr>
          <w:sz w:val="28"/>
          <w:szCs w:val="28"/>
        </w:rPr>
        <w:t>После введения налога равновесная цена возрастет с 260.94 т.р. до 403.25 т.руб., а равновесное количество товара сократится с 310.97 до 229.85 тонн.</w:t>
      </w:r>
    </w:p>
    <w:p>
      <w:pPr>
        <w:pStyle w:val="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ческая интерпретация введения налога представлена на рис. 3.</w:t>
      </w:r>
    </w:p>
    <w:p>
      <w:pPr>
        <w:pStyle w:val="11"/>
        <w:spacing w:lineRule="auto" w:line="360"/>
        <w:ind w:left="-1080" w:right="561" w:firstLine="720"/>
        <w:jc w:val="center"/>
        <w:rPr/>
      </w:pPr>
      <w:r>
        <w:rPr>
          <w:lang w:val="en-US"/>
        </w:rPr>
        <w:object w:dxaOrig="10080" w:dyaOrig="5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3.55pt;height:291.65pt" filled="f" o:ole="">
            <v:imagedata r:id="rId14" o:title=""/>
          </v:shape>
          <o:OLEObject Type="Embed" ProgID="" ShapeID="ole_rId13" DrawAspect="Content" ObjectID="_923806751" r:id="rId13"/>
        </w:object>
      </w:r>
      <w:r>
        <w:rPr>
          <w:sz w:val="28"/>
          <w:szCs w:val="28"/>
        </w:rPr>
        <w:t>Рис.3. Изменение рыночного равновесия при введении налога</w:t>
      </w:r>
    </w:p>
    <w:p>
      <w:pPr>
        <w:pStyle w:val="11"/>
        <w:tabs>
          <w:tab w:val="clear" w:pos="708"/>
          <w:tab w:val="left" w:pos="-1134" w:leader="none"/>
        </w:tabs>
        <w:spacing w:lineRule="auto" w:line="360"/>
        <w:rPr/>
      </w:pPr>
      <w:r>
        <w:rPr>
          <w:sz w:val="28"/>
          <w:szCs w:val="28"/>
        </w:rPr>
        <w:t>6. Общая величина налоговых поступлений в бюджет(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</w:t>
      </w:r>
      <w:r>
        <w:rPr>
          <w:sz w:val="28"/>
          <w:szCs w:val="28"/>
        </w:rPr>
        <w:t>) составит:</w:t>
      </w:r>
    </w:p>
    <w:p>
      <w:pPr>
        <w:pStyle w:val="11"/>
        <w:spacing w:lineRule="auto" w:line="360"/>
        <w:ind w:left="2127" w:firstLine="709"/>
        <w:rPr/>
      </w:pP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,</w:t>
        <w:tab/>
        <w:tab/>
        <w:tab/>
        <w:tab/>
        <w:tab/>
        <w:tab/>
        <w:tab/>
        <w:t>(12)</w:t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этой суммы ляжет на плечи покупателей товара:</w:t>
      </w:r>
    </w:p>
    <w:p>
      <w:pPr>
        <w:pStyle w:val="11"/>
        <w:spacing w:lineRule="auto" w:line="360"/>
        <w:ind w:left="2127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,</w:t>
        <w:tab/>
        <w:tab/>
        <w:tab/>
        <w:tab/>
        <w:tab/>
        <w:tab/>
        <w:t>(13)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— сумма налоговых платежей, которую оплатят покупатели в связи с ростом цены на товар;</w:t>
      </w:r>
    </w:p>
    <w:p>
      <w:pPr>
        <w:pStyle w:val="11"/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— равновесная цена, которая сложится на рынке при введении налога.</w:t>
      </w:r>
    </w:p>
    <w:p>
      <w:pPr>
        <w:pStyle w:val="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 налоговых платежей, которую заплатят производители товара, составит:</w:t>
      </w:r>
    </w:p>
    <w:p>
      <w:pPr>
        <w:pStyle w:val="11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.</w:t>
        <w:tab/>
        <w:tab/>
        <w:tab/>
        <w:tab/>
        <w:tab/>
        <w:t>(14)</w:t>
      </w:r>
    </w:p>
    <w:p>
      <w:pPr>
        <w:pStyle w:val="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ссматриваемом примере:</w:t>
      </w:r>
    </w:p>
    <w:p>
      <w:pPr>
        <w:pStyle w:val="11"/>
        <w:spacing w:lineRule="auto" w:line="360"/>
        <w:rPr/>
      </w:pP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</w:t>
      </w:r>
      <w:r>
        <w:rPr>
          <w:sz w:val="28"/>
          <w:szCs w:val="28"/>
        </w:rPr>
        <w:t xml:space="preserve"> = 265.2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29.85 = 60963.12 т.руб.</w:t>
      </w:r>
    </w:p>
    <w:p>
      <w:pPr>
        <w:pStyle w:val="11"/>
        <w:spacing w:lineRule="auto" w:line="3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= (403.25 –260.94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229.85= 32709.95 т.руб.</w:t>
      </w:r>
    </w:p>
    <w:p>
      <w:pPr>
        <w:pStyle w:val="11"/>
        <w:spacing w:lineRule="auto" w:line="3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 = (260.94 + 265.23 – 403.25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29.85 = 28253.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т.руб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требители товара вынуждены будут оплачивать большую часть вводимого налога.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введение такого налога тяжелым бременем ляжет на плечи всего населения. И, особенно, малообеспеченных категорий граждан. 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негативным моментом  введения налога является то, что производители вынуждены будут сократить производство товара. Это вызовет увеличение себестоимости единицы продукции, может привести к сокращениям персонала, что также имеет негативные социальные последствия. </w:t>
      </w:r>
    </w:p>
    <w:p>
      <w:pPr>
        <w:pStyle w:val="2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ведение налога нецелесообразно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7. Вместо введения налога государство может использовать методы прямого регулирования цен. В данном случае для того, чтобы выручка продавцов была максимальна, необходимо установить нижний предел  цены на уровне 260.94 т.руб. за тонну. Изобразим графически.</w:t>
      </w:r>
    </w:p>
    <w:p>
      <w:pPr>
        <w:pStyle w:val="Style10"/>
        <w:rPr>
          <w:lang w:val="en-US"/>
        </w:rPr>
      </w:pPr>
      <w:r>
        <w:rPr>
          <w:lang w:val="en-US"/>
        </w:rPr>
        <w:object w:dxaOrig="9330" w:dyaOrig="6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6.15pt;height:317.55pt" filled="f" o:ole="">
            <v:imagedata r:id="rId16" o:title=""/>
          </v:shape>
          <o:OLEObject Type="Embed" ProgID="" ShapeID="ole_rId15" DrawAspect="Content" ObjectID="_870751583" r:id="rId15"/>
        </w:object>
      </w:r>
    </w:p>
    <w:p>
      <w:pPr>
        <w:pStyle w:val="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4. Установление нижнего уровня цены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данном уровне цены объем предложения товара составляет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Qs = 138.75+0.6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03.25 = 404.89 тонн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объем спроса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Qd= 459.7 – 0.5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03.25 = 229.85 тонн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Товарный излишек составит (229.85 – 404.89) 175,04 ед. и превысит объем потребления товара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ведение нижнего предела цены на уровне 260.94 т.руб. за тонну продукции нецелесообразно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Глава 4. Производство и издержки в рыночной экономике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положим, что фирма является несовершенным конкурентом, т. е. обладает значительной долей производства в отрасли и может влиять на цену. Поэтому при росте выпуска продукции происходит все большее насыщение рынка и, следовательно, уменьшение цены. В таких условиях увеличение объема производства  сверх определенного уровня приведет к падению прибыли.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>Необходимо в соответствии с конъюнктурой  рынка определить  оптимальный объем выпуска продукции, ее цену, постоянные и переменные издержки, прибыль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м, что определенная ранее функция спроса в 2007 году достаточно точно отражает реакцию потребителей на изменение объема производства. На основании уравнения спроса вида:</w:t>
      </w:r>
    </w:p>
    <w:p>
      <w:pPr>
        <w:pStyle w:val="2"/>
        <w:spacing w:lineRule="auto" w:line="360" w:before="120" w:after="120"/>
        <w:ind w:left="2127" w:firstLine="709"/>
        <w:rPr/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>,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график функции спроса (рис. 5). Отрезок на оси абсцисс от 0 д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разобьем на 8 равных частей. Каждому объему производ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оответствует це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1,7), т.е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 w:eastAsia="en-US"/>
        </w:rPr>
        <w:t xml:space="preserve"> P</w:t>
      </w:r>
      <w:r>
        <w:rPr>
          <w:sz w:val="28"/>
          <w:szCs w:val="28"/>
          <w:vertAlign w:val="subscript"/>
          <w:lang w:val="en-US" w:eastAsia="en-US"/>
        </w:rPr>
        <w:t xml:space="preserve">1                         </w:t>
      </w:r>
      <w:r>
        <w:rPr>
          <w:sz w:val="28"/>
          <w:szCs w:val="28"/>
          <w:lang w:val="en-US" w:eastAsia="en-US"/>
        </w:rPr>
        <w:t xml:space="preserve">57.46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 w:eastAsia="en-US"/>
        </w:rPr>
        <w:t xml:space="preserve"> 705.68</w:t>
      </w:r>
      <w:r>
        <w:rPr>
          <w:sz w:val="28"/>
          <w:szCs w:val="28"/>
          <w:vertAlign w:val="subscript"/>
          <w:lang w:val="en-US" w:eastAsia="en-US"/>
        </w:rPr>
        <w:t xml:space="preserve">                         </w:t>
      </w:r>
      <w:r>
        <w:rPr>
          <w:sz w:val="28"/>
          <w:szCs w:val="28"/>
        </w:rPr>
        <w:t>287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02.46</w:t>
      </w:r>
    </w:p>
    <w:p>
      <w:pPr>
        <w:pStyle w:val="2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 xml:space="preserve">2                      </w:t>
      </w:r>
      <w:r>
        <w:rPr>
          <w:sz w:val="28"/>
          <w:szCs w:val="28"/>
          <w:lang w:val="en-US" w:eastAsia="en-US"/>
        </w:rPr>
        <w:t xml:space="preserve">114.92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 w:eastAsia="en-US"/>
        </w:rPr>
        <w:t xml:space="preserve"> 604.87</w:t>
      </w:r>
      <w:r>
        <w:rPr>
          <w:sz w:val="28"/>
          <w:szCs w:val="28"/>
          <w:vertAlign w:val="subscript"/>
          <w:lang w:val="en-US" w:eastAsia="en-US"/>
        </w:rPr>
        <w:t xml:space="preserve">                         </w:t>
      </w:r>
      <w:r>
        <w:rPr>
          <w:sz w:val="28"/>
          <w:szCs w:val="28"/>
        </w:rPr>
        <w:t>344.</w:t>
      </w:r>
      <w:r>
        <w:rPr>
          <w:sz w:val="28"/>
          <w:szCs w:val="28"/>
          <w:lang w:val="en-US"/>
        </w:rPr>
        <w:t>76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1.65</w:t>
      </w:r>
    </w:p>
    <w:p>
      <w:pPr>
        <w:pStyle w:val="2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 xml:space="preserve">.............              </w:t>
      </w:r>
      <w:r>
        <w:rPr>
          <w:sz w:val="28"/>
          <w:szCs w:val="28"/>
          <w:lang w:val="en-US" w:eastAsia="en-US"/>
        </w:rPr>
        <w:t xml:space="preserve">172.38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 w:eastAsia="en-US"/>
        </w:rPr>
        <w:t xml:space="preserve"> 504.</w:t>
      </w:r>
      <w:r>
        <w:rPr>
          <w:sz w:val="28"/>
          <w:szCs w:val="28"/>
          <w:lang w:val="en-US" w:eastAsia="en-US"/>
        </w:rPr>
        <w:t>07</w:t>
      </w:r>
      <w:r>
        <w:rPr>
          <w:sz w:val="28"/>
          <w:szCs w:val="28"/>
          <w:vertAlign w:val="subscript"/>
          <w:lang w:val="en-US" w:eastAsia="en-US"/>
        </w:rPr>
        <w:t xml:space="preserve">                         </w:t>
      </w:r>
      <w:r>
        <w:rPr>
          <w:sz w:val="28"/>
          <w:szCs w:val="28"/>
        </w:rPr>
        <w:t>402.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00.84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7</w:t>
        <w:tab/>
        <w:t xml:space="preserve">           </w:t>
      </w:r>
      <w:r>
        <w:rPr>
          <w:sz w:val="28"/>
          <w:szCs w:val="28"/>
          <w:lang w:val="en-US" w:eastAsia="en-US"/>
        </w:rPr>
        <w:t>229.84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403.26</w:t>
      </w:r>
      <w:r>
        <w:rPr>
          <w:sz w:val="28"/>
          <w:szCs w:val="28"/>
          <w:vertAlign w:val="subscript"/>
          <w:lang w:val="en-US" w:eastAsia="en-US"/>
        </w:rPr>
        <w:t xml:space="preserve">                        </w:t>
      </w:r>
    </w:p>
    <w:p>
      <w:pPr>
        <w:pStyle w:val="2"/>
        <w:spacing w:lineRule="auto" w:line="264" w:before="120" w:after="120"/>
        <w:jc w:val="center"/>
        <w:rPr>
          <w:sz w:val="28"/>
          <w:szCs w:val="28"/>
        </w:rPr>
      </w:pPr>
      <w:bookmarkStart w:id="11" w:name="_977545119"/>
      <w:bookmarkEnd w:id="11"/>
      <w:r>
        <w:rPr>
          <w:lang w:val="en-US"/>
        </w:rPr>
        <w:object w:dxaOrig="6120" w:dyaOrig="40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5.7pt;height:203.7pt" filled="f" o:ole="">
            <v:imagedata r:id="rId18" o:title=""/>
          </v:shape>
          <o:OLEObject Type="Embed" ProgID="" ShapeID="ole_rId17" DrawAspect="Content" ObjectID="_2020069589" r:id="rId17"/>
        </w:object>
      </w:r>
    </w:p>
    <w:p>
      <w:pPr>
        <w:pStyle w:val="2"/>
        <w:spacing w:lineRule="auto" w:line="264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ис. 5. Кривая спроса на товар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ую выручку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 реализации товара для кажд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объема производства продукции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и соответствующей цены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определим по формуле</w:t>
      </w:r>
    </w:p>
    <w:p>
      <w:pPr>
        <w:pStyle w:val="1"/>
        <w:numPr>
          <w:ilvl w:val="0"/>
          <w:numId w:val="0"/>
        </w:numPr>
        <w:spacing w:lineRule="auto" w:line="360" w:before="120" w:after="120"/>
        <w:ind w:left="2127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TR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(15)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en-US"/>
        </w:rPr>
        <w:t>TR = 57.46*705.68= 405.48.37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en-US"/>
        </w:rPr>
        <w:t>TR = 114.92*604.87= 69511.66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en-US"/>
        </w:rPr>
        <w:t>TR = 172.38*504.07= 86891.58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en-US"/>
        </w:rPr>
        <w:t>TR = 229.84*403.26= 92685.28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en-US"/>
        </w:rPr>
        <w:t>TR = 287.3*302.46= 86896.76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344.76*201.65= </w:t>
      </w:r>
      <w:r>
        <w:rPr>
          <w:sz w:val="28"/>
          <w:szCs w:val="28"/>
        </w:rPr>
        <w:t>69520.</w:t>
      </w:r>
      <w:r>
        <w:rPr>
          <w:sz w:val="28"/>
          <w:szCs w:val="28"/>
          <w:lang w:val="en-US"/>
        </w:rPr>
        <w:t>85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402.22*100.84= 40559.86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ый доход (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) — это разница в выручке, получаемая фирмой при повышении объема производства на дополнительную единицу.</w:t>
      </w:r>
    </w:p>
    <w:p>
      <w:pPr>
        <w:pStyle w:val="2"/>
        <w:tabs>
          <w:tab w:val="clear" w:pos="708"/>
          <w:tab w:val="left" w:pos="851" w:leader="none"/>
        </w:tabs>
        <w:spacing w:lineRule="auto" w:line="264" w:before="120" w:after="12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16)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= 405.48.37/57.46 =705.68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= 69511.66-405.48.37/57.46 = 504.06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= 86891.58-69511.66/57.46 = 302.47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= 92685.28-86891.58/57.46 = 100.84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= 86896.76-92685.28/57.46 = -100.74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= 69520.85-86896.76/57.46 = -302.40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= 40559.86-69520.85/57.46 = -504.02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фирма в своей стратегии ориентируется на получение максимальной прибыли, или минимизацию убытков.  Точным ориентиром    максимизации прибыли, или минимизации убытков  независимо от того, функционирует фирма в условиях совершенной или несовершенной конкуренции является объем производства, при котором предельные издержки равны предельному доходу, т.е.</w:t>
      </w:r>
    </w:p>
    <w:p>
      <w:pPr>
        <w:pStyle w:val="2"/>
        <w:spacing w:lineRule="auto" w:line="360" w:before="120" w:after="120"/>
        <w:ind w:left="2127" w:firstLine="709"/>
        <w:rPr/>
      </w:pP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ab/>
        <w:tab/>
        <w:tab/>
        <w:tab/>
        <w:tab/>
        <w:tab/>
        <w:tab/>
        <w:t>(17)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— предельные издержки, т.е. увеличение в общих расходах, связанное с ростом выпуска готовой продукции на дополнительную единицу:</w:t>
      </w:r>
    </w:p>
    <w:p>
      <w:pPr>
        <w:pStyle w:val="2"/>
        <w:spacing w:lineRule="auto" w:line="264" w:before="120" w:after="120"/>
        <w:ind w:left="212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18)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= 53874.38/57.46=937.59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= 58485.54-53874.38/57.46=80.25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= 63439.74-58485.54/57.46=86.22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= 68790.41-63439.74/57.46=93.12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= 75924.08-68790.41/57.46=124.15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82422.22-75924.08/57.46=113.09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92364.98-82422.22/57.46=173.04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общие расходы фирмы, соответственно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-м объемах производства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издержки фирмы складываются из общих переменных издержек (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) и общих постоянных издержек (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).</w:t>
      </w:r>
    </w:p>
    <w:p>
      <w:pPr>
        <w:pStyle w:val="2"/>
        <w:spacing w:lineRule="auto" w:line="360" w:before="120" w:after="120"/>
        <w:ind w:left="2127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ab/>
        <w:tab/>
        <w:tab/>
        <w:tab/>
        <w:tab/>
        <w:tab/>
        <w:t>(19)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=49173.57+4700.81=53874.38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=49173.57+9311.97=58485.54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=49173.57+14266.17=63439.74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=49173.57+19616.84=68790.41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=49173.57+26750.51=75924.08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49173.57+33248.65=82422.22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49173.57+43191.41=92364.98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постоянные издержки в краткосрочном периоде не меняются с ростом или уменьшением выпуска продукции. Их наличие связано с использованием постоянных факторов производства. Общие постоянные издержки фирмы будем определять по формуле</w:t>
      </w:r>
    </w:p>
    <w:p>
      <w:pPr>
        <w:pStyle w:val="2"/>
        <w:spacing w:lineRule="auto" w:line="360" w:before="120" w:after="120"/>
        <w:ind w:left="2127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,</w:t>
        <w:tab/>
        <w:tab/>
        <w:tab/>
        <w:tab/>
        <w:t>(20)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260.9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310.97=0.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  <w:lang w:val="en-US"/>
        </w:rPr>
        <w:t>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60.9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310.97</w:t>
      </w:r>
      <w:r>
        <w:rPr>
          <w:sz w:val="28"/>
          <w:szCs w:val="28"/>
          <w:lang w:val="en-US"/>
        </w:rPr>
        <w:t>=49173.57</w:t>
      </w:r>
    </w:p>
    <w:p>
      <w:pPr>
        <w:pStyle w:val="2"/>
        <w:tabs>
          <w:tab w:val="clear" w:pos="708"/>
          <w:tab w:val="left" w:pos="-851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— переменная, приведена в прил.2,</w:t>
      </w:r>
    </w:p>
    <w:p>
      <w:pPr>
        <w:pStyle w:val="2"/>
        <w:tabs>
          <w:tab w:val="clear" w:pos="708"/>
          <w:tab w:val="left" w:pos="-851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 — основание натурального логарифма,</w:t>
      </w:r>
    </w:p>
    <w:p>
      <w:pPr>
        <w:pStyle w:val="2"/>
        <w:tabs>
          <w:tab w:val="clear" w:pos="708"/>
          <w:tab w:val="left" w:pos="-851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— степень натурального логарифма, приведена в прил.2,</w:t>
      </w:r>
    </w:p>
    <w:p>
      <w:pPr>
        <w:pStyle w:val="2"/>
        <w:tabs>
          <w:tab w:val="clear" w:pos="708"/>
          <w:tab w:val="left" w:pos="-851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— равновесные цена и количество товара (из части 2)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е постоянные издержки, т.е. постоянные издержки на единицу продукции, вычисляются для кажд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ъема производства по формуле</w:t>
      </w:r>
    </w:p>
    <w:p>
      <w:pPr>
        <w:pStyle w:val="2"/>
        <w:spacing w:lineRule="auto" w:line="360" w:before="120" w:after="120"/>
        <w:ind w:left="2127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ab/>
        <w:tab/>
        <w:tab/>
        <w:tab/>
        <w:tab/>
        <w:tab/>
        <w:t>(21)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C=49173.57/57.46=855.78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C=49173.57/114.92=427.89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C=49173.57/172.38=285.26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C=49173.57/229.84=213.95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C=49173.57/287.3=171.16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C=49173.57/344.76=142.63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C=49173.57/402.22=122.25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е переменные издержки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 изменяются при увеличении или уменьшении выпуска продукции. Средние переменные издержки, т.е. переменные издержки на единицу продукции, также не являются неизменными. В соответствии с законом убывающей отдачи, предельная производительность дополнительных переменных ресурсов, добавляемых к неизменным постоянным факторам производства, снижается, начиная с определенного объема выпуска продукции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е переменные издержки (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) при различны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) объемах производства будем вычислять по формулам:</w:t>
      </w:r>
    </w:p>
    <w:p>
      <w:pPr>
        <w:pStyle w:val="2"/>
        <w:spacing w:lineRule="auto" w:line="360"/>
        <w:ind w:left="2127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37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 xml:space="preserve">-1,17 </w:t>
      </w:r>
      <w:r>
        <w:rPr>
          <w:sz w:val="28"/>
          <w:szCs w:val="28"/>
          <w:lang w:val="en-US"/>
        </w:rPr>
        <w:t>=81.81</w:t>
      </w:r>
    </w:p>
    <w:p>
      <w:pPr>
        <w:pStyle w:val="2"/>
        <w:spacing w:lineRule="auto" w:line="360"/>
        <w:ind w:left="2127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0,39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1,07</w:t>
      </w:r>
      <w:r>
        <w:rPr>
          <w:sz w:val="28"/>
          <w:szCs w:val="28"/>
          <w:lang w:val="en-US"/>
        </w:rPr>
        <w:t>=81.03</w:t>
      </w:r>
    </w:p>
    <w:p>
      <w:pPr>
        <w:pStyle w:val="2"/>
        <w:spacing w:lineRule="auto" w:line="360"/>
        <w:ind w:left="2127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,42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0,94</w:t>
      </w:r>
      <w:r>
        <w:rPr>
          <w:sz w:val="28"/>
          <w:szCs w:val="28"/>
          <w:lang w:val="en-US"/>
        </w:rPr>
        <w:t>=82.76</w:t>
      </w:r>
    </w:p>
    <w:p>
      <w:pPr>
        <w:pStyle w:val="2"/>
        <w:spacing w:lineRule="auto" w:line="360"/>
        <w:ind w:left="2127" w:firstLine="709"/>
        <w:rPr/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0,48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0,81</w:t>
      </w:r>
      <w:r>
        <w:rPr>
          <w:sz w:val="28"/>
          <w:szCs w:val="28"/>
          <w:lang w:val="en-US"/>
        </w:rPr>
        <w:tab/>
        <w:t>=85.35</w:t>
        <w:tab/>
        <w:tab/>
        <w:t>(22)</w:t>
      </w:r>
    </w:p>
    <w:p>
      <w:pPr>
        <w:pStyle w:val="2"/>
        <w:spacing w:lineRule="auto" w:line="360"/>
        <w:ind w:left="2127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0,59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0,66</w:t>
      </w:r>
      <w:r>
        <w:rPr>
          <w:sz w:val="28"/>
          <w:szCs w:val="28"/>
          <w:lang w:val="en-US"/>
        </w:rPr>
        <w:t>=93.11</w:t>
      </w:r>
    </w:p>
    <w:p>
      <w:pPr>
        <w:pStyle w:val="2"/>
        <w:spacing w:lineRule="auto" w:line="360"/>
        <w:ind w:left="2127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 xml:space="preserve">= 0,78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0,5</w:t>
      </w:r>
      <w:r>
        <w:rPr>
          <w:sz w:val="28"/>
          <w:szCs w:val="28"/>
          <w:lang w:val="en-US"/>
        </w:rPr>
        <w:t>=96.44</w:t>
      </w:r>
    </w:p>
    <w:p>
      <w:pPr>
        <w:pStyle w:val="2"/>
        <w:spacing w:lineRule="auto" w:line="360"/>
        <w:ind w:left="212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1,50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0,35</w:t>
      </w:r>
      <w:r>
        <w:rPr>
          <w:sz w:val="28"/>
          <w:szCs w:val="28"/>
          <w:lang w:val="en-US"/>
        </w:rPr>
        <w:t>=107.39</w:t>
      </w:r>
    </w:p>
    <w:p>
      <w:pPr>
        <w:pStyle w:val="4"/>
        <w:numPr>
          <w:ilvl w:val="0"/>
          <w:numId w:val="0"/>
        </w:numPr>
        <w:spacing w:lineRule="auto" w:line="360"/>
        <w:ind w:firstLine="709"/>
        <w:outlineLvl w:val="3"/>
        <w:rPr/>
      </w:pPr>
      <w:r>
        <w:rPr/>
        <w:t>Общие переменные издержки вычисляются по формуле</w:t>
      </w:r>
    </w:p>
    <w:p>
      <w:pPr>
        <w:pStyle w:val="2"/>
        <w:spacing w:lineRule="auto" w:line="360"/>
        <w:ind w:left="212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ab/>
        <w:tab/>
        <w:tab/>
        <w:tab/>
        <w:tab/>
        <w:tab/>
        <w:t>(23)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en-US"/>
        </w:rPr>
        <w:t>TVC=81.8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57.46=4700.81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VC=81.0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14.92=9311.97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VC=83.7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72.38=14266.17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VC=85.3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229.84=19616.84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VC=93.1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287.3=26750.51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VC=96.4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44.76=33248.65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07.4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402.22=43191.4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в общие издержки фирмы при различных объемах производства, можем рассчитать предельные издержки, а также величину прибыли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 каждом объеме производства и средние издержки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AV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AF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ab/>
        <w:tab/>
        <w:t>(24)                  INC=TR-TC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= 855.78+81.81=937.59                                INC=40548.37-53874.38=-13326.01</w:t>
      </w:r>
    </w:p>
    <w:p>
      <w:pPr>
        <w:pStyle w:val="2"/>
        <w:tabs>
          <w:tab w:val="clear" w:pos="708"/>
          <w:tab w:val="left" w:pos="4740" w:leader="none"/>
          <w:tab w:val="left" w:pos="54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=427.89+81.03=508.92</w:t>
        <w:tab/>
        <w:t xml:space="preserve">        INC=69511.66-58485.54=11026.12</w:t>
      </w:r>
    </w:p>
    <w:p>
      <w:pPr>
        <w:pStyle w:val="2"/>
        <w:tabs>
          <w:tab w:val="clear" w:pos="708"/>
          <w:tab w:val="center" w:pos="4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=285.26+82.76=368.02</w:t>
        <w:tab/>
        <w:t xml:space="preserve">                                INC=86891.58-63439.74=23451.84</w:t>
      </w:r>
    </w:p>
    <w:p>
      <w:pPr>
        <w:pStyle w:val="2"/>
        <w:tabs>
          <w:tab w:val="clear" w:pos="708"/>
          <w:tab w:val="center" w:pos="4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=213.95+85.35=299.3</w:t>
        <w:tab/>
        <w:t xml:space="preserve">                                  INC=92685.28-68790.41=23894.87</w:t>
      </w:r>
    </w:p>
    <w:p>
      <w:pPr>
        <w:pStyle w:val="2"/>
        <w:tabs>
          <w:tab w:val="clear" w:pos="708"/>
          <w:tab w:val="center" w:pos="4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=171.16+93.11=264.27</w:t>
        <w:tab/>
        <w:t xml:space="preserve">                                INC=8689.76-75924.08=10972.68</w:t>
      </w:r>
    </w:p>
    <w:p>
      <w:pPr>
        <w:pStyle w:val="2"/>
        <w:tabs>
          <w:tab w:val="clear" w:pos="708"/>
          <w:tab w:val="center" w:pos="4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=142.63+96.44=239.07</w:t>
        <w:tab/>
        <w:t xml:space="preserve">                                INC=69520.85-82422.22= -12901.37</w:t>
      </w:r>
    </w:p>
    <w:p>
      <w:pPr>
        <w:pStyle w:val="2"/>
        <w:tabs>
          <w:tab w:val="clear" w:pos="708"/>
          <w:tab w:val="left" w:pos="54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=125.25+107.39=229.64                              INC=40559.86-92364.98=-51805.12</w:t>
      </w:r>
    </w:p>
    <w:p>
      <w:pPr>
        <w:pStyle w:val="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читанные показатели занесем в таблицу.</w:t>
      </w:r>
    </w:p>
    <w:p>
      <w:pPr>
        <w:pStyle w:val="2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2"/>
        <w:spacing w:lineRule="auto" w:line="264" w:before="0" w:after="120"/>
        <w:jc w:val="center"/>
        <w:rPr/>
      </w:pPr>
      <w:r>
        <w:rPr/>
        <w:t>Расчет прибыли</w:t>
      </w:r>
    </w:p>
    <w:tbl>
      <w:tblPr>
        <w:tblW w:w="1080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262"/>
        <w:gridCol w:w="1032"/>
        <w:gridCol w:w="1032"/>
        <w:gridCol w:w="1032"/>
        <w:gridCol w:w="1032"/>
        <w:gridCol w:w="1032"/>
        <w:gridCol w:w="1032"/>
        <w:gridCol w:w="1041"/>
      </w:tblGrid>
      <w:tr>
        <w:trPr>
          <w:trHeight w:val="262" w:hRule="atLeast"/>
        </w:trPr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64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7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64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Количество продукции,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.4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.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.3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.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.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.7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.22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Цена,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ден. 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.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.8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.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.2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.4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.6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84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Валовая выручка, </w:t>
            </w:r>
            <w:r>
              <w:rPr>
                <w:sz w:val="24"/>
                <w:szCs w:val="24"/>
                <w:lang w:val="en-US"/>
              </w:rPr>
              <w:t>TR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ден. 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48.3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11.6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91.5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685.2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96.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20.8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59.86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ценовой эластичности спроса, 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6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издержк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Средние </w:t>
            </w:r>
            <w:r>
              <w:rPr>
                <w:sz w:val="24"/>
                <w:szCs w:val="24"/>
                <w:lang w:val="en-US"/>
              </w:rPr>
              <w:t>AF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ден.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.7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.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.2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.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.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.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.25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6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sz w:val="24"/>
                <w:szCs w:val="24"/>
                <w:lang w:val="en-US"/>
              </w:rPr>
              <w:t>TF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ден.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73.5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73.5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73.5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173.5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173.5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173.5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173.57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издержк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Средние </w:t>
            </w:r>
            <w:r>
              <w:rPr>
                <w:sz w:val="24"/>
                <w:szCs w:val="24"/>
                <w:lang w:val="en-US"/>
              </w:rPr>
              <w:t>AV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ден. 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.8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.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.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.3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.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.4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.39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6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общ. </w:t>
            </w:r>
            <w:r>
              <w:rPr>
                <w:sz w:val="24"/>
                <w:szCs w:val="24"/>
                <w:lang w:val="en-US"/>
              </w:rPr>
              <w:t>TV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ден. Е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0.8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11.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66.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16.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50.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48.6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91.41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Валовые издержки </w:t>
            </w:r>
            <w:r>
              <w:rPr>
                <w:sz w:val="24"/>
                <w:szCs w:val="24"/>
                <w:lang w:val="en-US"/>
              </w:rPr>
              <w:t>T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ден. Е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74.3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85.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39.7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90.4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24.0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22.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64.98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рибыль </w:t>
            </w:r>
            <w:r>
              <w:rPr>
                <w:sz w:val="24"/>
                <w:szCs w:val="24"/>
                <w:lang w:val="en-US"/>
              </w:rPr>
              <w:t>IN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ден. 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3326.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6.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51.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94.8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72.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2901.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1805.12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издержки МС, ден. 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7.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.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.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.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.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.0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04</w:t>
            </w:r>
          </w:p>
        </w:tc>
      </w:tr>
      <w:tr>
        <w:trPr>
          <w:trHeight w:val="300" w:hRule="atLeast"/>
        </w:trPr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Предельный доход </w:t>
            </w:r>
            <w:r>
              <w:rPr>
                <w:sz w:val="24"/>
                <w:szCs w:val="24"/>
                <w:lang w:val="en-US"/>
              </w:rPr>
              <w:t>MR</w:t>
            </w:r>
            <w:r>
              <w:rPr>
                <w:sz w:val="24"/>
                <w:szCs w:val="24"/>
              </w:rPr>
              <w:t>, ден. 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.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.0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.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00.7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02.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04.02</w:t>
            </w:r>
          </w:p>
        </w:tc>
      </w:tr>
    </w:tbl>
    <w:p>
      <w:pPr>
        <w:pStyle w:val="2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сновании этих показателей построим два графика. На первом графике (рис. 6) изобразим кривые спроса, предельных издержек, средних постоянных, средних переменных и средних издержек, а так же предельного дохода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графике (рис. 7) изобразим кривые выручки и общих издержек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явления закономерностей в изменении общей выручки  рассчитаем эластичность спроса в каждой точке прямой спроса, соответствующ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объему производств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1,7)</w:t>
      </w:r>
    </w:p>
    <w:p>
      <w:pPr>
        <w:pStyle w:val="2"/>
        <w:spacing w:lineRule="auto" w:line="360"/>
        <w:ind w:left="2127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25)</w:t>
      </w:r>
    </w:p>
    <w:p>
      <w:pPr>
        <w:pStyle w:val="2"/>
        <w:spacing w:lineRule="auto" w:line="360"/>
        <w:ind w:left="2127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,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2"/>
        <w:spacing w:lineRule="auto" w:line="360"/>
        <w:ind w:left="2127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,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,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2"/>
        <w:spacing w:lineRule="auto" w:line="360"/>
        <w:ind w:left="2127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,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,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2"/>
        <w:spacing w:lineRule="auto" w:line="360"/>
        <w:ind w:left="2127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,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,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spacing w:lineRule="auto" w:line="360"/>
        <w:ind w:left="2127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,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,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</m:oMath>
      </m:oMathPara>
    </w:p>
    <w:p>
      <w:pPr>
        <w:pStyle w:val="2"/>
        <w:spacing w:lineRule="auto" w:line="360"/>
        <w:ind w:left="2127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2"/>
        <w:spacing w:lineRule="auto" w:line="360"/>
        <w:ind w:left="2127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-2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максимальный объём выручки соответствует объему производ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(т.к.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)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результаты расчетов и полученные графики, определим оптимальный объем производств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>) и цену, при которой несовершенный конкурент максимизирует свою прибыль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>).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 xml:space="preserve">= 230 ед.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 xml:space="preserve">= 400 ден.ед., т.к. оптимальным является объем производства, при котором предельные издержки равны предельному доходу, т.е.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(точка пересечения этих кривых из рис.6).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этой прибыли.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INC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opt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30*400 = 92000 ден.ед.;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 xml:space="preserve">= 68000 ден.ед.(из графика), следовательно,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4000 ден.ед.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ибыль соответствует максимальному объему выручки, поэтому производителю не следует изменять объем выпуска продукции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3. В краткосрочном периоде, в условиях совершенной конкуренции в фирме имеет место минимизация убытков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прибыль составляет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360"/>
        <w:ind w:left="708" w:firstLine="1"/>
        <w:jc w:val="both"/>
        <w:rPr/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260,94∙310,97 = 81144,51 ден.ед.;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= 77500ден.ед. (из графика), значит,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= 3644,51ден.ед.</w:t>
      </w:r>
    </w:p>
    <w:p>
      <w:pPr>
        <w:pStyle w:val="2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При данном равновесном состоянии рынка фирме целесообразно продолжить свою деятельность, так как цена покрывает не только переменные, но и постоянные издержки, и фирма получает прибыль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вышение цены несовершенного конкурента над равновесной ценой, сложившейся на рынке, приводит к снижению потребительского излишка. Часть этого снижения превращается в прибыль производителя. На рис. 6 это площадь прямоугольника А, которая может быть вычислена, как</w:t>
      </w:r>
    </w:p>
    <w:p>
      <w:pPr>
        <w:pStyle w:val="2"/>
        <w:spacing w:lineRule="auto" w:line="360"/>
        <w:ind w:left="2126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À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ab/>
        <w:tab/>
        <w:tab/>
        <w:tab/>
        <w:tab/>
        <w:t>(26)</w:t>
      </w:r>
    </w:p>
    <w:p>
      <w:pPr>
        <w:pStyle w:val="2"/>
        <w:spacing w:lineRule="auto" w:line="360"/>
        <w:ind w:left="2126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À</w:t>
      </w:r>
      <w:r>
        <w:rPr>
          <w:sz w:val="28"/>
          <w:szCs w:val="28"/>
        </w:rPr>
        <w:t>= (400-260,94)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30=31983,8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А остальная часть является потерей “мертвого груза”, поскольку не достается никому. Величина потерь “мертвого груза” определяется площадью фигуры Б и может быть вычислена, как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= (P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  <w:lang w:val="en-US"/>
        </w:rPr>
        <w:t xml:space="preserve"> –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(Q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- Q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  <w:lang w:val="en-US"/>
        </w:rPr>
        <w:t>)/2</w:t>
        <w:tab/>
        <w:tab/>
        <w:tab/>
        <w:tab/>
        <w:t>(27)</w:t>
      </w:r>
    </w:p>
    <w:p>
      <w:pPr>
        <w:pStyle w:val="2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(400-260,94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310,97-230)/2=5629,84</w:t>
      </w:r>
    </w:p>
    <w:p>
      <w:pPr>
        <w:pStyle w:val="Normal"/>
        <w:rPr>
          <w:lang w:val="en-US"/>
        </w:rPr>
      </w:pPr>
      <w:r>
        <w:rPr/>
        <w:object w:dxaOrig="8400" w:dyaOrig="81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9.6pt;height:404.5pt" filled="f" o:ole="">
            <v:imagedata r:id="rId20" o:title=""/>
          </v:shape>
          <o:OLEObject Type="Embed" ProgID="" ShapeID="ole_rId19" DrawAspect="Content" ObjectID="_1795368529" r:id="rId19"/>
        </w:object>
      </w:r>
    </w:p>
    <w:p>
      <w:pPr>
        <w:pStyle w:val="TextBody"/>
        <w:jc w:val="center"/>
        <w:rPr/>
      </w:pPr>
      <w:r>
        <w:rPr>
          <w:sz w:val="28"/>
        </w:rPr>
        <w:t>Рис. 6. Сопоставление предельного дохода и предельных издержек.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object w:dxaOrig="8610" w:dyaOrig="5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0.15pt;height:272.45pt" filled="f" o:ole="">
            <v:imagedata r:id="rId22" o:title=""/>
          </v:shape>
          <o:OLEObject Type="Embed" ProgID="" ShapeID="ole_rId21" DrawAspect="Content" ObjectID="_585275772" r:id="rId21"/>
        </w:object>
      </w:r>
    </w:p>
    <w:p>
      <w:pPr>
        <w:pStyle w:val="2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sz w:val="28"/>
        </w:rPr>
        <w:t>Рис. 7 Сопоставление общей выручки и общих издержек</w:t>
      </w:r>
    </w:p>
    <w:p>
      <w:pPr>
        <w:pStyle w:val="2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2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я из вышесказанного, можно сделать следующие выводы. В первой главе мною был рассмотрен анализ отрасли деревообрабатывающей промышленности на примере товара корпусная мебель. И я пришла к выводу, что в настоящее время мебельная промышленность РФ находится в стадии интенсивного развития. В период 2000-2007г. объем производства мебели на территории России увеличился в 4 раза. Ежегодные темпы роста в тот же период составили порядка 22%. </w:t>
      </w:r>
    </w:p>
    <w:p>
      <w:pPr>
        <w:pStyle w:val="2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представлено задание на работу с исходными данными, которые я использовала в ходе работы.</w:t>
      </w:r>
    </w:p>
    <w:p>
      <w:pPr>
        <w:pStyle w:val="2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В третьей главе я анализировала спрос и предложение по предложенным данным и определила, что за период 2000-2007гг.  равновесное количество товара уменьшилось, а цена возросла, затем, найдя коэффициенты эластичности, сделала вывод, что анализируемый товар относится к товарам низкого качества. В следующей задаче я начертила динамическую модель рынка и определила, что рынок находится в нестабильном состоянии. Затем я нашла величину товарной интервенции в 2007г., необходимой для удержания цены предшествующего периода. А также определила величину налога, необходимого для максимизации выручки, и «пол» цены и сделала вывод, что введение нижнего предела цены нецелесообразно.</w:t>
      </w:r>
    </w:p>
    <w:p>
      <w:pPr>
        <w:pStyle w:val="2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И, наконец, в четвёртой главе я произвела анализ производства и издержек, для чего определила оптимальный объём выпуска продукции и цену, величину издержек и прибыль, начертила график сопоставления предельного дохода и предельных издержек, а также график сопоставления общей выручки и общих издержек, рассчитала величину прибыли при данном равновесном состоянии рынка. И пришла к выводу, что фирме нужно продолжать свою деятельность, потому что цена покрывает все издержки и фирма получает прибыль. И, наконец, определила увеличение потребительского излишка и величину потерь “мертвого груза” при изменении объема производства с равновесного до оптимального.</w:t>
      </w:r>
    </w:p>
    <w:p>
      <w:pPr>
        <w:pStyle w:val="2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2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цов Р.Г., Лукин М.Ю. Микроэкономика: Учебник.—М.: МГУ им. М.В. Ломоносова, Издательство “ДИС”, 2004.— 320 с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конелл К.Р., Брю С.Л. Экономикс. М, Республика, 2002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ан Э.Дж., Линдсей Д. Рынок: микроэкономическая модель. СПб, 2000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Нуреев Р.М. Курс микроэкономики. Учебник для вузов.—М.: Издательская группа НОРМА-ИНФРА-М, 2002.— 572 с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тник деловой и коммерческой информации. 2006. № 53 (421). С. 2 - 3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чевицына Л. Н. Анализ финансово-хозяйственной деятельности. Издательство «Феникс», 2008, - 379 с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ст. №16. 2006 год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ерт. №31. 2006 год.</w:t>
      </w:r>
    </w:p>
    <w:p>
      <w:pPr>
        <w:pStyle w:val="2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64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64" w:before="120" w:after="0"/>
        <w:jc w:val="center"/>
        <w:rPr/>
      </w:pPr>
      <w:r>
        <w:rPr/>
      </w:r>
    </w:p>
    <w:p>
      <w:pPr>
        <w:pStyle w:val="2"/>
        <w:spacing w:lineRule="auto" w:line="264" w:before="120" w:after="0"/>
        <w:jc w:val="center"/>
        <w:rPr/>
      </w:pPr>
      <w:r>
        <w:rPr/>
      </w:r>
    </w:p>
    <w:p>
      <w:pPr>
        <w:pStyle w:val="2"/>
        <w:spacing w:lineRule="auto" w:line="264" w:before="120" w:after="0"/>
        <w:jc w:val="center"/>
        <w:rPr/>
      </w:pPr>
      <w:r>
        <w:rPr/>
      </w:r>
    </w:p>
    <w:p>
      <w:pPr>
        <w:pStyle w:val="2"/>
        <w:spacing w:lineRule="auto" w:line="264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23"/>
      <w:footerReference w:type="first" r:id="rId2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firstLine="851"/>
      <w:jc w:val="center"/>
      <w:outlineLvl w:val="8"/>
    </w:pPr>
    <w:rPr>
      <w:i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19z0">
    <w:name w:val="WW8NumSt19z0"/>
    <w:qFormat/>
    <w:rPr>
      <w:rFonts w:ascii="Times" w:hAnsi="Times" w:cs="Time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FF6600"/>
      <w:u w:val="single"/>
    </w:rPr>
  </w:style>
  <w:style w:type="character" w:styleId="VisitedInternetLink">
    <w:name w:val="FollowedHyperlink"/>
    <w:basedOn w:val="Style9"/>
    <w:rPr>
      <w:color w:val="66330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spacing w:before="0" w:after="120"/>
    </w:pPr>
    <w:rPr/>
  </w:style>
  <w:style w:type="paragraph" w:styleId="List">
    <w:name w:val="List"/>
    <w:basedOn w:val="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2"/>
    <w:next w:val="2"/>
    <w:qFormat/>
    <w:pPr>
      <w:keepNext w:val="true"/>
      <w:jc w:val="center"/>
    </w:pPr>
    <w:rPr>
      <w:sz w:val="24"/>
      <w:szCs w:val="24"/>
      <w:lang w:val="en-US"/>
    </w:rPr>
  </w:style>
  <w:style w:type="paragraph" w:styleId="4">
    <w:name w:val="заголовок 4"/>
    <w:basedOn w:val="2"/>
    <w:next w:val="2"/>
    <w:qFormat/>
    <w:pPr>
      <w:keepNext w:val="true"/>
      <w:ind w:firstLine="709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11"/>
    <w:next w:val="11"/>
    <w:qFormat/>
    <w:pPr>
      <w:keepNext w:val="true"/>
    </w:pPr>
    <w:rPr>
      <w:sz w:val="24"/>
      <w:szCs w:val="24"/>
    </w:rPr>
  </w:style>
  <w:style w:type="paragraph" w:styleId="111">
    <w:name w:val="заголовок 11"/>
    <w:basedOn w:val="11"/>
    <w:next w:val="11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10">
    <w:name w:val="Маркированный список"/>
    <w:basedOn w:val="11"/>
    <w:qFormat/>
    <w:pPr>
      <w:jc w:val="center"/>
    </w:pPr>
    <w:rPr>
      <w:b/>
      <w:sz w:val="32"/>
      <w:szCs w:val="32"/>
    </w:rPr>
  </w:style>
  <w:style w:type="paragraph" w:styleId="Style11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Style12">
    <w:name w:val="Название объекта"/>
    <w:basedOn w:val="11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Body Text Indent"/>
    <w:basedOn w:val="11"/>
    <w:pPr>
      <w:jc w:val="center"/>
    </w:pPr>
    <w:rPr>
      <w:b/>
      <w:bCs/>
      <w:sz w:val="32"/>
      <w:szCs w:val="32"/>
    </w:rPr>
  </w:style>
  <w:style w:type="paragraph" w:styleId="21">
    <w:name w:val="Основной текст с отступом 2"/>
    <w:basedOn w:val="11"/>
    <w:qFormat/>
    <w:pPr>
      <w:ind w:firstLine="426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11"/>
    <w:qFormat/>
    <w:pPr/>
    <w:rPr>
      <w:sz w:val="24"/>
      <w:szCs w:val="24"/>
    </w:rPr>
  </w:style>
  <w:style w:type="paragraph" w:styleId="22">
    <w:name w:val="Основной текст 22"/>
    <w:basedOn w:val="2"/>
    <w:qFormat/>
    <w:pPr>
      <w:ind w:firstLine="70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Imagename">
    <w:name w:val="imagename"/>
    <w:basedOn w:val="Normal"/>
    <w:qFormat/>
    <w:pPr>
      <w:widowControl/>
      <w:autoSpaceDE w:val="true"/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Cat.ru/Referat/ktdelramxp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martCat.ru/Referat/ktdelramxp.s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martCat.ru/Referat/ktdelramxp.shtml" TargetMode="External"/><Relationship Id="rId7" Type="http://schemas.openxmlformats.org/officeDocument/2006/relationships/hyperlink" Target="http://www.SmartCat.ru/Management/zttemramma.shtml" TargetMode="External"/><Relationship Id="rId8" Type="http://schemas.openxmlformats.org/officeDocument/2006/relationships/hyperlink" Target="http://www.SmartCat.ru/Referat/ktdelramxp.shtml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20:00Z</dcterms:created>
  <dc:creator>User</dc:creator>
  <dc:description/>
  <cp:keywords/>
  <dc:language>en-US</dc:language>
  <cp:lastModifiedBy>User</cp:lastModifiedBy>
  <cp:lastPrinted>2008-11-09T18:49:00Z</cp:lastPrinted>
  <dcterms:modified xsi:type="dcterms:W3CDTF">2008-11-09T15:54:00Z</dcterms:modified>
  <cp:revision>14</cp:revision>
  <dc:subject/>
  <dc:title>III</dc:title>
</cp:coreProperties>
</file>