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915498358"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320542129"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