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38736611"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388530596"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