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598720944"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183797624"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