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1078319013"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492462742"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