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883596028"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1582358519"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