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40107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05401072">
            <w:r>
              <w:rPr>
                <w:rStyle w:val="IndexLink"/>
                <w:sz w:val="28"/>
                <w:szCs w:val="28"/>
                <w:lang w:val="en-US" w:eastAsia="en-US"/>
              </w:rPr>
              <w:t>Глава 1. Понятие и процедуры банкротства.</w:t>
              <w:tab/>
              <w:t>4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05401073">
            <w:r>
              <w:rPr>
                <w:rStyle w:val="IndexLink"/>
                <w:sz w:val="28"/>
                <w:szCs w:val="28"/>
                <w:lang w:val="en-US" w:eastAsia="en-US"/>
              </w:rPr>
              <w:t>1.1 Понятие банкротства</w:t>
              <w:tab/>
              <w:t>4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05401074">
            <w:r>
              <w:rPr>
                <w:rStyle w:val="IndexLink"/>
                <w:sz w:val="28"/>
                <w:szCs w:val="28"/>
                <w:lang w:val="en-US" w:eastAsia="en-US"/>
              </w:rPr>
              <w:t>1.2 Процедуры банкротства</w:t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05401075">
            <w:r>
              <w:rPr>
                <w:rStyle w:val="IndexLink"/>
                <w:sz w:val="28"/>
                <w:szCs w:val="28"/>
                <w:lang w:val="en-US" w:eastAsia="en-US"/>
              </w:rPr>
              <w:t>Глава 2. Методы анализа вероятности наступления банкротства.</w:t>
              <w:tab/>
              <w:t>1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05401076">
            <w:r>
              <w:rPr>
                <w:rStyle w:val="IndexLink"/>
                <w:sz w:val="28"/>
                <w:szCs w:val="28"/>
                <w:lang w:val="en-US" w:eastAsia="en-US"/>
              </w:rPr>
              <w:t>2.1 Анализ обширной системы критериев и признаков</w:t>
              <w:tab/>
              <w:t>1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05401077">
            <w:r>
              <w:rPr>
                <w:rStyle w:val="IndexLink"/>
                <w:spacing w:val="-1"/>
                <w:sz w:val="28"/>
                <w:szCs w:val="28"/>
                <w:lang w:val="en-US" w:eastAsia="en-US"/>
              </w:rPr>
              <w:t>2.2 Анализ ограниченного круга показателе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05401078">
            <w:r>
              <w:rPr>
                <w:rStyle w:val="IndexLink"/>
                <w:sz w:val="28"/>
                <w:szCs w:val="28"/>
                <w:lang w:val="en-US" w:eastAsia="en-US"/>
              </w:rPr>
              <w:t>2.3 Анализ интегральных показателей</w:t>
              <w:tab/>
              <w:t>1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05401079">
            <w:r>
              <w:rPr>
                <w:rStyle w:val="IndexLink"/>
                <w:sz w:val="28"/>
                <w:szCs w:val="28"/>
                <w:lang w:val="en-US" w:eastAsia="en-US"/>
              </w:rPr>
              <w:t>Глава 3. Анализ особых причин неплатежеспособности и возможного банкротства российских предприятий.</w:t>
              <w:tab/>
              <w:t>2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05401080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3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05401081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уемой литературы</w:t>
              <w:tab/>
              <w:t>3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         </w:t>
      </w:r>
      <w:bookmarkStart w:id="0" w:name="__RefHeading___Toc105401071"/>
      <w:r>
        <w:rPr>
          <w:b w:val="false"/>
          <w:sz w:val="28"/>
          <w:szCs w:val="28"/>
          <w:u w:val="none"/>
        </w:rPr>
        <w:t>Введение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кредитного рынка в РФ для банков определение состоятельности или несостоятельности любого предприятия представляет большой интерес. Суметь вовремя распознать и заметить неблагоприятные последствия финансовой деятельности предприятия, а главное правильно оценить их масштаб, чтобы не допустить финансового краха организации, сегодня такие знания становятся жизненно необходимыми для любого грамотного руководителя, поэтому р</w:t>
      </w:r>
      <w:r>
        <w:rPr>
          <w:color w:val="000000"/>
          <w:spacing w:val="2"/>
          <w:sz w:val="28"/>
          <w:szCs w:val="28"/>
        </w:rPr>
        <w:t xml:space="preserve">ассмотрение данной темы я считаю </w:t>
      </w:r>
      <w:r>
        <w:rPr>
          <w:i/>
          <w:color w:val="000000"/>
          <w:spacing w:val="2"/>
          <w:sz w:val="28"/>
          <w:szCs w:val="28"/>
        </w:rPr>
        <w:t>актуально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бъектом </w:t>
      </w:r>
      <w:r>
        <w:rPr>
          <w:color w:val="000000"/>
          <w:sz w:val="28"/>
          <w:szCs w:val="28"/>
        </w:rPr>
        <w:t xml:space="preserve">исследования в моей работе является анализ финансовой деятельности предприятия, а </w:t>
      </w:r>
      <w:r>
        <w:rPr>
          <w:i/>
          <w:color w:val="000000"/>
          <w:spacing w:val="1"/>
          <w:sz w:val="28"/>
          <w:szCs w:val="28"/>
        </w:rPr>
        <w:t>предметом</w:t>
      </w:r>
      <w:r>
        <w:rPr>
          <w:color w:val="000000"/>
          <w:spacing w:val="1"/>
          <w:sz w:val="28"/>
          <w:szCs w:val="28"/>
        </w:rPr>
        <w:t xml:space="preserve"> – методы анализа возможного банкротства (несостоятельности)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pacing w:val="1"/>
          <w:sz w:val="28"/>
          <w:szCs w:val="28"/>
        </w:rPr>
        <w:t>Целью</w:t>
      </w:r>
      <w:r>
        <w:rPr>
          <w:color w:val="000000"/>
          <w:spacing w:val="1"/>
          <w:sz w:val="28"/>
          <w:szCs w:val="28"/>
        </w:rPr>
        <w:t xml:space="preserve"> выполнения работы является описание существующих методик анализа предпосылок банкротства коммерчески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Исходя из этого,  передо мною в процессе  работы, будут стоять следующие </w:t>
      </w:r>
      <w:r>
        <w:rPr>
          <w:i/>
          <w:color w:val="000000"/>
          <w:spacing w:val="1"/>
          <w:sz w:val="28"/>
          <w:szCs w:val="28"/>
        </w:rPr>
        <w:t>задачи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Раскрыть понятие банкротство (несостоятельность)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Пояснить возможный ход прохождения процедуры банкротства;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Рассмотреть различные методы анализа предпосылок банкротства коммерческих организ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яснить особенности банкротства российских предприятий.</w:t>
      </w:r>
      <w:r>
        <w:br w:type="page"/>
      </w:r>
    </w:p>
    <w:p>
      <w:pPr>
        <w:pStyle w:val="Heading1"/>
        <w:jc w:val="center"/>
        <w:rPr>
          <w:b w:val="false"/>
          <w:b w:val="false"/>
          <w:sz w:val="28"/>
          <w:szCs w:val="28"/>
          <w:u w:val="none"/>
        </w:rPr>
      </w:pPr>
      <w:bookmarkStart w:id="1" w:name="__RefHeading___Toc105401072"/>
      <w:bookmarkEnd w:id="1"/>
      <w:r>
        <w:rPr>
          <w:b w:val="false"/>
          <w:sz w:val="28"/>
          <w:szCs w:val="28"/>
          <w:u w:val="none"/>
        </w:rPr>
        <w:t>Глава 1. Понятие и процедуры банкротства.</w:t>
      </w:r>
    </w:p>
    <w:p>
      <w:pPr>
        <w:pStyle w:val="Heading2"/>
        <w:jc w:val="center"/>
        <w:rPr/>
      </w:pPr>
      <w:bookmarkStart w:id="2" w:name="__RefHeading___Toc105401073"/>
      <w:bookmarkEnd w:id="2"/>
      <w:r>
        <w:rPr>
          <w:rFonts w:cs="Times New Roman" w:ascii="Times New Roman" w:hAnsi="Times New Roman"/>
          <w:b w:val="false"/>
          <w:i w:val="false"/>
        </w:rPr>
        <w:t>1.1 Понятие банкротства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«О несостоятельности (банкротстве)» (ФЗ РФ от 26 октября 2002 г. № 6-ФЗ), под несосто</w:t>
        <w:softHyphen/>
        <w:t>ятельностью (банкротством) понимается неспособность должника в полном объеме удовлетворить требования кредиторов по денеж</w:t>
        <w:softHyphen/>
        <w:t>ным обязательствам и исполнить обязанности по уплате обязатель</w:t>
        <w:softHyphen/>
        <w:t>ных платежей в бюджет и внебюджетные фонды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ротство (финансовый крах, разорение) — это признанная арбитражным судом или объявленная должником его неспособность в полном объеме удовлетворить</w:t>
      </w:r>
      <w:r>
        <w:rPr>
          <w:color w:val="000000"/>
          <w:spacing w:val="-2"/>
          <w:sz w:val="28"/>
          <w:szCs w:val="28"/>
        </w:rPr>
        <w:t xml:space="preserve"> требования кредиторов по денежным </w:t>
      </w:r>
      <w:r>
        <w:rPr>
          <w:color w:val="000000"/>
          <w:sz w:val="28"/>
          <w:szCs w:val="28"/>
        </w:rPr>
        <w:t>обязательствам и по уплате других обязательных платежей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новной признак банкротства - неспособность предприятия </w:t>
      </w:r>
      <w:r>
        <w:rPr>
          <w:color w:val="000000"/>
          <w:sz w:val="28"/>
          <w:szCs w:val="28"/>
        </w:rPr>
        <w:t>обеспечить выполнение требований кредиторов в течение трех меся</w:t>
        <w:softHyphen/>
      </w:r>
      <w:r>
        <w:rPr>
          <w:color w:val="000000"/>
          <w:spacing w:val="1"/>
          <w:sz w:val="28"/>
          <w:szCs w:val="28"/>
        </w:rPr>
        <w:t>цев со дня наступления сроков платежей. По истечении этого срока кредиторы получают право на обращение в арбитражный суд о при</w:t>
        <w:softHyphen/>
      </w:r>
      <w:r>
        <w:rPr>
          <w:color w:val="000000"/>
          <w:spacing w:val="3"/>
          <w:sz w:val="28"/>
          <w:szCs w:val="28"/>
        </w:rPr>
        <w:t>знании предприятия-должника банкротом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им признаком банкротства предприятия является при</w:t>
        <w:softHyphen/>
        <w:t>остановление его текущих платежей и неспособность удовлетворить требования кредиторов в течение трех месяцев со дня наступления сроков их исполнения. Юридическое лицо находится в состоянии банкротства, если его задолженность в совокупности составляет не менее ста тысяч рублей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анкротство предопределено самой сущностью рыночных отно</w:t>
        <w:softHyphen/>
      </w:r>
      <w:r>
        <w:rPr>
          <w:color w:val="000000"/>
          <w:spacing w:val="-1"/>
          <w:sz w:val="28"/>
          <w:szCs w:val="28"/>
        </w:rPr>
        <w:t>шений, которые сопряжены с неопределенностью достижения конеч</w:t>
        <w:softHyphen/>
        <w:t>ных результатов и риском потер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признаков банкротства во внимание принима</w:t>
        <w:softHyphen/>
        <w:t>ются суммы долга за переданные товары, выполненные работы и ока</w:t>
        <w:softHyphen/>
        <w:t>занные услуги, суммы займа с учетом процентов, подлежащих уплате должником, размер обязательных платежей без учета установленных законодательством штрафов (пеней) и иных финансовых сан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состоятельность субъекта хозяйствования может быть: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«несчастной» — </w:t>
      </w:r>
      <w:r>
        <w:rPr>
          <w:color w:val="000000"/>
          <w:spacing w:val="-2"/>
          <w:sz w:val="28"/>
          <w:szCs w:val="28"/>
        </w:rPr>
        <w:t xml:space="preserve">возникает не по собственной вине, а вследствие </w:t>
      </w:r>
      <w:r>
        <w:rPr>
          <w:color w:val="000000"/>
          <w:spacing w:val="1"/>
          <w:sz w:val="28"/>
          <w:szCs w:val="28"/>
        </w:rPr>
        <w:t>непредвиденных обстоятельств (стихийные бедствия, военные дей</w:t>
        <w:softHyphen/>
        <w:t>ствия, политическая нестабильность общества, кризис в стране, об</w:t>
        <w:softHyphen/>
        <w:t>щий спад производства, банкротство должников и другие внешние факторы);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«ложной» (корыстной) </w:t>
      </w:r>
      <w:r>
        <w:rPr>
          <w:color w:val="000000"/>
          <w:spacing w:val="-2"/>
          <w:sz w:val="28"/>
          <w:szCs w:val="28"/>
        </w:rPr>
        <w:t>в результате умышленного сокрытия соб</w:t>
        <w:softHyphen/>
      </w:r>
      <w:r>
        <w:rPr>
          <w:color w:val="000000"/>
          <w:spacing w:val="-1"/>
          <w:sz w:val="28"/>
          <w:szCs w:val="28"/>
        </w:rPr>
        <w:t>ственного имущества с целью избежания уплаты долгов кредиторам;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«неосторожной» </w:t>
      </w:r>
      <w:r>
        <w:rPr>
          <w:color w:val="000000"/>
          <w:spacing w:val="-3"/>
          <w:sz w:val="28"/>
          <w:szCs w:val="28"/>
        </w:rPr>
        <w:t>вследствие неэффективной работы, осуществле</w:t>
        <w:softHyphen/>
      </w:r>
      <w:r>
        <w:rPr>
          <w:color w:val="000000"/>
          <w:spacing w:val="2"/>
          <w:sz w:val="28"/>
          <w:szCs w:val="28"/>
        </w:rPr>
        <w:t>ния рискованных операций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ервом случае государство должно оказывать помощь предпри</w:t>
        <w:softHyphen/>
        <w:t>ятиям по выходу из кризисной ситуации. Во втором случае злоумыш</w:t>
        <w:softHyphen/>
      </w:r>
      <w:r>
        <w:rPr>
          <w:color w:val="000000"/>
          <w:spacing w:val="1"/>
          <w:sz w:val="28"/>
          <w:szCs w:val="28"/>
        </w:rPr>
        <w:t>ленное банкротство уголовно наказуемо. Наиболее распространен</w:t>
        <w:softHyphen/>
        <w:t>ным является третий вид банкротства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еосторожное» банкротство наступает, как правило, постепен</w:t>
        <w:softHyphen/>
      </w:r>
      <w:r>
        <w:rPr>
          <w:color w:val="000000"/>
          <w:spacing w:val="-2"/>
          <w:sz w:val="28"/>
          <w:szCs w:val="28"/>
        </w:rPr>
        <w:t>но. Для того чтобы вовремя предугадать и предотвратить его, необхо</w:t>
        <w:softHyphen/>
      </w:r>
      <w:r>
        <w:rPr>
          <w:color w:val="000000"/>
          <w:spacing w:val="1"/>
          <w:sz w:val="28"/>
          <w:szCs w:val="28"/>
        </w:rPr>
        <w:t>димо систематически анализировать финансовое состояние, что по</w:t>
        <w:softHyphen/>
      </w:r>
      <w:r>
        <w:rPr>
          <w:color w:val="000000"/>
          <w:sz w:val="28"/>
          <w:szCs w:val="28"/>
        </w:rPr>
        <w:t xml:space="preserve">зволит обнаружить его «болевые» точки и принять конкретные меры </w:t>
      </w:r>
      <w:r>
        <w:rPr>
          <w:color w:val="000000"/>
          <w:spacing w:val="3"/>
          <w:sz w:val="28"/>
          <w:szCs w:val="28"/>
        </w:rPr>
        <w:t>по финансовому оздоровлению экономики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u w:val="none"/>
        </w:rPr>
      </w:pPr>
      <w:bookmarkStart w:id="3" w:name="__RefHeading___Toc105401074"/>
      <w:bookmarkEnd w:id="3"/>
      <w:r>
        <w:rPr>
          <w:b w:val="false"/>
          <w:sz w:val="28"/>
          <w:u w:val="none"/>
        </w:rPr>
        <w:t>1.2 Процедуры банкротства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признаков банкротства (до момента пода</w:t>
        <w:softHyphen/>
        <w:t>чи заявления в арбитражный суд о признании предприятия банкро</w:t>
        <w:softHyphen/>
        <w:t>том) осуществляется досудебная санация, которая направлена на разработку мер по восстановлению платежеспособности. С этой це</w:t>
        <w:softHyphen/>
        <w:t>лью руководитель предприятия сообщает о признаках банкротства учредителям, собственникам имущества, кредиторам, органам испол</w:t>
        <w:softHyphen/>
        <w:t>нительной власти и другим уполномоченным лицам, которые могут предоставить финансовую помощь в размере, достаточном для по</w:t>
        <w:softHyphen/>
        <w:t>гашения денежных обязательств и обязательных платежей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рбитражный суд с заявлением о банкротстве вправе обра</w:t>
        <w:softHyphen/>
        <w:t>щаться предприятие-должник, конкурсный кредитор, уполномочен</w:t>
        <w:softHyphen/>
        <w:t>ные органы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явлении указывают сумму требований кредиторов по де</w:t>
        <w:softHyphen/>
        <w:t>нежным обязательствам, размер задолженности по обязательным платежам, обоснование невозможности удовлетворить требования кредиторов в полном объеме, сведения об имеющемся у должника имуществе, в том числе о денежных средствах, дебиторской задол</w:t>
        <w:softHyphen/>
        <w:t>женности и другие сведения, предусмотренные законодательством. В отношении должника могут быть приняты следующие про</w:t>
        <w:softHyphen/>
        <w:t>цедур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 w:before="14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здоровл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е управл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ое производств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е соглашение.</w:t>
      </w:r>
    </w:p>
    <w:p>
      <w:pPr>
        <w:pStyle w:val="Normal"/>
        <w:shd w:fill="FFFFFF" w:val="clear"/>
        <w:spacing w:lineRule="auto" w:line="360" w:before="24" w:after="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роцедуры банкротства арбитражный суд назначает арбитражного управляющего: временного — для прове</w:t>
        <w:softHyphen/>
        <w:t>дения наблюдения, административного — для осуществления финан</w:t>
        <w:softHyphen/>
        <w:t>сового оздоровления, внешнего — для внешнего управления, кон</w:t>
        <w:softHyphen/>
        <w:t>курсного — для проведения конкурсного производства.</w:t>
      </w:r>
    </w:p>
    <w:p>
      <w:pPr>
        <w:pStyle w:val="Normal"/>
        <w:shd w:fill="FFFFFF" w:val="clear"/>
        <w:spacing w:lineRule="auto" w:line="360" w:before="5" w:after="0"/>
        <w:ind w:right="4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а наблюдения вводится с момента принятия арбит</w:t>
        <w:softHyphen/>
        <w:t>ражным судом заявления о банкротстве предприятия-должника и осуществляется временным управляющим. Главная цель этой про</w:t>
        <w:softHyphen/>
        <w:t>цедуры — обеспечить сохранность имущества должника до вынесе</w:t>
        <w:softHyphen/>
        <w:t>ния арбитражным судом решения по существу дела.</w:t>
      </w:r>
    </w:p>
    <w:p>
      <w:pPr>
        <w:pStyle w:val="Normal"/>
        <w:shd w:fill="FFFFFF" w:val="clear"/>
        <w:spacing w:lineRule="auto" w:line="360" w:before="10" w:after="0"/>
        <w:ind w:right="6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временного управляющего — оценить реаль</w:t>
        <w:softHyphen/>
        <w:t>ное финансовое состояние предприятия-должника и определить воз</w:t>
        <w:softHyphen/>
        <w:t>можности восстановления его платежеспособности. При этом руководитель предприятия не отстраняется от выполнения своих обязанностей, но определенные сделки, связанные с реализацией имущества предприятия, могут совершаться только с согласия вре</w:t>
        <w:softHyphen/>
        <w:t>менного управляющего.</w:t>
      </w:r>
    </w:p>
    <w:p>
      <w:pPr>
        <w:pStyle w:val="Normal"/>
        <w:shd w:fill="FFFFFF" w:val="clear"/>
        <w:spacing w:lineRule="auto" w:line="360" w:before="24" w:after="0"/>
        <w:ind w:right="8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управления предприятия-должника не могут прини</w:t>
        <w:softHyphen/>
        <w:t>мать решения о реорганизации и ликвидации предприятия, о созда</w:t>
        <w:softHyphen/>
        <w:t>нии юридических лиц, филиалов и представительств, о выплате ди</w:t>
        <w:softHyphen/>
        <w:t>видендов или распределении прибыли должника между его учреди</w:t>
        <w:softHyphen/>
        <w:t>телями (участниками), о размещении должником облигаций и иных эмиссионных ценных бумаг, за исключением акций. Вместе с тем с момента введения процедуры наблюдения руководитель предприя</w:t>
        <w:softHyphen/>
        <w:t>тия должен предложить собственникам имущества, его учредите</w:t>
        <w:softHyphen/>
        <w:t>лям план финансового оздоровления, который может включать про</w:t>
        <w:softHyphen/>
        <w:t>ведение дополнительной эмиссии акций. Должник вправе увеличить свой уставный капитал путем размещения по закрытой подписке дополнительных обыкновенных акций за счет дополнительных вкла</w:t>
        <w:softHyphen/>
        <w:t>дов своих участников и третьих лиц в порядке, установленном зако</w:t>
        <w:softHyphen/>
        <w:t>нодательством и учредительными документами предприятия.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ый управляющий составляет реестр требований кредито</w:t>
        <w:softHyphen/>
        <w:t>ров и не позднее чем за 10 дней до завершения процедуры наблюдения проводит первое собрание кредиторов, на котором на основе анализа финансового состояния должника готовит предложения о возможнос</w:t>
        <w:softHyphen/>
        <w:t>ти или невозможности восстановления платежеспособности и обосно</w:t>
        <w:softHyphen/>
        <w:t>вание целесообразности введения последующих процедур банкротства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е собрание кредиторов может принять решение с обра</w:t>
        <w:softHyphen/>
        <w:t>щением в арбитражный суд о введении финансового оздоровления, внешнего управления, о признании должника банкротом и откры</w:t>
        <w:softHyphen/>
        <w:t>тии конкурсного производства, о заключении мирового соглашения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введении финансового оздоровления содержит план финансового оздоровления, график погашения задолженности, срок исполнения плана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о введении внешнего управления или о признании долж</w:t>
        <w:softHyphen/>
        <w:t>ника банкротом содержат срок внешнего управления или конкурсно</w:t>
        <w:softHyphen/>
        <w:t>го производства и могут содержать требования к кандидатуре арбит</w:t>
        <w:softHyphen/>
        <w:t>ражного управляющего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овое соглашение характеризует процедуру достижения до</w:t>
        <w:softHyphen/>
        <w:t>говоренности между должником и кредиторами, предусматривающую отсрочку или рассрочку причитающихся кредиторам платежей, ус</w:t>
        <w:softHyphen/>
        <w:t>тупку прав требований должника, исполнение обязательств должни</w:t>
        <w:softHyphen/>
        <w:t>ка третьими лицами, скидку с долгов, прощения долга и иные спосо</w:t>
        <w:softHyphen/>
        <w:t>бы прекращения обязательств. Оно содержит положение о порядке и сроках исполнения обязательств должника в денежной форме, согла</w:t>
        <w:softHyphen/>
        <w:t>сованное с требованиями кредиторов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а наблюдения завершается по истечении семи меся</w:t>
        <w:softHyphen/>
        <w:t>цев с даты поступления заявления в арбитражный суд о признании должника банкротом. По результатам принятого на первом собра</w:t>
        <w:softHyphen/>
        <w:t>нии кредиторов решения арбитражный суд выносит определение о введении финансового оздоровления или внешнего управления либо о признании должника банкротом и открытии конкурсного произ</w:t>
        <w:softHyphen/>
        <w:t>водства, либо утверждает мировое соглашение и прекращает произ</w:t>
        <w:softHyphen/>
        <w:t>водство по делу о банкрот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оздоровление — процедура банкротства, приме</w:t>
        <w:softHyphen/>
        <w:t>няемая к должнику в целях восстановления его платежеспособности и погашения задолженности в соответствии с графиком погашения задолженности. Эта процедура вводится на срок не более чем два года и осуществляется административным управляющим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административного управляющего — разра</w:t>
        <w:softHyphen/>
        <w:t>ботать план финансового оздоровления, согласованный с кредито</w:t>
        <w:softHyphen/>
        <w:t>рами, и осуществить комплекс мер по восстановлению платежеспо</w:t>
        <w:softHyphen/>
        <w:t>собности.</w:t>
      </w:r>
    </w:p>
    <w:p>
      <w:pPr>
        <w:pStyle w:val="Normal"/>
        <w:shd w:fill="FFFFFF" w:val="clear"/>
        <w:spacing w:lineRule="auto" w:line="360" w:before="38" w:after="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органов управления предприятия-должника на этот период осуществляется с ограничениями и зависит от согласия административного управляющего и собрания кредиторов.</w:t>
      </w:r>
    </w:p>
    <w:p>
      <w:pPr>
        <w:pStyle w:val="Normal"/>
        <w:shd w:fill="FFFFFF" w:val="clear"/>
        <w:spacing w:lineRule="auto" w:line="360" w:before="14" w:after="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ик не вправе осуществлять сделки, связанные с приоб</w:t>
        <w:softHyphen/>
        <w:t>ретением и отчуждением имущества, балансовая стоимость которо</w:t>
        <w:softHyphen/>
        <w:t>го составляет более пяти процентов стоимости активов. Он не мо</w:t>
        <w:softHyphen/>
        <w:t>жет передавать имущество в аренду или безвозмездное пользование, выдавать кредиты, поручительства и гарантии, совершать сделки, которые влекут увеличение кредиторской задолженности более чем на пять процентов суммы требований кредиторов, включенных в реестр на дату введения финансового оздоровления.</w:t>
      </w:r>
    </w:p>
    <w:p>
      <w:pPr>
        <w:pStyle w:val="Normal"/>
        <w:shd w:fill="FFFFFF" w:val="clear"/>
        <w:spacing w:lineRule="auto" w:line="360" w:before="14" w:after="0"/>
        <w:ind w:right="5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управляющий осуществляет контроль за ходом выполнения плана финансового оздоровления и своевремен</w:t>
        <w:softHyphen/>
        <w:t>ным перечислением денежных средств на погашение требований кре</w:t>
        <w:softHyphen/>
        <w:t>диторов. Он предоставляет заключения на рассмотрение собранию кредиторов о ходе выполнения плана финансового оздоровления и графика погашения задолженности.</w:t>
      </w:r>
    </w:p>
    <w:p>
      <w:pPr>
        <w:pStyle w:val="Normal"/>
        <w:shd w:fill="FFFFFF" w:val="clear"/>
        <w:spacing w:lineRule="auto" w:line="360" w:before="34" w:after="0"/>
        <w:ind w:right="7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тогам рассмотрения результатов финансового оздоровле</w:t>
        <w:softHyphen/>
        <w:t>ния арбитражный суд выносит решение о прекращении производ</w:t>
        <w:softHyphen/>
        <w:t>ства по делу о банкротстве, при условии, если обоснованные требо</w:t>
        <w:softHyphen/>
        <w:t>вания кредиторов удовлетворены, или о переходе к внешнему уп</w:t>
        <w:softHyphen/>
        <w:t>равлению.</w:t>
      </w:r>
    </w:p>
    <w:p>
      <w:pPr>
        <w:pStyle w:val="Normal"/>
        <w:shd w:fill="FFFFFF" w:val="clear"/>
        <w:spacing w:lineRule="auto" w:line="360" w:before="67" w:after="0"/>
        <w:ind w:right="9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ый срок финансового оздоровления и внешнего уп</w:t>
        <w:softHyphen/>
        <w:t>равления не может превышать два года.</w:t>
      </w:r>
    </w:p>
    <w:p>
      <w:pPr>
        <w:pStyle w:val="Normal"/>
        <w:shd w:fill="FFFFFF" w:val="clear"/>
        <w:spacing w:lineRule="auto" w:line="360" w:before="38" w:after="0"/>
        <w:ind w:right="10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иод процедуры внешнего управления вводится морато</w:t>
        <w:softHyphen/>
        <w:t>рий (приостановление) на удовлетворение требований кредиторов по денежным обязательствам и об уплате обязательных платежей. За это время не начисляются неустойки (штрафы, пени) и иные фи</w:t>
        <w:softHyphen/>
        <w:t>нансовые санкции за неисполнение денежных обязательств.</w:t>
      </w:r>
    </w:p>
    <w:p>
      <w:pPr>
        <w:pStyle w:val="Normal"/>
        <w:shd w:fill="FFFFFF" w:val="clear"/>
        <w:spacing w:lineRule="auto" w:line="360" w:before="14" w:after="0"/>
        <w:ind w:right="13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момента введения внешнего управления руководитель пред</w:t>
        <w:softHyphen/>
        <w:t>приятия-должника отстраняется от выполнения своих обязанностей. Все полномочия юридического лица переходят к внешнему управ</w:t>
        <w:softHyphen/>
        <w:t>ляющему.</w:t>
      </w:r>
    </w:p>
    <w:p>
      <w:pPr>
        <w:pStyle w:val="Normal"/>
        <w:shd w:fill="FFFFFF" w:val="clear"/>
        <w:spacing w:lineRule="auto" w:line="360" w:before="58" w:after="0"/>
        <w:ind w:right="14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ий управляющий обязан разработать план внешнего управления и представить его собранию кредиторов на утверждение.</w:t>
      </w:r>
    </w:p>
    <w:p>
      <w:pPr>
        <w:pStyle w:val="Normal"/>
        <w:shd w:fill="FFFFFF" w:val="clear"/>
        <w:spacing w:lineRule="auto" w:line="360" w:before="10" w:after="0"/>
        <w:ind w:right="15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м внешнего управления могут быть предусмотрены сле</w:t>
        <w:softHyphen/>
        <w:t>дующие меры по восстановлению платежеспособности должника:</w:t>
      </w:r>
    </w:p>
    <w:p>
      <w:pPr>
        <w:pStyle w:val="Normal"/>
        <w:shd w:fill="FFFFFF" w:val="clear"/>
        <w:spacing w:lineRule="auto" w:line="360" w:before="34" w:after="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профилирование производства и закрытие нерентабельных производств; взыскание дебиторской задолженности; продажа части имущества и уступка прав требования должника; увеличе</w:t>
        <w:softHyphen/>
        <w:t>ние уставного капитала должника за счет взносов участников и третьих лиц, а также размещение дополнительных обыкновенных акций на этом предприятии; замещение активов должника; прода</w:t>
        <w:softHyphen/>
        <w:t>жа предприятия должника; иные меры по восстановлению плате</w:t>
        <w:softHyphen/>
        <w:t>жеспособности предприятия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ий управляющий распоряжается имуществом должника в соответствии с планом внешнего управления, ведет бухгалтерский, финансовый, статистический учеты и отчетность, реестр требова</w:t>
        <w:softHyphen/>
        <w:t>ний кредиторов, реализовывает мероприятия, предусмотренные пла</w:t>
        <w:softHyphen/>
        <w:t>ном внешнего управления, и представляет собранию кредиторов от</w:t>
        <w:softHyphen/>
        <w:t>чет об итогах реализации этого плана. Он может заключать от име</w:t>
        <w:softHyphen/>
        <w:t>ни должника мировое соглашение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пные сделки, связанные с приобретением или отчуждением имущества, балансовая стоимость которого составляет более чем де</w:t>
        <w:softHyphen/>
        <w:t>сять процентов балансовой стоимости активов должника, внешний управляющий может заключать только с согласия собрания (коми</w:t>
        <w:softHyphen/>
        <w:t>тета) кредиторов. Такое же согласие требуется при получении или выдаче займов, поручительств, гарантий, уступку прав требований, перевод долга, если эти сделки не предусмотрены планом внешнего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 предприятия-должника вправе обратиться с хо</w:t>
        <w:softHyphen/>
        <w:t>датайством к собранию кредиторов о включении в план внешнего управления возможности дополнительной эмиссии обыкновенных акций и принятия решения о внесении изменений и дополнений в устав общества с целью увеличения уставного капитала, а также о замещении активов и продаже предприятия. В решении о продаже предприятия указывается минимальная цена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ажа предприятия осуществляется путем проведения откры</w:t>
        <w:softHyphen/>
        <w:t>тых торгов в форме аукциона после проведения инвентаризации и оценки имущества должника. В особых случаях (когда имеется огра</w:t>
        <w:softHyphen/>
        <w:t>ниченно оборотоспособное имущество) продажа имущества осуще</w:t>
        <w:softHyphen/>
        <w:t>ствляется путем проведения закрытых торгов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ая цена продажи предприятия устанавливается реше</w:t>
        <w:softHyphen/>
        <w:t>нием собрания кредиторов на основании рыночной стоимости иму</w:t>
        <w:softHyphen/>
        <w:t>щества, определенной независимым оценщиком. Начальная цена продажи предприятия не может быть ниже минимальной цены, уста</w:t>
        <w:softHyphen/>
        <w:t>новленной органами управления долж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торгов осуществляется внешним управляющим (или привлекаемой специализированной организацией) с целью получения денежных средств от продажи предприятия не позднее чем за месяц до истечения срока внешнего управления.</w:t>
      </w:r>
    </w:p>
    <w:p>
      <w:pPr>
        <w:pStyle w:val="Normal"/>
        <w:shd w:fill="FFFFFF" w:val="clear"/>
        <w:spacing w:lineRule="auto" w:line="360" w:before="43" w:after="0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рание кредиторов по результатам рассмотрения отчета внешнего управляющего принимает решение об обращении в арбит</w:t>
        <w:softHyphen/>
        <w:t>ражный су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 w:before="67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кращении внешнего управления в связи с восстановлени</w:t>
        <w:softHyphen/>
        <w:t>ем платежеспособности должника и переходе к расчетам с кредито</w:t>
        <w:softHyphen/>
        <w:t>р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 w:before="72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кращении производства по делу в связи с удовлетворением всех требований кредиторов в соответствии с реестром требо</w:t>
        <w:softHyphen/>
        <w:t>в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 w:before="86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должника банкротом и об открытии конкурсно</w:t>
        <w:softHyphen/>
        <w:t>го производ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 w:before="34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аключении мирового соглашения.</w:t>
      </w:r>
    </w:p>
    <w:p>
      <w:pPr>
        <w:pStyle w:val="Normal"/>
        <w:shd w:fill="FFFFFF" w:val="clear"/>
        <w:spacing w:lineRule="auto" w:line="360" w:before="19" w:after="0"/>
        <w:ind w:right="5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арбитражный суд выносит решение о признании должни</w:t>
        <w:softHyphen/>
        <w:t>ка банкротом, вводится конкурсное производство сроком на один год, назначается конкурсный управляющий.</w:t>
      </w:r>
    </w:p>
    <w:p>
      <w:pPr>
        <w:pStyle w:val="Normal"/>
        <w:shd w:fill="FFFFFF" w:val="clear"/>
        <w:spacing w:lineRule="auto" w:line="360" w:before="24" w:after="0"/>
        <w:ind w:righ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конкурсного управляющего состоит в форми</w:t>
        <w:softHyphen/>
        <w:t>ровании конкурсной массы, то есть имущества должника с целью его продажи для расчетов с кредиторами. Для этого он осуществля</w:t>
        <w:softHyphen/>
        <w:t>ет инвентаризацию и оценку имущества должника и ведет реестр требований кредиторов. Распределение конкурсной массы между кре</w:t>
        <w:softHyphen/>
        <w:t>диторами осуществляется в порядке очередности, предусмотренной Гражданским кодексом. Предпочтение отдается требованиям работ</w:t>
        <w:softHyphen/>
        <w:t>ников должника о выплате им задолженности по заработной плате перед требованиями кредиторов по обязательствам, обеспеченным залогом.</w:t>
      </w:r>
    </w:p>
    <w:p>
      <w:pPr>
        <w:pStyle w:val="Normal"/>
        <w:shd w:fill="FFFFFF" w:val="clear"/>
        <w:spacing w:lineRule="auto" w:line="360" w:before="67" w:after="0"/>
        <w:ind w:right="10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завершении конкурсного производства конкурсный управ</w:t>
        <w:softHyphen/>
        <w:t>ляющий представляет в арбитражный суд документы, подтвержда</w:t>
        <w:softHyphen/>
        <w:t>ющие продажу имущества должника и погашение требований кре</w:t>
        <w:softHyphen/>
        <w:t>диторов.</w:t>
      </w:r>
    </w:p>
    <w:p>
      <w:pPr>
        <w:pStyle w:val="Normal"/>
        <w:shd w:fill="FFFFFF" w:val="clear"/>
        <w:spacing w:lineRule="auto" w:line="360" w:before="67" w:after="0"/>
        <w:ind w:right="13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радообразующих и стратегических предприятий, сельско</w:t>
        <w:softHyphen/>
        <w:t>хозяйственных организаций, страховых, кредитных и ряда других юридических лиц законодательством предусмотрены особенности процедуры банкротства.</w:t>
      </w:r>
    </w:p>
    <w:p>
      <w:pPr>
        <w:pStyle w:val="Normal"/>
        <w:shd w:fill="FFFFFF" w:val="clear"/>
        <w:spacing w:lineRule="auto" w:line="360" w:before="58" w:after="0"/>
        <w:ind w:right="14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 чтобы избежать банкротства предприятия, необходи</w:t>
        <w:softHyphen/>
        <w:t>мо систематически анализировать финансовое состояние и на его основе прогнозировать вероятность наступления признаков несосто</w:t>
        <w:softHyphen/>
        <w:t>ятельности хозяйствующего субъек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следующие выводы: одним из главных нормативных актов в РФ по этому вопросу является  </w:t>
      </w:r>
      <w:r>
        <w:rPr>
          <w:color w:val="000000"/>
          <w:sz w:val="28"/>
          <w:szCs w:val="28"/>
        </w:rPr>
        <w:t>ФЗ РФ от 26 октября 2002 г. № 6-ФЗ «О несостоятельности (банкротстве)»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165</wp:posOffset>
                </wp:positionH>
                <wp:positionV relativeFrom="paragraph">
                  <wp:posOffset>108585</wp:posOffset>
                </wp:positionV>
                <wp:extent cx="686435" cy="914400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6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8.55pt" to="107.95pt,8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165</wp:posOffset>
                </wp:positionH>
                <wp:positionV relativeFrom="paragraph">
                  <wp:posOffset>222885</wp:posOffset>
                </wp:positionV>
                <wp:extent cx="635" cy="8001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7.55pt" to="233.95pt,8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8335</wp:posOffset>
                </wp:positionH>
                <wp:positionV relativeFrom="paragraph">
                  <wp:posOffset>222885</wp:posOffset>
                </wp:positionV>
                <wp:extent cx="799465" cy="8001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17.55pt" to="413.95pt,8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Банкротство (несостоятельность) предприят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855</wp:posOffset>
                </wp:positionH>
                <wp:positionV relativeFrom="paragraph">
                  <wp:posOffset>711835</wp:posOffset>
                </wp:positionV>
                <wp:extent cx="10375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есчастн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5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Несчастн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0155</wp:posOffset>
                </wp:positionH>
                <wp:positionV relativeFrom="paragraph">
                  <wp:posOffset>711835</wp:posOffset>
                </wp:positionV>
                <wp:extent cx="12661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ожное (корыстное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56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sz w:val="28"/>
                          <w:szCs w:val="28"/>
                        </w:rPr>
                        <w:t>Ложное (корыстное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96155</wp:posOffset>
                </wp:positionH>
                <wp:positionV relativeFrom="paragraph">
                  <wp:posOffset>711835</wp:posOffset>
                </wp:positionV>
                <wp:extent cx="10375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еосторожн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56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sz w:val="28"/>
                          <w:szCs w:val="28"/>
                        </w:rPr>
                        <w:t>Неосторожн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законодательстве предусмотрена защита прав требования кредиторов.  В арбитражный суд с заявлением о банкротстве вправе обра</w:t>
        <w:softHyphen/>
        <w:t>щаться предприятие-должник, конкурсный кредитор, уполномочен</w:t>
        <w:softHyphen/>
        <w:t>ные органы. В отношении должника могут быть приняты следующие процедцр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 w:before="14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здоровл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е управл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ое производств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е соглашение.</w:t>
      </w:r>
      <w:r>
        <w:br w:type="page"/>
      </w:r>
    </w:p>
    <w:p>
      <w:pPr>
        <w:pStyle w:val="Heading1"/>
        <w:jc w:val="center"/>
        <w:rPr>
          <w:b w:val="false"/>
          <w:b w:val="false"/>
          <w:sz w:val="28"/>
          <w:u w:val="none"/>
        </w:rPr>
      </w:pPr>
      <w:bookmarkStart w:id="4" w:name="__RefHeading___Toc105401075"/>
      <w:bookmarkEnd w:id="4"/>
      <w:r>
        <w:rPr>
          <w:b w:val="false"/>
          <w:sz w:val="28"/>
          <w:u w:val="none"/>
        </w:rPr>
        <w:t>Глава 2. Методы анализа вероятности наступления банкротства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bookmarkStart w:id="5" w:name="__RefHeading___Toc105401076"/>
      <w:bookmarkEnd w:id="5"/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1 Анализ обширной системы критериев и признак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hd w:fill="FFFFFF" w:val="clear"/>
        <w:spacing w:lineRule="auto" w:line="360" w:before="67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использовании данного </w:t>
      </w:r>
      <w:r>
        <w:rPr>
          <w:bCs/>
          <w:iCs/>
          <w:color w:val="000000"/>
          <w:spacing w:val="-2"/>
          <w:sz w:val="28"/>
          <w:szCs w:val="28"/>
        </w:rPr>
        <w:t>метода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изнаки банкротства в со</w:t>
        <w:softHyphen/>
      </w:r>
      <w:r>
        <w:rPr>
          <w:color w:val="000000"/>
          <w:spacing w:val="2"/>
          <w:sz w:val="28"/>
          <w:szCs w:val="28"/>
        </w:rPr>
        <w:t xml:space="preserve">ответствии с рекомендациями Комитета по обобщению практики </w:t>
      </w:r>
      <w:r>
        <w:rPr>
          <w:color w:val="000000"/>
          <w:spacing w:val="-1"/>
          <w:sz w:val="28"/>
          <w:szCs w:val="28"/>
        </w:rPr>
        <w:t>аудирования (Великобритания) обычно делят на две группы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ервая группа (основные показатели) — </w:t>
      </w:r>
      <w:r>
        <w:rPr>
          <w:color w:val="000000"/>
          <w:spacing w:val="-3"/>
          <w:sz w:val="28"/>
          <w:szCs w:val="28"/>
        </w:rPr>
        <w:t>это показатели, свидетельствующие о возмож</w:t>
        <w:softHyphen/>
      </w:r>
      <w:r>
        <w:rPr>
          <w:color w:val="000000"/>
          <w:spacing w:val="-2"/>
          <w:sz w:val="28"/>
          <w:szCs w:val="28"/>
        </w:rPr>
        <w:t>ных финансовых затруднениях и вероятности банкротства в недале</w:t>
        <w:softHyphen/>
      </w:r>
      <w:r>
        <w:rPr>
          <w:color w:val="000000"/>
          <w:spacing w:val="-4"/>
          <w:sz w:val="28"/>
          <w:szCs w:val="28"/>
        </w:rPr>
        <w:t>ком будущем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вторяющиеся существенные потери в основной деятельности,</w:t>
        <w:br/>
      </w:r>
      <w:r>
        <w:rPr>
          <w:color w:val="000000"/>
          <w:sz w:val="28"/>
          <w:szCs w:val="28"/>
        </w:rPr>
        <w:t>выражающиеся в хроническом спаде производства, сокращении</w:t>
        <w:br/>
      </w:r>
      <w:r>
        <w:rPr>
          <w:color w:val="000000"/>
          <w:spacing w:val="-2"/>
          <w:sz w:val="28"/>
          <w:szCs w:val="28"/>
        </w:rPr>
        <w:t>объемов продаж и хронической убыточности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личие хронически просроченной кредиторской и дебиторской</w:t>
        <w:br/>
      </w:r>
      <w:r>
        <w:rPr>
          <w:color w:val="000000"/>
          <w:spacing w:val="-1"/>
          <w:sz w:val="28"/>
          <w:szCs w:val="28"/>
        </w:rPr>
        <w:t>задолжен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зкие значения коэффициентов ликвидности и тенденции к их сниж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 опасных пределов доли заемного капитала в об</w:t>
        <w:softHyphen/>
      </w:r>
      <w:r>
        <w:rPr>
          <w:color w:val="000000"/>
          <w:spacing w:val="-3"/>
          <w:sz w:val="28"/>
          <w:szCs w:val="28"/>
        </w:rPr>
        <w:t>щей его сум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собственного оборотного капита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атическое увеличение продолжительности оборота капи</w:t>
        <w:softHyphen/>
      </w:r>
      <w:r>
        <w:rPr>
          <w:color w:val="000000"/>
          <w:spacing w:val="-4"/>
          <w:sz w:val="28"/>
          <w:szCs w:val="28"/>
        </w:rPr>
        <w:t>та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ичие сверхнормативных запасов сырья и готовой продук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спользование новых источников финансовых ресурсов на невы</w:t>
        <w:softHyphen/>
        <w:t>годных услов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лагоприятные изменения в портфеле заказ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ение рыночной стоимости акций предприят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жение производственного потенциала и т.д.</w:t>
      </w:r>
    </w:p>
    <w:p>
      <w:pPr>
        <w:pStyle w:val="Normal"/>
        <w:shd w:fill="FFFFFF" w:val="clear"/>
        <w:spacing w:lineRule="auto" w:line="360" w:before="38" w:after="0"/>
        <w:ind w:right="221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торая группа (вспомогательные индикаторы) - </w:t>
      </w:r>
      <w:r>
        <w:rPr>
          <w:color w:val="000000"/>
          <w:spacing w:val="-2"/>
          <w:sz w:val="28"/>
          <w:szCs w:val="28"/>
        </w:rPr>
        <w:t>это показатели, неблагоприятные значения ко</w:t>
        <w:softHyphen/>
        <w:t>торых не дают основания рассматривать текущее финансовое состо</w:t>
        <w:softHyphen/>
        <w:t>яние как критическое, но сигнализируют о возможности резкого его ухудшения в будущем при непринятии действенных мер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 w:before="48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резмерная зависимость предприятия от какого-либо одного кон</w:t>
        <w:softHyphen/>
      </w:r>
      <w:r>
        <w:rPr>
          <w:color w:val="000000"/>
          <w:spacing w:val="-1"/>
          <w:sz w:val="28"/>
          <w:szCs w:val="28"/>
        </w:rPr>
        <w:t>кретного проекта, типа оборудования, вида актива, рынка сырья</w:t>
        <w:br/>
        <w:t>или рынка сбы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еря ключевых контраген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оценка обновления техники и технолог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 w:before="1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еря опытных сотрудников аппарата управ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нужденные простои, неритмичная рабо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эффективные долгосрочные соглаш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достаточность капитальных вложений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Итак, я бы хотел отнести к</w:t>
      </w:r>
      <w:r>
        <w:rPr>
          <w:bCs/>
          <w:i/>
          <w:iCs/>
          <w:color w:val="000000"/>
          <w:spacing w:val="-6"/>
          <w:sz w:val="28"/>
          <w:szCs w:val="28"/>
        </w:rPr>
        <w:t xml:space="preserve"> достоинствам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этой системы индикаторов возможного банкрот</w:t>
        <w:softHyphen/>
      </w:r>
      <w:r>
        <w:rPr>
          <w:color w:val="000000"/>
          <w:spacing w:val="-1"/>
          <w:sz w:val="28"/>
          <w:szCs w:val="28"/>
        </w:rPr>
        <w:t xml:space="preserve">ства </w:t>
        <w:softHyphen/>
        <w:t xml:space="preserve">– системный и комплексный подходы, а </w:t>
      </w:r>
      <w:r>
        <w:rPr>
          <w:bCs/>
          <w:i/>
          <w:iCs/>
          <w:color w:val="000000"/>
          <w:spacing w:val="-1"/>
          <w:sz w:val="28"/>
          <w:szCs w:val="28"/>
        </w:rPr>
        <w:t>к недо</w:t>
        <w:softHyphen/>
      </w:r>
      <w:r>
        <w:rPr>
          <w:bCs/>
          <w:i/>
          <w:iCs/>
          <w:color w:val="000000"/>
          <w:spacing w:val="-3"/>
          <w:sz w:val="28"/>
          <w:szCs w:val="28"/>
        </w:rPr>
        <w:t>статкам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–</w:t>
      </w:r>
      <w:r>
        <w:rPr>
          <w:color w:val="000000"/>
          <w:spacing w:val="-3"/>
          <w:sz w:val="28"/>
          <w:szCs w:val="28"/>
        </w:rPr>
        <w:t xml:space="preserve"> высокую степень сложности принятия решения в услови</w:t>
        <w:softHyphen/>
        <w:t>ях многокритериальной задачи, информативный характер рассчитан</w:t>
        <w:softHyphen/>
      </w:r>
      <w:r>
        <w:rPr>
          <w:color w:val="000000"/>
          <w:spacing w:val="-1"/>
          <w:sz w:val="28"/>
          <w:szCs w:val="28"/>
        </w:rPr>
        <w:t>ных показателей, субъективность прогнозного реш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1"/>
        </w:rPr>
      </w:pPr>
      <w:bookmarkStart w:id="6" w:name="__RefHeading___Toc105401077"/>
      <w:bookmarkEnd w:id="6"/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</w:rPr>
        <w:t>2.2 Анализ ограниченного круга показателе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</w:rPr>
      </w:pPr>
      <w:r>
        <w:rPr>
          <w:rFonts w:cs="Times New Roman"/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 соответ</w:t>
        <w:softHyphen/>
        <w:t>ствии с действующим положением к таким показателям относя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5" w:after="0"/>
        <w:ind w:left="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кущей ликвид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29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эффициент обеспеченности собственным оборотным капитал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1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осстановления (утраты) платежеспособности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 действующими правилами </w:t>
      </w:r>
      <w:r>
        <w:rPr>
          <w:i/>
          <w:iCs/>
          <w:color w:val="000000"/>
          <w:spacing w:val="-3"/>
          <w:sz w:val="28"/>
          <w:szCs w:val="28"/>
        </w:rPr>
        <w:t>предприятие призна</w:t>
        <w:softHyphen/>
      </w:r>
      <w:r>
        <w:rPr>
          <w:i/>
          <w:iCs/>
          <w:color w:val="000000"/>
          <w:spacing w:val="-8"/>
          <w:sz w:val="28"/>
          <w:szCs w:val="28"/>
        </w:rPr>
        <w:t xml:space="preserve">ется неплатежеспособным </w:t>
      </w:r>
      <w:r>
        <w:rPr>
          <w:color w:val="000000"/>
          <w:spacing w:val="-8"/>
          <w:sz w:val="28"/>
          <w:szCs w:val="28"/>
        </w:rPr>
        <w:t>при наличии одного из следующих услови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10" w:after="0"/>
        <w:ind w:left="0" w:firstLine="720"/>
        <w:jc w:val="both"/>
        <w:rPr/>
      </w:pPr>
      <w:r>
        <w:rPr>
          <w:color w:val="000000"/>
          <w:spacing w:val="1"/>
          <w:sz w:val="28"/>
          <w:szCs w:val="28"/>
        </w:rPr>
        <w:t>коэффициент текущей ликвидности на конец отчетного перио</w:t>
      </w:r>
      <w:r>
        <w:rPr>
          <w:color w:val="000000"/>
          <w:sz w:val="28"/>
          <w:szCs w:val="28"/>
        </w:rPr>
        <w:t>да ниже нормативного знач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53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эффициент обеспеченности предприятия собственными обо</w:t>
      </w:r>
      <w:r>
        <w:rPr>
          <w:color w:val="000000"/>
          <w:spacing w:val="-3"/>
          <w:sz w:val="28"/>
          <w:szCs w:val="28"/>
        </w:rPr>
        <w:t>ротными средствами на конец отчетного периода ниже норматив</w:t>
        <w:softHyphen/>
      </w:r>
      <w:r>
        <w:rPr>
          <w:color w:val="000000"/>
          <w:spacing w:val="-1"/>
          <w:sz w:val="28"/>
          <w:szCs w:val="28"/>
        </w:rPr>
        <w:t>ного значения;</w:t>
      </w:r>
    </w:p>
    <w:p>
      <w:pPr>
        <w:pStyle w:val="Normal"/>
        <w:shd w:fill="FFFFFF" w:val="clear"/>
        <w:spacing w:lineRule="auto" w:line="360" w:before="86" w:after="0"/>
        <w:ind w:right="82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•  </w:t>
      </w:r>
      <w:r>
        <w:rPr>
          <w:color w:val="000000"/>
          <w:spacing w:val="6"/>
          <w:sz w:val="28"/>
          <w:szCs w:val="28"/>
        </w:rPr>
        <w:t xml:space="preserve">коэффициент восстановления (утраты) платежеспособности </w:t>
      </w:r>
      <w:r>
        <w:rPr>
          <w:color w:val="000000"/>
          <w:spacing w:val="-1"/>
          <w:sz w:val="28"/>
          <w:szCs w:val="28"/>
        </w:rPr>
        <w:t>меньше еди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ь данных критериев в определенных экономических ориентирах состоит  главным образом в оценке состояния предприятия, которые полезно знать при решении судьбы хозяйствующего субъекта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Коэффициент текущей ликвидности</w:t>
      </w:r>
      <w:r>
        <w:rPr>
          <w:color w:val="000000"/>
          <w:sz w:val="28"/>
          <w:szCs w:val="28"/>
        </w:rPr>
        <w:t xml:space="preserve"> является наиболее обобщающим показателем платежеспособности. Коэффици</w:t>
        <w:softHyphen/>
        <w:t>ент показывает платежные возможности организации при условии погашения краткосрочной дебиторской задолжен</w:t>
        <w:softHyphen/>
        <w:t>ности и реализации имеющихся запасов (то есть за счет ак</w:t>
        <w:softHyphen/>
        <w:t>тивов разной степени ликвидности)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определяется как отношение фактической сто</w:t>
        <w:softHyphen/>
        <w:t xml:space="preserve">имости находящихся в наличии у предприятия оборотных средств в виде производственных запасов, готовой продукции, денежных средств, дебиторской задолженности и прочих оборотных активов (итог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аздела актива баланса) к наиболее срочным обязатель</w:t>
        <w:softHyphen/>
        <w:t>ствам предприятия в виде краткосрочных кредитов и займов и кре</w:t>
        <w:softHyphen/>
        <w:t xml:space="preserve">диторской задолженности (итог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аздела пассива баланса за вы</w:t>
        <w:softHyphen/>
        <w:t>четом строк, отражающих доходы будущих периодов, задолжен</w:t>
        <w:softHyphen/>
        <w:t>ность участникам по выплате доходов, резервы предстоящих расходов и платежей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исчисления коэффициента текущей ликвидности </w:t>
      </w:r>
      <w:r>
        <w:rPr>
          <w:i/>
          <w:iCs/>
          <w:color w:val="000000"/>
          <w:sz w:val="28"/>
          <w:szCs w:val="28"/>
        </w:rPr>
        <w:t>(К</w:t>
      </w:r>
      <w:r>
        <w:rPr>
          <w:i/>
          <w:iCs/>
          <w:color w:val="000000"/>
          <w:sz w:val="28"/>
          <w:szCs w:val="28"/>
          <w:vertAlign w:val="subscript"/>
        </w:rPr>
        <w:t>(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с</w:t>
        <w:softHyphen/>
        <w:t xml:space="preserve">пользуется формула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    _</w:t>
      </w:r>
      <w:r>
        <w:rPr>
          <w:sz w:val="28"/>
          <w:szCs w:val="28"/>
          <w:u w:val="single"/>
          <w:lang w:val="en-US"/>
        </w:rPr>
        <w:t>II A</w:t>
      </w:r>
      <w:r>
        <w:rPr>
          <w:sz w:val="28"/>
          <w:szCs w:val="28"/>
          <w:u w:val="single"/>
        </w:rPr>
        <w:t>_______________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П – (630+640+650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- </w:t>
      </w:r>
      <w:r>
        <w:rPr>
          <w:color w:val="000000"/>
          <w:sz w:val="28"/>
          <w:szCs w:val="28"/>
        </w:rPr>
        <w:t xml:space="preserve">итог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актива баланс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 – </w:t>
      </w:r>
      <w:r>
        <w:rPr>
          <w:color w:val="000000"/>
          <w:sz w:val="28"/>
          <w:szCs w:val="28"/>
        </w:rPr>
        <w:t xml:space="preserve">итог раздел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ассива баланс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30, 640, 650 — соответствующие строки пассива балан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Коэффициент обеспеченности собственными средствами </w:t>
      </w:r>
      <w:r>
        <w:rPr>
          <w:color w:val="000000"/>
          <w:sz w:val="28"/>
          <w:szCs w:val="28"/>
        </w:rPr>
        <w:t>ха</w:t>
        <w:softHyphen/>
        <w:t>рактеризует наличие собственных оборотных средств у предприя</w:t>
        <w:softHyphen/>
        <w:t>тия, необходимых для его финансовой устойчив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еспеченности собственными средствами (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) оп</w:t>
        <w:softHyphen/>
        <w:t>ределяется как отношение разности между объемами источников соб</w:t>
        <w:softHyphen/>
        <w:t xml:space="preserve">ственных средств (итог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раздела пассива баланса) и фактической стоимостью внеоборотных активов (итог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аздела актива баланса) к фактической стоимости находящихся в наличии у предприятия обо</w:t>
        <w:softHyphen/>
        <w:t xml:space="preserve">ротных средств (итог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аздела актива баланса) по формуле: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    </w:t>
      </w:r>
      <w:r>
        <w:rPr>
          <w:color w:val="000000"/>
          <w:sz w:val="28"/>
          <w:szCs w:val="28"/>
          <w:u w:val="single"/>
          <w:lang w:val="en-US"/>
        </w:rPr>
        <w:t xml:space="preserve">III </w:t>
      </w:r>
      <w:r>
        <w:rPr>
          <w:color w:val="000000"/>
          <w:sz w:val="28"/>
          <w:szCs w:val="28"/>
          <w:u w:val="single"/>
        </w:rPr>
        <w:t>П</w:t>
      </w:r>
      <w:r>
        <w:rPr>
          <w:color w:val="000000"/>
          <w:sz w:val="28"/>
          <w:szCs w:val="28"/>
          <w:u w:val="single"/>
          <w:lang w:val="en-US"/>
        </w:rPr>
        <w:t xml:space="preserve"> – I A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en-US"/>
        </w:rPr>
        <w:t>II A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 - итог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ассива баланс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итог раздела 1 актива баланс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итог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актива балан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ого коэффициента структура баланса признается удовлетворительной (неудовлетворительной), а сама организация — платежеспособной (неплатежеспособ</w:t>
        <w:softHyphen/>
        <w:t>ной). Рост коэффициента обеспеченности собственными оборотными средствами с течением времени свидетельству</w:t>
        <w:softHyphen/>
        <w:t>ет об увеличении финансовой устойчивости компании. Если коэффициент меньше 0,1, то можно признать структуру ба</w:t>
        <w:softHyphen/>
        <w:t>ланса неудовлетворительной.</w:t>
      </w:r>
    </w:p>
    <w:p>
      <w:pPr>
        <w:pStyle w:val="Normal"/>
        <w:shd w:fill="FFFFFF" w:val="clear"/>
        <w:spacing w:lineRule="auto" w:line="360" w:before="19" w:after="0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 неудовлетворительной структуре баланса для проверки реальной возможности у предприятия восстановить свою платеже</w:t>
        <w:softHyphen/>
        <w:t xml:space="preserve">способность рассчитывается </w:t>
      </w:r>
      <w:r>
        <w:rPr>
          <w:i/>
          <w:iCs/>
          <w:color w:val="000000"/>
          <w:sz w:val="28"/>
          <w:szCs w:val="28"/>
        </w:rPr>
        <w:t>коэффициент восстановления платеже</w:t>
        <w:softHyphen/>
        <w:t xml:space="preserve">способности </w:t>
      </w:r>
      <w:r>
        <w:rPr>
          <w:color w:val="000000"/>
          <w:sz w:val="28"/>
          <w:szCs w:val="28"/>
        </w:rPr>
        <w:t>сроком на 6 месяцев, определяемый по формул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К =       </w:t>
      </w:r>
      <w:r>
        <w:rPr>
          <w:color w:val="000000"/>
          <w:sz w:val="28"/>
          <w:szCs w:val="28"/>
          <w:u w:val="single"/>
        </w:rPr>
        <w:t>К</w:t>
      </w:r>
      <w:r>
        <w:rPr>
          <w:color w:val="000000"/>
          <w:sz w:val="28"/>
          <w:szCs w:val="28"/>
          <w:u w:val="single"/>
          <w:vertAlign w:val="subscript"/>
        </w:rPr>
        <w:t>1ф</w:t>
      </w:r>
      <w:r>
        <w:rPr>
          <w:color w:val="000000"/>
          <w:sz w:val="28"/>
          <w:szCs w:val="28"/>
          <w:u w:val="single"/>
        </w:rPr>
        <w:t xml:space="preserve"> + 6 / Т (К</w:t>
      </w:r>
      <w:r>
        <w:rPr>
          <w:color w:val="000000"/>
          <w:sz w:val="28"/>
          <w:szCs w:val="28"/>
          <w:u w:val="single"/>
          <w:vertAlign w:val="subscript"/>
        </w:rPr>
        <w:t>1ф</w:t>
      </w:r>
      <w:r>
        <w:rPr>
          <w:color w:val="000000"/>
          <w:sz w:val="28"/>
          <w:szCs w:val="28"/>
          <w:u w:val="single"/>
        </w:rPr>
        <w:t xml:space="preserve"> – К</w:t>
      </w:r>
      <w:r>
        <w:rPr>
          <w:color w:val="000000"/>
          <w:sz w:val="28"/>
          <w:szCs w:val="28"/>
          <w:u w:val="single"/>
          <w:vertAlign w:val="subscript"/>
        </w:rPr>
        <w:t>1н</w:t>
      </w:r>
      <w:r>
        <w:rPr>
          <w:color w:val="000000"/>
          <w:sz w:val="28"/>
          <w:szCs w:val="28"/>
          <w:u w:val="single"/>
        </w:rPr>
        <w:t xml:space="preserve"> )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нор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ф</w:t>
      </w:r>
      <w:r>
        <w:rPr>
          <w:color w:val="000000"/>
          <w:sz w:val="28"/>
          <w:szCs w:val="28"/>
        </w:rPr>
        <w:t xml:space="preserve"> - фактическое значение (в конце отчетного периода) коэф</w:t>
        <w:softHyphen/>
        <w:t>фициента текущей ликвидности (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58" w:after="0"/>
        <w:ind w:right="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1н </w:t>
      </w:r>
      <w:r>
        <w:rPr>
          <w:color w:val="000000"/>
          <w:sz w:val="28"/>
          <w:szCs w:val="28"/>
        </w:rPr>
        <w:t>- значение коэффициента текущей ликвидности в начале отчетного период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норм</w:t>
      </w:r>
      <w:r>
        <w:rPr>
          <w:color w:val="000000"/>
          <w:sz w:val="28"/>
          <w:szCs w:val="28"/>
        </w:rPr>
        <w:t xml:space="preserve"> - нормативное значение коэффициента текущей ликвид</w:t>
        <w:softHyphen/>
        <w:t>ности (К</w:t>
      </w:r>
      <w:r>
        <w:rPr>
          <w:color w:val="000000"/>
          <w:sz w:val="28"/>
          <w:szCs w:val="28"/>
          <w:vertAlign w:val="subscript"/>
        </w:rPr>
        <w:t>1норм</w:t>
      </w:r>
      <w:r>
        <w:rPr>
          <w:color w:val="000000"/>
          <w:sz w:val="28"/>
          <w:szCs w:val="28"/>
        </w:rPr>
        <w:t xml:space="preserve"> =2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- период восстановления платежеспособности в месяц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- отчетный период в месяц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ое значение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 w:before="34" w:after="0"/>
        <w:ind w:right="9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восстановления платежеспособности рассчиты</w:t>
        <w:softHyphen/>
        <w:t xml:space="preserve">вается в случае, если хотя бы один из коэффициентов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К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</w:t>
        <w:softHyphen/>
        <w:t>мает значение меньше нормативного.</w:t>
      </w:r>
    </w:p>
    <w:p>
      <w:pPr>
        <w:pStyle w:val="Normal"/>
        <w:shd w:fill="FFFFFF" w:val="clear"/>
        <w:spacing w:lineRule="auto" w:line="360" w:before="43" w:after="0"/>
        <w:ind w:right="1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восстановления платежеспособности, принима</w:t>
        <w:softHyphen/>
        <w:t>ющий значение больше 1, свидетельствует о наличии реальной воз</w:t>
        <w:softHyphen/>
        <w:t>можности у предприятия в ближайшее время восстановить свою пла</w:t>
        <w:softHyphen/>
        <w:t>тежеспособность.</w:t>
      </w:r>
    </w:p>
    <w:p>
      <w:pPr>
        <w:pStyle w:val="Normal"/>
        <w:shd w:fill="FFFFFF" w:val="clear"/>
        <w:spacing w:lineRule="auto" w:line="360"/>
        <w:ind w:right="10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восстановления платежеспособности, принима</w:t>
        <w:softHyphen/>
        <w:t>ющий значение меньше 1, свидетельствует о том, что у предприятия в ближайшее время (в течение 6 месяцев) нет реальной возможности восстановить платежеспособность.</w:t>
      </w:r>
    </w:p>
    <w:p>
      <w:pPr>
        <w:pStyle w:val="Normal"/>
        <w:shd w:fill="FFFFFF" w:val="clear"/>
        <w:spacing w:lineRule="auto" w:line="360" w:before="29" w:after="0"/>
        <w:ind w:left="34" w:right="5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4. Коэффициент утраты платежеспособности </w:t>
      </w:r>
      <w:r>
        <w:rPr>
          <w:color w:val="000000"/>
          <w:sz w:val="28"/>
          <w:szCs w:val="28"/>
        </w:rPr>
        <w:t>рассчитывает</w:t>
        <w:softHyphen/>
        <w:t>ся, если показатели ликвидности и обеспеченности собствен</w:t>
        <w:softHyphen/>
        <w:t>ными средствами выше нормы, но имеют тенденцию к сниже</w:t>
        <w:softHyphen/>
        <w:t>нию. Этот коэффициент рассчитывается для трех месяц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того используется формула: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=    </w:t>
      </w:r>
      <w:r>
        <w:rPr>
          <w:color w:val="000000"/>
          <w:sz w:val="28"/>
          <w:szCs w:val="28"/>
          <w:u w:val="single"/>
        </w:rPr>
        <w:t>К</w:t>
      </w:r>
      <w:r>
        <w:rPr>
          <w:color w:val="000000"/>
          <w:sz w:val="28"/>
          <w:szCs w:val="28"/>
          <w:u w:val="single"/>
          <w:vertAlign w:val="subscript"/>
        </w:rPr>
        <w:t xml:space="preserve">1ф </w:t>
      </w:r>
      <w:r>
        <w:rPr>
          <w:color w:val="000000"/>
          <w:sz w:val="28"/>
          <w:szCs w:val="28"/>
          <w:u w:val="single"/>
        </w:rPr>
        <w:t>+ 3 / Т (К</w:t>
      </w:r>
      <w:r>
        <w:rPr>
          <w:color w:val="000000"/>
          <w:sz w:val="28"/>
          <w:szCs w:val="28"/>
          <w:u w:val="single"/>
          <w:vertAlign w:val="subscript"/>
        </w:rPr>
        <w:t>1ф</w:t>
      </w:r>
      <w:r>
        <w:rPr>
          <w:color w:val="000000"/>
          <w:sz w:val="28"/>
          <w:szCs w:val="28"/>
          <w:u w:val="single"/>
        </w:rPr>
        <w:t xml:space="preserve"> - К</w:t>
      </w:r>
      <w:r>
        <w:rPr>
          <w:color w:val="000000"/>
          <w:sz w:val="28"/>
          <w:szCs w:val="28"/>
          <w:u w:val="single"/>
          <w:vertAlign w:val="subscript"/>
        </w:rPr>
        <w:t>1н</w:t>
      </w:r>
      <w:r>
        <w:rPr>
          <w:color w:val="000000"/>
          <w:sz w:val="28"/>
          <w:szCs w:val="28"/>
          <w:u w:val="single"/>
        </w:rPr>
        <w:t>)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норм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6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иод утраты платежеспособности предприятия в меся</w:t>
        <w:softHyphen/>
        <w:t>цах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утраты платежеспособности, принимающий зна</w:t>
        <w:softHyphen/>
        <w:t>чение больше 1, свидетельствует о наличии реальной возможности у предприятия не утратить платежеспособность в течение 3 месяцев с момента оценки.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утраты платежеспособности, принимающий зна</w:t>
        <w:softHyphen/>
        <w:t>чение меньше 1, свидетельствует о том, что у предприятия в ближай</w:t>
        <w:softHyphen/>
        <w:t>шее время (в течение 3 месяцев) имеется возможность утратить пла</w:t>
        <w:softHyphen/>
        <w:t>тежеспособ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четов принимаются следующие решен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структуры баланса неудовлетворительной, а предприятия — не способным восстановить свою платежеспособность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 наличии реальной возможности предприятия восстановить</w:t>
        <w:br/>
        <w:t>свою платежеспособность в ближайшее время (в течение 6 месяцев с момента оценки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личии реальной возможности утраты платежеспособнос</w:t>
        <w:softHyphen/>
        <w:t>ти предприятия, когда оно в ближайшее время (в течение 3 месяцев)</w:t>
        <w:br/>
        <w:t>не сможет выполнить свои обязательства перед кредиторам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 наличии реальной возможности не утратить платежеспо</w:t>
        <w:softHyphen/>
        <w:t>собность в течение 3 месяцев с момента оценки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bookmarkStart w:id="7" w:name="__RefHeading___Toc105401078"/>
      <w:bookmarkEnd w:id="7"/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2.3 Анализ интегральных показателей</w:t>
      </w:r>
    </w:p>
    <w:p>
      <w:pPr>
        <w:pStyle w:val="Normal"/>
        <w:shd w:fill="FFFFFF" w:val="clear"/>
        <w:spacing w:lineRule="auto" w:line="360" w:before="283" w:after="0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ценки вероятности банкротства могут использоваться интегральные показатели, рассчитанные по методу мультипликатив</w:t>
        <w:softHyphen/>
        <w:t>ного дискриминантного анализа. В зарубежной литературе и прак</w:t>
        <w:softHyphen/>
        <w:t>тике известно несколько многофакторных прогнозных моделей, на</w:t>
        <w:softHyphen/>
        <w:t>пример, пятифакторная модель Альтмана, четырехфакторная Тафлера, Тишоу и др.</w:t>
      </w:r>
    </w:p>
    <w:p>
      <w:pPr>
        <w:pStyle w:val="Normal"/>
        <w:shd w:fill="FFFFFF" w:val="clear"/>
        <w:spacing w:lineRule="auto" w:line="360" w:before="144" w:after="0"/>
        <w:ind w:right="38"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Одной из первых попыток использовать аналитические коэффициенты </w:t>
      </w:r>
      <w:r>
        <w:rPr>
          <w:color w:val="212121"/>
          <w:spacing w:val="1"/>
          <w:sz w:val="28"/>
          <w:szCs w:val="28"/>
        </w:rPr>
        <w:t xml:space="preserve">для прогнозирования банкротства считается работа У. Бивера, который </w:t>
      </w:r>
      <w:r>
        <w:rPr>
          <w:color w:val="212121"/>
          <w:spacing w:val="2"/>
          <w:sz w:val="28"/>
          <w:szCs w:val="28"/>
        </w:rPr>
        <w:t xml:space="preserve">проанализировал 30 коэффициентов за пятилетний период по группе </w:t>
      </w:r>
      <w:r>
        <w:rPr>
          <w:color w:val="212121"/>
          <w:spacing w:val="1"/>
          <w:sz w:val="28"/>
          <w:szCs w:val="28"/>
        </w:rPr>
        <w:t xml:space="preserve">компаний, половина из которых обанкротилась. Все коэффициенты были </w:t>
      </w:r>
      <w:r>
        <w:rPr>
          <w:color w:val="212121"/>
          <w:sz w:val="28"/>
          <w:szCs w:val="28"/>
        </w:rPr>
        <w:t xml:space="preserve">сгруппированы им в шесть групп, при этом исследование показало, что </w:t>
      </w:r>
      <w:r>
        <w:rPr>
          <w:color w:val="212121"/>
          <w:spacing w:val="1"/>
          <w:sz w:val="28"/>
          <w:szCs w:val="28"/>
        </w:rPr>
        <w:t>наибольшую значимость для прогнозирования имел показатель, характе</w:t>
        <w:softHyphen/>
      </w:r>
      <w:r>
        <w:rPr>
          <w:color w:val="212121"/>
          <w:spacing w:val="3"/>
          <w:sz w:val="28"/>
          <w:szCs w:val="28"/>
        </w:rPr>
        <w:t>ризовавший соотношение притока денежных средств и заемного капи</w:t>
        <w:softHyphen/>
      </w:r>
      <w:r>
        <w:rPr>
          <w:color w:val="212121"/>
          <w:spacing w:val="-2"/>
          <w:sz w:val="28"/>
          <w:szCs w:val="28"/>
        </w:rPr>
        <w:t>тала.</w:t>
      </w:r>
    </w:p>
    <w:p>
      <w:pPr>
        <w:pStyle w:val="Normal"/>
        <w:shd w:fill="FFFFFF" w:val="clear"/>
        <w:spacing w:lineRule="auto" w:line="360" w:before="19" w:after="0"/>
        <w:ind w:right="38" w:firstLine="720"/>
        <w:jc w:val="both"/>
        <w:rPr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 xml:space="preserve">Наибольшую известность в этой области получила </w:t>
      </w:r>
      <w:r>
        <w:rPr>
          <w:b/>
          <w:color w:val="212121"/>
          <w:spacing w:val="1"/>
          <w:sz w:val="28"/>
          <w:szCs w:val="28"/>
        </w:rPr>
        <w:t>работа известного западного экономиста Э. Альтмана</w:t>
      </w:r>
      <w:r>
        <w:rPr>
          <w:color w:val="212121"/>
          <w:spacing w:val="1"/>
          <w:sz w:val="28"/>
          <w:szCs w:val="28"/>
        </w:rPr>
        <w:t xml:space="preserve">, разработавшего с помощью аппарата </w:t>
      </w:r>
      <w:r>
        <w:rPr>
          <w:color w:val="212121"/>
          <w:spacing w:val="3"/>
          <w:sz w:val="28"/>
          <w:szCs w:val="28"/>
        </w:rPr>
        <w:t xml:space="preserve">множественного дискриминантного анализа </w:t>
      </w:r>
      <w:r>
        <w:rPr>
          <w:i/>
          <w:iCs/>
          <w:color w:val="212121"/>
          <w:spacing w:val="3"/>
          <w:sz w:val="28"/>
          <w:szCs w:val="28"/>
        </w:rPr>
        <w:t>(</w:t>
      </w:r>
      <w:r>
        <w:rPr>
          <w:i/>
          <w:iCs/>
          <w:color w:val="212121"/>
          <w:spacing w:val="3"/>
          <w:sz w:val="28"/>
          <w:szCs w:val="28"/>
          <w:lang w:val="en-US"/>
        </w:rPr>
        <w:t>Multiple</w:t>
      </w:r>
      <w:r>
        <w:rPr>
          <w:i/>
          <w:iCs/>
          <w:color w:val="212121"/>
          <w:spacing w:val="3"/>
          <w:sz w:val="28"/>
          <w:szCs w:val="28"/>
        </w:rPr>
        <w:t>-</w:t>
      </w:r>
      <w:r>
        <w:rPr>
          <w:i/>
          <w:iCs/>
          <w:color w:val="212121"/>
          <w:spacing w:val="3"/>
          <w:sz w:val="28"/>
          <w:szCs w:val="28"/>
          <w:lang w:val="en-US"/>
        </w:rPr>
        <w:t>discriminant</w:t>
      </w:r>
      <w:r>
        <w:rPr>
          <w:i/>
          <w:iCs/>
          <w:color w:val="212121"/>
          <w:spacing w:val="3"/>
          <w:sz w:val="28"/>
          <w:szCs w:val="28"/>
        </w:rPr>
        <w:t xml:space="preserve"> </w:t>
      </w:r>
      <w:r>
        <w:rPr>
          <w:i/>
          <w:iCs/>
          <w:color w:val="212121"/>
          <w:spacing w:val="3"/>
          <w:sz w:val="28"/>
          <w:szCs w:val="28"/>
          <w:lang w:val="en-US"/>
        </w:rPr>
        <w:t>ana</w:t>
      </w:r>
      <w:r>
        <w:rPr>
          <w:i/>
          <w:iCs/>
          <w:color w:val="212121"/>
          <w:spacing w:val="3"/>
          <w:sz w:val="28"/>
          <w:szCs w:val="28"/>
        </w:rPr>
        <w:softHyphen/>
      </w:r>
      <w:r>
        <w:rPr>
          <w:i/>
          <w:iCs/>
          <w:color w:val="212121"/>
          <w:spacing w:val="1"/>
          <w:sz w:val="28"/>
          <w:szCs w:val="28"/>
          <w:lang w:val="en-US"/>
        </w:rPr>
        <w:t>lysis</w:t>
      </w:r>
      <w:r>
        <w:rPr>
          <w:i/>
          <w:iCs/>
          <w:color w:val="212121"/>
          <w:spacing w:val="1"/>
          <w:sz w:val="28"/>
          <w:szCs w:val="28"/>
        </w:rPr>
        <w:t xml:space="preserve">, </w:t>
      </w:r>
      <w:r>
        <w:rPr>
          <w:i/>
          <w:iCs/>
          <w:color w:val="212121"/>
          <w:spacing w:val="1"/>
          <w:sz w:val="28"/>
          <w:szCs w:val="28"/>
          <w:lang w:val="en-US"/>
        </w:rPr>
        <w:t>MDA</w:t>
      </w:r>
      <w:r>
        <w:rPr>
          <w:i/>
          <w:iCs/>
          <w:color w:val="212121"/>
          <w:spacing w:val="1"/>
          <w:sz w:val="28"/>
          <w:szCs w:val="28"/>
        </w:rPr>
        <w:t xml:space="preserve">) </w:t>
      </w:r>
      <w:r>
        <w:rPr>
          <w:color w:val="212121"/>
          <w:spacing w:val="1"/>
          <w:sz w:val="28"/>
          <w:szCs w:val="28"/>
        </w:rPr>
        <w:t>методику расчета индекса кредитоспособности. Этот индекс позволяет в первом приближении разделить хозяйствующие субъекты на потенциальных банкротов и небанкротов.</w:t>
      </w:r>
    </w:p>
    <w:p>
      <w:pPr>
        <w:pStyle w:val="Normal"/>
        <w:shd w:fill="FFFFFF" w:val="clear"/>
        <w:spacing w:lineRule="auto" w:line="360" w:before="19" w:after="0"/>
        <w:ind w:right="62" w:firstLine="720"/>
        <w:jc w:val="both"/>
        <w:rPr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При построении индекса Альтман обследовал 66 предприятий про</w:t>
        <w:softHyphen/>
      </w:r>
      <w:r>
        <w:rPr>
          <w:color w:val="212121"/>
          <w:spacing w:val="7"/>
          <w:sz w:val="28"/>
          <w:szCs w:val="28"/>
        </w:rPr>
        <w:t xml:space="preserve">мышленности, половина из которых обанкротилась в период между </w:t>
      </w:r>
      <w:r>
        <w:rPr>
          <w:color w:val="212121"/>
          <w:sz w:val="28"/>
          <w:szCs w:val="28"/>
        </w:rPr>
        <w:t>1946 и 1965 гг., а половина работала успешно, и исследовал 22 аналити</w:t>
        <w:softHyphen/>
        <w:t xml:space="preserve">ческих коэффициента, которые могли быть полезны для прогнозирования </w:t>
      </w:r>
      <w:r>
        <w:rPr>
          <w:color w:val="212121"/>
          <w:spacing w:val="1"/>
          <w:sz w:val="28"/>
          <w:szCs w:val="28"/>
        </w:rPr>
        <w:t>возможного банкротства. Из этих показателей он отобран пять наиболее значимых для прогноза и построил многофакторное регрессионное урав</w:t>
        <w:softHyphen/>
        <w:t xml:space="preserve">нение. Таким образом, индекс Альтмана представляет собой функцию от некоторых показателей, характеризующих экономический потенциал предприятия и результаты его работы за истекший период. В общем виде </w:t>
      </w:r>
      <w:r>
        <w:rPr>
          <w:color w:val="212121"/>
          <w:sz w:val="28"/>
          <w:szCs w:val="28"/>
        </w:rPr>
        <w:t>индекс кредитоспособности (</w:t>
      </w:r>
      <w:r>
        <w:rPr>
          <w:color w:val="212121"/>
          <w:sz w:val="28"/>
          <w:szCs w:val="28"/>
          <w:lang w:val="en-US"/>
        </w:rPr>
        <w:t>Z</w:t>
      </w:r>
      <w:r>
        <w:rPr>
          <w:color w:val="212121"/>
          <w:sz w:val="28"/>
          <w:szCs w:val="28"/>
        </w:rPr>
        <w:t>) имеет вид:</w:t>
      </w:r>
    </w:p>
    <w:p>
      <w:pPr>
        <w:pStyle w:val="Normal"/>
        <w:shd w:fill="FFFFFF" w:val="clear"/>
        <w:spacing w:lineRule="auto" w:line="360" w:before="187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,3 •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+ 1,0 •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+ </w:t>
      </w:r>
      <w:r>
        <w:rPr>
          <w:sz w:val="28"/>
          <w:szCs w:val="28"/>
        </w:rPr>
        <w:t xml:space="preserve">0,6 •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</w:t>
      </w:r>
      <w:r>
        <w:rPr>
          <w:sz w:val="28"/>
          <w:szCs w:val="28"/>
        </w:rPr>
        <w:t xml:space="preserve">1,4 •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 xml:space="preserve"> + </w:t>
      </w:r>
      <w:r>
        <w:rPr>
          <w:sz w:val="28"/>
          <w:szCs w:val="28"/>
        </w:rPr>
        <w:t xml:space="preserve">1,2 •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5</w:t>
      </w:r>
      <w:r>
        <w:rPr>
          <w:iCs/>
          <w:sz w:val="28"/>
          <w:szCs w:val="28"/>
        </w:rPr>
        <w:t xml:space="preserve"> ,</w:t>
      </w:r>
    </w:p>
    <w:p>
      <w:pPr>
        <w:pStyle w:val="Normal"/>
        <w:shd w:fill="FFFFFF" w:val="clear"/>
        <w:spacing w:lineRule="auto" w:line="360" w:before="187" w:after="0"/>
        <w:ind w:right="91" w:firstLine="720"/>
        <w:jc w:val="both"/>
        <w:rPr>
          <w:sz w:val="28"/>
          <w:szCs w:val="28"/>
        </w:rPr>
      </w:pPr>
      <w:r>
        <w:rPr>
          <w:color w:val="212121"/>
          <w:spacing w:val="5"/>
          <w:sz w:val="28"/>
          <w:szCs w:val="28"/>
        </w:rPr>
        <w:t xml:space="preserve">где показатели </w:t>
      </w:r>
      <w:r>
        <w:rPr>
          <w:i/>
          <w:iCs/>
          <w:color w:val="212121"/>
          <w:spacing w:val="5"/>
          <w:sz w:val="28"/>
          <w:szCs w:val="28"/>
        </w:rPr>
        <w:t>К</w:t>
      </w:r>
      <w:r>
        <w:rPr>
          <w:i/>
          <w:iCs/>
          <w:color w:val="212121"/>
          <w:spacing w:val="5"/>
          <w:sz w:val="28"/>
          <w:szCs w:val="28"/>
          <w:vertAlign w:val="subscript"/>
        </w:rPr>
        <w:t>1</w:t>
      </w:r>
      <w:r>
        <w:rPr>
          <w:i/>
          <w:iCs/>
          <w:color w:val="212121"/>
          <w:spacing w:val="5"/>
          <w:sz w:val="28"/>
          <w:szCs w:val="28"/>
        </w:rPr>
        <w:t>, К</w:t>
      </w:r>
      <w:r>
        <w:rPr>
          <w:i/>
          <w:iCs/>
          <w:color w:val="212121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212121"/>
          <w:spacing w:val="5"/>
          <w:sz w:val="28"/>
          <w:szCs w:val="28"/>
        </w:rPr>
        <w:t>, К</w:t>
      </w:r>
      <w:r>
        <w:rPr>
          <w:i/>
          <w:iCs/>
          <w:color w:val="212121"/>
          <w:spacing w:val="5"/>
          <w:sz w:val="28"/>
          <w:szCs w:val="28"/>
          <w:vertAlign w:val="subscript"/>
        </w:rPr>
        <w:t>3</w:t>
      </w:r>
      <w:r>
        <w:rPr>
          <w:i/>
          <w:iCs/>
          <w:color w:val="212121"/>
          <w:spacing w:val="5"/>
          <w:sz w:val="28"/>
          <w:szCs w:val="28"/>
        </w:rPr>
        <w:t>, К</w:t>
      </w:r>
      <w:r>
        <w:rPr>
          <w:i/>
          <w:iCs/>
          <w:color w:val="212121"/>
          <w:spacing w:val="5"/>
          <w:sz w:val="28"/>
          <w:szCs w:val="28"/>
          <w:vertAlign w:val="subscript"/>
        </w:rPr>
        <w:t>4</w:t>
      </w:r>
      <w:r>
        <w:rPr>
          <w:i/>
          <w:iCs/>
          <w:color w:val="212121"/>
          <w:spacing w:val="5"/>
          <w:sz w:val="28"/>
          <w:szCs w:val="28"/>
        </w:rPr>
        <w:t>, К</w:t>
      </w:r>
      <w:r>
        <w:rPr>
          <w:i/>
          <w:iCs/>
          <w:color w:val="212121"/>
          <w:spacing w:val="5"/>
          <w:sz w:val="28"/>
          <w:szCs w:val="28"/>
          <w:vertAlign w:val="subscript"/>
        </w:rPr>
        <w:t>5</w:t>
      </w:r>
      <w:r>
        <w:rPr>
          <w:i/>
          <w:iCs/>
          <w:color w:val="212121"/>
          <w:spacing w:val="5"/>
          <w:sz w:val="28"/>
          <w:szCs w:val="28"/>
        </w:rPr>
        <w:t xml:space="preserve"> </w:t>
      </w:r>
      <w:r>
        <w:rPr>
          <w:color w:val="212121"/>
          <w:spacing w:val="5"/>
          <w:sz w:val="28"/>
          <w:szCs w:val="28"/>
        </w:rPr>
        <w:t>рассчитываются по следующим алго</w:t>
        <w:softHyphen/>
      </w:r>
      <w:r>
        <w:rPr>
          <w:color w:val="212121"/>
          <w:spacing w:val="-3"/>
          <w:sz w:val="28"/>
          <w:szCs w:val="28"/>
        </w:rPr>
        <w:t>ритмам:</w:t>
      </w:r>
    </w:p>
    <w:p>
      <w:pPr>
        <w:pStyle w:val="Normal"/>
        <w:shd w:fill="FFFFFF" w:val="clear"/>
        <w:spacing w:lineRule="auto" w:line="360" w:before="235" w:after="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iCs/>
          <w:color w:val="212121"/>
          <w:spacing w:val="1"/>
          <w:sz w:val="28"/>
          <w:szCs w:val="28"/>
        </w:rPr>
        <w:t xml:space="preserve"> = </w:t>
      </w:r>
      <w:r>
        <w:rPr>
          <w:color w:val="212121"/>
          <w:spacing w:val="1"/>
          <w:sz w:val="28"/>
          <w:szCs w:val="28"/>
        </w:rPr>
        <w:t xml:space="preserve">Прибыль до выплаты процентов и налогов / </w:t>
      </w:r>
      <w:r>
        <w:rPr>
          <w:color w:val="212121"/>
          <w:spacing w:val="-5"/>
          <w:sz w:val="28"/>
          <w:szCs w:val="28"/>
        </w:rPr>
        <w:t>Всего активов</w:t>
      </w:r>
    </w:p>
    <w:p>
      <w:pPr>
        <w:pStyle w:val="Normal"/>
        <w:shd w:fill="FFFFFF" w:val="clear"/>
        <w:spacing w:lineRule="auto" w:line="360" w:before="130" w:after="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 = </w:t>
      </w:r>
      <w:r>
        <w:rPr>
          <w:color w:val="000000"/>
          <w:sz w:val="28"/>
          <w:szCs w:val="28"/>
        </w:rPr>
        <w:t xml:space="preserve">Выручка от реализации </w:t>
      </w:r>
      <w:r>
        <w:rPr>
          <w:color w:val="000000"/>
          <w:spacing w:val="1"/>
          <w:sz w:val="28"/>
          <w:szCs w:val="28"/>
        </w:rPr>
        <w:t xml:space="preserve">/ </w:t>
      </w:r>
      <w:r>
        <w:rPr>
          <w:color w:val="000000"/>
          <w:spacing w:val="-5"/>
          <w:sz w:val="28"/>
          <w:szCs w:val="28"/>
        </w:rPr>
        <w:t>Всего активов</w:t>
      </w:r>
    </w:p>
    <w:p>
      <w:pPr>
        <w:pStyle w:val="Normal"/>
        <w:shd w:fill="FFFFFF" w:val="clear"/>
        <w:spacing w:lineRule="auto" w:line="360" w:before="274" w:after="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= </w:t>
      </w:r>
      <w:r>
        <w:rPr>
          <w:color w:val="202020"/>
          <w:spacing w:val="-4"/>
          <w:sz w:val="28"/>
          <w:szCs w:val="28"/>
        </w:rPr>
        <w:t xml:space="preserve">Собственный капитал (рыночная оценка) / </w:t>
      </w:r>
      <w:r>
        <w:rPr>
          <w:color w:val="202020"/>
          <w:spacing w:val="1"/>
          <w:sz w:val="28"/>
          <w:szCs w:val="28"/>
        </w:rPr>
        <w:t>Привлеченный капитал(балансовая оценка)</w:t>
      </w:r>
    </w:p>
    <w:p>
      <w:pPr>
        <w:pStyle w:val="Normal"/>
        <w:shd w:fill="FFFFFF" w:val="clear"/>
        <w:spacing w:lineRule="auto" w:line="360" w:before="269" w:after="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 xml:space="preserve">4  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vertAlign w:val="subscript"/>
        </w:rPr>
        <w:t xml:space="preserve">  </w:t>
      </w:r>
      <w:r>
        <w:rPr>
          <w:color w:val="202020"/>
          <w:spacing w:val="4"/>
          <w:sz w:val="28"/>
          <w:szCs w:val="28"/>
        </w:rPr>
        <w:t xml:space="preserve">Нераспределенная прибыль / </w:t>
      </w:r>
      <w:r>
        <w:rPr>
          <w:color w:val="202020"/>
          <w:spacing w:val="3"/>
          <w:sz w:val="28"/>
          <w:szCs w:val="28"/>
        </w:rPr>
        <w:t>Всего активов</w:t>
      </w:r>
    </w:p>
    <w:p>
      <w:pPr>
        <w:pStyle w:val="Normal"/>
        <w:shd w:fill="FFFFFF" w:val="clear"/>
        <w:spacing w:lineRule="auto" w:line="360" w:before="139" w:after="0"/>
        <w:ind w:right="1" w:firstLine="720"/>
        <w:jc w:val="both"/>
        <w:rPr>
          <w:color w:val="202020"/>
          <w:spacing w:val="-5"/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5</w:t>
      </w:r>
      <w:r>
        <w:rPr>
          <w:iCs/>
          <w:sz w:val="28"/>
          <w:szCs w:val="28"/>
        </w:rPr>
        <w:t xml:space="preserve"> = </w:t>
      </w:r>
      <w:r>
        <w:rPr>
          <w:color w:val="202020"/>
          <w:spacing w:val="-5"/>
          <w:sz w:val="28"/>
          <w:szCs w:val="28"/>
        </w:rPr>
        <w:t>Чистый оборотный капитал (собственные оборотные средства)</w:t>
      </w:r>
      <w:r>
        <w:rPr>
          <w:color w:val="202020"/>
          <w:spacing w:val="-5"/>
          <w:sz w:val="28"/>
          <w:szCs w:val="28"/>
          <w:u w:val="single"/>
        </w:rPr>
        <w:t xml:space="preserve"> </w:t>
      </w:r>
      <w:r>
        <w:rPr>
          <w:color w:val="202020"/>
          <w:spacing w:val="-5"/>
          <w:sz w:val="28"/>
          <w:szCs w:val="28"/>
        </w:rPr>
        <w:t>/ Всего активов</w:t>
      </w:r>
    </w:p>
    <w:p>
      <w:pPr>
        <w:pStyle w:val="Normal"/>
        <w:shd w:fill="FFFFFF" w:val="clear"/>
        <w:spacing w:lineRule="auto" w:line="360" w:before="139" w:after="0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ческое значение индекс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рассчитывалось Альтманом по данным статистической выборки изучаемой им совокупности предприятий и составило 2,675. Расчетное значение индекса креди</w:t>
        <w:softHyphen/>
        <w:t>тоспособности каждого предприятия сопоставляется с критической величиной, и определяется степень возможного банкротства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четный индекс анализируемого предприятия больше критичес</w:t>
        <w:softHyphen/>
        <w:t>кого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&gt; 2,675), то оно имеет достаточно устойчивое финансовое положение, если ниже критического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&lt; 2,675), вероятность банк</w:t>
        <w:softHyphen/>
        <w:t>ротства существенна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ень вероятности банкротства на основании индекса Альт</w:t>
        <w:softHyphen/>
        <w:t>мана может быть детализирована в зависимости от его уровня (см. таблицу 2.1)</w:t>
      </w:r>
    </w:p>
    <w:p>
      <w:pPr>
        <w:pStyle w:val="Normal"/>
        <w:shd w:fill="FFFFFF" w:val="clear"/>
        <w:spacing w:lineRule="auto" w:line="360" w:before="149" w:after="0"/>
        <w:ind w:left="715"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аблица 2.1.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начения </w:t>
      </w:r>
      <w:r>
        <w:rPr>
          <w:bCs/>
          <w:color w:val="000000"/>
          <w:sz w:val="28"/>
          <w:szCs w:val="28"/>
          <w:lang w:val="en-US"/>
        </w:rPr>
        <w:t>Z</w:t>
      </w:r>
      <w:r>
        <w:rPr>
          <w:bCs/>
          <w:color w:val="000000"/>
          <w:sz w:val="28"/>
          <w:szCs w:val="28"/>
        </w:rPr>
        <w:t>-показателя Е. Альтмана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420"/>
      </w:tblGrid>
      <w:tr>
        <w:trPr>
          <w:trHeight w:val="6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чение </w:t>
            </w:r>
            <w:r>
              <w:rPr>
                <w:color w:val="000000"/>
                <w:sz w:val="28"/>
                <w:szCs w:val="28"/>
                <w:lang w:val="en-US"/>
              </w:rPr>
              <w:t>Z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оятность банкротства</w:t>
            </w:r>
          </w:p>
        </w:tc>
      </w:tr>
      <w:tr>
        <w:trPr>
          <w:trHeight w:val="53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1,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высокая</w:t>
            </w:r>
          </w:p>
        </w:tc>
      </w:tr>
      <w:tr>
        <w:trPr>
          <w:trHeight w:val="53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,81 до 2,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ая</w:t>
            </w:r>
          </w:p>
        </w:tc>
      </w:tr>
      <w:tr>
        <w:trPr>
          <w:trHeight w:val="53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,71 до 2,9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</w:t>
            </w:r>
          </w:p>
        </w:tc>
      </w:tr>
      <w:tr>
        <w:trPr>
          <w:trHeight w:val="526" w:hRule="exact"/>
        </w:trPr>
        <w:tc>
          <w:tcPr>
            <w:tcW w:w="612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ение таблицы 2.1.</w:t>
            </w:r>
          </w:p>
        </w:tc>
      </w:tr>
      <w:tr>
        <w:trPr>
          <w:trHeight w:val="5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,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ая</w:t>
            </w:r>
          </w:p>
        </w:tc>
      </w:tr>
    </w:tbl>
    <w:p>
      <w:pPr>
        <w:pStyle w:val="Normal"/>
        <w:shd w:fill="FFFFFF" w:val="clear"/>
        <w:spacing w:lineRule="auto" w:line="360" w:before="53" w:after="0"/>
        <w:ind w:lef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3" w:after="0"/>
        <w:ind w:lef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данного показателя должны изучаться в дина</w:t>
        <w:softHyphen/>
        <w:t>мике.</w:t>
      </w:r>
    </w:p>
    <w:p>
      <w:pPr>
        <w:pStyle w:val="Normal"/>
        <w:shd w:fill="FFFFFF" w:val="clear"/>
        <w:spacing w:lineRule="auto" w:line="360"/>
        <w:ind w:left="48" w:firstLine="720"/>
        <w:jc w:val="both"/>
        <w:rPr/>
      </w:pPr>
      <w:r>
        <w:rPr>
          <w:color w:val="202020"/>
          <w:spacing w:val="3"/>
          <w:sz w:val="28"/>
          <w:szCs w:val="28"/>
        </w:rPr>
        <w:t>Значимость методики Альтмана определяется не столько приведен</w:t>
        <w:softHyphen/>
      </w:r>
      <w:r>
        <w:rPr>
          <w:color w:val="202020"/>
          <w:spacing w:val="1"/>
          <w:sz w:val="28"/>
          <w:szCs w:val="28"/>
        </w:rPr>
        <w:t xml:space="preserve">ным в ней критериальным значением показателя </w:t>
      </w:r>
      <w:r>
        <w:rPr>
          <w:color w:val="202020"/>
          <w:spacing w:val="1"/>
          <w:sz w:val="28"/>
          <w:szCs w:val="28"/>
          <w:lang w:val="en-US"/>
        </w:rPr>
        <w:t>Z</w:t>
      </w:r>
      <w:r>
        <w:rPr>
          <w:color w:val="202020"/>
          <w:spacing w:val="1"/>
          <w:sz w:val="28"/>
          <w:szCs w:val="28"/>
        </w:rPr>
        <w:t xml:space="preserve">, сколько собственно техникой оценивания. Применение критерия </w:t>
      </w:r>
      <w:r>
        <w:rPr>
          <w:color w:val="202020"/>
          <w:spacing w:val="1"/>
          <w:sz w:val="28"/>
          <w:szCs w:val="28"/>
          <w:lang w:val="en-US"/>
        </w:rPr>
        <w:t>Z</w:t>
      </w:r>
      <w:r>
        <w:rPr>
          <w:color w:val="202020"/>
          <w:spacing w:val="1"/>
          <w:sz w:val="28"/>
          <w:szCs w:val="28"/>
        </w:rPr>
        <w:t xml:space="preserve"> для российских компаний </w:t>
      </w:r>
      <w:r>
        <w:rPr>
          <w:color w:val="202020"/>
          <w:spacing w:val="2"/>
          <w:sz w:val="28"/>
          <w:szCs w:val="28"/>
        </w:rPr>
        <w:t>если и возможно, то с очень большими оговорками. Причин тому не</w:t>
        <w:softHyphen/>
      </w:r>
      <w:r>
        <w:rPr>
          <w:color w:val="202020"/>
          <w:spacing w:val="1"/>
          <w:sz w:val="28"/>
          <w:szCs w:val="28"/>
        </w:rPr>
        <w:t>сколько. Во-первых, модель построена по данным американских компа</w:t>
        <w:softHyphen/>
        <w:t>ний, вместе с тем очевидно, что любая страна имеет свою специфику ор</w:t>
        <w:softHyphen/>
      </w:r>
      <w:r>
        <w:rPr>
          <w:color w:val="202020"/>
          <w:sz w:val="28"/>
          <w:szCs w:val="28"/>
        </w:rPr>
        <w:t>ганизации бизнеса (об этом, кстати, свидетельствует и исследование бри</w:t>
        <w:softHyphen/>
        <w:t xml:space="preserve">танских ученых). Во-вторых, критерий </w:t>
      </w:r>
      <w:r>
        <w:rPr>
          <w:color w:val="202020"/>
          <w:sz w:val="28"/>
          <w:szCs w:val="28"/>
          <w:lang w:val="en-US"/>
        </w:rPr>
        <w:t>Z</w:t>
      </w:r>
      <w:r>
        <w:rPr>
          <w:color w:val="202020"/>
          <w:sz w:val="28"/>
          <w:szCs w:val="28"/>
        </w:rPr>
        <w:t xml:space="preserve"> построен в основном по данным </w:t>
      </w:r>
      <w:r>
        <w:rPr>
          <w:color w:val="202020"/>
          <w:spacing w:val="5"/>
          <w:sz w:val="28"/>
          <w:szCs w:val="28"/>
        </w:rPr>
        <w:t xml:space="preserve">50-х годов; за истекшие годы экономическая ситуация изменилась во </w:t>
      </w:r>
      <w:r>
        <w:rPr>
          <w:color w:val="202020"/>
          <w:spacing w:val="1"/>
          <w:sz w:val="28"/>
          <w:szCs w:val="28"/>
        </w:rPr>
        <w:t xml:space="preserve">всем мире, поэтому совершенно не очевидно, что повторение анализа по методике Альтмана на более поздних данных оставило бы структурный </w:t>
      </w:r>
      <w:r>
        <w:rPr>
          <w:color w:val="202020"/>
          <w:spacing w:val="2"/>
          <w:sz w:val="28"/>
          <w:szCs w:val="28"/>
        </w:rPr>
        <w:t>состав модели без изменения. В-третьих, по сути, модель Альтмана мо</w:t>
        <w:softHyphen/>
        <w:t>жет быть реализована лишь в отношении крупных компаний, котирую</w:t>
        <w:softHyphen/>
      </w:r>
      <w:r>
        <w:rPr>
          <w:color w:val="202020"/>
          <w:spacing w:val="1"/>
          <w:sz w:val="28"/>
          <w:szCs w:val="28"/>
        </w:rPr>
        <w:t xml:space="preserve">щих свои акции на биржах. Именно для таких компаний можно получить </w:t>
      </w:r>
      <w:r>
        <w:rPr>
          <w:color w:val="202020"/>
          <w:spacing w:val="-3"/>
          <w:sz w:val="28"/>
          <w:szCs w:val="28"/>
        </w:rPr>
        <w:t>объективную рыночную оценку собственного капитала.</w:t>
      </w:r>
    </w:p>
    <w:p>
      <w:pPr>
        <w:pStyle w:val="Normal"/>
        <w:shd w:fill="FFFFFF" w:val="clear"/>
        <w:spacing w:lineRule="auto" w:line="360"/>
        <w:ind w:right="1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ые на Западе модели прогнозирования банкрот</w:t>
        <w:softHyphen/>
        <w:t>ства необходимо либо адаптировать к российским условиям, либо разрабатывать свои, адекватные этим условиям прогнозные моде</w:t>
        <w:softHyphen/>
        <w:t xml:space="preserve">ли. Коэффициенты и критическое значени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целесообразно рассчи</w:t>
        <w:softHyphen/>
        <w:t>тывать по отраслям и подотраслям с использованием математичес</w:t>
        <w:softHyphen/>
        <w:t>ких методов построения оптимальных критери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ы другие подобные критерии. Так британский ученый </w:t>
      </w:r>
      <w:r>
        <w:rPr>
          <w:b/>
          <w:sz w:val="28"/>
          <w:szCs w:val="28"/>
        </w:rPr>
        <w:t>Таффлер</w:t>
      </w:r>
      <w:r>
        <w:rPr>
          <w:sz w:val="28"/>
          <w:szCs w:val="28"/>
        </w:rPr>
        <w:t xml:space="preserve"> (Taffler) предложил в 1977 г. </w:t>
      </w:r>
      <w:r>
        <w:rPr>
          <w:b/>
          <w:i/>
          <w:sz w:val="28"/>
          <w:szCs w:val="28"/>
        </w:rPr>
        <w:t>четырехфакторную прогнозную модель</w:t>
      </w:r>
      <w:r>
        <w:rPr>
          <w:sz w:val="28"/>
          <w:szCs w:val="28"/>
        </w:rPr>
        <w:t xml:space="preserve">, при разработке которой использовал следующий подх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компьютерной техники на первой стадии вычисляются 80 отношений по данным обанкротившихся и платежеспособных компаний. Затем, используя статистический метод, известный как анализ многомерного дискриминанта, можно построить модель платежеспособности, определяя частные соотношения, которые наилучшим образом выделяют две группы компаний и их коэффициенты. Такой выборочный подсчет соотношений является типичным для определения некоторых ключевых измерений деятельности корпорации, таких, как прибыльность, соответствие оборотного капитала, финансовый риск и ликвидность. Объединяя эти показатели и сводя их соответствующим образом воедино, модель платежеспособности производит точную картину финансового состояния корпорации. Типичная модель для анализа компаний, акции которых котируются на биржах, принимает фор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C0+C1X1+C2X2+C3X3+C4X4+…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прибыль до уплаты налога/текущие обязательства (53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текущие активы/общая сумма обязательств (13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текущие обязательства/общая сумма активов (18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отсутствие интервала кредитования (16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…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коэффициенты, проценты в скобках указывают на пропорции модели;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меряет прибыльность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стояние оборотного капитала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финансовый риск и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ликвид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иления прогнозирующей роли моделей можно трансформировать Z-коэффициент в </w:t>
      </w:r>
      <w:r>
        <w:rPr>
          <w:b/>
          <w:i/>
          <w:sz w:val="28"/>
          <w:szCs w:val="28"/>
        </w:rPr>
        <w:t>PAS-коэффициент</w:t>
      </w:r>
      <w:r>
        <w:rPr>
          <w:sz w:val="28"/>
          <w:szCs w:val="28"/>
        </w:rPr>
        <w:t xml:space="preserve"> (Perfomans Analysys Score) – коэффициент, позволяющий отслеживать деятельность компании во времени. Изучая PAS-коэффициент как выше, так и ниже критического уровня, легко определить моменты упадка и возрождения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AS-коэффициент – это просто относительный уровень деятельности компании, выведенный на основе ее Z-коэффициента за определенный год и выраженный в процентах от 1 до 100. Например, PAS-коэффициент, равный 50, указывает на то, что деятельность компании оценивается удовлетворительно, тогда как PAS-коэффициент, равный 10, свидетельствует о том, что лишь 10% компаний находятся в худшем положении (неудовлетворительная ситуация). Итак, подсчитав Z-коэффициент для компании, можно затем трансформировать абсолютную меру финансового положения в относительную меру финансовой деятельности. Другими словами, если Z-коэффициент может свидетельствовать о том, что компания находится в рискованном положении, то PAS-коэффициент отражает историческую тенденцию и текущую деятельность на перспек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ой стороной такого подхода является его способность сочетать ключевые характеристики отчета о прибылях и убытках и баланса в единое представительное соотношение. Так, компания, получающая большие прибыли, но слабая с точки зрения баланса, может быть сопоставлена с менее прибыльной, баланс которой уравновешен. Таким образом, рассчитав PAS-коэффициент, можно быстро оценить финансовый риск, связанный с данной компанией, и соответственно варьировать условия сделки. В сущности, подход основан на принципе, что целое более ценно, чем сумма его составля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й особенностью этого подхода является использование "рейтинга риска" для дальнейшего выявления скрытого риска. Этот рейтинг статистически определяется только, если компания имеет отрицательный Z-коэффициент, и вычисляется на основе тренда Z-коэффициента, величины отрицательного Z-коэффициента и числа лет, в продолжение которых компания находилась в рискованном финансовом положении. Используя пятибалльную шкалу, в которой 1 указывает на "риск, но незначительную вероятность немедленного бедствия", а 5 означает "абсолютную невозможность сохранения прежнего состояния", менеджер оперирует готовыми средствами для оценки общего баланса рисков, связанных с кредитами кли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еными Иркутской государственной экономической академии предложена своя четырехфакторная модель прогноза риска банкротства (модель R), которая имеет следующий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K=8.38K1+K2+0.054K3+0.063K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1 – оборотный капитал/акти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 – чистая прибыль/собственный капита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3 – выручка от реализации/акти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4 – чистая прибыль/интегральные затра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оятность банкротства предприятия в соответствии со значением модели R определяется следующим образом (см. таблицу 2)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Таблца 2. 2 - </w:t>
      </w:r>
      <w:r>
        <w:rPr/>
        <w:t>Вероятность банкротства предприятия в соответствии со значением модели R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4390"/>
      </w:tblGrid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R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банкротства, процентов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(90-100)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1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(60-80)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-0,3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(35-50)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-0,4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(15-20)</w:t>
            </w:r>
          </w:p>
        </w:tc>
      </w:tr>
      <w:tr>
        <w:trPr/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0,4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(до 10)</w:t>
            </w:r>
          </w:p>
        </w:tc>
      </w:tr>
    </w:tbl>
    <w:p>
      <w:pPr>
        <w:pStyle w:val="Normal"/>
        <w:shd w:fill="FFFFFF" w:val="clear"/>
        <w:spacing w:lineRule="auto" w:line="360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жно также использовать в качестве механизма предсказания банкротства </w:t>
      </w:r>
      <w:r>
        <w:rPr>
          <w:b/>
          <w:i/>
          <w:sz w:val="28"/>
          <w:szCs w:val="28"/>
        </w:rPr>
        <w:t>цену предприятия</w:t>
      </w:r>
      <w:r>
        <w:rPr>
          <w:sz w:val="28"/>
          <w:szCs w:val="28"/>
        </w:rPr>
        <w:t>. На скрытой стадии банкротства начинается незаметное, особенно если не наложен специальный учет, снижение данного показателя по причине неблагоприятных тенденций как внутри, так и вне пред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на предприятия (V) определяется капитализацией прибыли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V=P/K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P – ожидаемая прибыль до выплаты налогов, а также процентов по займам и дивидендов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K – средневзвешенная стоимость пассивов (обязательств) фирмы (средний процент, показывающий проценты и дивиденды, которые необходимо будет выплачивать в соответствии со сложившимися на рынке условиями за заемный и акционерный капитал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едприятия означает снижение его прибыльности либо увеличение средней стоимости обязательств (требования банков, акционеров и других вкладчиков средств). Прогноз ожидаемого снижения требует анализа перспектив прибыльности и процентных ста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ссчитывать цену предприятия на ближайшую и долгосрочную перспективу. Условия будущего падения цены предприятия обычно формируются в текущий момент и могут быть в определенной степени предугаданы (хотя в экономике всегда остается место для непрогнозируемых скачк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изис управления характеризует</w:t>
      </w:r>
      <w:r>
        <w:rPr>
          <w:b/>
          <w:i/>
          <w:sz w:val="28"/>
          <w:szCs w:val="28"/>
        </w:rPr>
        <w:t xml:space="preserve"> показатель Аргенти (А-счет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ой методике, исследование начинается с предположений, что (а) идет процесс, ведущий к банкротству, (б) процесс этот для своего завершения требует нескольких лет и (в) процесс может быть разделен на три стад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достатки.</w:t>
      </w:r>
      <w:r>
        <w:rPr>
          <w:sz w:val="28"/>
          <w:szCs w:val="28"/>
        </w:rPr>
        <w:t xml:space="preserve"> Компании, скатывающиеся к банкротству, годами демонстрируют ряд недостатков, очевидных задолго до фактического банкрот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шибки.</w:t>
      </w:r>
      <w:r>
        <w:rPr>
          <w:sz w:val="28"/>
          <w:szCs w:val="28"/>
        </w:rPr>
        <w:t xml:space="preserve"> Вследствие накопления этих недостатков компания может совершить ошибку, ведущую к банкротству (компании, не имеющие недостатков, не совершают ошибок, ведущих к банкротств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мптомы.</w:t>
      </w:r>
      <w:r>
        <w:rPr>
          <w:sz w:val="28"/>
          <w:szCs w:val="28"/>
        </w:rPr>
        <w:t xml:space="preserve"> Совершенные компанией ошибки начинают выявлять все известные симптомы приближающейся неплатежеспособности: ухудшение показателей (скрытое при помощи "творческих" расчетов), признаки недостатка денег. Эти симптомы проявляются в последние два или три года процесса, ведущего к банкротству, который часто растягивается на срок от пяти до десяти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А-счета конкретной компании необходимо ставить либо количество баллов согласно Аргенти, либо 0 – промежуточные значения не допускаются. Каждому фактору каждой стадии присваивают определенное количество баллов и рассчитывают агрегированный показатель – А-счет.(см. таблицу 3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Таблица 2. 3 – </w:t>
      </w:r>
      <w:r>
        <w:rPr/>
        <w:t>Метод А-счета для предсказания банкротства.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846"/>
        <w:gridCol w:w="1353"/>
      </w:tblGrid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остат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ш бал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 согласно Аргенти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-автокра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является также директор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сть совета дирек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2.3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противоречия в совете директоров (из-за различия в знаниях и навыках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финансовый директо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к профессиональных менеджеров среднего и нижнего звена (вне совета директоров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 системы учета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бюджетного контрол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гноза денежных пото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истемы управленческого учета затра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лая реакция на изменения (появление новых продуктов, технологий, рынков, методов организации труда и т.д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ая сумма балл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роходной балл”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сумма больше 10, недостатки в управлении могут привести к серьезным ошибк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шиб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высокая доля заемного капитал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к оборотных средств из-за слишком быстрого роста бизнес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рупного проекта (провал такого проекта подвергает фирму серьезной опасност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ая сумма балл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роходной балл”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сумма баллов на этой стадии больше или равна 25, компания подвергается определенному рис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2. 3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импто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удшение финансовых показател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“творческого бухучета”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инансовые признаки неблагополучия (ухудшение качества, падение “боевого духа” сотрудников, снижение доли рынк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ые симптомы кризиса (судебные иски, скандалы, отстав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ая сумма балл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ый А-сч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роходной балл”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нство успешных компа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8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и, испытывающие серьезные затрудн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70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умма баллов более 25, компания может обанкротиться в течение ближайших пяти ле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больше А-счет, тем скорее это может произойти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53" w:after="0"/>
        <w:ind w:lef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68" w:after="0"/>
        <w:ind w:right="21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итывая многообразие показателей финансовой устойчивости, </w:t>
      </w:r>
      <w:r>
        <w:rPr>
          <w:color w:val="000000"/>
          <w:spacing w:val="-5"/>
          <w:sz w:val="28"/>
          <w:szCs w:val="28"/>
        </w:rPr>
        <w:t xml:space="preserve">различие уровня их критических оценок и возникающие в связи с этим </w:t>
      </w:r>
      <w:r>
        <w:rPr>
          <w:color w:val="000000"/>
          <w:spacing w:val="2"/>
          <w:sz w:val="28"/>
          <w:szCs w:val="28"/>
        </w:rPr>
        <w:t xml:space="preserve">сложности в оценке кредитоспособности предприятия и риска его </w:t>
      </w:r>
      <w:r>
        <w:rPr>
          <w:color w:val="000000"/>
          <w:spacing w:val="-2"/>
          <w:sz w:val="28"/>
          <w:szCs w:val="28"/>
        </w:rPr>
        <w:t>банкротства, многие отечественные и зарубежные экономисты реко</w:t>
        <w:softHyphen/>
      </w:r>
      <w:r>
        <w:rPr>
          <w:color w:val="000000"/>
          <w:spacing w:val="-1"/>
          <w:sz w:val="28"/>
          <w:szCs w:val="28"/>
        </w:rPr>
        <w:t xml:space="preserve">мендуют использовать </w:t>
      </w:r>
      <w:r>
        <w:rPr>
          <w:bCs/>
          <w:iCs/>
          <w:color w:val="000000"/>
          <w:spacing w:val="-1"/>
          <w:sz w:val="28"/>
          <w:szCs w:val="28"/>
        </w:rPr>
        <w:t>метод диагностики вероятности бан</w:t>
        <w:softHyphen/>
      </w:r>
      <w:r>
        <w:rPr>
          <w:bCs/>
          <w:iCs/>
          <w:color w:val="000000"/>
          <w:spacing w:val="-2"/>
          <w:sz w:val="28"/>
          <w:szCs w:val="28"/>
        </w:rPr>
        <w:t>кротства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— </w:t>
      </w:r>
      <w:r>
        <w:rPr>
          <w:b/>
          <w:color w:val="000000"/>
          <w:spacing w:val="-2"/>
          <w:sz w:val="28"/>
          <w:szCs w:val="28"/>
        </w:rPr>
        <w:t>интегральную оценку финансовой устойчивости на ос</w:t>
        <w:softHyphen/>
      </w:r>
      <w:r>
        <w:rPr>
          <w:b/>
          <w:color w:val="000000"/>
          <w:spacing w:val="-1"/>
          <w:sz w:val="28"/>
          <w:szCs w:val="28"/>
        </w:rPr>
        <w:t>нове скорингового анализа.</w:t>
      </w:r>
      <w:r>
        <w:rPr>
          <w:color w:val="000000"/>
          <w:spacing w:val="-1"/>
          <w:sz w:val="28"/>
          <w:szCs w:val="28"/>
        </w:rPr>
        <w:t xml:space="preserve"> Методика кредитного скоринга впервые была предложена американским экономистом Д. Дюраном в начале </w:t>
      </w:r>
      <w:r>
        <w:rPr>
          <w:color w:val="000000"/>
          <w:sz w:val="28"/>
          <w:szCs w:val="28"/>
        </w:rPr>
        <w:t>40-х гг. Сущность этой методики — классификация предприятий по степени риска исходя из фактического уровня показателей финансо</w:t>
        <w:softHyphen/>
      </w:r>
      <w:r>
        <w:rPr>
          <w:color w:val="000000"/>
          <w:spacing w:val="-3"/>
          <w:sz w:val="28"/>
          <w:szCs w:val="28"/>
        </w:rPr>
        <w:t>вой устойчивости и рейтинга каждого показателя, выраженного в бал</w:t>
        <w:softHyphen/>
      </w:r>
      <w:r>
        <w:rPr>
          <w:color w:val="000000"/>
          <w:spacing w:val="2"/>
          <w:sz w:val="28"/>
          <w:szCs w:val="28"/>
        </w:rPr>
        <w:t>лах на основе экспертных оценок.</w:t>
      </w:r>
    </w:p>
    <w:p>
      <w:pPr>
        <w:pStyle w:val="Normal"/>
        <w:shd w:fill="FFFFFF" w:val="clear"/>
        <w:spacing w:lineRule="auto" w:line="360" w:before="125" w:after="0"/>
        <w:ind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простую скоринговую модель с тремя балансовыми </w:t>
      </w:r>
      <w:r>
        <w:rPr>
          <w:color w:val="000000"/>
          <w:spacing w:val="1"/>
          <w:sz w:val="28"/>
          <w:szCs w:val="28"/>
        </w:rPr>
        <w:t>показателями (табл. 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  <w:t>класс — предприятия с хорошим запасом финансовой устойчи</w:t>
        <w:softHyphen/>
        <w:t>вости, позволяющим быть уверенным в возврате заемных сред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— предприятия, демонстрирующие некоторую степень</w:t>
        <w:br/>
        <w:t>риска по задолженности, но еще не рассматривающиеся как риско</w:t>
        <w:softHyphen/>
        <w:t>ван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 — проблемные предприятия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класс – предприятия с высоким риском банкротства даже после принятия мер по финансовому оздоровлению. Кредиторы рискуют</w:t>
        <w:br/>
        <w:t>потерять свои средства и процен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класс — предприятия высочайшего риска, практически несо</w:t>
        <w:softHyphen/>
        <w:t>стоятельные.</w:t>
      </w:r>
    </w:p>
    <w:p>
      <w:pPr>
        <w:pStyle w:val="Normal"/>
        <w:shd w:fill="FFFFFF" w:val="clear"/>
        <w:spacing w:lineRule="auto" w:line="360" w:before="154" w:after="0"/>
        <w:ind w:left="72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блица 2.4 – </w:t>
      </w:r>
      <w:r>
        <w:rPr>
          <w:iCs/>
          <w:color w:val="000000"/>
          <w:spacing w:val="-5"/>
          <w:sz w:val="28"/>
          <w:szCs w:val="28"/>
        </w:rPr>
        <w:t xml:space="preserve">Группировка предприятий на классы </w:t>
      </w:r>
      <w:r>
        <w:rPr>
          <w:iCs/>
          <w:color w:val="000000"/>
          <w:spacing w:val="-6"/>
          <w:sz w:val="28"/>
          <w:szCs w:val="28"/>
        </w:rPr>
        <w:t>по уровню платежеспособност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52"/>
        <w:gridCol w:w="1552"/>
        <w:gridCol w:w="1552"/>
        <w:gridCol w:w="1552"/>
        <w:gridCol w:w="1553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классов согласно критериям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овокупного капитала,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 выше</w:t>
            </w:r>
          </w:p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 балло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/>
            </w:pPr>
            <w:r>
              <w:rPr>
                <w:sz w:val="28"/>
                <w:szCs w:val="28"/>
              </w:rPr>
              <w:t>29,9-20 (49,9-35 балло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/>
            </w:pPr>
            <w:r>
              <w:rPr>
                <w:sz w:val="28"/>
                <w:szCs w:val="28"/>
              </w:rPr>
              <w:t xml:space="preserve">19,9-10 (34,9-20 баллов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9-1 </w:t>
            </w:r>
          </w:p>
          <w:p>
            <w:pPr>
              <w:pStyle w:val="Normal"/>
              <w:spacing w:lineRule="auto" w:line="360" w:before="53" w:after="0"/>
              <w:jc w:val="both"/>
              <w:rPr/>
            </w:pPr>
            <w:r>
              <w:rPr>
                <w:sz w:val="28"/>
                <w:szCs w:val="28"/>
              </w:rPr>
              <w:t>(19,9-5 баллов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</w:t>
            </w:r>
          </w:p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 баллов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Текущей ликвид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алло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-1,7</w:t>
            </w:r>
          </w:p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,9-20 балло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-1,4 (19,9-10 балло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9-1,1 (9,9-1 баллов) </w:t>
            </w:r>
          </w:p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ниже (0 баллов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Финансовой независ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и выше (20 балло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-0,45</w:t>
            </w:r>
          </w:p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,9-1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-0,30 (9,9-1)</w:t>
            </w:r>
          </w:p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-0,20</w:t>
            </w:r>
          </w:p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-1 баллов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2 (0 баллов)</w:t>
            </w:r>
          </w:p>
        </w:tc>
      </w:tr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2.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класс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баллов и выш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65 балл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35 балл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6 балл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3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</w:tbl>
    <w:p>
      <w:pPr>
        <w:pStyle w:val="Normal"/>
        <w:shd w:fill="FFFFFF" w:val="clear"/>
        <w:spacing w:lineRule="auto" w:line="360" w:before="53" w:after="0"/>
        <w:ind w:left="4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ким образом,  можно сделать вывод, что для диагностики вероятности банкротства в различающихся экономических условиях используются различные методики. Все методы можно условно разделить на три подгрупп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бширной системы критериев и признаков (основные и неосновные индикаторы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граниченного круга показат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нтегральных показател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большинство методик было разработано в Америке и Западной Европе, то возможность их  применения в условиях российской экономике практически отсутствует.</w:t>
      </w:r>
      <w:r>
        <w:br w:type="page"/>
      </w:r>
    </w:p>
    <w:p>
      <w:pPr>
        <w:pStyle w:val="Heading1"/>
        <w:jc w:val="center"/>
        <w:rPr/>
      </w:pPr>
      <w:bookmarkStart w:id="8" w:name="__RefHeading___Toc105401079"/>
      <w:bookmarkEnd w:id="8"/>
      <w:r>
        <w:rPr>
          <w:b w:val="false"/>
          <w:color w:val="000000"/>
          <w:sz w:val="28"/>
          <w:szCs w:val="28"/>
          <w:u w:val="none"/>
        </w:rPr>
        <w:t>Глава 3. Анализ особых причин неплатежеспособности и возможного банкротства российских предприятий.</w:t>
      </w:r>
    </w:p>
    <w:p>
      <w:pPr>
        <w:pStyle w:val="Normal"/>
        <w:spacing w:lineRule="auto" w:line="360" w:before="200" w:after="1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йская экономика накануне ее реформирования именовалась экономикой развитого социализма. Она формировалась многие десятки лет и обрела ряд специфических характеристик, совершенно неведомых рыночн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личие от рыночной экономики, где предприятия создаются и находят свое место на карте страны как продукт инициативы предпринимателей, заинтересованных в доходах от открывающихся рынков, российская экономика в основном была выстроена после 30-х годов на основе централизованных планов из расчета единых и достаточно низких энергетических и транспортных тари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троились очень крупными и, в силу этого, негибкими. Каждое предприятие обычно специализировалось на своих производственных функциях. Дублирования (и потенциальной конкуренции) допускалось очень м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здалась сеть очень больших, малогибких предприятий с высокой степенью монополизма, с высокой энергоемкостью и значительной зависимостью от транспортной сети. Многие из них оказались совершенно неконкурентоспособными, когда на российский рынок стали поступать импортны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в одни предприятия вкладывалось избыточно много средств, другие из-за дефицита капитальных вложений едва развивались. В результате накопилась достаточно высокая доля откровенно устаревших предприятий — малопроизводительных шахт, чугунолитейных заводов. К сожалению, многие такие предприятия являются градо- и поселкообразующими, однако в условиях рынка они оказались лиш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чень многие заводы строились как универсальные производства для выпуска единичных и малосерийных изделий. В такие заводы не встраивался конвейер или производственный поток. Подобные заводы, которые можно назвать заводами-конгломератами, представляют из себя по сути большую хорошо оснащенную мастерскую, не способную, однако, производить прибыль. В условиях рынка такие предприятия также оказались</w:t>
        <w:br/>
        <w:t>неконкурентоспособ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циалистическая экономика изобрела особые формы предприятий, которые нигде в мире не существовали, например, колхозы и совхозы, которые заняли целые хозяйственные ни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колхозы и совхозы в своей массе, за исключением особо преуспевших хозяйств, неконкурентоспособны в условиях свободы импорта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еальная перестройка сельского хозяйства на фермерский способ производства потребует таких гигантских усилий и вложений, которые в сегодняшних условиях государство не готово даже осмысл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циалистическая экономика всегда отличалась высоким уровнем милитаризации, большим количеством оборонных и работающих на оборонные нужды предприятий, где производство гражданской продукции, так называемых товаров народного потребления, составляло очень небольшой удельный в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государственного оборонного заказа поставило такие предприятия в очень слож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циалистическая экономика развивалась на пространстве всего социалистического лагеря, не считаясь с его условными государственными и экономическими гран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закладывались и реализовывались схемы межгосударственной кооперации, когда изделие или узел машины производились в одной стране, а сборка — в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результате процесса обособления стран СЭВ и бывших республик СССР многие российские предприятия потеряли десятилетиями складывавшиеся хозяйственные связи, что не могло быть немедленно восполнено из российски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0—1950 гг. вообще не существовало понятия прибыли. Доходы предприятий изымались в полном объеме, еще в момент отгрузки предприятиями продукции. На верхних уровнях управления народным хозяйством эти доходы складывались и перераспределялись. Частично они возвращались на предприятия, но не как заработанное, а как получ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олучали капитальные вложения, фонд заработной платы и так вплоть до суммы командировочных расходов, т.е. фактически были поставлены в условия жесткой сметы расходов, которая никогда не увязывалась с реальной прибыльностью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эта совокупность специфических характеристик определила особую предрасположенность многих российских предприятий к кризису и предбанкротным явлениям в условиях реформирования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му началу рыночных реформ в России предшествовал краткосрочный период первоначального становления частных коммерческих структур. Доходы очень многих из них основывались на ценовых ножницах между установленными государственными ценами на продукцию и фактическими рыно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е цены стали ориентиром для предприятий в условиях отмены государственного регулирования цен в 199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дельным видам продукции цены превысили мировой уровень. Это породило затоваривание либо отгрузку товаров без предоплаты с высоким риском, что они не будут вовремя опла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получили расчеты по так называемому бартеру, когда стороны обмениваются товарами без денежных расчетов, хотя при этом возникают налоговые обязательства и не образуется средств даже на оплату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ри господстве монополий — предприятий-гигантов, не имевших на внутреннем рынке конкурентов, был спровоцирован интерес к росту доходов предприятий за счет роста цен на продукцию при пониженных объемах производства. Это привело к резкому росту цен и одновременному снижению объемов производства, начиная с января 1992 г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ад промышленного производства к середине 1994 г. приобрел структурный характер. Одновременно с сокращением производства отдельных видов продукции стала наблюдаться стабилизация выпуска продукции других видов. Такая ситуация в промышленности имела место впервые с начала экономических ре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цен и спад производства одновременно сопровождались прогрессивным ростом всех видов неплатежей и, прежде всего, между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вестной степени в формировании неплатежей участвовало государство, которое, продекларировав рыночные свободы производителей, в то же время обязывало их осуществлять обязательные поставки сельскому хозяйству, армии, завозить товары на Север при отсутствии реальных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анализ объективных причин неплатежей не объяснял их столь высокого уровня. В этой связи несомненный интерес представляет анализ причин возникновения и развития неплатежей, проведенный сотрудниками Федерального управления по делам о несостоятельности (банкротстве) при Госкомимуществе РФ совместно с рядом ведомств и, в том числе, силовых структур на 94 крупнейших предприятиях нефтедобычи, нефтепереработки и торговли нефтепроду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ный комплекс предприятий в отличие от других отраслей имел устойчивый сбыт продукции, был высокорентабелен, работал достаточно стабильно и практически в непрерывном режиме, обеспечивая наивысший уровень оплаты труда среди отраслей. Однако подавляющее большинство предприятий комплекса по своему финансовому состоянию было абсолютно неплатежеспособ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неплатежеспособности определялась составом оборотных средств, где абсолютно преобладал заемный капитал. Из-за этого предприятия регулярно оказывались перед выбором: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расплачиваться своевременно по взятым обязательствам, но тогда ничего не оставалось на деятельность;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продолжать деятельность, но тогда оплата по обязательствам оттягивалась на месяцы и г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в самой малой степени пользовалась банковским кредитом и своей внешне благополучной деятельностью угнетала деятельность других предприятий (которые отдавали ей ресурсы), а также блокировала расходы бюджета и внебюджет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 исследования пришли к выводу, что наметился разрыв маршрутов товарных и денежных потоков, что затруднило валютно-экспортный контроль и сбор налогов, а также создало почву для многочисленных злоупотреб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обнаружены многочисленные и разнообразные злоупотребления капиталом предприятий со стороны управля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выявлено множество случаев нерациональных трат на фоне неплатежеспособности, неплатежей бюджету: от многочисленных и явно избыточных зарубежных командировок, договоров с московскими лечебными учреждениями на лечение нефтяников (о чем те и не знали), до приобретения зарубежных самолетов и строительства теннисных кортов в г. С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лся также характер использования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ен очень значительный рост оборотных средств, что никак не обусловлено производственной необходимостью, так как резко возрастают не вложения в производство, а отвлечения от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ным использованием оборотных фондов стало содержание средств на валютном счете с последующим извлечением курсовой разницы.В ряде случаев доходы от валютной курсовой разницы приближались по величине к доходам от основ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илась практика полного игнорирования заемного происхождения средств в обороте, когда чужие ресурсы, попадавшие в распоряжение предприятий, широко использовались в эгоистических целях текущего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оценивая проблемы неплатежей и тотального банкротства российских предприятий, можно сделать вывод, что наряду с комплексом объективных причин роста неплатежей из-за разрушения единого экономического пространства бывшего СССР, сокращения госзаказа и в последствии практически его отсутствие, необязательности государства по платежам из бюджета, неплатежи и соответственно неплатежеспособность многих российских предприятий в специфических условиях перехода от социалистической планово-административной экономики к рыночной были спровоцированы, с одной стороны, недостаточной компетентностью финансового руководства предприятий, а с другой, — частными интересами управляющих вывести часть капитала предприятий в сферу торгового оборота и иные непроизводственные сферы.</w:t>
      </w:r>
      <w:r>
        <w:br w:type="page"/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  <w:u w:val="none"/>
        </w:rPr>
      </w:pPr>
      <w:bookmarkStart w:id="9" w:name="__RefHeading___Toc105401080"/>
      <w:bookmarkEnd w:id="9"/>
      <w:r>
        <w:rPr>
          <w:b w:val="false"/>
          <w:color w:val="000000"/>
          <w:sz w:val="28"/>
          <w:szCs w:val="28"/>
          <w:u w:val="none"/>
        </w:rPr>
        <w:t>Заключение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«О несостоятельности (банкротстве)» (ФЗ РФ от 26 октября 2002 г. № 6-ФЗ), под несосто</w:t>
        <w:softHyphen/>
        <w:t>ятельностью (банкротством) понимается неспособность должника в полном объеме удовлетворить требования кредиторов по денеж</w:t>
        <w:softHyphen/>
        <w:t>ным обязательствам и исполнить обязанности по уплате обязатель</w:t>
        <w:softHyphen/>
        <w:t>ных платежей в бюджет и внебюджетные фон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состоятельность субъекта хозяйствования может быть:</w:t>
      </w:r>
      <w:r>
        <w:rPr>
          <w:iCs/>
          <w:color w:val="000000"/>
          <w:spacing w:val="-2"/>
          <w:sz w:val="28"/>
          <w:szCs w:val="28"/>
        </w:rPr>
        <w:t>«несчастной»</w:t>
      </w:r>
      <w:r>
        <w:rPr>
          <w:color w:val="000000"/>
          <w:spacing w:val="1"/>
          <w:sz w:val="28"/>
          <w:szCs w:val="28"/>
        </w:rPr>
        <w:t xml:space="preserve">; </w:t>
      </w:r>
      <w:r>
        <w:rPr>
          <w:iCs/>
          <w:color w:val="000000"/>
          <w:spacing w:val="-2"/>
          <w:sz w:val="28"/>
          <w:szCs w:val="28"/>
        </w:rPr>
        <w:t xml:space="preserve">«ложной» (корыстной); </w:t>
      </w:r>
      <w:r>
        <w:rPr>
          <w:iCs/>
          <w:color w:val="000000"/>
          <w:spacing w:val="-3"/>
          <w:sz w:val="28"/>
          <w:szCs w:val="28"/>
        </w:rPr>
        <w:t>«неосторожной»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рбитражный суд с заявлением о банкротстве вправе обра</w:t>
        <w:softHyphen/>
        <w:t>щаться предприятие-должник, конкурсный кредитор, уполномочен</w:t>
        <w:softHyphen/>
        <w:t>ные органы. В отношении должника могут быть приняты следующие про</w:t>
        <w:softHyphen/>
        <w:t>цедуры: наблюдение; финансовое оздоровление; внешнее управление; конкурсное производство; мировое соглашение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color w:val="000000"/>
          <w:sz w:val="28"/>
          <w:szCs w:val="28"/>
        </w:rPr>
        <w:t>Анализ предпосылок возможного банкротства можно проводить различными методами: анализ обширной системы критериев и признаков; анализ ограниченного круга показателей (в соответ</w:t>
        <w:softHyphen/>
        <w:t>ствии с действующим положением к таким показателям относятся: коэффициент текущей ликвидности; коэффициент обеспеченности собственным оборотным капиталом; коэффициент восстановления (утраты) платежеспособности.); анализ интегральных показателей (наибольшую известность имеет методика разработанная профессором Э. Альтманом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нет одной какой-либо универсальной методики анализа возможного банкротства. Чтобы сделать точные прогнозы, необходимо всестороннее исследование предприятия с  учетом специфики отрасли, в котором оно ведет свою деятельность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67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67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  <w:u w:val="none"/>
        </w:rPr>
      </w:pPr>
      <w:bookmarkStart w:id="10" w:name="__RefHeading___Toc105401081"/>
      <w:bookmarkEnd w:id="10"/>
      <w:r>
        <w:rPr>
          <w:b w:val="false"/>
          <w:color w:val="000000"/>
          <w:sz w:val="28"/>
          <w:szCs w:val="28"/>
          <w:u w:val="none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кризисное управление: от банкротства к финансовому оздоравлению/ под ред. Иванова Г.П.-М. Закон и право, 2001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канов М.И., Шеремет А.Д. Теория экономического анализа: Учебник. 4-е изд. М.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нкротство предприятий / Сборник нормативных документов с комментариями. Бизнес-информ.-М., 200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предприятия / под ред. Д.Ф. Рысина. – М.: Приор,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О.И. Экономика предприятия. – М.: ИНФРА-М,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ыбаль С.В. Финансовый анализ: теория и практика. – СПб: Бизнес-Пресс,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герев И.А. Стоимость бизнеса: Искусство управления. – М.: Дело, 200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олотарев В.С, Кравцов Н.И. Финансовый менеджмент. – Ростов-на-дону: Феника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Анализ хозяйчтвенной деятельности предприятия. – М.: Проспект,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Коласс Б. Управление финансовой деятельностью предприятия. -М: Олимп-Бизнес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кунина М.Т. Учет и анализ банкротства. – М.: Финансы и статистика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нтарий к ФЗ о несостоятельности (банкротстве).– М.: Юринформцентр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анализа деятельности предприятий в условиях рыноч</w:t>
        <w:softHyphen/>
        <w:t>ной экономики/Г. В. Лебедев, Д.Н. Томилина, Г.Н. Бургонова и др.; Под ред. Г. А. Краюхина. - СПБ.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кий М. С., Скамай Л. Г., Трубочкина М. И. Экономика пред</w:t>
        <w:softHyphen/>
        <w:t>приятия: Учеб. пособие/Под ред. проф. М. Г. Лапусты. М.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right="5" w:hanging="0"/>
        <w:jc w:val="both"/>
        <w:rPr/>
      </w:pPr>
      <w:r>
        <w:rPr>
          <w:color w:val="000000"/>
          <w:sz w:val="28"/>
          <w:szCs w:val="28"/>
        </w:rPr>
        <w:t>Муравьев А. И. Теория экономического анализа: проблемы и ре</w:t>
        <w:softHyphen/>
        <w:t>шения. М.: Финансы и статистика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еная В.А., Долгалев И.А. К вопросу о прогнозировании финансового состояния предприятия. // Аналитический банковский журнал, 2002 - №3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удникова Т. Банкротство: общие положения, наблюдения, управление, конкурс. // ж-л Закон, 1998 – №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ицкая Г.В. Анализ хозяйственной деятельности предприятия.- М.: ИНФРА-М,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. – Минск: Новое издание,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еория и практика антикризисного управления: Учебник для Вузов/ под ред. Беляева С.Г.-М. Закон и право, 2000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касова И.О. Анализ хозяйственной деятельности. – СПб: НЕВА,2004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4:49:00Z</dcterms:created>
  <dc:creator>Ксюха</dc:creator>
  <dc:description/>
  <dc:language>en-US</dc:language>
  <cp:lastModifiedBy>gala5</cp:lastModifiedBy>
  <cp:lastPrinted>2005-05-24T19:41:00Z</cp:lastPrinted>
  <dcterms:modified xsi:type="dcterms:W3CDTF">2005-06-01T08:56:00Z</dcterms:modified>
  <cp:revision>24</cp:revision>
  <dc:subject/>
  <dc:title>Введение</dc:title>
</cp:coreProperties>
</file>