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АРХИТЕКТУРНО-СТРОИТЕЛЬНЫЙ УНИВЕРСИТЕТ (СИБСТРИН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общей экономической теори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еферат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Анализ конкурентных преимуществ в российской экономик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940" w:hanging="0"/>
        <w:rPr/>
      </w:pPr>
      <w:r>
        <w:rPr>
          <w:sz w:val="28"/>
          <w:szCs w:val="28"/>
        </w:rPr>
        <w:t>Выполнила: студентка гр. 227 Копытова О.С.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Зедгенидзева Т.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7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главление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.……………………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тодические основы управления конкурентными преимуществами…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лассификация конкурентных преимуществ различных  объектов…......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.Общая классификация……………………..……………………..…….....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 Персонал……………………………………………………...………..….1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3 Товары и услуги…………………………………………..…………...….1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4 Организация…………………………………………………..….……… 1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5 Регион……………………………………………………………....……..1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6 Страна……………………………………………………………………..15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курентные преимущества и недостатки России………………..……16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1.Конкурентная стратегия страны……………………………………..….16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Эффективность конкурентных рынков. Анализ конкурентоспособности российской экономики……………………………………………..……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……………………………………………………………...…..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...………24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 - одна из самых главных черт рыночного хозяйства. Именно конкуренция обеспечивает творческую свободу личности, создает условия для самореализации в сфере экономики путем разработки и создания новых конкурентоспособных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усиливающегося процесса глобализации и интернационализации проблемы международной конкуренции выходят на первый план. В большинстве стран мира, включая страны с переходной экономикой, приняты законы о конкуренции и созданы национальные органы, занимающиеся этим вопросом (3;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е преимущества – многоплановая экономическая категория, которую можно рассматривать на нескольких уровнях. Это конкурентные преимущества товаров, товаропроизводителей, отраслей, страны. Между всеми этими уровнями существует тесная взаимосвязь: конкурентные преимущества страны складываются из конкурентных преимуществ регионов, отраслей, производств и т.д. (3;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одной из главных задач служит анализ сложившейся теории конкурентных преимуществ, с целью адаптации её в условия переходной экономики России, в сущности разработки новой теории, а соответственно и возникновения нового понимания терминов: конкуренции, конкурентные преимущества, конкурент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задачи работы входит оценка конкурентных преимуществ и недостатков российск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 Методические основы управления конкурентными преимуществ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е преимущества системы – какая–либо эксклюзивная ценность, которой обладает система и которая дает ей превосходство перед конкурентами (1;19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– это нечто особенное, то, чем система владеет (содержит в себе), стремится сохранить или иметь в будущем (1;18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цитируемым автором из зарубежной и отечественной литературе по теории управления конкурентными преимуществами и конкурентоспособностью страны и отраслей является Майкл Портер. Однако его теория разработана на основе анализа многих стран, отраслей и фирм, работающих в условиях сформировавшихся рыночных отношений, характеризующихся стабильностью и высоким качеством правовой системы и рыночных механизмов. К российским переходным условиям эта теория, конечно, не адаптирована и может быть использована как сведения, как американский опыт. Попытаемся проанализировать основные приложения М.Портера (табл. 1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основных приложений М.Портера по управлению конкурентными преимуществами конкурентоспособностью страны, отросли, компании (1.193-195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5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 М.Портер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эти положения нельзя полностью применить в условиях российской переходной экономик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адия конкурентоспособности станы являю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тадия факторов произво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тадия инвести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тадия нововвед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тадия богатства.</w:t>
            </w:r>
          </w:p>
          <w:p>
            <w:pPr>
              <w:pStyle w:val="Normal"/>
              <w:jc w:val="both"/>
              <w:rPr/>
            </w:pPr>
            <w:r>
              <w:rPr/>
              <w:t>Страна из первой стадии переходит во вторую, из второй в третью и т.д. Из четвертой стадии идет обратный откат в тре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ные стадии, по сути, отражают совершенно разные явления и никак не могут стоять в одном ряду. Например, богатство – цель общества (выход системы), инновация – инструмент (процесс в системе), а инвестиции и факторы производства – средства (вход системы). Переход страны из четвертой стадии в третью является исключением, результатом временного кризиса. Стадии развития станы характеризуются номером технологического уклада (точнее, структурой укладов). Например, США характеризуется преимущественно пятым технологическим укладом – инновацией наукоемких технологий. Отдельные отросли России имеют параметры третьего – пятого укла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Конкуренция может быть неценовой (повышение качества товара) и ценовой (снижение цен)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ой подход не охватывает многих аспектов конкуренции и конкурентоспособности, так как, во-первых, конкуренция может быть не только между товарами, но и многими другими объектами; во-вторых, обоснован переход на пятифакторную конкуренцию между товарами: качество товара, его цена, качество сервиса, затраты на эксплуатацию, качество управлен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ипичными причинами новаций, дающими конкурентные преимущества, являю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новые технолог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новые запросы покупа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появление нового сегм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изменение стоимости компонентов производ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изменение правительственного регулировани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блему нужно смотреть шире, комплексно. Для условий переходной экономики характерны еще следующие виды инноваций, дающих конкурентные преимущества изготовителю: создание нового товара на основе изобретений; совершенствование выпускаемого товара на основе ноу-хау; совершенствование действующих технологий на основе ноу-хау; совершенствование организации производства на основе ноу-хау; совершенствование организации труда; совершенствование систем управления предприятием, персоналом, качеством и т.д.; улучшение качества входа системы (сырья, материалов, комплектующих изделий и т.п.); совершенствование взаимодействия с внешней средой системы, развитие функций стратегического и тактического сервиса товара у потребителя и др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Цепочка ценностей фирмы включает: основную деятельность (обеспечение поставок, выкуп продукции и т.д.) и вспомогательную деятельность (планирование, финансы, управление персоналом, снабжение и т.д.)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-первых, это не цепочка ценностей фирмы, а ее специфические функции. Ценности – это нечто особенное, то, чем система владеет (содержит в себе), стремится сохранить или иметь в будущем. Во-вторых, в составе основной деятельности есть функция «обеспечения поставок», в состав вспомогательной деятельности она тоже включена, но под другой формулировкой – «снабжение». В-третьих, предприятие имеет:</w:t>
            </w:r>
          </w:p>
          <w:p>
            <w:pPr>
              <w:pStyle w:val="Normal"/>
              <w:jc w:val="both"/>
              <w:rPr/>
            </w:pPr>
            <w:r>
              <w:rPr/>
              <w:t>1) организационную структуру, куда входят все службы, выполняющие управленческую деятельность на уровне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роизводственную структуру, состоящую из подразделений основного производства, вспомогательных и обслуживающих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онкуренцию в отрасли определяют пять сил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пособность покупателя торговать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пособность поставщиков торговать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угроза появления товарозамените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угроза появления новых конкур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оперничество между конкурентами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-первых, перечисленные силы по формулировке неконкретные, их невозможно, измерять (а значит, и управлять ими).</w:t>
            </w:r>
          </w:p>
          <w:p>
            <w:pPr>
              <w:pStyle w:val="Normal"/>
              <w:jc w:val="both"/>
              <w:rPr/>
            </w:pPr>
            <w:r>
              <w:rPr/>
              <w:t>Во-вторых, они не охватывают весь аспект факторов конкуренции в отрасли.</w:t>
            </w:r>
          </w:p>
          <w:p>
            <w:pPr>
              <w:pStyle w:val="Normal"/>
              <w:jc w:val="both"/>
              <w:rPr/>
            </w:pPr>
            <w:r>
              <w:rPr/>
              <w:t>Конкуренцию в отрасли определяют следующие факторы:</w:t>
            </w:r>
          </w:p>
          <w:p>
            <w:pPr>
              <w:pStyle w:val="Normal"/>
              <w:jc w:val="both"/>
              <w:rPr/>
            </w:pPr>
            <w:r>
              <w:rPr/>
              <w:t>1) конкурентоспособность страны;</w:t>
            </w:r>
          </w:p>
          <w:p>
            <w:pPr>
              <w:pStyle w:val="Normal"/>
              <w:jc w:val="both"/>
              <w:rPr/>
            </w:pPr>
            <w:r>
              <w:rPr/>
              <w:t>2) конкурентоспособность отросли;</w:t>
            </w:r>
          </w:p>
          <w:p>
            <w:pPr>
              <w:pStyle w:val="Normal"/>
              <w:jc w:val="both"/>
              <w:rPr/>
            </w:pPr>
            <w:r>
              <w:rPr/>
              <w:t>3) конкурентоспособность смежных отраслей;</w:t>
            </w:r>
          </w:p>
          <w:p>
            <w:pPr>
              <w:pStyle w:val="Normal"/>
              <w:jc w:val="both"/>
              <w:rPr/>
            </w:pPr>
            <w:r>
              <w:rPr/>
              <w:t>4) конкурентоспособность донного рынка;</w:t>
            </w:r>
          </w:p>
          <w:p>
            <w:pPr>
              <w:pStyle w:val="Normal"/>
              <w:jc w:val="both"/>
              <w:rPr/>
            </w:pPr>
            <w:r>
              <w:rPr/>
              <w:t>5) конкурентоспособность изготовителя и его конкурентов;</w:t>
            </w:r>
          </w:p>
          <w:p>
            <w:pPr>
              <w:pStyle w:val="Normal"/>
              <w:jc w:val="both"/>
              <w:rPr/>
            </w:pPr>
            <w:r>
              <w:rPr/>
              <w:t>6) конкурентоспособность поставщиков;</w:t>
            </w:r>
          </w:p>
          <w:p>
            <w:pPr>
              <w:pStyle w:val="Normal"/>
              <w:jc w:val="both"/>
              <w:rPr/>
            </w:pPr>
            <w:r>
              <w:rPr/>
              <w:t>7) конкурентоспособность товаров на рынке;</w:t>
            </w:r>
          </w:p>
          <w:p>
            <w:pPr>
              <w:pStyle w:val="Normal"/>
              <w:jc w:val="both"/>
              <w:rPr/>
            </w:pPr>
            <w:r>
              <w:rPr/>
              <w:t>8) конкурентоспособность товаров – заменителей;</w:t>
            </w:r>
          </w:p>
          <w:p>
            <w:pPr>
              <w:pStyle w:val="Normal"/>
              <w:jc w:val="both"/>
              <w:rPr/>
            </w:pPr>
            <w:r>
              <w:rPr/>
              <w:t>9) форма рынка, количество изготовителей (продавцов) и покупателей;</w:t>
            </w:r>
          </w:p>
          <w:p>
            <w:pPr>
              <w:pStyle w:val="Normal"/>
              <w:jc w:val="both"/>
              <w:rPr/>
            </w:pPr>
            <w:r>
              <w:rPr/>
              <w:t>10) размер (объем) рынка;</w:t>
            </w:r>
          </w:p>
          <w:p>
            <w:pPr>
              <w:pStyle w:val="Normal"/>
              <w:jc w:val="both"/>
              <w:rPr/>
            </w:pPr>
            <w:r>
              <w:rPr/>
              <w:t>11) среднеотраслевая норма прибыли;</w:t>
            </w:r>
          </w:p>
          <w:p>
            <w:pPr>
              <w:pStyle w:val="Normal"/>
              <w:jc w:val="both"/>
              <w:rPr/>
            </w:pPr>
            <w:r>
              <w:rPr/>
              <w:t>12) стадия жизненного цикла рынка;</w:t>
            </w:r>
          </w:p>
          <w:p>
            <w:pPr>
              <w:pStyle w:val="Normal"/>
              <w:jc w:val="both"/>
              <w:rPr/>
            </w:pPr>
            <w:r>
              <w:rPr/>
              <w:t>13) доступ на рынок (высота барьеров);</w:t>
            </w:r>
          </w:p>
          <w:p>
            <w:pPr>
              <w:pStyle w:val="Normal"/>
              <w:jc w:val="both"/>
              <w:rPr/>
            </w:pPr>
            <w:r>
              <w:rPr/>
              <w:t>14) качество правов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15) сила конкуренции на рынках продавцов и покупателей;</w:t>
            </w:r>
          </w:p>
          <w:p>
            <w:pPr>
              <w:pStyle w:val="Normal"/>
              <w:jc w:val="both"/>
              <w:rPr/>
            </w:pPr>
            <w:r>
              <w:rPr/>
              <w:t>16) политика цено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17) качество сервиса;</w:t>
            </w:r>
          </w:p>
          <w:p>
            <w:pPr>
              <w:pStyle w:val="Normal"/>
              <w:jc w:val="both"/>
              <w:rPr/>
            </w:pPr>
            <w:r>
              <w:rPr/>
              <w:t>18) качество подготовки специалистов в отрасли;</w:t>
            </w:r>
          </w:p>
          <w:p>
            <w:pPr>
              <w:pStyle w:val="Normal"/>
              <w:jc w:val="both"/>
              <w:rPr/>
            </w:pPr>
            <w:r>
              <w:rPr/>
              <w:t>19) качество управления (менеджмента);</w:t>
            </w:r>
          </w:p>
          <w:p>
            <w:pPr>
              <w:pStyle w:val="Normal"/>
              <w:jc w:val="both"/>
              <w:rPr/>
            </w:pPr>
            <w:r>
              <w:rPr/>
              <w:t>20) качество государственного регулирования рыночных отношений и т.д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етерминантами конкурентного преимущества страны являются: параметры спроса на внутреннем рынке; параметры факторов производства и инфраструктуры; стратегия фирм; их структура и соперничество на внутреннем рынке; родственные и поддерживающие отрасли, конкурентоспособные на международном рын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ные детерминанты (нам предлагается назвать их факторами достижения конкурентоспособности) не охватывают многих аспектов обеспечения конкурентных преимуществ и неконкретны.</w:t>
            </w:r>
          </w:p>
          <w:p>
            <w:pPr>
              <w:pStyle w:val="Normal"/>
              <w:jc w:val="both"/>
              <w:rPr/>
            </w:pPr>
            <w:r>
              <w:rPr/>
              <w:t>Предлагаются следующие факторы конкурентоспособности страны:</w:t>
            </w:r>
          </w:p>
          <w:p>
            <w:pPr>
              <w:pStyle w:val="Normal"/>
              <w:jc w:val="both"/>
              <w:rPr/>
            </w:pPr>
            <w:r>
              <w:rPr/>
              <w:t>1) качество государственного регулирования управления конкурентоспособностью страны (законы, указы, постановления и т.д.);</w:t>
            </w:r>
          </w:p>
          <w:p>
            <w:pPr>
              <w:pStyle w:val="Normal"/>
              <w:jc w:val="both"/>
              <w:rPr/>
            </w:pPr>
            <w:r>
              <w:rPr/>
              <w:t>2) отработанность и эффективность рыночных механизмов (институты, условия и стимулы повышения конкурентоспособности и эффективности деятельности; в России пока создано не более 30% необходимых механизмов);</w:t>
            </w:r>
          </w:p>
          <w:p>
            <w:pPr>
              <w:pStyle w:val="Normal"/>
              <w:jc w:val="both"/>
              <w:rPr/>
            </w:pPr>
            <w:r>
              <w:rPr/>
              <w:t>3) качество образования и расходы на него из бюджета;</w:t>
            </w:r>
          </w:p>
          <w:p>
            <w:pPr>
              <w:pStyle w:val="Normal"/>
              <w:jc w:val="both"/>
              <w:rPr/>
            </w:pPr>
            <w:r>
              <w:rPr/>
              <w:t>4) инновационная активность в стране;</w:t>
            </w:r>
          </w:p>
          <w:p>
            <w:pPr>
              <w:pStyle w:val="Normal"/>
              <w:jc w:val="both"/>
              <w:rPr/>
            </w:pPr>
            <w:r>
              <w:rPr/>
              <w:t>5) стабильность политической системы;</w:t>
            </w:r>
          </w:p>
          <w:p>
            <w:pPr>
              <w:pStyle w:val="Normal"/>
              <w:jc w:val="both"/>
              <w:rPr/>
            </w:pPr>
            <w:r>
              <w:rPr/>
              <w:t>6) обеспеченность собственны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7) средняя заработная плата работников образования и науки;</w:t>
            </w:r>
          </w:p>
          <w:p>
            <w:pPr>
              <w:pStyle w:val="Normal"/>
              <w:jc w:val="both"/>
              <w:rPr/>
            </w:pPr>
            <w:r>
              <w:rPr/>
              <w:t>8) природно-климатические условия;</w:t>
            </w:r>
          </w:p>
          <w:p>
            <w:pPr>
              <w:pStyle w:val="Normal"/>
              <w:jc w:val="both"/>
              <w:rPr/>
            </w:pPr>
            <w:r>
              <w:rPr/>
              <w:t>9) качество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10) богатство страны;</w:t>
            </w:r>
          </w:p>
          <w:p>
            <w:pPr>
              <w:pStyle w:val="Normal"/>
              <w:jc w:val="both"/>
              <w:rPr/>
            </w:pPr>
            <w:r>
              <w:rPr/>
              <w:t>11) уровень риска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12) уровень коррупции;</w:t>
            </w:r>
          </w:p>
          <w:p>
            <w:pPr>
              <w:pStyle w:val="Normal"/>
              <w:jc w:val="both"/>
              <w:rPr/>
            </w:pPr>
            <w:r>
              <w:rPr/>
              <w:t>13) криминогенность обстановки в стране и д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пециалиста по стратегическому маркетингу и его команды в области управления конкурентными преимуществами и конкурентоспособностью объектов сводятся к следующим (1;192-19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, отбор и обоснование конкурентных преимуществ и факторов конкурентоспособности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слабых сторон объекта и создание новых конкурентных преиму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цели функционирования и развития о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кусирование факторов конкурентоспособности на ц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аправление сфокусированных факторов конкурентоспособности на ц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ученые и специалисты считают, что конкурентоспособность – это результат нашей работы в области качества объектов, она может быть оценена только на реальном рынке. Эта ошибочная теория или точка зрения, отталкивающаяся, как и во всех разделах экономики (финансовый менеджмент, маркетинг, экономика предприятия, производственный менеджмент и др.), от факта, реального мира, а не от прогноза, виртуального мира, от тактического, а не стратегического маркетинга. Многие забывают, что профилактика в десятки и даже сотни раз эффективнее лечения. Нужно до того сконцентрировать и правильно направить факторы конкурентоспособности, а не разводить руками после реального обнаружения разнонаправленности отдельных средств и их отрицательной эффективности (1;193-19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е в различных источниках методы оценки конкурентных преимуществ охватывают далеко не все аспекты обеспечения конкурен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целесообразной можно считать применение к интегральной оценке конкурентных преимуществ системного, комплексного и мотив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системного подхода при интегральной оценке конкурентных преимуществ объектов как систем следует отдельно оценивать факторы внешнего окружения и внутренней структуры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комплексного подхода при оценке конкурентных преимуществ следует учитывать технические, правовые, рыночные, научные, экономические, психологические и другие аспекты обеспечения конкурентоспособности, а также их взаимовлияние. Применение нормативного подхода к оценке будет побуждать организовать нормирование и мониторинг конкретных факторов преимущества конкрет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нкурентоспособности осуществляется по конечным итоговым результатам реакции конкретного рынка (потребителя) на конкретный товар, а оценка конкурентных преимуществ осуществляется на ранних стадиях инвестирования, до начала бизнеса, при технико-экономическом обосновании инновационных и инвестиционных проектов. Дальнейший мониторинг реализации конкурентных преимуществ осуществляется на стадиях производственного процесса и логистики, вплоть до продажи товара. Поэтому очень важно обосновать, жестко и регулярно проводить политику наращивания конкурентных преимуществ управляемых объектов (1;19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485900</wp:posOffset>
                </wp:positionH>
                <wp:positionV relativeFrom="paragraph">
                  <wp:posOffset>3147060</wp:posOffset>
                </wp:positionV>
                <wp:extent cx="45085" cy="45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0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pt;margin-top:247.8pt;width:3.55pt;height:3.55pt" coordorigin="-2340,4956" coordsize="71,71">
                <v:rect id="shape_0" stroked="f" o:allowincell="f" style="position:absolute;left:-2340;top:4956;width:70;height:70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8330</wp:posOffset>
                </wp:positionH>
                <wp:positionV relativeFrom="paragraph">
                  <wp:posOffset>2232660</wp:posOffset>
                </wp:positionV>
                <wp:extent cx="1064895" cy="227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227880"/>
                          <a:chOff x="0" y="0"/>
                          <a:chExt cx="106488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64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9pt;margin-top:175.8pt;width:83.85pt;height:17.95pt" coordorigin="-958,3516" coordsize="1677,359">
                <v:rect id="shape_0" stroked="f" o:allowincell="f" style="position:absolute;left:-958;top:3516;width:1676;height:3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603625</wp:posOffset>
                </wp:positionV>
                <wp:extent cx="342265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14480"/>
                          <a:chOff x="0" y="0"/>
                          <a:chExt cx="34236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23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83.75pt;width:26.95pt;height:9pt" coordorigin="2160,5675" coordsize="539,180">
                <v:rect id="shape_0" stroked="f" o:allowincell="f" style="position:absolute;left:2160;top:5675;width:538;height:1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Методами (инструментами) реализации этой политики являются учет, анализ, нормирование и оценка конкурентных преимуществ (1;19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роектирования (инновационного, инвестиционного, стратегического планирования и т.д.) интегрирующую оценку конкурентных преимуществ, например, товара можно осуществлять по формуле (1;199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Пт= ∑∑α</w:t>
      </w:r>
      <w:r>
        <w:rPr>
          <w:position w:val="-6"/>
          <w:lang w:val="en-US"/>
        </w:rPr>
        <w:t>i</w:t>
      </w:r>
      <w:r>
        <w:rPr>
          <w:sz w:val="28"/>
          <w:szCs w:val="28"/>
        </w:rPr>
        <w:t>П</w:t>
      </w:r>
      <w:r>
        <w:rPr>
          <w:position w:val="-6"/>
          <w:lang w:val="en-US"/>
        </w:rPr>
        <w:t>j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β</w:t>
      </w:r>
      <w:r>
        <w:rPr>
          <w:position w:val="-6"/>
        </w:rPr>
        <w:t>ĳ</w:t>
      </w:r>
      <w:r>
        <w:rPr>
          <w:sz w:val="28"/>
          <w:szCs w:val="28"/>
        </w:rPr>
        <w:t>Ф</w:t>
      </w:r>
      <w:r>
        <w:rPr>
          <w:position w:val="-6"/>
        </w:rPr>
        <w:t>ĳ,                                                                             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Пт – интегральный показатель конкурентных преимуществ конкретного товар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фа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онкурентного преимущества товара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2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омер фактора конкурентного преимущества;</w:t>
      </w:r>
      <w:r>
        <w:rPr/>
        <w:t xml:space="preserve"> </w:t>
      </w:r>
      <w:r>
        <w:rPr>
          <w:sz w:val="28"/>
          <w:szCs w:val="28"/>
        </w:rPr>
        <w:t xml:space="preserve">α – весо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онкурентного преимущества; ∑α=1; β  - весомо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фа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онкурентного преимущества; ∑β  =1; П  - относительное или нормативн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нкурентного преимущества; Ф</w:t>
      </w:r>
      <w:r>
        <w:rPr>
          <w:position w:val="-6"/>
        </w:rPr>
        <w:t xml:space="preserve">ĳ </w:t>
      </w:r>
      <w:r>
        <w:rPr>
          <w:sz w:val="28"/>
          <w:szCs w:val="28"/>
        </w:rPr>
        <w:t xml:space="preserve">- относительное или нормативное значе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конкурентного пре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показатель конкурентных преимуществ товара характеризует его потенциальную конкурентоспособность (1;2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конкурентные преимущества и определяющие их факторы можно оценить количественно. Если это невозможно, то применяют экспертные методы оценки как факторов и преимуществ, так и их весо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лассификация конкурентных преимуществ различных  объектов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Общая 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осуществлять классификацию по следующим признакам (1;20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отношению к сист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сферам возникновения пре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содержанию фактора пре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времени реализации пре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месту реализации пре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виду получаемого конечного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нкурентных преимуществ по перечисленным выше признакам с последующим их кадрированием необходима для автоматизации процесса учета и анализа конкурентоспособности объектов. В настоящее время в России имеется Общероссийский классификатор продукции и услуг, в соответствии с которым может быть закодирован каждый вид товаров и услуг. Дополнительно к этому коду можно добавить код конкурентного преимущества объекта из 12 знаков (6 признаков с дальнейшей детализацией) (табл. 2)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конкурентных преимуществ (1.201-205)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5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 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еимуществ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преимущест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ношение к системе (организации, стране и т.п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Внешние (по отношению к систем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 Внутренние (в системе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приятный климат страны.</w:t>
            </w:r>
          </w:p>
          <w:p>
            <w:pPr>
              <w:pStyle w:val="Normal"/>
              <w:jc w:val="both"/>
              <w:rPr/>
            </w:pPr>
            <w:r>
              <w:rPr/>
              <w:t>Качественная инфраструктура региона, в которой расположена организация.</w:t>
            </w:r>
          </w:p>
          <w:p>
            <w:pPr>
              <w:pStyle w:val="Normal"/>
              <w:jc w:val="both"/>
              <w:rPr/>
            </w:pPr>
            <w:r>
              <w:rPr/>
              <w:t>Стабильная политическая система страны.</w:t>
            </w:r>
          </w:p>
          <w:p>
            <w:pPr>
              <w:pStyle w:val="Normal"/>
              <w:jc w:val="both"/>
              <w:rPr/>
            </w:pPr>
            <w:r>
              <w:rPr/>
              <w:t>Современная информационная сеть страны.</w:t>
            </w:r>
          </w:p>
          <w:p>
            <w:pPr>
              <w:pStyle w:val="Normal"/>
              <w:jc w:val="both"/>
              <w:rPr/>
            </w:pPr>
            <w:r>
              <w:rPr/>
              <w:t>Принятые обществом ценности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Модульная автоматизированная технология.</w:t>
            </w:r>
          </w:p>
          <w:p>
            <w:pPr>
              <w:pStyle w:val="Normal"/>
              <w:jc w:val="both"/>
              <w:rPr/>
            </w:pPr>
            <w:r>
              <w:rPr/>
              <w:t>Квалифицированные кадры организации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фера возникновения преимущест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Природно-климатическ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2 Социально-политическ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3 Технологичес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4 Культур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5 Экономически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богатая природными ресурсами.</w:t>
            </w:r>
          </w:p>
          <w:p>
            <w:pPr>
              <w:pStyle w:val="Normal"/>
              <w:jc w:val="both"/>
              <w:rPr/>
            </w:pPr>
            <w:r>
              <w:rPr/>
              <w:t>Экономически выгонное географическое положение страны.</w:t>
            </w:r>
          </w:p>
          <w:p>
            <w:pPr>
              <w:pStyle w:val="Normal"/>
              <w:jc w:val="both"/>
              <w:rPr/>
            </w:pPr>
            <w:r>
              <w:rPr/>
              <w:t>Умеренно-континентальный климат.</w:t>
            </w:r>
          </w:p>
          <w:p>
            <w:pPr>
              <w:pStyle w:val="Normal"/>
              <w:jc w:val="both"/>
              <w:rPr/>
            </w:pPr>
            <w:r>
              <w:rPr/>
              <w:t>Устоявшиеся рыночные отношения в стране.</w:t>
            </w:r>
          </w:p>
          <w:p>
            <w:pPr>
              <w:pStyle w:val="Normal"/>
              <w:jc w:val="both"/>
              <w:rPr/>
            </w:pPr>
            <w:r>
              <w:rPr/>
              <w:t>Стабильность политической ситуации в стране.</w:t>
            </w:r>
          </w:p>
          <w:p>
            <w:pPr>
              <w:pStyle w:val="Normal"/>
              <w:jc w:val="both"/>
              <w:rPr/>
            </w:pPr>
            <w:r>
              <w:rPr/>
              <w:t>Отлаженная законодательная система в стране.</w:t>
            </w:r>
          </w:p>
          <w:p>
            <w:pPr>
              <w:pStyle w:val="Normal"/>
              <w:jc w:val="both"/>
              <w:rPr/>
            </w:pPr>
            <w:r>
              <w:rPr/>
              <w:t>Низкий уровень общей преступности в стране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дельный вес прогрессивного оборудования в организации, отрасли, стране.</w:t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автоматизации производства и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Низкий уровень износа основных производственных фондов.</w:t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новых информационных технологий на основе электронизации.</w:t>
            </w:r>
          </w:p>
          <w:p>
            <w:pPr>
              <w:pStyle w:val="Normal"/>
              <w:jc w:val="both"/>
              <w:rPr/>
            </w:pPr>
            <w:r>
              <w:rPr/>
              <w:t>Высокий удельный вес патентов страны в мировом сообществе.</w:t>
            </w:r>
          </w:p>
          <w:p>
            <w:pPr>
              <w:pStyle w:val="Normal"/>
              <w:jc w:val="both"/>
              <w:rPr/>
            </w:pPr>
            <w:r>
              <w:rPr/>
              <w:t>Мобильность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Ценности страны, организации, ориентированны на духовное развитие личности.</w:t>
            </w:r>
          </w:p>
          <w:p>
            <w:pPr>
              <w:pStyle w:val="Normal"/>
              <w:jc w:val="both"/>
              <w:rPr/>
            </w:pPr>
            <w:r>
              <w:rPr/>
              <w:t>Высокая организационная культура.</w:t>
            </w:r>
          </w:p>
          <w:p>
            <w:pPr>
              <w:pStyle w:val="Normal"/>
              <w:jc w:val="both"/>
              <w:rPr/>
            </w:pPr>
            <w:r>
              <w:rPr/>
              <w:t>Наличие в стране культурных ценностей мирового масштаба.</w:t>
            </w:r>
          </w:p>
          <w:p>
            <w:pPr>
              <w:pStyle w:val="Normal"/>
              <w:jc w:val="both"/>
              <w:rPr/>
            </w:pPr>
            <w:r>
              <w:rPr/>
              <w:t>Устойчивая налоговая система.</w:t>
            </w:r>
          </w:p>
          <w:p>
            <w:pPr>
              <w:pStyle w:val="Normal"/>
              <w:jc w:val="both"/>
              <w:rPr/>
            </w:pPr>
            <w:r>
              <w:rPr/>
              <w:t>Устойчивая система государственного регулирования экономики.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в организациях отлаженной системы менеджмента.</w:t>
            </w:r>
          </w:p>
          <w:p>
            <w:pPr>
              <w:pStyle w:val="Normal"/>
              <w:jc w:val="both"/>
              <w:rPr/>
            </w:pPr>
            <w:r>
              <w:rPr/>
              <w:t>Достаточное финансирование НИОКР и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Наличие стратегии обеспечения экономической безопасности страны.</w:t>
            </w:r>
          </w:p>
          <w:p>
            <w:pPr>
              <w:pStyle w:val="Normal"/>
              <w:jc w:val="both"/>
              <w:rPr/>
            </w:pPr>
            <w:r>
              <w:rPr/>
              <w:t>Высокая квалификация кадров.</w:t>
            </w:r>
          </w:p>
        </w:tc>
      </w:tr>
      <w:tr>
        <w:trPr>
          <w:trHeight w:val="80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одержание фактора пре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Качество товара (услуг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2 Цена тов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 Затраты у потребителя тов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4 Качество сервиса товар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ная в мире торговая марка.</w:t>
            </w:r>
          </w:p>
          <w:p>
            <w:pPr>
              <w:pStyle w:val="Normal"/>
              <w:jc w:val="both"/>
              <w:rPr/>
            </w:pPr>
            <w:r>
              <w:rPr/>
              <w:t>Высокая надежность объекта.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й дизайн, комфортность.</w:t>
            </w:r>
          </w:p>
          <w:p>
            <w:pPr>
              <w:pStyle w:val="Normal"/>
              <w:jc w:val="both"/>
              <w:rPr/>
            </w:pPr>
            <w:r>
              <w:rPr/>
              <w:t>Оптимальная производительность (скорость, мощность и т.д.)</w:t>
            </w:r>
          </w:p>
          <w:p>
            <w:pPr>
              <w:pStyle w:val="Normal"/>
              <w:jc w:val="both"/>
              <w:rPr/>
            </w:pPr>
            <w:r>
              <w:rPr/>
              <w:t>Экологичность.</w:t>
            </w:r>
          </w:p>
          <w:p>
            <w:pPr>
              <w:pStyle w:val="Normal"/>
              <w:jc w:val="both"/>
              <w:rPr/>
            </w:pPr>
            <w:r>
              <w:rPr/>
              <w:t>Низкие издержки производства за счет использования эффекта масштаба.</w:t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унификации.</w:t>
            </w:r>
          </w:p>
          <w:p>
            <w:pPr>
              <w:pStyle w:val="Normal"/>
              <w:jc w:val="both"/>
              <w:rPr/>
            </w:pPr>
            <w:r>
              <w:rPr/>
              <w:t>Безотходная технология.</w:t>
            </w:r>
          </w:p>
          <w:p>
            <w:pPr>
              <w:pStyle w:val="Normal"/>
              <w:jc w:val="both"/>
              <w:rPr/>
            </w:pPr>
            <w:r>
              <w:rPr/>
              <w:t>Высокая конкуренция у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товаров-заменителей для потребителей товара.</w:t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конкуренции у изготовителей данного товара.</w:t>
            </w:r>
          </w:p>
          <w:p>
            <w:pPr>
              <w:pStyle w:val="Normal"/>
              <w:jc w:val="both"/>
              <w:rPr/>
            </w:pPr>
            <w:r>
              <w:rPr/>
              <w:t>Меньший по сравнению с конкурентами удельный расход ресурсов на эксплуатацию товара.</w:t>
            </w:r>
          </w:p>
          <w:p>
            <w:pPr>
              <w:pStyle w:val="Normal"/>
              <w:jc w:val="both"/>
              <w:rPr/>
            </w:pPr>
            <w:r>
              <w:rPr/>
              <w:t>Высокая ремонтоспособность товара.</w:t>
            </w:r>
          </w:p>
          <w:p>
            <w:pPr>
              <w:pStyle w:val="Normal"/>
              <w:jc w:val="both"/>
              <w:rPr/>
            </w:pPr>
            <w:r>
              <w:rPr/>
              <w:t>Автоматизированная система учета отказов и затрат у потребителя.</w:t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конкуренции у изготовителей данного товара.</w:t>
            </w:r>
          </w:p>
          <w:p>
            <w:pPr>
              <w:pStyle w:val="Normal"/>
              <w:jc w:val="both"/>
              <w:rPr/>
            </w:pPr>
            <w:r>
              <w:rPr/>
              <w:t>Надежный имидж изготовителя.</w:t>
            </w:r>
          </w:p>
          <w:p>
            <w:pPr>
              <w:pStyle w:val="Normal"/>
              <w:jc w:val="both"/>
              <w:rPr/>
            </w:pPr>
            <w:r>
              <w:rPr/>
              <w:t>Обоснованные гарантии в сопроводитель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Наличие станции гарантийного обслуживания товара.</w:t>
            </w:r>
          </w:p>
          <w:p>
            <w:pPr>
              <w:pStyle w:val="Normal"/>
              <w:jc w:val="both"/>
              <w:rPr/>
            </w:pPr>
            <w:r>
              <w:rPr/>
              <w:t>Качественная инфраструктура рынка.</w:t>
            </w:r>
          </w:p>
          <w:p>
            <w:pPr>
              <w:pStyle w:val="Normal"/>
              <w:jc w:val="both"/>
              <w:rPr/>
            </w:pPr>
            <w:r>
              <w:rPr/>
              <w:t>Качественная упаковка товар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Метод, средство получения пре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По наследству (объективно)</w:t>
            </w:r>
          </w:p>
          <w:p>
            <w:pPr>
              <w:pStyle w:val="Normal"/>
              <w:jc w:val="both"/>
              <w:rPr/>
            </w:pPr>
            <w:r>
              <w:rPr/>
              <w:t>4.2 Обу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3 Внедрение новшеств (иннова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4 Перемещени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 страны.</w:t>
            </w:r>
          </w:p>
          <w:p>
            <w:pPr>
              <w:pStyle w:val="Normal"/>
              <w:jc w:val="both"/>
              <w:rPr/>
            </w:pPr>
            <w:r>
              <w:rPr/>
              <w:t>Известная торговая марка товара.</w:t>
            </w:r>
          </w:p>
          <w:p>
            <w:pPr>
              <w:pStyle w:val="Normal"/>
              <w:jc w:val="both"/>
              <w:rPr/>
            </w:pPr>
            <w:r>
              <w:rPr/>
              <w:t>Квалифицированные специалисты по отдельным направлениям и отраслям науки  и практики.</w:t>
            </w:r>
          </w:p>
          <w:p>
            <w:pPr>
              <w:pStyle w:val="Normal"/>
              <w:jc w:val="both"/>
              <w:rPr/>
            </w:pPr>
            <w:r>
              <w:rPr/>
              <w:t>Изобретатели.</w:t>
            </w:r>
          </w:p>
          <w:p>
            <w:pPr>
              <w:pStyle w:val="Normal"/>
              <w:jc w:val="both"/>
              <w:rPr/>
            </w:pPr>
            <w:r>
              <w:rPr/>
              <w:t>Создание товаров на основе патентов.</w:t>
            </w:r>
          </w:p>
          <w:p>
            <w:pPr>
              <w:pStyle w:val="Normal"/>
              <w:jc w:val="both"/>
              <w:rPr/>
            </w:pPr>
            <w:r>
              <w:rPr/>
              <w:t>Внедрение патентованное новой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Внедрение ноу-хау в область менеджменте.</w:t>
            </w:r>
          </w:p>
          <w:p>
            <w:pPr>
              <w:pStyle w:val="Normal"/>
              <w:jc w:val="both"/>
              <w:rPr/>
            </w:pPr>
            <w:r>
              <w:rPr/>
              <w:t>Освоение нового рынка.</w:t>
            </w:r>
          </w:p>
          <w:p>
            <w:pPr>
              <w:pStyle w:val="Normal"/>
              <w:jc w:val="both"/>
              <w:rPr/>
            </w:pPr>
            <w:r>
              <w:rPr/>
              <w:t>Внедрение новых технологий в область рекламирования товара.</w:t>
            </w:r>
          </w:p>
          <w:p>
            <w:pPr>
              <w:pStyle w:val="Normal"/>
              <w:jc w:val="both"/>
              <w:rPr/>
            </w:pPr>
            <w:r>
              <w:rPr/>
              <w:t>Переезд индивидуума в район (город) с развитой инфраструктурой.</w:t>
            </w:r>
          </w:p>
          <w:p>
            <w:pPr>
              <w:pStyle w:val="Normal"/>
              <w:jc w:val="both"/>
              <w:rPr/>
            </w:pPr>
            <w:r>
              <w:rPr/>
              <w:t>Перемещение организации в район с хорошим климатом и дешевыми ресурсам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Место реализации пре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 Рабочее м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2 Организ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3 Рег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4 Отрас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5 Стр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6 Мировое сообщ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«канбан» (точно в срок).</w:t>
            </w:r>
          </w:p>
          <w:p>
            <w:pPr>
              <w:pStyle w:val="Normal"/>
              <w:jc w:val="both"/>
              <w:rPr/>
            </w:pPr>
            <w:r>
              <w:rPr/>
              <w:t>Научная организация труда.</w:t>
            </w:r>
          </w:p>
          <w:p>
            <w:pPr>
              <w:pStyle w:val="Normal"/>
              <w:jc w:val="both"/>
              <w:rPr/>
            </w:pPr>
            <w:r>
              <w:rPr/>
              <w:t>Автоматизированное рабочее место конструктора.</w:t>
            </w:r>
          </w:p>
          <w:p>
            <w:pPr>
              <w:pStyle w:val="Normal"/>
              <w:jc w:val="both"/>
              <w:rPr/>
            </w:pPr>
            <w:r>
              <w:rPr/>
              <w:t>Система менеджмента, ориентированная на достижение конкурентоспособности.</w:t>
            </w:r>
          </w:p>
          <w:p>
            <w:pPr>
              <w:pStyle w:val="Normal"/>
              <w:jc w:val="both"/>
              <w:rPr/>
            </w:pPr>
            <w:r>
              <w:rPr/>
              <w:t>Высокая конкуренция на «входе»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Система автоматизированного проектирования (САПР)</w:t>
            </w:r>
          </w:p>
          <w:p>
            <w:pPr>
              <w:pStyle w:val="Normal"/>
              <w:jc w:val="both"/>
              <w:rPr/>
            </w:pPr>
            <w:r>
              <w:rPr/>
              <w:t>Качественная производственная инфраструктура региона.</w:t>
            </w:r>
          </w:p>
          <w:p>
            <w:pPr>
              <w:pStyle w:val="Normal"/>
              <w:jc w:val="both"/>
              <w:rPr/>
            </w:pPr>
            <w:r>
              <w:rPr/>
              <w:t>Экологичность региона.</w:t>
            </w:r>
          </w:p>
          <w:p>
            <w:pPr>
              <w:pStyle w:val="Normal"/>
              <w:jc w:val="both"/>
              <w:rPr/>
            </w:pPr>
            <w:r>
              <w:rPr/>
              <w:t>Устойчивость кредитно-финансовой системы региона.</w:t>
            </w:r>
          </w:p>
          <w:p>
            <w:pPr>
              <w:pStyle w:val="Normal"/>
              <w:jc w:val="both"/>
              <w:rPr/>
            </w:pPr>
            <w:r>
              <w:rPr/>
              <w:t>Высокая конкуренция в отрасли.</w:t>
            </w:r>
          </w:p>
          <w:p>
            <w:pPr>
              <w:pStyle w:val="Normal"/>
              <w:jc w:val="both"/>
              <w:rPr/>
            </w:pPr>
            <w:r>
              <w:rPr/>
              <w:t>Вертикальная и горизонтальная интеграция в отрасли.</w:t>
            </w:r>
          </w:p>
          <w:p>
            <w:pPr>
              <w:pStyle w:val="Normal"/>
              <w:jc w:val="both"/>
              <w:rPr/>
            </w:pPr>
            <w:r>
              <w:rPr/>
              <w:t>Наличие отраслевого центра научно-техническ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Наличие отраслевого патентного фонда.</w:t>
            </w:r>
          </w:p>
          <w:p>
            <w:pPr>
              <w:pStyle w:val="Normal"/>
              <w:jc w:val="both"/>
              <w:rPr/>
            </w:pPr>
            <w:r>
              <w:rPr/>
              <w:t>Действие государственной программы повышения конкурентоспособности страны.</w:t>
            </w:r>
          </w:p>
          <w:p>
            <w:pPr>
              <w:pStyle w:val="Normal"/>
              <w:jc w:val="both"/>
              <w:rPr/>
            </w:pPr>
            <w:r>
              <w:rPr/>
              <w:t>Наличие стратегических (на 15-20 лет) программ развития отдельных сфер страны в целом.</w:t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унификации и стандартизации разных сфер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Защита прав человека.</w:t>
            </w:r>
          </w:p>
          <w:p>
            <w:pPr>
              <w:pStyle w:val="Normal"/>
              <w:jc w:val="both"/>
              <w:rPr/>
            </w:pPr>
            <w:r>
              <w:rPr/>
              <w:t>Интеграция и кооперирование.</w:t>
            </w:r>
          </w:p>
          <w:p>
            <w:pPr>
              <w:pStyle w:val="Normal"/>
              <w:jc w:val="both"/>
              <w:rPr/>
            </w:pPr>
            <w:r>
              <w:rPr/>
              <w:t>Взаимопомощь стран.</w:t>
            </w:r>
          </w:p>
          <w:p>
            <w:pPr>
              <w:pStyle w:val="Normal"/>
              <w:jc w:val="both"/>
              <w:rPr/>
            </w:pPr>
            <w:r>
              <w:rPr/>
              <w:t>Защита планеты Земл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Время (продолжительность) реализации пре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Стратегические факторы пре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2 Технические факторы преиму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опережающей базы сравнения при планировании обновления товара на пятилетний период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кадров.</w:t>
            </w:r>
          </w:p>
          <w:p>
            <w:pPr>
              <w:pStyle w:val="Normal"/>
              <w:jc w:val="both"/>
              <w:rPr/>
            </w:pPr>
            <w:r>
              <w:rPr/>
              <w:t>Развитие НИОКР.</w:t>
            </w:r>
          </w:p>
          <w:p>
            <w:pPr>
              <w:pStyle w:val="Normal"/>
              <w:jc w:val="both"/>
              <w:rPr/>
            </w:pPr>
            <w:r>
              <w:rPr/>
              <w:t>Современная система рекламы.</w:t>
            </w:r>
          </w:p>
          <w:p>
            <w:pPr>
              <w:pStyle w:val="Normal"/>
              <w:jc w:val="both"/>
              <w:rPr/>
            </w:pPr>
            <w:r>
              <w:rPr/>
              <w:t>Эффективная система мотивации труда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графика ремонта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Заимствование у конкурентов ноу-хау в области менеджмент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Вид получаемого эффекта от реализации пре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 Научно-техниче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2 Экологиче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3 Соци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4 Экономиче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атента.</w:t>
            </w:r>
          </w:p>
          <w:p>
            <w:pPr>
              <w:pStyle w:val="Normal"/>
              <w:jc w:val="both"/>
              <w:rPr/>
            </w:pPr>
            <w:r>
              <w:rPr/>
              <w:t>Увлечение веса прогрессивных технологических процессов 5-го уклада.</w:t>
            </w:r>
          </w:p>
          <w:p>
            <w:pPr>
              <w:pStyle w:val="Normal"/>
              <w:jc w:val="both"/>
              <w:rPr/>
            </w:pPr>
            <w:r>
              <w:rPr/>
              <w:t>Освоение новых информационны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Освоение ресурсосберегающи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выбросов в атмосферу, почву, воду вредных компонентов.</w:t>
            </w:r>
          </w:p>
          <w:p>
            <w:pPr>
              <w:pStyle w:val="Normal"/>
              <w:jc w:val="both"/>
              <w:rPr/>
            </w:pPr>
            <w:r>
              <w:rPr/>
              <w:t>Улучшение экологичности выпускаемых товаров.</w:t>
            </w:r>
          </w:p>
          <w:p>
            <w:pPr>
              <w:pStyle w:val="Normal"/>
              <w:jc w:val="both"/>
              <w:rPr/>
            </w:pPr>
            <w:r>
              <w:rPr/>
              <w:t>Автоматизация мониторинга ОПС.</w:t>
            </w:r>
          </w:p>
          <w:p>
            <w:pPr>
              <w:pStyle w:val="Normal"/>
              <w:jc w:val="both"/>
              <w:rPr/>
            </w:pPr>
            <w:r>
              <w:rPr/>
              <w:t>Прирост добавленной стоимости (прибыли) на одного работника по сравнению с конкурентами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безопасности труда.</w:t>
            </w:r>
          </w:p>
          <w:p>
            <w:pPr>
              <w:pStyle w:val="Normal"/>
              <w:jc w:val="both"/>
              <w:rPr/>
            </w:pPr>
            <w:r>
              <w:rPr/>
              <w:t>Улучшение условий труда и отдыха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продолжительности жизни работников (жителей)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образования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рост объема продаж.</w:t>
            </w:r>
          </w:p>
          <w:p>
            <w:pPr>
              <w:pStyle w:val="Normal"/>
              <w:jc w:val="both"/>
              <w:rPr/>
            </w:pPr>
            <w:r>
              <w:rPr/>
              <w:t>Прирост удельной прибыли.</w:t>
            </w:r>
          </w:p>
          <w:p>
            <w:pPr>
              <w:pStyle w:val="Normal"/>
              <w:jc w:val="both"/>
              <w:rPr/>
            </w:pPr>
            <w:r>
              <w:rPr/>
              <w:t>Сокращение срока окупаемости инвестиц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курентными преимуществами осуществляется по тем же общим функциям управления (менеджмента), что и управление другими объектами. К общим функциям управления относятся следующие: стратегический маркетинг, планирование, организация процессов, учет и контроль, мотивация, регулирование (1;205-20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стратегического маркетинга изучаются потребности, ценности, рынки, потенциальные товары и разрабатываются нормативы, обеспечивающие удержание имеющегося конкурентного преимущества либо формирования нового пре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планировании включает разработку конкретных программ и стратегических планов удовлетворения потребностей потребителей (выпуска товаров), с использованием конкурентных преимуществ, обоснованных на стадии стратегического маркетинга (менеджмента)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 Персон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персонал будет подразделяться на три категории: рабочий, специалист, менедж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конкурентных преимуществ определяется внешними или внутренними условиями. Специалист, работающий в конкурентоспособной среде, будет и сам стремиться быть конкурентоспособным. Однако в какой мере он будет конкурентоспособным в соответствующей среде, определяется ценностями самого специалиста. Как правило, внешние условия являются решающими в достижении конкурентоспособности. В соответствии с такими законами организации, специалист с наименьшей конкурентоспособностью будет подтягиваться (стремится) к специалистам с наивысшей конкурентоспособ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, или индивидуальные, конкурентные преимущества персонала по своей природе можно условно подразделять на наследственные и приобрет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аследственным конкурентным преимуществам персонала относим (1;206-207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(одаренность, талант, гениальность, способность к данному виду деятельнос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м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физические данн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бретенным конкурентным преимуществам персонала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ые качества (образование, специальные знания, навыки, ум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интеллигентность и культу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 мотивации деятельности (умение формулировать личные цели и цели коллекти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(отношение к труду, к другим, к себе, к веща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эмоциона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общительность, коммуникаб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организова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возраст и т.п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 Товары и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товара определяется четырьмя статическими интегральными показателями первого уровня (на нулевом уровне конкурентоспособности): качеством товара; его ценой; затратами на эксплуатацию товара за его жизненный цикл; качество сервиса потребителей товара, а также динамически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еречисленных четырех стратегических интегральных показателей конкурентоспособности товара зависят от силы влияния внешних и внутренних факторов конкурентного преимущества (1;207-208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2.4 Организация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конкурентного преимущества организации подразделяют на внешние, проявление которых в малой степени зависит от организации, и  внутренние, почти целиком определяемые руководством организации. В данной работе приведены типовые конкурентные преимущества, характерные для гипотетической организации. Конкретная российская организация может иметь только несколько из перечисленных конкурентных преиму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конкурентные преимущества организации достигаются и реализуются персоналом, среди которого особую роль играют руков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аждого преимущества можно рассчитать количественно. Однако интегрировать все преимущества в единый показатель вряд ли возможно. В принципе, чем больше организация имеет конкурентных преимуществ перед настоящими  или потенциальными конкурентами, тем выше ее конкурентоспособность, живучесть, эффективность, перспективность. Для этого необходимо повышать научный уровень управления, завоевывать новые конкурентные преимущества и смелее смотреть в будущее (1;212)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 Реги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зновидностям региональных образований относятся республика, край, область, гор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ные преимущества региона определяются следующими группами факторов (1;21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курентоспособность страны, в которую входит реги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родно-климатическими, географическими, экологическими параметрами реги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принимательской и инновационной активностью в реги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ровень соответствия параметров инфраструктуры региона международным и федеральным нормати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ровень международной интеграции и кооперирования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еречисленных групп факторов каждый регион (или третья страна) может сформулировать свои конкурентные преимущества и рекламировать их  в средствах массовой информации для привлечения инвестиций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 Стра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урентными преимуществами страны могут быть(1;2180-219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 значительный расход из бюджета на НИОКР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значительное вложение в развитие челове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стабильность политической правовой системы стран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доля ВВП на душу насел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высокая продолжительность жизн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высокая эффективность использования ресурс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 оптимальный экспор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) низкая инфляц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) наличие природных ресурсов и благоприятный климат, выгодное географическое положение стран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) значительная доля конкурентоспособных фир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) конкурентоспособность трудовых ресурс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) гибкость финансовой систем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) динамичность внутреннего рын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) отсутствие сверхнормативных государственных задолжност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) высокая образованность населения стран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6) сильная конкуренция во всех сферах деятельности на основе знан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) открытость страны, высокий уровень международной интеграции и коопериров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8) высокое качество инфраструктуры рынков и регионов (субъектов Федерации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9) низкие налоговые и таможенные ставк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) высокая культура бизнеса в стра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Конкурентные преимущества и недостатки России</w:t>
      </w:r>
    </w:p>
    <w:p>
      <w:pPr>
        <w:pStyle w:val="TextBody"/>
        <w:spacing w:lineRule="auto" w:line="48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1.Конкурентная стратегия стран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 понять,  как  страна  создаёт  и  удерживает  конкурентное  преимущество. На современном  этапе  возможности  стран  не  ограничены. 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нимания природы конкуренции основной единицей  является  отрасль (неважно, перерабатывающая или из сферы  услуг), либо отрасли, т.е.  группа  конкурентов, производящих товары или услуги и непосредственно соперничающих между  собой. Стратегически  значимая  отрасль  включает  в  себя  продукты  со   сходными источниками конкурентного преимущества. Кроме того, могут  быть  родственные отрасли, у продукции которых – те  же  показатели,  технология  производства или каналы  сбыта,  но  они  предъявляют  свои  требования  к  конкурентному преимуществу. На практике границы всегда весьма расплывча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атывая конкретную стратегию, страны стремятся найти  и  воплотить способ выгодно и долговременно конкурировать в своей отрасли.  Универсальной конкурентной стратегии не  существует;  только  стратегия,  согласованная  с условиями конкретной отрасли промышленности, навыками и капиталом,  которыми обладает страна, может принести успе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нкретная стратегия должна  основываться  на  всестороннем  понимании структуры отрасли и процесса её  изменения.  В  любой  отрасли  экономики  – неважно, действует она только на внутреннем  рынке  или  на  внешнем  тоже– как было замечено ранее -</w:t>
      </w:r>
      <w:r>
        <w:rPr/>
        <w:t xml:space="preserve"> </w:t>
      </w:r>
      <w:r>
        <w:rPr>
          <w:sz w:val="28"/>
          <w:szCs w:val="28"/>
        </w:rPr>
        <w:t>конкуренцию в отрасли определяют следующие фактор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конкурентоспособность стран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конкурентоспособность отросл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конкурентоспособность смежных отрасл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конкурентоспособность донного рын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) конкурентоспособность изготовителя и его конкурент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конкурентоспособность поставщи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 конкурентоспособность товаров на рынк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8) конкурентоспособность товаров – заменител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9) форма рынка, количество изготовителей (продавцов) и покупател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) размер (объем) рын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) среднеотраслевая норма прибыл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) стадия жизненного цикла рын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) доступ на рынок (высота барьеров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) качество правового обеспеч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5) сила конкуренции на рынках продавцов и покупател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6) политика ценообразова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) качество сервис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8) качество подготовки специалистов в отрасли;</w:t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19) качество управления (менеджмента)</w:t>
      </w:r>
      <w:r>
        <w:rPr>
          <w:i/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2.Эффективность конкурентных рынков. Анализ конкурентоспособности российской экономики</w:t>
      </w:r>
    </w:p>
    <w:p>
      <w:pPr>
        <w:pStyle w:val="TextBody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журнале «Коммерсантъ-Деньги»  опубликована статья «Монополистическое отечество в опасности», главным тезисом которой является то, что самым мощным тормозом развития экономики России является недостаток конкуренции. Причем государство само создает условия, которые сдерживают ее и способствуют монополизму (4;31)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Экономика нынешней России, приобретя некоторые черты рыночной, сохранила и черты старой системы. В итоге круг тех, кто может успешно вести бизнес, сужается, что и делает монополистичной целиком всю экономику.</w:t>
      </w:r>
    </w:p>
    <w:p>
      <w:pPr>
        <w:pStyle w:val="TextBody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не случайно, что все более распространенным становится мнение, что деньги можно зарабатывать, только имея «особые отношения» с властью (например, муниципальной), которая рассматривает любой бизнес на своей территории как свою вотчину и, ограждая «свои» фирмы от конкуренции, получает экономическую ренту (4;31). </w:t>
      </w:r>
    </w:p>
    <w:p>
      <w:pPr>
        <w:pStyle w:val="TextBody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факторов низкой конкурентоспособности России на мировом рынке является коррупция в высших эшелонах власти и несознательность большинства наших граждан.  В “карманах и кошельках” высоких чиновников незаконным образом накоплены большие средства, и эти средства “работают” лично на них, в то время как должны быть включены в оборотный капитал какого либо промышленного предприятия и работать на государство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Необходимо также обозначить еще одну большую проблему — ограничения, наложенные на конкуренцию на рынке рабочей силы. В первую очередь это ограничения, сдерживающие ее мобильность. На сегодняшний день в России рабочая сила прикована к индустриальным городам системой регистрации и связанной с ней системой социальных благ. Семья безработного, живущая в экономически неблагоприятном районе, имеет пособие по безработице и экономические субсидии, все члены семьи лечатся бесплатно, а дети получают бесплатное среднее образование и бесплатно пользуются услугами детских садов. Переезд, как правило, означает утрату всех этих льгот. И в первую очередь самой главной — права на жилье. Внеэкономические формы прикрепления людей к земле (крепостное право, изъятие паспортов у крестьян и проч.) просто уступили место экономическим ограничениям в виде социальных благ. Но сути это не меняет: феодальная экономика всегда менее эффективна, чем капиталистическая (4;32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К тому же в Москве, являющейся экономическим центром и крупнейшим работодателем, фирма  не имеет права без разрешения властей принять на работу гражданина РФ, не имеющего регистрации в Москве (получение которой зависит от воли ряда других людей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Вот ещё одно мнение опубликованное уже в журнале «Экономист» доктором экономических наук, профессором В. Кондрашовым:  «...приходится констатировать, что, следуя к рынку, реформаторские силы в нашей стране в решении проблем конкурентоспособности пошли не вперед – с учетом достижений развитых стран и известных фактов, свидетельствовавших, что немало видов продукции советского производства аэрокосмического комплекса, энергетического и транспортного машиностроения, военной техники, были вне конкуренции на мировом рынке, а назад, утрачивая эти позиции» (5;86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Также нужно отметить, что макроэкономическая структура в России не соответствует требованиям эффективного развития экономики. Резко сократился экспорт наукоемкой продукции и услуг, близок к «нулевой» отметке уровень производства конкурентоспособных услуг и нематериальных продуктов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Решение указанной проблемы в России возможно на основе разработки и реализации национальной доктрины, ядром которой должна стать стратегия рационального использования имеющихся ресурсов, основанная на активизации интеллектуальной деятельности, повышении роли образования, здравоохранения, фундаментальных и обществоведческих наук, (развитие которых на сегодняшний день приобретает масштаб национальных проектов государства) существенном расширении производства нематериальных благ и услуг. Особое значение приобретает стимулирование результативной интеллектуальной деятельности, являющейся качественным определителем состояния трудовых ресурсов, технико-технологических условий и факторов производ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Последствия перечисленных тенденций неутешительны. Давосский всемирный экономический форум в своем очередном годовом отчете о конкурентоспособности стран мира поставил Россию на 52-е место (после Зимбабве)  (6;26).</w:t>
      </w:r>
    </w:p>
    <w:p>
      <w:pPr>
        <w:pStyle w:val="TextBody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конкурентоспособности российской экономики требует международных сопоставлений. В июле 2002 г. организация промышленного развития при ООН обнародовала доклад о конкурентоспособности 87 государств. Россия занимала 44-е место по индексу конкурентоспособности (7;36). Нынешняя конкурентоспособность российской экономики во многом поддерживается искусственно, в частности, за счет далеких от мировых низких цен на продукцию топливно-энергетического комплекса. Как видно из сегодняшнего положения цен на внешне-торговом рынке – они развиваются по нарастающей, к чему многие страны (К примеру, Украина) относятся настороженно, и хотят придать этому вопросу политический оттенок. В условиях глобального рынка выигрывают те, кто может глобально конкурировать. Это понимают все, и когда развитие энергетических ресурсов блокируется рядом высказываний западных политических деятелей, то России ничего не остается, как искать новые рынки сбыта (Китай, к примеру)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Россия располагает наибольшими возможностями для своего социально-экономического развития по сравнению с другими странами мира. По уровню абсолютной величины национального богатства на душу населения Россия опережает многие страны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К сожалению, по показателю валового национального продукта на душу населения Россия отстает от США в 5 раз, Японии - в 4 раза, Германии и ряда других западноевропейских стран - в 3,5 раза и т.д. Кроме того, сегодня 40% мирового рынка высоких технологий концентрируется в США, в России - менее 0,5% (8;3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В условиях укрепления рыночного механизма становится актуальным установление сбалансированности уровня национальной и региональной конкурентоспособности. А это, в свою очередь, возможно на основе исследования закономерностей формирования и развития процесса конкурентоспособности всех уровней, структур, внешних и внутренних связей региональной экономики, анализа и оценки экономического потенциала. Понятие «конкурентоспособность регионов» является наиболее общей категорией, объединяющей конкурентоспособность товаров, товаропроизводителей, отраслей экономики, характеризующей положение региона на внутреннем рынке и обеспечивающей предпосылки для укрепления позиций страны на мировом рынке. По данным конъюнктурных исследований, в настоящее время только 8 регионов России обладают ярко выраженными конкурентными преимуществами на внешнем рынке. Это Москва и Московская область, Санкт-Петербург, Татарстан, Свердловская, Самарская, Челябинская и Ростовская области. Еще у 5-ти эти преимущества сравнительные, у 14-ти - ограниченные, а у оставшихся 62-х регионов они по существу отсутствуют вовсе (9;65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Выбирая варианты стратегического развития страны и интеграции в мировое хозяйство, необходимо принимать во внимание уровень конкурентоспособности России, учитывать все плюсы и минусы нашей экономики. Если говорить о плюсах, то их не так уж мало.</w:t>
      </w:r>
    </w:p>
    <w:p>
      <w:pPr>
        <w:pStyle w:val="TextBody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ые преимущества российской экономик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дешевая рабочая сила в сочетании с достаточно высоким уровнем ее квалификаци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низкая капиталоемкость сектора НИОКР при относительно развитой инфраструктуре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значительные масштабы накопленных основных производственных фондов и фондов универсального обрабатывающего оборудования в промышленности, позволяющие снизить капиталоемкость технологической модернизации отрасли вообще и конкретных проектов  в частности, и, кроме того, облегчающие адаптацию западных технологий среднего уровня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уникальных передовых технологий в ряде секторов промышленности, опирающихся на достижения российской фундаментальной и прикладной науки, традицию российской научно-технической мысли, воплощенных в изделиях, по многим параметрам не уступающих мировым аналогам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сожалению, реализация этих преимуществ на практике блокируется целым рядом стратегических слабостей. В российской экономике практически отсутствует финансовая, организационная и информационная инфраструктура поддержки конкурентоспособности российского конкурентоспособного экспорта и рационализации структуры импорта. Внутренний же рынок не в состоянии обеспечить конкурентную среду для «обкатки» товаров и технологий, предшествующую их продвижению на мировой рынок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Одной из причин низкой конкурентоспособности является то, что в России отсутствуют законодательная, нормативно-методическая и ресурсная база, соответствующие государственные и общественные структуры, занимающиеся системным обеспечением конкурентоспособности различных объектов. А ведь правительства многих стран разрабатывают и реализуют специальные программы обеспечения конкурентоспособности, берут на себя непосредственную заботу о развитии и удешевлении необходимой для этого инфраструктуры - науки, средств связи, сбора информации, перестраивают налоговые системы в целях поощрения конкурентоспособных отраслей. Например, в США действует Национальный совет по конкурентоспособности при Президенте США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В рамках существующих ограничителей государство располагает несколькими вариантами стратегий реализации конкурентных преимуществ. Один из вариантов связан с реализацией динамических конкурентных преимуществ, воплощенных в уникальных высоких технологиях.</w:t>
      </w:r>
    </w:p>
    <w:p>
      <w:pPr>
        <w:pStyle w:val="TextBody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конкурентоспособности России дает весьма нерадостный прогноз. Относительно обнадеживает лишь то, что задача повышения конкурентоспособности страны теперь поставлена на самый высоки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внешней торговли России в значительной степени зависят от реализации конкурентных преимуществ ее промышленного комплекса. К ним помимо сырьевых ресурсов относятся: достаточно высокий уровень квалифицированной рабочей силы при ее сравнительной дешевизне, а также значительные масштабы накопленных основных производственных фондов и фондов универсального обрабатывающего оборудования, что позволяет снизить капиталоемкость технологической модернизации производства; наличие уникальных передовых разработок и технологий в ряде секторов экономики, преимущественно связанных с В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спользование этих преимуществ сдерживается рядом причин. Это неразвитость финансовой и организационной инфраструктуры внешнеторгового сотрудничества; отсутствие развитой системы государственной поддержки экспорта; трудности адаптации к условиям массового производства на основе конкурентных технологий, сосредоточенных в оборонном комплексе и предназначенных для малосерийного или единичного производства; низкая эффективность производства и чрезвычайно высокая доля материальных затрат даже в передовых секторах промышленности (2;636-639)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понятие «конкуренция» рассматривается узко, не охватывает все многообразие процесса. Предлагается следующее определение: конкуренция – процесс управления конкурентными преимуществами на конкретной территории для одержания победы или достижения других целей в борьбе с конкурент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онкурентными преимуществами и конкурентоспособностью объектов следует строить не на основе упрощенных матриц, а на основе эксклюзивных ценностей объектов. Ценность это нечто особенное, то, чем система владеет (содержит в себе), стремится сохранить или иметь в будущ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конкурентного преимущества М.Портера не учитывает многих аспектов экономики, маркетинга, менеджмента, не адоптирована к условиям переходной экономики. Предлагаю классификацию конкурентных преимуществ объектов осуществлять по семи признакам: отношение к системе; сфера возникновения; содержание; метод получения; место реализации; время; вид полученного эффекта.</w:t>
      </w:r>
    </w:p>
    <w:p>
      <w:pPr>
        <w:pStyle w:val="TextBody"/>
        <w:spacing w:lineRule="auto" w:line="360"/>
        <w:ind w:firstLine="900"/>
        <w:rPr/>
      </w:pPr>
      <w:r>
        <w:rPr>
          <w:color w:val="000000"/>
          <w:sz w:val="28"/>
          <w:szCs w:val="28"/>
        </w:rPr>
        <w:t>Российской экономики необходимо усилить роль государства, чтобы конкуренция в отдельных секторах экономики носила созидательный, а не разрушительный характер. И от того, как будет решена проблема российской конкурентоспособности, во многом зависит перспективное развитие экономик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 конкурентные преимущества российской экономики, можно сделать вывод: необходимо стимулировать развитие высокотехнологических производств, основанных на отечественных научно-технических разработках, которые были бы способны в ближайшей и долгосрочной перспективе обеспечить конкурентные преимущества российским компаниям. Приоритетное развитие этих отраслей поможет России  занять достойное место в международном разделение труда и значительно повысить свою конкурентоспособность в мировой экономике (2;63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.А. Фатхутдинов: Стратегическая конкурентоспособность: учебник для вузов по спец. «Маркетинг»/Р.А. Фатхутдинов.- М.: Экономика, 2005.- 50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ономика: учебник по курсу «Экономическая теория»/С.А. Бартенев [и др.]; под ред. А.С. Булатова.- 2-е изд., перераб. И доп.- М.: БЕК, 1997.- 78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рианов В.Д.: Конкурентоспособность России в мировой экономике/В.Д. Адрианов//Мировая экономика и международные отношения.- 2000.- №3.- С. 47-5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зникович А.: Монополистическое отечество в опасности    /А.Резникович//Коммерсантъ – Деньги.- 1999.-№13.- С. 30-43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драшев В.: Анализ проблем конкурентоспособности /В.Кондрашов// Экономист.- 1999.-№12.- С.79-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Багров А.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резидент сказал новое слово </w:t>
      </w:r>
      <w:r>
        <w:rPr>
          <w:sz w:val="28"/>
          <w:szCs w:val="28"/>
        </w:rPr>
        <w:t>/</w:t>
      </w:r>
      <w:r>
        <w:rPr>
          <w:color w:val="000000"/>
          <w:sz w:val="28"/>
          <w:szCs w:val="28"/>
        </w:rPr>
        <w:t>Багров</w:t>
      </w:r>
      <w:r>
        <w:rPr>
          <w:sz w:val="28"/>
          <w:szCs w:val="28"/>
        </w:rPr>
        <w:t xml:space="preserve"> А.//</w:t>
      </w:r>
      <w:r>
        <w:rPr>
          <w:color w:val="000000"/>
          <w:sz w:val="28"/>
          <w:szCs w:val="28"/>
        </w:rPr>
        <w:t xml:space="preserve"> Коммерсантъ-Деньги</w:t>
      </w:r>
      <w:r>
        <w:rPr>
          <w:sz w:val="28"/>
          <w:szCs w:val="28"/>
        </w:rPr>
        <w:t>.- 1999.- №13.- С. 16-29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Фатхутдинов Р.А.: Кто и когда начнет заниматься повышением конкурентоспособности России / Р.А. Фатхутдинов// Стандарт и качество.- 2000. - № 6. - С. 25-38. </w:t>
      </w:r>
    </w:p>
    <w:p>
      <w:pPr>
        <w:pStyle w:val="Foote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)Куренков Ю.: Российская экономика: прогнозы и тенденции/Ю. Куренков// Вопросы экономики, 2002. – № 6. – С. 36-49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Недорослев С.К.: Будущее высокотехнологических отраслей промышленности // Модернизация Российской экономики / Отв. ред. Е.Г. Ясин. - М: ВШЗ, 2002. - Кн. 1. – 198 с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71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27:00Z</dcterms:created>
  <dc:creator>Копытова</dc:creator>
  <dc:description/>
  <cp:keywords/>
  <dc:language>en-US</dc:language>
  <cp:lastModifiedBy>LISENOK</cp:lastModifiedBy>
  <dcterms:modified xsi:type="dcterms:W3CDTF">2008-06-03T11:06:00Z</dcterms:modified>
  <cp:revision>24</cp:revision>
  <dc:subject/>
  <dc:title>Методические основы управления конкурентными преимуществами</dc:title>
</cp:coreProperties>
</file>