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291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9212760"/>
                            <a:ext cx="3643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21276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21276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21276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9577800"/>
                            <a:ext cx="48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991000"/>
                            <a:ext cx="40302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2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939492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 А.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57384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75672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9933480"/>
                            <a:ext cx="159084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П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10111680"/>
                            <a:ext cx="159084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48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85284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сеи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0916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9419040"/>
                            <a:ext cx="208548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ЗАКЛЮЧ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3480" y="9559800"/>
                            <a:ext cx="1911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120" y="9740880"/>
                            <a:ext cx="1911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36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0" y="9390960"/>
                            <a:ext cx="488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240" y="939096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0560" y="9573120"/>
                            <a:ext cx="770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06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68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9886320"/>
                            <a:ext cx="18594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10pt" coordorigin="1101,367" coordsize="10440,16200">
                <v:rect id="shape_0" stroked="t" o:allowincell="f" style="position:absolute;left:1101;top:367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9,14285" to="1619,151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277" to="11528,142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4292" to="2242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4292" to="3668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4292" to="4523,16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4285" to="5094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4,15140" to="9375,15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994" to="5083,15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280" to="5083,162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875;width:45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14875;width:57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4875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4875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487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156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5;top:15450;width:76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14526;width:6346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5135" to="11529,15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4,14850" to="5091,148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563" to="5083,145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706" to="5083,157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419" to="5083,154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1;top:15162;width:2505;height:251">
                  <v:shape id="shape_0" stroked="f" o:allowincell="f" style="position:absolute;left:1121;top:15162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5162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 А.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5444;width:2505;height:250">
                  <v:shape id="shape_0" stroked="f" o:allowincell="f" style="position:absolute;left:1121;top:15444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5444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5732;width:2505;height:250">
                  <v:shape id="shape_0" stroked="f" o:allowincell="f" style="position:absolute;left:1121;top:15732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5732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6010;width:2505;height:251">
                  <v:shape id="shape_0" stroked="f" o:allowincell="f" style="position:absolute;left:1121;top:16010;width:110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6010;width:134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П.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1;top:16291;width:2505;height:250">
                  <v:shape id="shape_0" stroked="f" o:allowincell="f" style="position:absolute;left:1121;top:16291;width:110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3;top:16291;width:134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сеи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17,15140" to="8517,165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6;top:15200;width:328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ЗАКЛЮ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4,15422" to="11534,154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3,15707" to="11533,157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29,15140" to="10229,157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2;top:15156;width:7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6;top:15156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3;top:15443;width:12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3,15428" to="8803,157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88,15429" to="9088,157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3;top:15936;width:2927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ЗАКЛЮЧЕНИЕ</w:t>
      </w:r>
    </w:p>
    <w:p>
      <w:pPr>
        <w:pStyle w:val="TextBody"/>
        <w:rPr/>
      </w:pPr>
      <w:r>
        <w:rPr/>
        <w:tab/>
        <w:t>При анализе торгового предприятия были осмотрены все стороны хозяйственной деятельности объекта, были сделаны следующие выводы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редприятие с каждым годом теряет своих потребителей. </w:t>
      </w:r>
    </w:p>
    <w:p>
      <w:pPr>
        <w:pStyle w:val="TextBody"/>
        <w:ind w:firstLine="360"/>
        <w:rPr/>
      </w:pPr>
      <w:r>
        <w:rPr/>
        <w:t>Причины потери потребителей могут быть разнообразны, но все же необходимо выделить две основных:</w:t>
      </w:r>
    </w:p>
    <w:p>
      <w:pPr>
        <w:pStyle w:val="TextBody"/>
        <w:numPr>
          <w:ilvl w:val="1"/>
          <w:numId w:val="1"/>
        </w:numPr>
        <w:rPr/>
      </w:pPr>
      <w:r>
        <w:rPr/>
        <w:t>Увеличивающая с каждым годом конкуренция среди предприятий  розничной троговли.</w:t>
      </w:r>
    </w:p>
    <w:p>
      <w:pPr>
        <w:pStyle w:val="TextBody"/>
        <w:numPr>
          <w:ilvl w:val="1"/>
          <w:numId w:val="1"/>
        </w:numPr>
        <w:rPr/>
      </w:pPr>
      <w:r>
        <w:rPr/>
        <w:t>Ускоряющиеся с каждым годом темпы развития розничного кредитования (по статистике в Карагандинской области каждая 4 семья уплачивает кредит за покупку бытовой техники, автомобиля, квартиры – это значительно уменьшает уровень текущих расходов населения)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Происходит постепенный перевод капитала в город Караганда, где потенциальных возможностей значительно больше чем в Темиртау.</w:t>
      </w:r>
    </w:p>
    <w:p>
      <w:pPr>
        <w:pStyle w:val="TextBody"/>
        <w:rPr/>
      </w:pPr>
      <w:r>
        <w:rPr/>
        <w:t xml:space="preserve"> </w:t>
      </w:r>
      <w:r>
        <w:rPr/>
        <w:tab/>
        <w:t>При разработке проектной части  был сделан упор на поиск относительно постоянного потребителя товаров. Анализ внешней среды предприятия указал на организации торгово-коммерческой сферы где отсутствует кулинарная продукция, но довольно емкий потребительский потенциал, а также на  организации бюджетной сферы, т.е. на источник постоянного и стабильного дохода.</w:t>
      </w:r>
    </w:p>
    <w:p>
      <w:pPr>
        <w:pStyle w:val="TextBody"/>
        <w:ind w:firstLine="708"/>
        <w:rPr/>
      </w:pPr>
      <w:r>
        <w:rPr/>
        <w:t>Предложенные проектные решения – это своего рода подушки безопасности, ведь как известно предприятие на 30 % активов состоит из кредиторской задолженности.</w:t>
      </w:r>
    </w:p>
    <w:p>
      <w:pPr>
        <w:pStyle w:val="TextBody"/>
        <w:ind w:firstLine="708"/>
        <w:rPr/>
      </w:pPr>
      <w:r>
        <w:rPr/>
        <w:t>В последующие годы после полного погашения кредиторской задолженности предпологается перевод  капитала в другую более перспективную отрасль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Journal;Times New Roman" w:hAnsi="Journal;Times New Roman" w:cs="Journal;Times New Roman"/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22:53:00Z</dcterms:created>
  <dc:creator>Омаров</dc:creator>
  <dc:description/>
  <dc:language>en-US</dc:language>
  <cp:lastModifiedBy>о</cp:lastModifiedBy>
  <dcterms:modified xsi:type="dcterms:W3CDTF">2006-06-15T05:36:00Z</dcterms:modified>
  <cp:revision>5</cp:revision>
  <dc:subject/>
  <dc:title/>
</cp:coreProperties>
</file>