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3"/>
        </w:numPr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588760" cy="10189210"/>
                <wp:effectExtent l="12700" t="12700" r="12700" b="1181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Омаров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А.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Третьякова В П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уко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Третьякова В П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Фет Е. П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Нуреситов Б.. Н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2.  КРАТКАЯ ХАРАКТЕРИСТИКА ПРЕДПРИЯТИЯ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АНАЛИЗ ФИНАНСОВО - ЭКОНОМИЧЕСКИХ ПОКАЗАТЕЛЕЙ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арМет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18.8pt;height:802.3pt" coordorigin="1101,367" coordsize="10376,16046">
                <v:rect id="shape_0" stroked="t" o:allowincell="f" style="position:absolute;left:1101;top:36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16,14153" to="1616,149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4145" to="11464,141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35,14160" to="2235,164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53,14160" to="3653,164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02,14160" to="4502,164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70,14153" to="5070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23,15000" to="93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45" to="5058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29" to="5058,161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29;top:1473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6;top:1473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7;top:147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5;top:147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7;top:147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4;top:1501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4;top:1530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7;top:1439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7,14995" to="11465,149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3,14713" to="5065,147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4428" to="5058,144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5561" to="5058,155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5276" to="5058,152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20;top:15022;width:2490;height:248">
                  <v:shape id="shape_0" stroked="f" o:allowincell="f" style="position:absolute;left:1120;top:1502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502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Омаров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А.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0;top:15300;width:2490;height:247">
                  <v:shape id="shape_0" stroked="f" o:allowincell="f" style="position:absolute;left:1120;top:1530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530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Третьякова В П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0;top:15585;width:2490;height:247">
                  <v:shape id="shape_0" stroked="f" o:allowincell="f" style="position:absolute;left:1120;top:1558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уко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5585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Третьякова В П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0;top:15862;width:2490;height:248">
                  <v:shape id="shape_0" stroked="f" o:allowincell="f" style="position:absolute;left:1120;top:1586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586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Фет Е. П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0;top:16139;width:2490;height:247">
                  <v:shape id="shape_0" stroked="f" o:allowincell="f" style="position:absolute;left:1120;top:1613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6139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Нуреситов Б.. Н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72,15000" to="8472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41;top:1506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2.  КРАТКАЯ ХАРАКТЕРИСТИКА ПРЕДПРИЯТИЯ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АНАЛИЗ ФИНАНСОВО - ЭКОНОМИЧЕСКИХ ПОКАЗАТЕЛ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79,15279" to="11471,152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78,15561" to="11470,155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73,15000" to="10173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17;top:1501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9;top:1501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7;top:1529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56,15285" to="8756,155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39,15285" to="9039,155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17;top:1578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арМе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КРАТКАЯ ХАРАКТЕРИСТИКА ПРЕДПРИЯТИЯ. АНАЛИЗ ФИНАНСОВО - ЭКОНОМИЧЕСКИХ ПОКАЗАТЕЛЕЙ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Характеристика индивидуального предприятия «Омарова» </w:t>
        <w:tab/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Индивидуальный предприниматель «Омарова» действует на основании свидетельства об индивидуальном предпринимательстве от 19 июня 2001 года, выданное налоговым комитетом по городу Темиртау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настоящеее время круг коммерческих интересов индивидуального предпринимателя «Омарова» охватывает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розничную реализацию товаров народного потребления (продуктов питания, виноводочной и табачной продукц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роизводство и реализацию в своих торговых точках кулинарных продуктов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Розничную реализацию  канцелярских товаров в г. Караганда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а сегодняшний день ИП Омарова имеет в своем составе три торговых объекта с балансовой стоимостью активов 18, 972 млн. тенге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Магазин  «Золотое кольцо» - ул. Димитрова 43/1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Кафе-кулинария  «Каламбур» 6 мкр. д. 14/1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Магазин «Канцтовары» в юго-восточной части города Караганда по адресу улица Университетская, 26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На 19 июня 2002 года в составе ИП был зарегистрирован 1 торговый объект (магазин Золотое кольцо с торговой площадью 60 кв. метров) с балансовой стоимостью 3 568 762 тенге. Соотношение собственных и заемных средств была такова: 39 % и 61 % соответственно. Источниками финансирования были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Личные сбережения в размере 1 400 000 тенге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Кредитные обязательства (35% годовых на 4 года) – 2 168 762 </w:t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енге. Кредит был получен в темиртаускои филиале Банка Туран Ал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Сумма ежемесячной выплаты по  кредитному долгу составляло 108 438, 1 тенге. Ежедневная  средняя  выручка   составляла   примерно   90 –  95 тысяч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тенге. Прибыль магазина была равна 1/6 выручки от релизации  - 15 – 16 тысяч тенге. Валовый месячный объем прибыли равен был 450 – 460 тысяч тенге. Наемный персонал: 4 человека (продавцы)</w:t>
      </w:r>
    </w:p>
    <w:p>
      <w:pPr>
        <w:pStyle w:val="Normal"/>
        <w:spacing w:lineRule="auto" w:line="360"/>
        <w:jc w:val="center"/>
        <w:rPr>
          <w:sz w:val="28"/>
        </w:rPr>
      </w:pPr>
      <w:bookmarkStart w:id="0" w:name="_1210125516"/>
      <w:bookmarkEnd w:id="0"/>
      <w:r>
        <w:rPr>
          <w:sz w:val="28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75pt;height:261pt" filled="f" o:ole="">
            <v:imagedata r:id="rId3" o:title=""/>
          </v:shape>
          <o:OLEObject Type="Embed" ProgID="Excel.Sheet.12" ShapeID="ole_rId2" DrawAspect="Content" ObjectID="_822246205" r:id="rId2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2.1.  –  Динамика товароборота в магазине Золотое кольцо 2003-2006 г.г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Как следствие  благоприятной экономической  обстановки было принято решение о покупке второй торговой точки, а также о расширении интересов предприятия. В августе 2003 года в состав ИП Омарова вошла кафе-кулинария Каламбур с балансовой стоимостью 5 621 606 тенге. Соотношение  собственных средств и заемных по данному объекту 55 % и 45 % соответственно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сточники Финансировани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Собственные средства 2 530 000 тенге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Кредитные средства (40 % годовых на 5 лет) 3 091 606 тенге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умма ежемесячного взноса по кредиту: 154 580 тенге. Ежедневный объем реализации составил 80 – 90  тысяч тенге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851535</wp:posOffset>
                </wp:positionH>
                <wp:positionV relativeFrom="page">
                  <wp:posOffset>233045</wp:posOffset>
                </wp:positionV>
                <wp:extent cx="6477000" cy="10172700"/>
                <wp:effectExtent l="12700" t="12700" r="12700" b="1174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10172880"/>
                          <a:chOff x="0" y="0"/>
                          <a:chExt cx="647712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712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466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328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467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467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0" y="9814680"/>
                            <a:ext cx="346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4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9998640"/>
                            <a:ext cx="324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9998640"/>
                            <a:ext cx="833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9998640"/>
                            <a:ext cx="49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760" y="9998640"/>
                            <a:ext cx="324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6560" y="9651240"/>
                            <a:ext cx="324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6560" y="9884880"/>
                            <a:ext cx="3240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8120" y="9776520"/>
                            <a:ext cx="35863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18.35pt;width:510pt;height:801pt" coordorigin="1341,367" coordsize="10200,16020">
                <v:rect id="shape_0" stroked="t" o:allowincell="f" style="position:absolute;left:1341;top:367;width:1019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98,15545" to="189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46,15538" to="1152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55,15545" to="2455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9,15545" to="3849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85,15553" to="4685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42,15545" to="5242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3,15545" to="10984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46,15820" to="5231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46,16103" to="5231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0,15823" to="11535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68;top:16113;width:50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1;top:16113;width:50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7;top:16113;width:131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2;top:16113;width:78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9;top:16113;width:50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5;top:15566;width:50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5;top:15934;width:509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1;top:15763;width:564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Со времени покупки второго торгового объекта предприятие расширяет свою основную деятельность (начинается производство и реализация кулинарных изделий)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Структура      реализуемых    товаров     кафе-кулинарии  Каламбур резко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отличается от структуры реализуемых товаров магазина Золотое кольцо. В кафе-кулинарии примерно 2/3 объема реализации занимали продукты кулинарии и соответственно на 1/3 приходилось виноводочная продукция, табачные изделия и прочие. Низкий объем реализации товаров перепродажи это как следствие абсолютной близости с рынком 6 мкр., но в то же время это давало определенные приемущества для реализации кулинарных изделий т.к. создавало большую проходимость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15pt;height:310.2pt" filled="f" o:ole="">
            <v:imagedata r:id="rId5" o:title=""/>
          </v:shape>
          <o:OLEObject Type="Embed" ProgID="Excel.Sheet.12" ShapeID="ole_rId4" DrawAspect="Content" ObjectID="_605311688" r:id="rId4"/>
        </w:object>
      </w:r>
    </w:p>
    <w:p>
      <w:pPr>
        <w:pStyle w:val="Style11"/>
        <w:rPr/>
      </w:pPr>
      <w:r>
        <w:rPr/>
        <w:t>Рисунок 2.2.  – Структура товарооборота, %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Примерный объем прибыли на 4 квартал 2003 года кафе-кулинарии Каламбур был таков: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28 333 тенге от реализации кулинарных изделий (1/2 от суммы реализации)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4 722 от реализации виноводочной продукции, табачных изделий и прочее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99135</wp:posOffset>
                </wp:positionH>
                <wp:positionV relativeFrom="page">
                  <wp:posOffset>404495</wp:posOffset>
                </wp:positionV>
                <wp:extent cx="6629400" cy="10001250"/>
                <wp:effectExtent l="12700" t="12700" r="12700" b="1206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01160"/>
                          <a:chOff x="0" y="0"/>
                          <a:chExt cx="6629400" cy="1000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01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4755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71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4755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4755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480600"/>
                            <a:ext cx="720" cy="515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475560"/>
                            <a:ext cx="720" cy="515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475560"/>
                            <a:ext cx="144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764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40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64872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830520"/>
                            <a:ext cx="331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830520"/>
                            <a:ext cx="331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830520"/>
                            <a:ext cx="8528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830520"/>
                            <a:ext cx="5079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830520"/>
                            <a:ext cx="331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488880"/>
                            <a:ext cx="331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718200"/>
                            <a:ext cx="3315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610560"/>
                            <a:ext cx="36709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31.85pt;width:522pt;height:787.5pt" coordorigin="1101,637" coordsize="10440,15750">
                <v:rect id="shape_0" stroked="t" o:allowincell="f" style="position:absolute;left:1101;top:637;width:10439;height:1574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1,15559" to="1671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53" to="11528,155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2,15559" to="2242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8,15559" to="366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3,15567" to="452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4,15559" to="50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59" to="10970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30" to="5083,1583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08" to="5083,161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7,15832" to="11535,158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118;width:52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16118;width:52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16118;width:1342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16118;width:799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6118;width:52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580;width:52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941;width:521;height:3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3;top:15772;width:5780;height:3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В сумме от деятельности в двух направлениях предприятие с данного торгового объекта получало в сутки примерно 32 000 тенге. В месяц валовая прибыль составляла 960 000 тенге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Наемный персонал 8 человек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 октября 2003 года в магазине Золотое кольцо начались реализовываться кулинарные продукты в объеме 5000-7000 тенге в день, что дало увеличение прибыли примерно на 2500 – 3500 тенге в день. Факторы низкого объема реализации кулинарных изделий таков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тносительно низкая проходимость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Низкая платежеспособность населения района города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С середины 2004 года и по текущий момент объемы реализации в двух точках начали медленно падать вниз. Маркетинговый опрос населения города показал, что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Сокращение текущих расходов было вызвано прежде всего ростом долгосрочных расходов (развитие розничной кредитно-банковской системы отрицательно сказывается на сфере обмена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Развитие рынка предпологает, не только увеличение покупательской способности потребителя, но и как следствие этого увеличение конкуренции на рынка</w:t>
      </w:r>
    </w:p>
    <w:p>
      <w:pPr>
        <w:pStyle w:val="Normal"/>
        <w:spacing w:lineRule="auto" w:line="360"/>
        <w:jc w:val="center"/>
        <w:rPr/>
      </w:pPr>
      <w:bookmarkStart w:id="1" w:name="_1210123481"/>
      <w:bookmarkEnd w:id="1"/>
      <w:r>
        <w:rPr>
          <w:sz w:val="28"/>
        </w:rPr>
        <w:object w:dxaOrig="8960" w:dyaOrig="66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7.75pt;height:247.85pt" filled="f" o:ole="">
            <v:imagedata r:id="rId7" o:title=""/>
          </v:shape>
          <o:OLEObject Type="Embed" ProgID="Excel.Sheet.12" ShapeID="ole_rId6" DrawAspect="Content" ObjectID="_1620215359" r:id="rId6"/>
        </w:object>
      </w:r>
      <w:r>
        <w:rPr>
          <w:sz w:val="28"/>
        </w:rPr>
        <w:t>Рисунок 2.3.  – Динамика товароборота в магазине Каламбур 2003-2006 г.г.</w:t>
      </w:r>
    </w:p>
    <w:p>
      <w:pPr>
        <w:pStyle w:val="2"/>
        <w:rPr/>
      </w:pPr>
      <w:r>
        <w:rPr/>
        <w:t xml:space="preserve">Результатом проведенного маркетингового опроса населения, а также анализом покупательской активности населения было решение о покупке магазина канцелярских товаров в г. Караганда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феврале 2005 года был взят кредит в сумме 3 600 000 тенге сроком на 5 лет под 40 % годовых с целью приобретения магазина канцелярских товаров в районе Карагандинского Государственного Университета (Юго-восточная часть города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Балансовая стоимость объекта равна 7 161 469 тенге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сточники финансирова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обственные средства: 3 561 469 тенг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Кредитные средства 3 600 000 тенге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629400" cy="10172700"/>
                <wp:effectExtent l="12700" t="12700" r="12700" b="1174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864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864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2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48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22pt;height:801pt" coordorigin="1101,367" coordsize="10440,16020">
                <v:rect id="shape_0" stroked="t" o:allowincell="f" style="position:absolute;left:1101;top:367;width:1043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1,15545" to="1671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38" to="1152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2,15545" to="2242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8,15545" to="366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3,15553" to="452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4,15545" to="50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45" to="10970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20" to="5083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03" to="5083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7,15823" to="11535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16113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16113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56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934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3;top:15763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По данному объекту сумма ежемесячного взноса по кредиту составляет 180 000 тенге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о текущий момент объем реализации канцелярских товаров  равен 100 000 тенге в день . Валовая прибыль от данного объекта составляет 1/5  от объема реализации и равна 20 000 тенге. Валовая прибыль в месяц составляет 600 000 тенге</w:t>
      </w:r>
    </w:p>
    <w:p>
      <w:pPr>
        <w:pStyle w:val="Heading1"/>
        <w:rPr/>
      </w:pPr>
      <w:r>
        <w:rPr/>
        <w:t>Данный магазин площадью 65 квадратных метров осуществляет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>Реализацию</w:t>
      </w:r>
      <w:r>
        <w:rPr/>
        <w:t xml:space="preserve"> </w:t>
      </w:r>
      <w:r>
        <w:rPr>
          <w:sz w:val="28"/>
        </w:rPr>
        <w:t xml:space="preserve">Канцелярских товаров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Предоставление компьютерных услуг  (распечатка, сканирование, выход во всемирную глобальную сеть по средством коммутируемого доступа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Предоставление услуги копирования</w:t>
      </w:r>
    </w:p>
    <w:p>
      <w:pPr>
        <w:pStyle w:val="Normal"/>
        <w:spacing w:lineRule="auto" w:line="360"/>
        <w:jc w:val="center"/>
        <w:rPr/>
      </w:pPr>
      <w:r>
        <w:rPr/>
        <w:t>Таблица 2.1. - Список наемного персонала в разрезе должност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617"/>
      </w:tblGrid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Должност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т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ве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ерат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</w:rPr>
        <w:t>В табл. 2.2. описаны основные технико-экономические показатели предприятия в динамике за 2003-2005 г.г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629400" cy="10172700"/>
                <wp:effectExtent l="12700" t="12700" r="12700" b="1174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864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864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2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48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22pt;height:801pt" coordorigin="1101,367" coordsize="10440,16020">
                <v:rect id="shape_0" stroked="t" o:allowincell="f" style="position:absolute;left:1101;top:367;width:1043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1,15545" to="1671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38" to="1152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2,15545" to="2242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8,15545" to="366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3,15553" to="452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4,15545" to="50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45" to="10970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20" to="5083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03" to="5083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7,15823" to="11535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16113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16113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56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934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3;top:15763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Таблица 2.2. - Динамика Основных ТЭП по предприятию за 2003-2005 г.г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150"/>
        <w:gridCol w:w="1150"/>
        <w:gridCol w:w="1150"/>
        <w:gridCol w:w="1150"/>
        <w:gridCol w:w="1150"/>
        <w:gridCol w:w="1150"/>
      </w:tblGrid>
      <w:tr>
        <w:trPr>
          <w:trHeight w:val="60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03 год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 год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5 год</w:t>
            </w:r>
          </w:p>
        </w:tc>
      </w:tr>
      <w:tr>
        <w:trPr>
          <w:trHeight w:val="36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бс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н., 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бс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н., 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бс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н., %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>Балансовая стоимость Активов,  тенг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637 03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34 36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17 903 67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6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бственный капитал, тенг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938 25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596 0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13 525 9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/>
            </w:pPr>
            <w:r>
              <w:rPr/>
              <w:t xml:space="preserve">Заемный капитал,  тенге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698 78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538 27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4 377 76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довой товарооборот, тенг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 44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 54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 18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довая Балансовая прибыл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 411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944 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232 3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довая чистая прибыль, тенг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814 78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204 58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372 16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месячный доход (товарооборот), тенг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37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26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236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месячная балансовая прибыль, тенг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534 2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24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269 36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месячная чистая прибыль, тенг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51 23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8 58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4 34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годовая численность персонала, тенг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овень доходности предприят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Анализ товарооборота в динамике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К задачам анализа розничного товарооборота относятся: контроль за выполнением плана розничного товарооборота по общему объёму и по товарным группам; оценка выполнения плана по предприятиям и организациям, входящим в данную систему; изучение ритмичности выполнения плана розничного товарооборота как в целом по системе, так и по организациям и предприятиям; изучение динамики розничного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629400" cy="10172700"/>
                <wp:effectExtent l="12700" t="12700" r="12700" b="1174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864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864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2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48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22pt;height:801pt" coordorigin="1101,367" coordsize="10440,16020">
                <v:rect id="shape_0" stroked="t" o:allowincell="f" style="position:absolute;left:1101;top:367;width:1043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1,15545" to="1671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38" to="1152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2,15545" to="2242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8,15545" to="366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3,15553" to="452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4,15545" to="50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45" to="10970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20" to="5083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03" to="5083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7,15823" to="11535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16113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16113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56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934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3;top:15763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товарооборота за ряд лет; выявление изменений, происшедших в объёме и структуре товарооборота, товарных запасов и поступлении товаров; определение степени охвата покупательных фондов населения, обслуживаемого данной торговой организации или предприятием; вскрытие</w:t>
      </w:r>
    </w:p>
    <w:p>
      <w:pPr>
        <w:pStyle w:val="21"/>
        <w:rPr/>
      </w:pPr>
      <w:r>
        <w:rPr/>
        <w:t xml:space="preserve"> </w:t>
      </w:r>
      <w:r>
        <w:rPr/>
        <w:t>и изучение причин, способствующих выполнению или, наоборот, тормозящих выполнение плана товарооборота; изучение качества обслуживания населения; выявление внутренних резервов и разработка мероприятий по устранению выявленных недостатков, дальнейшему увеличению товарооборота и улучшению обслуживания населе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розничного товарооборота используются: данные о социально-экономических показателях района деятельности организаций и предприятий (численность и структура населения, их денежные и покупательные фонды и др.); планы, составляемые самими организациями и предприятиями; данные бухгалтерской и оперативной отчётности; первичные документы, товарно-денежные отчёты и учётные регистры, отражающие движение товаров; инвентаризационные описи товаров; акты документальных ревизий, обследова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производится путём расчёта различных показателей, которые можно сгруппировать по следующим признакам: стоимостные и натуральные, количественные и качественные, объёмные и удельны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енно широко при экономическом анализе применяются стоимостные показатели. Важнейшим таким показателем является объём товарооборота предприятий и организаци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оимостном выражении также определена реализация товаров в ассортименте, по формам и методам торговли, по группам покупателей и так далее. Стоимостные показатели являются основными при оценке выполнения плана розничного товарооборота. </w:t>
      </w:r>
    </w:p>
    <w:p>
      <w:pPr>
        <w:pStyle w:val="3"/>
        <w:rPr/>
      </w:pPr>
      <w:r>
        <w:rPr/>
        <w:t xml:space="preserve">Для характеристики розничного товарооборота отдельных сторон деятельности торговых предприятий, углубления анализа применяются натуральные  показатели.  в  связи  с  тем,  что  в  последнее  время появилось 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>много бухгалтерских программ, которые позволяют вести учёт как в суммовых, так и в натуральных показателях стало легко применять эти показатели в анализе.</w:t>
      </w:r>
    </w:p>
    <w:p>
      <w:pPr>
        <w:pStyle w:val="3"/>
        <w:rPr/>
      </w:pPr>
      <w:r>
        <w:rPr/>
        <w:t xml:space="preserve">Количественные    показатели    используются     при    характеристике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705600" cy="1017270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0172880"/>
                          <a:chOff x="0" y="0"/>
                          <a:chExt cx="670572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94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52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85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55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55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2840" y="981468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9986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9998640"/>
                            <a:ext cx="8622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040" y="9998640"/>
                            <a:ext cx="513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360" y="99986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3280" y="96512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3280" y="9884880"/>
                            <a:ext cx="3351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960" y="9776520"/>
                            <a:ext cx="37126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28pt;height:801pt" coordorigin="1101,367" coordsize="10560,16020">
                <v:rect id="shape_0" stroked="t" o:allowincell="f" style="position:absolute;left:1101;top:367;width:1055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8,15545" to="167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38" to="1164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55,15545" to="2255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8,15545" to="369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3,15553" to="456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40,15545" to="5140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3,15545" to="11084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20" to="5129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03" to="5129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90,15823" to="11654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113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2;top:16113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8;top:16113;width:13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1;top:16113;width:80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8;top:16113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6;top:15566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6;top:15934;width:527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9;top:15763;width:5846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отдельных сторон деятельности торгового предприятия и организации. К ним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ним относятся: объём розничного товарооборота отдельных магазинов, торговых предприятий и организаций; остатки товаров на начало и конец периода; поступление товар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е значение в анализе имеют показатели, характеризующие качество работы торговых предприятий. К ним относятся: процент выполнения плана розничного товарооборота; показатели его ритмичности и динамики; применение прогрессивных форм и методов обслуживания населения; охват денежных доходов и покупательных фондов населения розничным товарооборотом и так дале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ёмные и удельные показатели широко применяются при анализе розничного товарооборота. К объёмным показателям относится розничный товарооборот в целом по системе, а к удельным – уровень товарооборота отдельных предприятий и организаций в общем объёме товарооборота, товарооборот на одного продавца, на один квадратный метр, товарооборот на душу населения и так далее.</w:t>
      </w:r>
    </w:p>
    <w:p>
      <w:pPr>
        <w:pStyle w:val="3"/>
        <w:rPr/>
      </w:pPr>
      <w:r>
        <w:rPr/>
        <w:t>Динамика розничной реализации товаров предприятия за последние три года характеризуется следующими данными (см. табл. № 2.3., Рисунок  2.4.).</w:t>
      </w:r>
    </w:p>
    <w:p>
      <w:pPr>
        <w:pStyle w:val="TextBody"/>
        <w:rPr/>
      </w:pPr>
      <w:r>
        <w:rPr/>
        <w:t>Таблица 2.3. - Динамика товарооборота ИП Омарова за 2003 -2005 г.г.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3045"/>
        <w:gridCol w:w="2426"/>
        <w:gridCol w:w="2254"/>
      </w:tblGrid>
      <w:tr>
        <w:trPr>
          <w:trHeight w:val="1077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од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варооборот (млн.. тенге.)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пные темпы роста товарооборота, %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азисные темпы роста товарооборота, %</w:t>
            </w:r>
          </w:p>
        </w:tc>
      </w:tr>
      <w:tr>
        <w:trPr>
          <w:trHeight w:val="79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sz w:val="28"/>
                <w:szCs w:val="20"/>
              </w:rPr>
              <w:t>64,4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00</w:t>
            </w:r>
          </w:p>
        </w:tc>
      </w:tr>
      <w:tr>
        <w:trPr>
          <w:trHeight w:val="41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51,5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79,9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79,98</w:t>
            </w:r>
          </w:p>
        </w:tc>
      </w:tr>
      <w:tr>
        <w:trPr>
          <w:trHeight w:val="396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86,1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67,2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33,7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object w:dxaOrig="7681" w:dyaOrig="66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6.2pt;height:226.25pt" filled="f" o:ole="">
            <v:imagedata r:id="rId9" o:title=""/>
          </v:shape>
          <o:OLEObject Type="Embed" ProgID="Excel.Sheet.12" ShapeID="ole_rId8" DrawAspect="Content" ObjectID="_276171554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629400" cy="10172700"/>
                <wp:effectExtent l="12700" t="12700" r="12700" b="1174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864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864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2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48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22pt;height:801pt" coordorigin="1101,367" coordsize="10440,16020">
                <v:rect id="shape_0" stroked="t" o:allowincell="f" style="position:absolute;left:1101;top:367;width:1043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1,15545" to="1671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38" to="1152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2,15545" to="2242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8,15545" to="366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3,15553" to="452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4,15545" to="50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45" to="10970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20" to="5083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03" to="5083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7,15823" to="11535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16113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16113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56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934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3;top:15763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3"/>
        <w:rPr/>
      </w:pPr>
      <w:r>
        <w:rPr/>
        <w:t>Рисунок  2.4. - Динамика товарооборота ИП Омарова за 2003 -2005 г.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таблицы показывают, что за последние 2 года темпы роста розничного товарооборота увеличиваются: в 2004 году рост товарооборота составил 79,98%, а в 2005 году – 167,21 %. Это объясняется тем, что предприятие увеличило объемы реализации экстенсивным методом (покупка нового торгового объекта в городе Караганда)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три года розничный товарооборот предприятия увеличился на 33,74 %  или на 21,74 млн. тенге (86,18–64,44). </w:t>
      </w:r>
    </w:p>
    <w:p>
      <w:pPr>
        <w:pStyle w:val="2"/>
        <w:rPr/>
      </w:pPr>
      <w:r>
        <w:rPr/>
        <w:t>За 2003 - 2005 г.г. среднегодовой темп роста товарооборота предприятия составил 125,59 % ((79,98+167,21)/2).</w:t>
      </w:r>
    </w:p>
    <w:p>
      <w:pPr>
        <w:pStyle w:val="2"/>
        <w:rPr/>
      </w:pPr>
      <w:r>
        <w:rPr/>
        <w:t>По кварталам розничный товарооборот предприятия распределялся неравномерно. Наибольший удельный вес в годовом товарообороте занимает оборот четвертого квартала - свыше 27,0%, а наименьший удельный вес в годовом обороте приходится на первый квартал - свыше 23,0%. И распределение оборота по кварталам года продолжает изменяться.</w:t>
      </w:r>
    </w:p>
    <w:p>
      <w:pPr>
        <w:pStyle w:val="2"/>
        <w:rPr/>
      </w:pPr>
      <w:r>
        <w:rPr/>
        <w:t>Ритмичность развития розничного товарооборота предприятия по кварталам рассмотрим на основе данных таблицы в приложении «Динамика товарооборота по кварталам».</w:t>
      </w:r>
    </w:p>
    <w:p>
      <w:pPr>
        <w:pStyle w:val="2"/>
        <w:rPr/>
      </w:pPr>
      <w:r>
        <w:rPr/>
        <w:t xml:space="preserve">Данные таблицы свидетельствуют о неритмичном развитии товарооборота предприятия по кварталам: наиболее напряженным был </w:t>
      </w:r>
    </w:p>
    <w:p>
      <w:pPr>
        <w:pStyle w:val="2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705600" cy="101727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0172880"/>
                          <a:chOff x="0" y="0"/>
                          <a:chExt cx="670572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94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52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85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55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55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2840" y="981468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9986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9998640"/>
                            <a:ext cx="8622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040" y="9998640"/>
                            <a:ext cx="513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360" y="99986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3280" y="96512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3280" y="9884880"/>
                            <a:ext cx="3351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960" y="9776520"/>
                            <a:ext cx="37126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28pt;height:801pt" coordorigin="1101,367" coordsize="10560,16020">
                <v:rect id="shape_0" stroked="t" o:allowincell="f" style="position:absolute;left:1101;top:367;width:1055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8,15545" to="167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38" to="1164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55,15545" to="2255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8,15545" to="369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3,15553" to="456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40,15545" to="5140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3,15545" to="11084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20" to="5129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03" to="5129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90,15823" to="11654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113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2;top:16113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8;top:16113;width:13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1;top:16113;width:80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8;top:16113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6;top:15566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6;top:15934;width:527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9;top:15763;width:5846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четвертый квартал, а наименее напряженным - первый. Самый низкий темп роста товарооборота достигнут в первом квартале 2004 года (80,27%), а самый высокий - в третьем и четвертом кварталах (118,4% и 119,6%) 2005 года. Неритмичное развитие розничного товарооборота по кварталам привело к изменению удельного веса оборота каждого квартала в годовом объеме товарооборота. Так, если в первом квартале 2004 г. удельный вес оборотов увеличился по сравнению с 2003 годом, то в 2005 г. удельный вес оборотов первого квартала снизился на 0,3% и второго квартала - на 0,2% и на 0.4% по сравнению с 2004 и 2003 годами соответственно, потому что в этих кварталах темпы роста оборота ниже, чем в целом за год (117,9%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оля оборота третьего квартала возросла с 24,7% в 2004 году до 24,8% в 2005 году, но все равно ниже чем в 2003 году (темп роста оборота в этом квартале 118,4%), а доля оборота четвертого квартала составила в 2005 году 27,4% и возросла по сравнению с 2004 годом на 0,4% (темп роста товарооборота – 119,67%). Таким образом, товарооборот предприятия по кварталам года распределялся неравномерно и развивался неритмично.</w:t>
      </w:r>
    </w:p>
    <w:p>
      <w:pPr>
        <w:pStyle w:val="2"/>
        <w:rPr/>
      </w:pPr>
      <w:r>
        <w:rPr/>
        <w:t>Еще более неритмичное развитие получил товарооборот по месяцам года. (см. Приложение таблица «Динамика товарооборота за 2003-2005 г.г. по месяцам», Диаграмма «Динамика товарооборота за 2003-2005 г.г. по месяцам»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з данных таблицы видно, что размах колебаний роста розничного товарооборота еще больше, чем по кварталам. Темп роста товарооборота колеблется от 79,31 % (январь) до 88,33% (декабрь) в 2004 году. В 2005 году  данные показатели выше от 109,78% (апрель) до 123,78 % (июнь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амыми напряженными периодами реализации товаров в каждом квартале являются последние месяцы квартала. Например, рост оборота в целом за первый квартал составил 116,4%, а в марте – 123,51,0% в 2005 году, по сравнению    с    2004  годом    эти    показатели   ниже,   112,54%  и   112,82%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оответственно. За второй квартал – 117,45% и в июне 123,78% в 2005 году, 109,78% и 118,88%.</w:t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22935</wp:posOffset>
                </wp:positionH>
                <wp:positionV relativeFrom="page">
                  <wp:posOffset>233045</wp:posOffset>
                </wp:positionV>
                <wp:extent cx="6705600" cy="101727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0172880"/>
                          <a:chOff x="0" y="0"/>
                          <a:chExt cx="670572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94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52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85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55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55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2840" y="981468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9986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9998640"/>
                            <a:ext cx="8622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040" y="9998640"/>
                            <a:ext cx="513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360" y="99986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3280" y="96512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3280" y="9884880"/>
                            <a:ext cx="3351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960" y="9776520"/>
                            <a:ext cx="37126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35pt;width:528pt;height:801pt" coordorigin="981,367" coordsize="10560,16020">
                <v:rect id="shape_0" stroked="t" o:allowincell="f" style="position:absolute;left:981;top:367;width:1055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8,15545" to="155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538" to="1152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35,15545" to="2135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78,15545" to="357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43,15553" to="444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20,15545" to="5020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3,15545" to="10964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820" to="5009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6103" to="5009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0,15823" to="11534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6113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2;top:16113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8;top:16113;width:13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1;top:16113;width:80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8;top:16113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6;top:15566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6;top:15934;width:527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9;top:15763;width:5846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Эта напряженность в работе последних месяцев квартала ведет к неравномерному удовлетворению спроса покупателей на товары. Причинами этого были недостатки в снабжении товарами, в организации торговли, в рекламе и др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480"/>
        <w:rPr/>
      </w:pPr>
      <w:r>
        <w:rPr/>
        <w:t>2.3.Факторный анализ и структура товарооборота</w:t>
      </w:r>
    </w:p>
    <w:p>
      <w:pPr>
        <w:pStyle w:val="2"/>
        <w:rPr/>
      </w:pPr>
      <w:r>
        <w:rPr/>
        <w:t xml:space="preserve">На развитие розничного товарооборота предприятия оказали следующие факторы: </w:t>
      </w:r>
    </w:p>
    <w:p>
      <w:pPr>
        <w:pStyle w:val="Normal"/>
        <w:numPr>
          <w:ilvl w:val="0"/>
          <w:numId w:val="7"/>
        </w:numPr>
        <w:spacing w:lineRule="auto" w:line="360"/>
        <w:ind w:left="360" w:right="45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трудовыми ресурсами и эффективность труда торговых работников;</w:t>
      </w:r>
    </w:p>
    <w:p>
      <w:pPr>
        <w:pStyle w:val="Normal"/>
        <w:numPr>
          <w:ilvl w:val="0"/>
          <w:numId w:val="7"/>
        </w:numPr>
        <w:spacing w:lineRule="auto" w:line="360"/>
        <w:ind w:left="360" w:right="45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и эффективность использования материальны технической базы предприятия.</w:t>
      </w:r>
    </w:p>
    <w:p>
      <w:pPr>
        <w:pStyle w:val="2"/>
        <w:rPr/>
      </w:pPr>
      <w:r>
        <w:rPr/>
        <w:t>Главный фактор успешного развития товарооборота - обеспеченность и рациональность использования товарных ресурсов.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>Таблица 2.4.</w:t>
      </w:r>
      <w:r>
        <w:rPr/>
        <w:t>Товарный баланс по ИП Омарова за 2003 - 2005 г.г.</w:t>
      </w:r>
    </w:p>
    <w:tbl>
      <w:tblPr>
        <w:tblW w:w="950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6"/>
        <w:gridCol w:w="1080"/>
        <w:gridCol w:w="1140"/>
        <w:gridCol w:w="1561"/>
        <w:gridCol w:w="1139"/>
        <w:gridCol w:w="1629"/>
      </w:tblGrid>
      <w:tr>
        <w:trPr>
          <w:trHeight w:val="46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20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2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Отклонение в сумме (+,-) в 200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200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Отклонение в сумме (+,-) в 2005 г.</w:t>
            </w:r>
          </w:p>
        </w:tc>
      </w:tr>
      <w:tr>
        <w:trPr>
          <w:trHeight w:val="66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Запасы товаров на начало года, тыс. тен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rFonts w:eastAsia="Arial Unicode MS"/>
                <w:sz w:val="28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4253,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4589,1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336,042911</w:t>
            </w:r>
          </w:p>
        </w:tc>
      </w:tr>
      <w:tr>
        <w:trPr>
          <w:trHeight w:val="72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Поступление товаров, тыс. тен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707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53674,4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-17075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64274,7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10600,3053</w:t>
            </w:r>
          </w:p>
        </w:tc>
      </w:tr>
      <w:tr>
        <w:trPr>
          <w:trHeight w:val="66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Внереализационные расходы и потери, тыс. тен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15,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36,5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21,5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20,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-16,3603575</w:t>
            </w:r>
          </w:p>
        </w:tc>
      </w:tr>
      <w:tr>
        <w:trPr>
          <w:trHeight w:val="79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Запасы товаров на конец года, тыс. тен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62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4610,9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-1684,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6011,6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1400,70857</w:t>
            </w:r>
          </w:p>
        </w:tc>
      </w:tr>
      <w:tr>
        <w:trPr>
          <w:trHeight w:val="66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Розничная реализация товаров, тыс. тен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</w:rPr>
              <w:t>644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</w:rPr>
              <w:t>515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129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  <w:t>861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+34640</w:t>
            </w:r>
          </w:p>
        </w:tc>
      </w:tr>
    </w:tbl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rPr/>
      </w:pPr>
      <w:r>
        <w:rPr/>
        <w:t xml:space="preserve">Розничный    товарооборот    предприятия    возрос  в   2005  году   по сравнению с 2004 годом на </w:t>
      </w:r>
      <w:r>
        <w:rPr>
          <w:color w:val="000000"/>
          <w:szCs w:val="22"/>
        </w:rPr>
        <w:t>34640</w:t>
      </w:r>
      <w:r>
        <w:rPr/>
        <w:t xml:space="preserve">  тыс. тенге за счет увеличения физического объема  запасов  (336,04 тыс тенге),  роста  поступления  товаров  в  магазин</w:t>
      </w:r>
    </w:p>
    <w:p>
      <w:pPr>
        <w:pStyle w:val="2"/>
        <w:ind w:hanging="0"/>
        <w:rPr/>
      </w:pPr>
      <w:r>
        <w:rPr/>
        <w:t>(10600,3 тыс. тенге) и уменьшения прочего выбытия товаров (16,36 тыс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 </w:t>
      </w:r>
      <w:r>
        <w:rPr/>
        <w:t xml:space="preserve">тенге).  Но  возможности  роста  товарооборота  в  динамике  уменьшились  в </w:t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  <w:t>результате увеличения товарных запасов на конец года (1400,71 тыс. тенге).</w:t>
      </w:r>
    </w:p>
    <w:p>
      <w:pPr>
        <w:pStyle w:val="2"/>
        <w:rPr/>
      </w:pPr>
      <w:r>
        <w:rPr/>
        <w:t>Недостатком использования поступающих в предприятие товарных ресурсов является их неполное вовлечение в товарооборот, что явилось следствием завоза в магазин товаров, имеющих высокую цену, что снижало спрос покупателей на них, нарушением ритмичности отгрузки товаров поставщиками, связанными с магазином договорными обязательствами. Часть товаров, поступивших в магазин в излишнем количестве и в конце года, осело на остатках товаров в магазине, что может привести к замедлению оборачиваемости оборотных средств, вложенных в товарные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629400" cy="10172700"/>
                <wp:effectExtent l="12700" t="12700" r="12700" b="1174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864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864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2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48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22pt;height:801pt" coordorigin="1101,367" coordsize="10440,16020">
                <v:rect id="shape_0" stroked="t" o:allowincell="f" style="position:absolute;left:1101;top:367;width:1043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1,15545" to="1671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38" to="1152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2,15545" to="2242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8,15545" to="366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3,15553" to="452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4,15545" to="50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45" to="10970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20" to="5083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03" to="5083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7,15823" to="11535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16113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16113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56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934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3;top:15763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запасы.</w:t>
      </w:r>
    </w:p>
    <w:p>
      <w:pPr>
        <w:pStyle w:val="2"/>
        <w:rPr/>
      </w:pPr>
      <w:r>
        <w:rPr/>
        <w:t xml:space="preserve">На предприятии в 2005 году прочее выбытие товаров снизилось по сравнению с 2004 годом на 16,36 тыс. тенге. Прочее выбытие товаров включило товарные потери, недостачу товаров. Следует назвать работу магазина по снижению прочего выбытия товаров в 2005 году положительной. Розничная реализация возросла за счет роста поступления товаров. Причем темпы роста поступления товаров выше темпов реализации, что привело к увеличению их остатков. </w:t>
      </w:r>
    </w:p>
    <w:p>
      <w:pPr>
        <w:pStyle w:val="2"/>
        <w:rPr/>
      </w:pPr>
      <w:r>
        <w:rPr/>
        <w:t>Одним из факторов успешного развития розничного товарооборота является обеспеченность трудовыми ресурсами и эффективность труда торговых работников.</w:t>
      </w:r>
    </w:p>
    <w:p>
      <w:pPr>
        <w:pStyle w:val="Heading3"/>
        <w:spacing w:lineRule="auto" w:line="360"/>
        <w:rPr/>
      </w:pPr>
      <w:r>
        <w:rPr/>
        <w:t>Таблица 2.5. Влияние численности персонала на товарооборот предприятия</w:t>
      </w:r>
    </w:p>
    <w:tbl>
      <w:tblPr>
        <w:tblW w:w="915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35"/>
        <w:gridCol w:w="846"/>
        <w:gridCol w:w="760"/>
        <w:gridCol w:w="1260"/>
        <w:gridCol w:w="900"/>
        <w:gridCol w:w="1244"/>
        <w:gridCol w:w="1009"/>
      </w:tblGrid>
      <w:tr>
        <w:trPr>
          <w:trHeight w:val="55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rFonts w:eastAsia="Arial Unicode MS"/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оказател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клон.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 xml:space="preserve">(+,-)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200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клон.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(+,-)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в 2005 г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005 г.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4 г.</w:t>
            </w:r>
          </w:p>
        </w:tc>
      </w:tr>
      <w:tr>
        <w:trPr>
          <w:trHeight w:val="402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зничный товарооборот,</w:t>
            </w:r>
          </w:p>
          <w:p>
            <w:pPr>
              <w:pStyle w:val="Normal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ыс.тенге.: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</w:rPr>
              <w:t>64440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</w:rPr>
              <w:t>515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129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  <w:t>8618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+34640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+133,74</w:t>
            </w:r>
          </w:p>
        </w:tc>
      </w:tr>
      <w:tr>
        <w:trPr>
          <w:trHeight w:val="345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rFonts w:eastAsia="Arial Unicode MS"/>
                <w:color w:val="000000"/>
                <w:sz w:val="28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несписочная численность торговых работников - всего, чел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+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06,3</w:t>
            </w:r>
          </w:p>
        </w:tc>
      </w:tr>
    </w:tbl>
    <w:p>
      <w:pPr>
        <w:pStyle w:val="2"/>
        <w:ind w:hanging="0"/>
        <w:jc w:val="left"/>
        <w:rPr/>
      </w:pPr>
      <w:r>
        <w:rPr/>
      </w:r>
    </w:p>
    <w:p>
      <w:pPr>
        <w:pStyle w:val="2"/>
        <w:ind w:hanging="0"/>
        <w:jc w:val="left"/>
        <w:rPr/>
      </w:pPr>
      <w:r>
        <w:rPr/>
        <w:t xml:space="preserve">Продолжение табл. 2.5. </w:t>
      </w:r>
    </w:p>
    <w:tbl>
      <w:tblPr>
        <w:tblW w:w="915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35"/>
        <w:gridCol w:w="846"/>
        <w:gridCol w:w="760"/>
        <w:gridCol w:w="1260"/>
        <w:gridCol w:w="900"/>
        <w:gridCol w:w="1244"/>
        <w:gridCol w:w="1009"/>
      </w:tblGrid>
      <w:tr>
        <w:trPr>
          <w:trHeight w:val="25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7</w:t>
            </w:r>
          </w:p>
        </w:tc>
      </w:tr>
      <w:tr>
        <w:trPr>
          <w:trHeight w:val="39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.ч. продавц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+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07,1</w:t>
            </w:r>
          </w:p>
        </w:tc>
      </w:tr>
      <w:tr>
        <w:trPr>
          <w:trHeight w:val="70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дельный вес продавцов в общей численности работников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6,6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58,8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7,8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негодовая выработка на одного торгового работника, тыс.тенге.: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5370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4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93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696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744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83,24</w:t>
            </w:r>
          </w:p>
        </w:tc>
      </w:tr>
      <w:tr>
        <w:trPr>
          <w:trHeight w:val="483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негодовая выработка на одного продавца, тыс. тенге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8055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vanish/>
                <w:color w:val="000000"/>
                <w:sz w:val="28"/>
                <w:szCs w:val="22"/>
              </w:rPr>
              <w:t>152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660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vanish/>
                <w:color w:val="000000"/>
                <w:sz w:val="28"/>
                <w:szCs w:val="22"/>
              </w:rPr>
              <w:t>15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1395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vanish/>
                <w:color w:val="000000"/>
                <w:sz w:val="28"/>
                <w:szCs w:val="22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283,2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vanish/>
                <w:color w:val="000000"/>
                <w:sz w:val="28"/>
                <w:szCs w:val="22"/>
              </w:rPr>
              <w:t>178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376,8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vanish/>
                <w:color w:val="000000"/>
                <w:sz w:val="28"/>
                <w:szCs w:val="22"/>
              </w:rPr>
              <w:t>23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94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vanish/>
                <w:color w:val="000000"/>
                <w:sz w:val="28"/>
                <w:szCs w:val="22"/>
              </w:rPr>
              <w:t>116,98</w:t>
            </w:r>
          </w:p>
        </w:tc>
      </w:tr>
      <w:tr>
        <w:trPr>
          <w:trHeight w:val="112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рост товарооборота в за счет роста производительности труда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9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1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38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</w:tr>
    </w:tbl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/>
        <w:t>Как видно из таблицы 2.5., среднегодовая выработка одного торгового работника составила 5 370 тыс. тенге в 2003 году, а в 2004 и в 2005 – 4440  и 3690 тыс. тенге соответственно. Снижение выработки в 2004 году было вызвано   описанными   выше  причинами,   а  в   2005   было   нанято   еще   7</w:t>
      </w:r>
    </w:p>
    <w:p>
      <w:pPr>
        <w:pStyle w:val="2"/>
        <w:ind w:hanging="0"/>
        <w:rPr/>
      </w:pPr>
      <w:r>
        <w:rPr/>
        <w:t xml:space="preserve">дополнительных единиц рабочей силы.. </w:t>
      </w:r>
    </w:p>
    <w:p>
      <w:pPr>
        <w:pStyle w:val="2"/>
        <w:rPr/>
      </w:pPr>
      <w:r>
        <w:rPr/>
        <w:t xml:space="preserve">На изменение суммы розничного товарооборота в 2005 году оказало влияние и увеличение численности персонала по сравнению с 2004 годом. За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629400" cy="10172700"/>
                <wp:effectExtent l="12700" t="12700" r="12700" b="1174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864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864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2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48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22pt;height:801pt" coordorigin="1101,367" coordsize="10440,16020">
                <v:rect id="shape_0" stroked="t" o:allowincell="f" style="position:absolute;left:1101;top:367;width:1043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1,15545" to="1671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38" to="1152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2,15545" to="2242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8,15545" to="366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3,15553" to="452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4,15545" to="50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45" to="10970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20" to="5083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03" to="5083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7,15823" to="11535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16113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16113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56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934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3;top:15763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счет роста численности персонала сократилась выработка на 1 человека в сумме  1305 тыс. тенге</w:t>
      </w:r>
    </w:p>
    <w:p>
      <w:pPr>
        <w:pStyle w:val="2"/>
        <w:rPr/>
      </w:pPr>
      <w:r>
        <w:rPr/>
        <w:t>Покупка дополнительного торгового объекта в 2005 году позволило увеличить выработку на одного работника в размере 2500 тыс. тенге</w:t>
      </w:r>
    </w:p>
    <w:p>
      <w:pPr>
        <w:pStyle w:val="2"/>
        <w:rPr/>
      </w:pPr>
      <w:r>
        <w:rPr/>
        <w:t>Эффект выработки в 2005 году по сравнению с 2004 году отрицательный на сумму 376,8 тыс. тенге.</w:t>
      </w:r>
    </w:p>
    <w:p>
      <w:pPr>
        <w:pStyle w:val="2"/>
        <w:rPr/>
      </w:pPr>
      <w:r>
        <w:rPr/>
        <w:t>Влияние внешнего фактора на эконоимческую стабильность предприятия в 2005 году охарактеризовывается суммой 818,2 тыс. тенге (2500-376,8-1305)</w:t>
      </w:r>
    </w:p>
    <w:sectPr>
      <w:type w:val="nextPage"/>
      <w:pgSz w:w="11906" w:h="16838"/>
      <w:pgMar w:left="1701" w:right="851" w:gutter="0" w:header="0" w:top="90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2"/>
      <w:numFmt w:val="decimal"/>
      <w:lvlText w:val="%1.%2."/>
      <w:lvlJc w:val="left"/>
      <w:pPr>
        <w:tabs>
          <w:tab w:val="num" w:pos="1788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88"/>
        </w:tabs>
        <w:ind w:left="1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8"/>
        </w:tabs>
        <w:ind w:left="21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48"/>
        </w:tabs>
        <w:ind w:left="21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8"/>
        </w:tabs>
        <w:ind w:left="25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68"/>
        </w:tabs>
        <w:ind w:left="28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68"/>
        </w:tabs>
        <w:ind w:left="28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28"/>
        </w:tabs>
        <w:ind w:left="3228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55"/>
        </w:tabs>
        <w:ind w:left="20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45"/>
        </w:tabs>
        <w:ind w:left="30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75"/>
        </w:tabs>
        <w:ind w:left="36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65"/>
        </w:tabs>
        <w:ind w:left="4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55"/>
        </w:tabs>
        <w:ind w:left="565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285"/>
        </w:tabs>
        <w:ind w:left="62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75"/>
        </w:tabs>
        <w:ind w:left="7275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915" w:leader="none"/>
      </w:tabs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center"/>
      <w:outlineLvl w:val="0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f">
    <w:name w:val="stf"/>
    <w:basedOn w:val="Normal"/>
    <w:qFormat/>
    <w:pPr>
      <w:spacing w:before="180" w:after="280"/>
      <w:ind w:firstLine="720"/>
      <w:jc w:val="both"/>
    </w:pPr>
    <w:rPr>
      <w:rFonts w:ascii="Verdana" w:hAnsi="Verdana" w:eastAsia="Arial Unicode MS" w:cs="Arial Unicode MS"/>
      <w:sz w:val="18"/>
      <w:szCs w:val="18"/>
    </w:rPr>
  </w:style>
  <w:style w:type="paragraph" w:styleId="St">
    <w:name w:val="st"/>
    <w:basedOn w:val="Normal"/>
    <w:qFormat/>
    <w:pPr>
      <w:spacing w:before="30" w:after="280"/>
      <w:ind w:firstLine="720"/>
      <w:jc w:val="both"/>
    </w:pPr>
    <w:rPr>
      <w:rFonts w:ascii="Verdana" w:hAnsi="Verdana" w:eastAsia="Arial Unicode MS" w:cs="Arial Unicode MS"/>
      <w:sz w:val="18"/>
      <w:szCs w:val="18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21:49:00Z</dcterms:created>
  <dc:creator>Омаров</dc:creator>
  <dc:description/>
  <dc:language>en-US</dc:language>
  <cp:lastModifiedBy>о</cp:lastModifiedBy>
  <dcterms:modified xsi:type="dcterms:W3CDTF">2006-06-15T06:18:00Z</dcterms:modified>
  <cp:revision>15</cp:revision>
  <dc:subject/>
  <dc:title/>
</cp:coreProperties>
</file>