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287000"/>
                <wp:effectExtent l="12700" t="12700" r="12700" b="1168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287000"/>
                          <a:chOff x="0" y="0"/>
                          <a:chExt cx="66294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38000"/>
                            <a:ext cx="72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329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8838000"/>
                            <a:ext cx="720" cy="143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480" y="9380880"/>
                            <a:ext cx="144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212760"/>
                            <a:ext cx="291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9212760"/>
                            <a:ext cx="3643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212760"/>
                            <a:ext cx="852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21276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21276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9400" y="9390960"/>
                            <a:ext cx="4881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9400" y="9577800"/>
                            <a:ext cx="488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8991000"/>
                            <a:ext cx="40302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7764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9656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14400"/>
                            <a:ext cx="252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160"/>
                            <a:ext cx="252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58000"/>
                            <a:ext cx="252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9394920"/>
                            <a:ext cx="159084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Омаров АК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573840"/>
                            <a:ext cx="159084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ТретьяковаВ.П П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756720"/>
                            <a:ext cx="159084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уко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ТретьяковаВ.П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933480"/>
                            <a:ext cx="159084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Фет Е. П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10111680"/>
                            <a:ext cx="159084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Нурсеитов Б. Н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09160" y="9380880"/>
                            <a:ext cx="720" cy="89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9419040"/>
                            <a:ext cx="2085480" cy="8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Arial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3480" y="9559800"/>
                            <a:ext cx="1911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3120" y="9740880"/>
                            <a:ext cx="1911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360" y="9380880"/>
                            <a:ext cx="72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600" y="9390960"/>
                            <a:ext cx="4881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9390960"/>
                            <a:ext cx="770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0560" y="9573120"/>
                            <a:ext cx="770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0600" y="956376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680" y="956448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8320" y="9886320"/>
                            <a:ext cx="18594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арМет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10pt" coordorigin="1101,367" coordsize="10440,16200">
                <v:rect id="shape_0" stroked="t" o:allowincell="f" style="position:absolute;left:1101;top:367;width:10439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19,14285" to="1619,151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277" to="11528,142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4292" to="2242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4292" to="3668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4292" to="4523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4285" to="5094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74,15140" to="9375,157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994" to="5083,159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280" to="5083,162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9;top:14875;width:45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9;top:14875;width:57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4875;width:134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4875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487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5;top:15156;width:76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5;top:15450;width:76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14526;width:634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0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7,15135" to="11529,151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4,14850" to="5091,14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563" to="5083,14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706" to="5083,157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419" to="5083,154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21;top:15162;width:2505;height:251">
                  <v:shape id="shape_0" stroked="f" o:allowincell="f" style="position:absolute;left:1121;top:15162;width:110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3;top:15162;width:134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Омаров АК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1;top:15444;width:2505;height:250">
                  <v:shape id="shape_0" stroked="f" o:allowincell="f" style="position:absolute;left:1121;top:15444;width:110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3;top:15444;width:134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ТретьяковаВ.П 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1;top:15732;width:2505;height:250">
                  <v:shape id="shape_0" stroked="f" o:allowincell="f" style="position:absolute;left:1121;top:15732;width:110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ук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3;top:15732;width:134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ТретьяковаВ.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1;top:16010;width:2505;height:251">
                  <v:shape id="shape_0" stroked="f" o:allowincell="f" style="position:absolute;left:1121;top:16010;width:110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3;top:16010;width:134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Фет Е. 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1;top:16291;width:2505;height:250">
                  <v:shape id="shape_0" stroked="f" o:allowincell="f" style="position:absolute;left:1121;top:16291;width:110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3;top:16291;width:134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Нурсеитов Б. 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17,15140" to="8517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66;top:15200;width:3283;height:13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Arial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24,15422" to="11534,15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23,15707" to="11533,157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9,15140" to="10229,157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62;top:15156;width:76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6;top:15156;width:121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3;top:15443;width:121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3,15428" to="8803,157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88,15429" to="9088,157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63;top:15936;width:2927;height:3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арМе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040"/>
        <w:gridCol w:w="822"/>
      </w:tblGrid>
      <w:tr>
        <w:trPr/>
        <w:tc>
          <w:tcPr>
            <w:tcW w:w="8748" w:type="dxa"/>
            <w:gridSpan w:val="2"/>
            <w:tcBorders/>
          </w:tcPr>
          <w:p>
            <w:pPr>
              <w:pStyle w:val="Subtitle"/>
              <w:rPr/>
            </w:pPr>
            <w:r>
              <w:rPr/>
              <w:t>ВВЕДЕН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Частное предпринимательство в Республике Казахст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0"/>
              </w:rPr>
              <w:t>История развития малого бизне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0"/>
              </w:rPr>
              <w:t>Современное состояние малого бизнеса.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8040" w:type="dxa"/>
            <w:tcBorders/>
          </w:tcPr>
          <w:p>
            <w:pPr>
              <w:pStyle w:val="Heading1"/>
              <w:rPr/>
            </w:pPr>
            <w:r>
              <w:rPr/>
              <w:t>Государственная поддержка малого бизне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rStyle w:val="Emphasis"/>
                <w:i w:val="false"/>
                <w:iCs w:val="false"/>
                <w:sz w:val="28"/>
                <w:szCs w:val="20"/>
              </w:rPr>
              <w:t>Налогообложение и финансовая отчетность субъектов малого бизне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.5.</w:t>
            </w:r>
          </w:p>
        </w:tc>
        <w:tc>
          <w:tcPr>
            <w:tcW w:w="8040" w:type="dxa"/>
            <w:tcBorders/>
          </w:tcPr>
          <w:p>
            <w:pPr>
              <w:pStyle w:val="Heading1"/>
              <w:rPr/>
            </w:pPr>
            <w:r>
              <w:rPr/>
              <w:t>Основные черты индивидуального предпринимательств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раткая характеристика предприятия. анализ финансово - экономических показателе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Характеристика индивидуального предприятия «Омарова»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з товарооборота в динамик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40" w:type="dxa"/>
            <w:tcBorders/>
          </w:tcPr>
          <w:p>
            <w:pPr>
              <w:pStyle w:val="Heading1"/>
              <w:rPr/>
            </w:pPr>
            <w:r>
              <w:rPr/>
              <w:t>Анализ эффективности работы предприят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з</w:t>
            </w:r>
            <w:r>
              <w:rPr>
                <w:bCs/>
                <w:sz w:val="28"/>
              </w:rPr>
              <w:t xml:space="preserve"> показателей оборачиваемост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хнология производств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.1.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собенности  расчета сыра для холодных блюд и закусок из мя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.2.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оизводство крупнокусковых  полуфабрикатов из свинины, их выход и кулинарное использование.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.3.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Блюда из тушеных и запеченых овощей, их классификация, характерные особенности приготовления и расчета сырь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ектная част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.1.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ектные решен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.2.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циальное обоснование принимаемых управленческих реше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кономико-математическая мод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0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0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0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.1.</w:t>
            </w:r>
          </w:p>
        </w:tc>
        <w:tc>
          <w:tcPr>
            <w:tcW w:w="8040" w:type="dxa"/>
            <w:tcBorders/>
          </w:tcPr>
          <w:p>
            <w:pPr>
              <w:pStyle w:val="Heading1"/>
              <w:rPr/>
            </w:pPr>
            <w:r>
              <w:rPr/>
              <w:t>Значение экономико-математических моделе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.2.</w:t>
            </w:r>
          </w:p>
        </w:tc>
        <w:tc>
          <w:tcPr>
            <w:tcW w:w="8040" w:type="dxa"/>
            <w:tcBorders/>
          </w:tcPr>
          <w:p>
            <w:pPr>
              <w:pStyle w:val="Heading1"/>
              <w:rPr/>
            </w:pPr>
            <w:r>
              <w:rPr/>
              <w:t>Методика многофакторного статистического анализ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8040" w:type="dxa"/>
            <w:tcBorders/>
          </w:tcPr>
          <w:p>
            <w:pPr>
              <w:pStyle w:val="Heading1"/>
              <w:rPr/>
            </w:pPr>
            <w:r>
              <w:rPr/>
              <w:t>Безопасность и экологичность деятельности  предприят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.1.</w:t>
            </w:r>
          </w:p>
        </w:tc>
        <w:tc>
          <w:tcPr>
            <w:tcW w:w="8040" w:type="dxa"/>
            <w:tcBorders/>
          </w:tcPr>
          <w:p>
            <w:pPr>
              <w:pStyle w:val="Heading1"/>
              <w:rPr/>
            </w:pPr>
            <w:r>
              <w:rPr/>
              <w:t>Правила пожарной безопасности на объектах торговл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.2.</w:t>
            </w:r>
          </w:p>
        </w:tc>
        <w:tc>
          <w:tcPr>
            <w:tcW w:w="8040" w:type="dxa"/>
            <w:tcBorders/>
          </w:tcPr>
          <w:p>
            <w:pPr>
              <w:pStyle w:val="Heading1"/>
              <w:rPr/>
            </w:pPr>
            <w:r>
              <w:rPr/>
              <w:t>Санитарно-гигиенические требован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4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ЗАКЛЮЧЕН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4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287000"/>
                <wp:effectExtent l="12700" t="12700" r="12700" b="1162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287000"/>
                          <a:chOff x="0" y="0"/>
                          <a:chExt cx="66294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9244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886320"/>
                            <a:ext cx="36709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0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10pt" coordorigin="1101,367" coordsize="10440,16200">
                <v:rect id="shape_0" stroked="t" o:allowincell="f" style="position:absolute;left:1101;top:367;width:10439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715" to="1671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709" to="11528,157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715" to="2242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715" to="3668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723" to="4523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715" to="5094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715" to="10970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994" to="5083,159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280" to="5083,162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996" to="11535,159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291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291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291;width:134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291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291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7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6109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936;width:5780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0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90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firstLine="708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0:01:00Z</dcterms:created>
  <dc:creator>Омаров</dc:creator>
  <dc:description/>
  <dc:language>en-US</dc:language>
  <cp:lastModifiedBy>о</cp:lastModifiedBy>
  <dcterms:modified xsi:type="dcterms:W3CDTF">2006-06-15T05:32:00Z</dcterms:modified>
  <cp:revision>4</cp:revision>
  <dc:subject/>
  <dc:title/>
</cp:coreProperties>
</file>