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 ИП «ОМАРОВ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21"/>
        <w:gridCol w:w="7560"/>
        <w:gridCol w:w="14"/>
      </w:tblGrid>
      <w:tr>
        <w:trPr>
          <w:trHeight w:val="345" w:hRule="atLeast"/>
        </w:trPr>
        <w:tc>
          <w:tcPr>
            <w:tcW w:w="6443" w:type="dxa"/>
            <w:tcBorders/>
          </w:tcPr>
          <w:p>
            <w:pPr>
              <w:pStyle w:val="Normal"/>
              <w:ind w:left="7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АРАМЕТРЫ ИНДИВИДУАЛЬНОГО ПРЕДПРИНИМАТЕЛЯ «ОМАРОВА»</w:t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- 2005</w:t>
            </w:r>
          </w:p>
        </w:tc>
      </w:tr>
      <w:tr>
        <w:trPr>
          <w:trHeight w:val="3929" w:hRule="atLeast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5595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748"/>
            </w:tblGrid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СТАТУС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ЗИЧЕСКОЕ ЛИЦ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ИДЕНСТВО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СПУБЛИКА КАЗАХСТАН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РГАНИЗАЦИОННО-ПРАВОВАЯ ФОРМА СОБСТВЕННО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ЗАИМООТНОШЕНИЕ С ИСПОЛНИТЕЛЬНОЙ ВЕТВЬЮ ВЛА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ОЩЕННАЯ ДЕКЛАРАЦИЯ (ЕЖЕКВАРТАЛЬНО)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ХЕМА НАЛОГООБЛОЖЕНИЯ МАЛОГО БИЗНЕСА В ЛИЦЕ ИНДИВИДУАЛЬНОГО ПРЕДПРИНИМАТЕЛЯ «ОМАРОВА»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314450" cy="476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44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УММА НАЛ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(3%-6% ОТ ТОВАРООБОРОТА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3.5pt;height:37.5pt;mso-wrap-distance-left:9.05pt;mso-wrap-distance-right:9.05pt;mso-wrap-distance-top:0pt;mso-wrap-distance-bottom:0pt;margin-top:-0.2pt;mso-position-vertical-relative:text;margin-left:65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УММ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(3%-6% ОТ ТОВАРООБОРОТА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994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457200"/>
                            <wp:effectExtent l="635" t="3810" r="31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352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pt,9.2pt" to="89.15pt,45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186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457200" cy="457200"/>
                            <wp:effectExtent l="3810" t="381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pt,9.2pt" to="179.15pt,4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475105" cy="581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5105" cy="581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ИНДИВИДУАЛЬНЫЙ ПОДОХОДНЫЙ НАЛОГ К УПЛАТЕ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6.15pt;height:45.75pt;mso-wrap-distance-left:9.05pt;mso-wrap-distance-right:9.05pt;mso-wrap-distance-top:0pt;mso-wrap-distance-bottom:0pt;margin-top:3.05pt;mso-position-vertical-relative:text;margin-left:-1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ИНДИВИДУАЛЬНЫЙ ПОДОХОДНЫЙ НАЛОГ К УПЛАТ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238250" cy="47307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8250" cy="473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АЧИСЛЕННЫЙ СОЦИАЛЬНЫЙ НАЛОГ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7.5pt;height:37.25pt;mso-wrap-distance-left:9.05pt;mso-wrap-distance-right:9.05pt;mso-wrap-distance-top:0pt;mso-wrap-distance-bottom:0pt;margin-top:3.3pt;mso-position-vertical-relative:text;margin-left:171.8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ИСЛЕННЫЙ СОЦИАЛЬНЫЙ НАЛО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65684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9.2pt,12.2pt" to="209.2pt,7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3448050" cy="4762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1.5pt;height:37.5pt;mso-wrap-distance-left:9.05pt;mso-wrap-distance-right:9.05pt;mso-wrap-distance-top:0pt;mso-wrap-distance-bottom:0pt;margin-top:5.2pt;mso-position-vertical-relative:text;margin-left:-0.9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9pt;height:186pt" filled="f" o:ole="">
                  <v:imagedata r:id="rId3" o:title=""/>
                </v:shape>
                <o:OLEObject Type="Embed" ProgID="Excel.Sheet.12" ShapeID="ole_rId2" DrawAspect="Content" ObjectID="_1840655539" r:id="rId2"/>
              </w:objec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– 2005 В РАЗРЕЗЕ ОБЪЕКТОВ</w:t>
            </w:r>
          </w:p>
        </w:tc>
      </w:tr>
      <w:tr>
        <w:trPr>
          <w:trHeight w:val="4965" w:hRule="atLeas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_1210503403"/>
            <w:bookmarkStart w:id="1" w:name="_1210503246"/>
            <w:bookmarkStart w:id="2" w:name="_1210503232"/>
            <w:bookmarkStart w:id="3" w:name="_1210503049"/>
            <w:bookmarkStart w:id="4" w:name="_1210502324"/>
            <w:bookmarkEnd w:id="0"/>
            <w:bookmarkEnd w:id="1"/>
            <w:bookmarkEnd w:id="2"/>
            <w:bookmarkEnd w:id="3"/>
            <w:bookmarkEnd w:id="4"/>
            <w:r>
              <w:rPr>
                <w:sz w:val="23"/>
                <w:szCs w:val="23"/>
              </w:rPr>
              <w:object w:dxaOrig="6401" w:dyaOrig="4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1.95pt;height:248.25pt" filled="f" o:ole="">
                  <v:imagedata r:id="rId5" o:title=""/>
                </v:shape>
                <o:OLEObject Type="Embed" ProgID="Excel.Sheet.12" ShapeID="ole_rId4" DrawAspect="Content" ObjectID="_806587589" r:id="rId4"/>
              </w:object>
            </w:r>
          </w:p>
        </w:tc>
      </w:tr>
      <w:tr>
        <w:trPr>
          <w:trHeight w:val="80" w:hRule="atLeast"/>
        </w:trPr>
        <w:tc>
          <w:tcPr>
            <w:tcW w:w="154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НАМИКА СООТНОШЕНИЯ АКТИВОВ ПО ПРИЗНАКУ «СОБСТВЕННЫЙ КАПИТАЛ-ЗАЕМНЫЙ КАПИТАЛ»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ЗОЛОТОЕ КОЛЬЦ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КАЛАМБУР</w:t>
            </w:r>
          </w:p>
        </w:tc>
      </w:tr>
      <w:tr>
        <w:trPr>
          <w:trHeight w:val="19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кабрь 2003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 года</w:t>
            </w:r>
          </w:p>
        </w:tc>
      </w:tr>
      <w:tr>
        <w:trPr>
          <w:trHeight w:val="2779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138.5pt" filled="f" o:ole="">
                  <v:imagedata r:id="rId7" o:title=""/>
                </v:shape>
                <o:OLEObject Type="Embed" ProgID="Excel.Sheet.12" ShapeID="ole_rId6" DrawAspect="Content" ObjectID="_2106647516" r:id="rId6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75pt;height:138.5pt" filled="f" o:ole="">
                  <v:imagedata r:id="rId9" o:title=""/>
                </v:shape>
                <o:OLEObject Type="Embed" ProgID="Excel.Sheet.12" ShapeID="ole_rId8" DrawAspect="Content" ObjectID="_1238800221" r:id="rId8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</w:tr>
      <w:tr>
        <w:trPr>
          <w:trHeight w:val="268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7pt;height:143.5pt" filled="f" o:ole="">
                  <v:imagedata r:id="rId11" o:title=""/>
                </v:shape>
                <o:OLEObject Type="Embed" ProgID="Excel.Sheet.12" ShapeID="ole_rId10" DrawAspect="Content" ObjectID="_679490508" r:id="rId1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6.75pt;height:138.5pt" filled="f" o:ole="">
                  <v:imagedata r:id="rId13" o:title=""/>
                </v:shape>
                <o:OLEObject Type="Embed" ProgID="Excel.Sheet.12" ShapeID="ole_rId12" DrawAspect="Content" ObjectID="_1344642402" r:id="rId12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</w:tr>
      <w:tr>
        <w:trPr>
          <w:trHeight w:val="3272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6.75pt;height:138.5pt" filled="f" o:ole="">
                  <v:imagedata r:id="rId15" o:title=""/>
                </v:shape>
                <o:OLEObject Type="Embed" ProgID="Excel.Sheet.12" ShapeID="ole_rId14" DrawAspect="Content" ObjectID="_1366226216" r:id="rId1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6.75pt;height:138.5pt" filled="f" o:ole="">
                  <v:imagedata r:id="rId17" o:title=""/>
                </v:shape>
                <o:OLEObject Type="Embed" ProgID="Excel.Sheet.12" ShapeID="ole_rId16" DrawAspect="Content" ObjectID="_426735069" r:id="rId16"/>
              </w:objec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ДИНАМИКА СООТНОШЕНИЯ АКТИВОВ ПО ПРИЗНАКУ «СОБСТВЕННЫЙ КАПИТАЛ-ЗАЕМНЫЙ КАПИТАЛ»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8391"/>
      </w:tblGrid>
      <w:tr>
        <w:trPr>
          <w:trHeight w:val="285" w:hRule="atLeast"/>
        </w:trPr>
        <w:tc>
          <w:tcPr>
            <w:tcW w:w="1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ИП «ОМАРОВА»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</w:t>
            </w:r>
          </w:p>
        </w:tc>
      </w:tr>
      <w:tr>
        <w:trPr>
          <w:trHeight w:val="381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6.75pt;height:147.25pt" filled="f" o:ole="">
                  <v:imagedata r:id="rId19" o:title=""/>
                </v:shape>
                <o:OLEObject Type="Embed" ProgID="Excel.Sheet.12" ShapeID="ole_rId18" DrawAspect="Content" ObjectID="_1579744808" r:id="rId1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6.75pt;height:138.5pt" filled="f" o:ole="">
                  <v:imagedata r:id="rId21" o:title=""/>
                </v:shape>
                <o:OLEObject Type="Embed" ProgID="Excel.Sheet.12" ShapeID="ole_rId20" DrawAspect="Content" ObjectID="_990884408" r:id="rId20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УЧАСТИЯ ЗАЕМНОГО КАПИТАЛА В ОБЩЕЙ СТОИМОСТИ АКТИВОВ</w:t>
            </w:r>
          </w:p>
        </w:tc>
      </w:tr>
      <w:tr>
        <w:trPr>
          <w:trHeight w:val="574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48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6.75pt;height:200.9pt" filled="f" o:ole="">
                  <v:imagedata r:id="rId23" o:title=""/>
                </v:shape>
                <o:OLEObject Type="Embed" ProgID="Excel.Sheet.12" ShapeID="ole_rId22" DrawAspect="Content" ObjectID="_768259232" r:id="rId22"/>
              </w:objec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5" w:name="_1210511033"/>
            <w:bookmarkEnd w:id="5"/>
            <w:r>
              <w:rPr>
                <w:sz w:val="23"/>
                <w:szCs w:val="23"/>
              </w:rPr>
              <w:object w:dxaOrig="7681" w:dyaOrig="5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8.75pt;height:215.9pt" filled="f" o:ole="">
                  <v:imagedata r:id="rId25" o:title=""/>
                </v:shape>
                <o:OLEObject Type="Embed" ProgID="Excel.Sheet.12" ShapeID="ole_rId24" DrawAspect="Content" ObjectID="_147300065" r:id="rId24"/>
              </w:object>
            </w:r>
          </w:p>
        </w:tc>
      </w:tr>
    </w:tbl>
    <w:p>
      <w:pPr>
        <w:pStyle w:val="Style1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rPr>
          <w:sz w:val="28"/>
          <w:szCs w:val="31"/>
        </w:rPr>
      </w:pPr>
      <w:r>
        <w:rPr>
          <w:sz w:val="28"/>
          <w:szCs w:val="31"/>
        </w:rPr>
        <w:t>АНАЛИЗ ТОВАРООБОР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560"/>
      </w:tblGrid>
      <w:tr>
        <w:trPr>
          <w:trHeight w:val="3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Золотое кольц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Каламбу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6" w:name="_1211878123"/>
            <w:bookmarkStart w:id="7" w:name="_1211018770"/>
            <w:bookmarkStart w:id="8" w:name="_1211017301"/>
            <w:bookmarkStart w:id="9" w:name="_1211017199"/>
            <w:bookmarkStart w:id="10" w:name="_1210125516"/>
            <w:bookmarkEnd w:id="6"/>
            <w:bookmarkEnd w:id="7"/>
            <w:bookmarkEnd w:id="8"/>
            <w:bookmarkEnd w:id="9"/>
            <w:bookmarkEnd w:id="10"/>
            <w:r>
              <w:rPr>
                <w:sz w:val="27"/>
                <w:szCs w:val="27"/>
              </w:rPr>
              <w:object w:dxaOrig="8960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7.55pt;height:168.55pt" filled="f" o:ole="">
                  <v:imagedata r:id="rId27" o:title=""/>
                </v:shape>
                <o:OLEObject Type="Embed" ProgID="Excel.Sheet.12" ShapeID="ole_rId26" DrawAspect="Content" ObjectID="_532914169" r:id="rId26"/>
              </w:objec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1" w:name="_1211878180"/>
            <w:bookmarkStart w:id="12" w:name="_1211018860"/>
            <w:bookmarkEnd w:id="11"/>
            <w:bookmarkEnd w:id="12"/>
            <w:r>
              <w:rPr>
                <w:sz w:val="27"/>
                <w:szCs w:val="27"/>
              </w:rPr>
              <w:object w:dxaOrig="8960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7.55pt;height:168.55pt" filled="f" o:ole="">
                  <v:imagedata r:id="rId29" o:title=""/>
                </v:shape>
                <o:OLEObject Type="Embed" ProgID="Excel.Sheet.12" ShapeID="ole_rId28" DrawAspect="Content" ObjectID="_765988283" r:id="rId2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</w:tr>
      <w:tr>
        <w:trPr>
          <w:trHeight w:val="3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 xml:space="preserve">ИП ОМАРО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>РЕАЛИЗАЦИЯ КУЛИНАРНОЙ ПРОДУКЦИИ</w:t>
            </w:r>
          </w:p>
        </w:tc>
      </w:tr>
      <w:tr>
        <w:trPr>
          <w:trHeight w:val="48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3" w:name="_1211877200"/>
            <w:bookmarkStart w:id="14" w:name="_1211018670"/>
            <w:bookmarkStart w:id="15" w:name="_1211018665"/>
            <w:bookmarkStart w:id="16" w:name="_1211017515"/>
            <w:bookmarkStart w:id="17" w:name="_1211017492"/>
            <w:bookmarkStart w:id="18" w:name="_1211017471"/>
            <w:bookmarkStart w:id="19" w:name="_1211017462"/>
            <w:bookmarkStart w:id="20" w:name="_1211017440"/>
            <w:bookmarkStart w:id="21" w:name="_1211017383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7"/>
                <w:szCs w:val="27"/>
              </w:rPr>
              <w:object w:dxaOrig="11521" w:dyaOrig="793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0.85pt;height:188.2pt" filled="f" o:ole="">
                  <v:imagedata r:id="rId31" o:title=""/>
                </v:shape>
                <o:OLEObject Type="Embed" ProgID="Excel.Sheet.12" ShapeID="ole_rId30" DrawAspect="Content" ObjectID="_1720947040" r:id="rId3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bookmarkStart w:id="22" w:name="_1212184947"/>
            <w:bookmarkEnd w:id="22"/>
            <w:r>
              <w:rPr>
                <w:sz w:val="23"/>
                <w:szCs w:val="23"/>
                <w:lang w:val="en-US"/>
              </w:rPr>
              <w:object w:dxaOrig="6401" w:dyaOrig="74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8.75pt;height:230.1pt" filled="f" o:ole="">
                  <v:imagedata r:id="rId33" o:title=""/>
                </v:shape>
                <o:OLEObject Type="Embed" ProgID="Excel.Sheet.12" ShapeID="ole_rId32" DrawAspect="Content" ObjectID="_1338506109" r:id="rId32"/>
              </w:objec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>АНАЛИЗ ДИНАМИКИ СТРУКТУРЫ ТОВАРООБОРОТА</w:t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tbl>
      <w:tblPr>
        <w:tblW w:w="14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7185"/>
      </w:tblGrid>
      <w:tr>
        <w:trPr>
          <w:trHeight w:val="25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3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4 год</w:t>
            </w:r>
          </w:p>
        </w:tc>
      </w:tr>
      <w:tr>
        <w:trPr>
          <w:trHeight w:val="47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23" w:name="_1211017820"/>
            <w:bookmarkEnd w:id="23"/>
            <w:r>
              <w:rPr>
                <w:sz w:val="28"/>
              </w:rPr>
              <w:object w:dxaOrig="6401" w:dyaOrig="48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7.25pt;height:200.95pt" filled="f" o:ole="">
                  <v:imagedata r:id="rId35" o:title=""/>
                </v:shape>
                <o:OLEObject Type="Embed" ProgID="Excel.Sheet.12" ShapeID="ole_rId34" DrawAspect="Content" ObjectID="_2008223851" r:id="rId34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rPr>
                <w:sz w:val="32"/>
                <w:szCs w:val="27"/>
              </w:rPr>
            </w:pPr>
            <w:bookmarkStart w:id="24" w:name="_1211017869"/>
            <w:bookmarkStart w:id="25" w:name="_1211017848"/>
            <w:bookmarkStart w:id="26" w:name="_1211017635"/>
            <w:bookmarkStart w:id="27" w:name="_1211017625"/>
            <w:bookmarkStart w:id="28" w:name="_1211017605"/>
            <w:bookmarkStart w:id="29" w:name="_1211017597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 w:val="32"/>
                <w:szCs w:val="27"/>
              </w:rPr>
              <w:object w:dxaOrig="6401" w:dyaOrig="40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2.75pt;height:204.75pt" filled="f" o:ole="">
                  <v:imagedata r:id="rId37" o:title=""/>
                </v:shape>
                <o:OLEObject Type="Embed" ProgID="Excel.Sheet.12" ShapeID="ole_rId36" DrawAspect="Content" ObjectID="_821593478" r:id="rId36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</w:rPr>
              <w:t>2005 год</w:t>
            </w:r>
          </w:p>
        </w:tc>
      </w:tr>
      <w:tr>
        <w:trPr>
          <w:trHeight w:val="1590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30" w:name="_1211019088"/>
            <w:bookmarkStart w:id="31" w:name="_1211018945"/>
            <w:bookmarkStart w:id="32" w:name="_1211018916"/>
            <w:bookmarkStart w:id="33" w:name="_1211018907"/>
            <w:bookmarkStart w:id="34" w:name="_1211018075"/>
            <w:bookmarkEnd w:id="30"/>
            <w:bookmarkEnd w:id="31"/>
            <w:bookmarkEnd w:id="32"/>
            <w:bookmarkEnd w:id="33"/>
            <w:bookmarkEnd w:id="34"/>
            <w:r>
              <w:rPr>
                <w:sz w:val="32"/>
                <w:szCs w:val="27"/>
              </w:rPr>
              <w:object w:dxaOrig="10240" w:dyaOrig="43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1.5pt;height:216pt" filled="f" o:ole="">
                  <v:imagedata r:id="rId39" o:title=""/>
                </v:shape>
                <o:OLEObject Type="Embed" ProgID="Excel.Sheet.12" ShapeID="ole_rId38" DrawAspect="Content" ObjectID="_407337463" r:id="rId38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</w:tbl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АНАЛИЗ РИТМИЧНО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5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7400"/>
      </w:tblGrid>
      <w:tr>
        <w:trPr>
          <w:trHeight w:val="41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ТОВАРООБОРОТ  ПО КВАРТАЛА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</w:rPr>
              <w:t>ТОВАРООБОРОТ  ПО МЕСЯЦАМ</w:t>
            </w:r>
          </w:p>
        </w:tc>
      </w:tr>
      <w:tr>
        <w:trPr>
          <w:trHeight w:val="337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5" w:name="_1211019283"/>
            <w:bookmarkEnd w:id="35"/>
            <w:r>
              <w:rPr>
                <w:sz w:val="27"/>
                <w:szCs w:val="27"/>
              </w:rPr>
              <w:object w:dxaOrig="15360" w:dyaOrig="66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2.05pt;height:173.9pt" filled="f" o:ole="">
                  <v:imagedata r:id="rId41" o:title=""/>
                </v:shape>
                <o:OLEObject Type="Embed" ProgID="Excel.Sheet.12" ShapeID="ole_rId40" DrawAspect="Content" ObjectID="_501051028" r:id="rId40"/>
              </w:objec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6" w:name="_1211201665"/>
            <w:bookmarkStart w:id="37" w:name="_1211019167"/>
            <w:bookmarkStart w:id="38" w:name="_1211019144"/>
            <w:bookmarkStart w:id="39" w:name="_1209358356"/>
            <w:bookmarkEnd w:id="36"/>
            <w:bookmarkEnd w:id="37"/>
            <w:bookmarkEnd w:id="38"/>
            <w:bookmarkEnd w:id="39"/>
            <w:r>
              <w:rPr>
                <w:sz w:val="23"/>
                <w:szCs w:val="23"/>
              </w:rPr>
              <w:object w:dxaOrig="6401" w:dyaOrig="486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3.2pt;height:155.75pt" filled="f" o:ole="">
                  <v:imagedata r:id="rId43" o:title=""/>
                </v:shape>
                <o:OLEObject Type="Embed" ProgID="Excel.Sheet.12" ShapeID="ole_rId42" DrawAspect="Content" ObjectID="_2138761566" r:id="rId42"/>
              </w:object>
            </w:r>
          </w:p>
        </w:tc>
      </w:tr>
      <w:tr>
        <w:trPr>
          <w:trHeight w:val="459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ЧИСТАЯ  ПРИБЫЛЬ</w:t>
            </w:r>
          </w:p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40" w:name="_1211020361"/>
            <w:bookmarkStart w:id="41" w:name="_1211020316"/>
            <w:bookmarkStart w:id="42" w:name="_1211020264"/>
            <w:bookmarkStart w:id="43" w:name="_1210831044"/>
            <w:bookmarkEnd w:id="40"/>
            <w:bookmarkEnd w:id="41"/>
            <w:bookmarkEnd w:id="42"/>
            <w:bookmarkEnd w:id="43"/>
            <w:r>
              <w:rPr>
                <w:sz w:val="23"/>
                <w:szCs w:val="23"/>
              </w:rPr>
              <w:object w:dxaOrig="11521" w:dyaOrig="58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6.25pt;height:277.55pt" filled="f" o:ole="">
                  <v:imagedata r:id="rId45" o:title=""/>
                </v:shape>
                <o:OLEObject Type="Embed" ProgID="Excel.Sheet.12" ShapeID="ole_rId44" DrawAspect="Content" ObjectID="_601449726" r:id="rId4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30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ПЛАН</w:t>
            </w:r>
          </w:p>
        </w:tc>
      </w:tr>
      <w:tr>
        <w:trPr>
          <w:trHeight w:val="9869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19380</wp:posOffset>
                      </wp:positionV>
                      <wp:extent cx="1314450" cy="933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оход от реал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pt;height:73.5pt;mso-wrap-distance-left:9.05pt;mso-wrap-distance-right:9.05pt;mso-wrap-distance-top:0pt;mso-wrap-distance-bottom:0pt;margin-top:9.4pt;mso-position-vertical-relative:text;margin-left:31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 от реал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5080</wp:posOffset>
                      </wp:positionV>
                      <wp:extent cx="1225550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-0.4pt" to="319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-5080</wp:posOffset>
                      </wp:positionV>
                      <wp:extent cx="12160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pt,-0.4pt" to="516.8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5pt" to="516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-0.5pt" to="222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9855</wp:posOffset>
                      </wp:positionV>
                      <wp:extent cx="16192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оставщи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оставщи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109855</wp:posOffset>
                      </wp:positionV>
                      <wp:extent cx="39814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быль предприятия (торговая наценка 20-100% от закупочной цены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pt;height:37.5pt;mso-wrap-distance-left:9.05pt;mso-wrap-distance-right:9.05pt;mso-wrap-distance-top:0pt;mso-wrap-distance-bottom:0pt;margin-top:8.65pt;mso-position-vertical-relative:text;margin-left:407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быль предприятия (торговая наценка 20-100% от закупочной цен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pt,14.35pt" to="420.6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10845</wp:posOffset>
                      </wp:positionV>
                      <wp:extent cx="441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2.35pt" to="420.55pt,3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1211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32.45pt" to="7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32.35pt" to="198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32.35pt" to="342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8224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4.35pt" to="480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8351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4.45pt" to="58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42020</wp:posOffset>
                      </wp:positionH>
                      <wp:positionV relativeFrom="paragraph">
                        <wp:posOffset>182245</wp:posOffset>
                      </wp:positionV>
                      <wp:extent cx="0" cy="2057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6pt,14.35pt" to="672.6pt,17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4876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672.55pt,17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288.6pt,20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45490</wp:posOffset>
                      </wp:positionV>
                      <wp:extent cx="1238250" cy="10464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бюджетом (3 % от товарооборо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82.4pt;mso-wrap-distance-left:9.05pt;mso-wrap-distance-right:9.05pt;mso-wrap-distance-top:0pt;mso-wrap-distance-bottom:0pt;margin-top:58.7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бюджетом (3 % от товарооборо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44220</wp:posOffset>
                      </wp:positionV>
                      <wp:extent cx="1771650" cy="11620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гашение кредиторской задолженности перед финансово – кредитными учреждениям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91.5pt;mso-wrap-distance-left:9.05pt;mso-wrap-distance-right:9.05pt;mso-wrap-distance-top:0pt;mso-wrap-distance-bottom:0pt;margin-top:58.6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гашение кредиторской задолженности перед финансово – кредитными учреждениям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44220</wp:posOffset>
                      </wp:positionV>
                      <wp:extent cx="1390650" cy="8191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унальные плат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4.5pt;mso-wrap-distance-left:9.05pt;mso-wrap-distance-right:9.05pt;mso-wrap-distance-top:0pt;mso-wrap-distance-bottom:0pt;margin-top:58.6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лат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44220</wp:posOffset>
                      </wp:positionV>
                      <wp:extent cx="1162050" cy="8191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ерсоналом по оплате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4.5pt;mso-wrap-distance-left:9.05pt;mso-wrap-distance-right:9.05pt;mso-wrap-distance-top:0pt;mso-wrap-distance-bottom:0pt;margin-top:58.6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ерсоналом по оплате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9270</wp:posOffset>
                      </wp:positionH>
                      <wp:positionV relativeFrom="paragraph">
                        <wp:posOffset>745490</wp:posOffset>
                      </wp:positionV>
                      <wp:extent cx="1085850" cy="8191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64.5pt;mso-wrap-distance-left:9.05pt;mso-wrap-distance-right:9.05pt;mso-wrap-distance-top:0pt;mso-wrap-distance-bottom:0pt;margin-top:58.7pt;mso-position-vertical-relative:text;margin-left:54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573020</wp:posOffset>
                      </wp:positionV>
                      <wp:extent cx="77152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ТАЯ ПРИБЫЛЬ, ОСТАЮЩАЯСЯ ПОСЛЕ УПЛАТЫ ВСЕХ ТЕКУЩИХ РАСХОДОВ ПРЕДПРИЯТ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7.5pt;height:37.5pt;mso-wrap-distance-left:9.05pt;mso-wrap-distance-right:9.05pt;mso-wrap-distance-top:0pt;mso-wrap-distance-bottom:0pt;margin-top:202.6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АЯ ПРИБЫЛЬ, ОСТАЮЩАЯСЯ ПОСЛЕ УПЛАТЫ ВСЕХ ТЕКУЩИХ РАСХОДОВ 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ФИНАНСОВО-ЭКОНОМИЧЕСКИЕ ПОКАЗАТЕЛИ ПРОЕ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32130</wp:posOffset>
                </wp:positionV>
                <wp:extent cx="6202680" cy="75044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172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бс.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н.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товарооборот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6 18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 86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1 680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е Затраты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 557 58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 453 76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8 896 8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 товаров (услуг)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 697 36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 733 51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7  036 1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зносы по кредита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1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35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ерсоналом по оплате труда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32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49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 16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эксплуатацию автомобиля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 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чистая прибыль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624 97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 408 79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 783 81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нтабельность затрат, тенге/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90.9pt;mso-wrap-distance-left:9pt;mso-wrap-distance-right:9pt;mso-wrap-distance-top:0pt;mso-wrap-distance-bottom:0pt;margin-top:41.9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1725"/>
                        <w:gridCol w:w="1725"/>
                        <w:gridCol w:w="1725"/>
                        <w:gridCol w:w="172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ект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бс.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., %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товарооборот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 18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 86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1 680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3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е Затраты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 557 58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 453 76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8 896 8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 товаров (услуг)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697 36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 733 51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7  036 1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носы по кредита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1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5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6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ерсоналом по оплате труда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32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49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 16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эксплуатацию автомобиля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чистая прибыль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624 97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 408 79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 783 81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бельность затрат, тенге/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</w:rPr>
      </w:pPr>
      <w:r>
        <w:rPr>
          <w:sz w:val="27"/>
        </w:rPr>
        <w:tab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3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0:00Z</dcterms:created>
  <dc:creator>Омаров</dc:creator>
  <dc:description/>
  <dc:language>en-US</dc:language>
  <cp:lastModifiedBy>1</cp:lastModifiedBy>
  <dcterms:modified xsi:type="dcterms:W3CDTF">2006-06-18T19:26:00Z</dcterms:modified>
  <cp:revision>20</cp:revision>
  <dc:subject/>
  <dc:title/>
</cp:coreProperties>
</file>