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ключе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По результатам исследования можно сказать, что статистика дает наиболее полное отражение данных исследования. Именно она позволяет делать прогнозы на будущее в сочетании с теорией вероятности. Так можно сказать, что в дальнейшем не стоит ждать увеличения объемов перевозок людей по любому из видов транспорта и по всей видимости увеличение по некоторым показателям в 1996 году являют собой временный характер, ибо основные выводы – идет падение объема перевозок людей. Для изучения более подробно видов транспорта при имении составляющих – цены за проезд, дальности перевозок – можно было бы сделать вывод, почему произошло падение объемов перевозок – может быть из-за цены, других факторов, которые могли бы повлиять. Изучение такого голого материала не столь интересно для статистиков, а при имении уже более глубокого материала, можно было бы изучить объемы перевозок более интересно и показатель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0:56:00Z</dcterms:created>
  <dc:creator>Пользователь</dc:creator>
  <dc:description/>
  <dc:language>en-US</dc:language>
  <cp:lastModifiedBy>Пользователь</cp:lastModifiedBy>
  <dcterms:modified xsi:type="dcterms:W3CDTF">1999-06-23T11:07:00Z</dcterms:modified>
  <cp:revision>1</cp:revision>
  <dc:subject/>
  <dc:title>Заключение</dc:title>
</cp:coreProperties>
</file>