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74310" cy="4159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415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28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69865" cy="3425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29 а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74310" cy="2457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29 б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73040" cy="1946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94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30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Heading9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3926840" cy="2168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31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3926840" cy="20339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6840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32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4956175" cy="2258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17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33</w:t>
      </w:r>
    </w:p>
    <w:p>
      <w:pPr>
        <w:pStyle w:val="Heading9"/>
        <w:ind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drawing>
          <wp:inline distT="0" distB="0" distL="0" distR="0">
            <wp:extent cx="4156710" cy="30232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671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34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3601085" cy="2259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1085" cy="2259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35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4674870" cy="24752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4870" cy="247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4117975" cy="28092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7975" cy="2809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37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61610" cy="3686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38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23:05:00Z</dcterms:created>
  <dc:creator>����� ������</dc:creator>
  <dc:description/>
  <dc:language>en-US</dc:language>
  <cp:lastModifiedBy>����� ������</cp:lastModifiedBy>
  <dcterms:modified xsi:type="dcterms:W3CDTF">1995-10-17T21:57:00Z</dcterms:modified>
  <cp:revision>4</cp:revision>
  <dc:subject/>
  <dc:title> </dc:title>
</cp:coreProperties>
</file>