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непропетровский Национальны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еолого-географический факуль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геоэкологии и рационального природо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0"/>
          <w:szCs w:val="40"/>
          <w:u w:val="single"/>
        </w:rPr>
      </w:pPr>
      <w:r>
        <w:rPr>
          <w:rFonts w:cs="Century Gothic" w:ascii="Century Gothic" w:hAnsi="Century Gothic"/>
          <w:b/>
          <w:sz w:val="40"/>
          <w:szCs w:val="40"/>
          <w:u w:val="single"/>
        </w:rPr>
        <w:t>Индивидуальная работа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0"/>
          <w:szCs w:val="40"/>
          <w:u w:val="single"/>
        </w:rPr>
      </w:pPr>
      <w:r>
        <w:rPr>
          <w:rFonts w:cs="Century Gothic" w:ascii="Century Gothic" w:hAnsi="Century Gothic"/>
          <w:b/>
          <w:sz w:val="40"/>
          <w:szCs w:val="40"/>
          <w:u w:val="single"/>
        </w:rPr>
        <w:t>по гидрологии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0"/>
          <w:szCs w:val="40"/>
          <w:u w:val="single"/>
        </w:rPr>
      </w:pPr>
      <w:r>
        <w:rPr>
          <w:rFonts w:cs="Century Gothic" w:ascii="Century Gothic" w:hAnsi="Century Gothic"/>
          <w:b/>
          <w:sz w:val="40"/>
          <w:szCs w:val="40"/>
          <w:u w:val="single"/>
        </w:rPr>
        <w:t>на тему: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0"/>
          <w:szCs w:val="40"/>
          <w:u w:val="single"/>
        </w:rPr>
      </w:pPr>
      <w:r>
        <w:rPr>
          <w:rFonts w:cs="Century Gothic" w:ascii="Century Gothic" w:hAnsi="Century Gothic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6"/>
          <w:szCs w:val="56"/>
          <w:u w:val="single"/>
        </w:rPr>
      </w:pPr>
      <w:r>
        <w:rPr>
          <w:rFonts w:cs="Century Gothic" w:ascii="Century Gothic" w:hAnsi="Century Gothic"/>
          <w:b/>
          <w:sz w:val="56"/>
          <w:szCs w:val="56"/>
          <w:u w:val="single"/>
        </w:rPr>
        <w:t>«Комплексная характеристика реки Кальмиус»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6"/>
          <w:szCs w:val="56"/>
          <w:u w:val="single"/>
        </w:rPr>
      </w:pPr>
      <w:r>
        <w:rPr>
          <w:rFonts w:cs="Century Gothic" w:ascii="Century Gothic" w:hAnsi="Century Gothic"/>
          <w:b/>
          <w:sz w:val="56"/>
          <w:szCs w:val="56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Выполни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студент гр. ГЕ-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Сливченко А.А.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верила</w:t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цент Рузина Е.Н.</w:t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непропетровск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sz w:val="28"/>
          <w:szCs w:val="28"/>
        </w:rPr>
        <w:t>2006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Введение…………………………………………………………………………..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1. Физико-географическая характеристика бассейна р. Кальмиус……..4</w:t>
      </w:r>
    </w:p>
    <w:p>
      <w:pPr>
        <w:pStyle w:val="Normal"/>
        <w:ind w:left="708" w:hanging="0"/>
        <w:rPr/>
      </w:pPr>
      <w:r>
        <w:rPr>
          <w:i/>
          <w:sz w:val="28"/>
          <w:szCs w:val="28"/>
        </w:rPr>
        <w:t>1.1. Физико-географическое положение</w:t>
      </w:r>
      <w:r>
        <w:rPr>
          <w:sz w:val="28"/>
          <w:szCs w:val="28"/>
        </w:rPr>
        <w:t>….………………………………4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1.2. Геологическое строение и рельеф</w:t>
      </w:r>
      <w:r>
        <w:rPr>
          <w:sz w:val="28"/>
          <w:szCs w:val="28"/>
        </w:rPr>
        <w:t>……...…………………………….5</w:t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1.3. Климатические условия</w:t>
      </w:r>
      <w:r>
        <w:rPr>
          <w:sz w:val="28"/>
          <w:szCs w:val="28"/>
        </w:rPr>
        <w:t>………………………………………….........5</w:t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1.4. Гидрографическая сеть</w:t>
      </w:r>
      <w:r>
        <w:rPr>
          <w:sz w:val="28"/>
          <w:szCs w:val="28"/>
        </w:rPr>
        <w:t>……………………………………………….6</w:t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1.5. Почвенный покров</w:t>
      </w:r>
      <w:r>
        <w:rPr>
          <w:sz w:val="28"/>
          <w:szCs w:val="28"/>
        </w:rPr>
        <w:t>……………………………………………………..9</w:t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1.6. Растительный и животный мир</w:t>
      </w:r>
      <w:r>
        <w:rPr>
          <w:sz w:val="28"/>
          <w:szCs w:val="28"/>
        </w:rPr>
        <w:t>…………………………………..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2. Измерение длины р. Кальмиус ……………………………………….11</w:t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2.1. Измерение длины реки</w:t>
      </w:r>
      <w:r>
        <w:rPr>
          <w:sz w:val="28"/>
          <w:szCs w:val="28"/>
        </w:rPr>
        <w:t>………………………………..........................11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2.2. Построение гидрографической схемы</w:t>
      </w:r>
      <w:r>
        <w:rPr>
          <w:sz w:val="28"/>
          <w:szCs w:val="28"/>
        </w:rPr>
        <w:t>……………………………...11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 xml:space="preserve">2.3.Вычисление морфометрических характеристик </w:t>
      </w:r>
      <w:r>
        <w:rPr>
          <w:sz w:val="28"/>
          <w:szCs w:val="28"/>
        </w:rPr>
        <w:t>…………………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3. Построение графика нарастания площади водосбора р. Кальмиус...12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i/>
          <w:sz w:val="28"/>
          <w:szCs w:val="28"/>
        </w:rPr>
        <w:t>3.1. Измерение площади водосборов притоков первого порядка и построение графика нарастания</w:t>
      </w:r>
      <w:r>
        <w:rPr>
          <w:sz w:val="28"/>
          <w:szCs w:val="28"/>
        </w:rPr>
        <w:t>……………..…………........................12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2. Вычисление морфометрических характеристик бассейна </w:t>
      </w:r>
      <w:r>
        <w:rPr>
          <w:sz w:val="28"/>
          <w:szCs w:val="28"/>
        </w:rPr>
        <w:t>………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4. Экологическое состояние р. Кальмиус и пути его оптимизации…..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ы…………………………………………………………………………...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…19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вед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анная работа представляет собой комплексную характеристику основных показателей реки Кальмиус. В ней рассмотрены многие параметры, которые участвуют в образовании стока реки, влияют на состав воды в реке, а также на общие особенности ее функционирова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ажным заданием работы также является дать качественный экологический анализ нынешнего состояния реки и ее бассейна, что особенно актуально в условиях постоянной интенсификации промышленного производства в Донецком регионе. Одной из наиболее важных экологических проблем является поиск наиболее эффективных мер по оптимизации антропогенной нагрузки на бассейн реки Кальмиус, поэтому в представленной работе произведен обзор наиболее часто используемых методов и приемов по очистке и недопущению дальнейшего загрязнения реки Кальмиус и ее прито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м образом, работа призвана для закрепления основных теоретических и практических навыков, полученных на протяжении учебного процесса, а также для ознакомления с экологическими проблемами рек Украины и путей оптимизации их состояния.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  <w:u w:val="single"/>
        </w:rPr>
        <w:t>Глава 1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Физико-географическая характеристика бассейна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р. Кальмиус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1. Физико-географическое полож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ка Кальмиус расположена в юго-восточной части Украины на территории Донецкой области. Бассейн же реки не выходит за административные границы области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а Кальмиус берет начало на южном склоне Донецкого кряжа, несет свои воды по нескольким районам Донецкой области, протекая через крупнейшие города области – Донецк и Мариуполь, и впадает в Азовское море. Исток Кальмиуса находится возле с. Яковлевка между станцией Ясиноватая и городом Донецком. В верховьях реки сооружено Верхнекальмиусское водохранилище, которое соединено с каналом Северский Донец – Донбас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4075" cy="4770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77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ина р. Кальмиус составляет 209 км (согласно литературным данным), а общая площадь бассейна – 5070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Таким образом, по протяженности Кальмиус относится к категории малых ре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ий годовой расход воды у п. Приморское 6,2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ек, модуль стока 1,68 л/сек., ширина в средней части 15 - 25 м. В среднем течении в Кальмиус впадают два крупных притока: левобережный – р. Грузская (длина 47 км) и правобережный – р. Мокрая Волноваха (длина 63 км). В нижнем течении в р. Кальмиус впадает река Кальчик – правый приток (длина 88 км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2. Геологическое строение и рельеф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ассейн реки Кальмиус расположен в трех геоморфологических районах: верхняя часть - в пределах южного склона Донецкого кряжа, средняя - в Приазовской кристаллической гряде и южная, приустьевая, - на приазовской низменности. Рельеф бассейна преимущественно равнинный, умеренно пересеченный оврагами и балками. Коэффициент с учетом густоты речной сети составляет - 0,11, русло реки разветвленное, извилистое, местами сильно извилистое, шириной до 20 метров. Скорость течения от 0,4 м/с до 1,5 м/с. Характер течения на всем протяжении разнообразен. В верховьях оно носит слабо выраженный горный характер, в низовье - типично степной вид. В верхнем и среднем течении характер берегов гористый и безлесный, в нижнем – берега низкие с редкими деревьями, кое-где поросшие камышом.</w:t>
      </w:r>
      <w:r>
        <w:rPr>
          <w:color w:val="008000"/>
        </w:rPr>
        <w:t xml:space="preserve"> </w:t>
      </w:r>
      <w:r>
        <w:rPr>
          <w:sz w:val="28"/>
          <w:szCs w:val="28"/>
        </w:rPr>
        <w:t xml:space="preserve">Пойма реки двусторонняя, в местах сужения долины - отсутствует, </w:t>
      </w:r>
      <w:r>
        <w:rPr>
          <w:sz w:val="28"/>
          <w:szCs w:val="28"/>
          <w:lang w:val="uk-UA"/>
        </w:rPr>
        <w:t>ширина</w:t>
      </w:r>
      <w:r>
        <w:rPr>
          <w:sz w:val="28"/>
          <w:szCs w:val="28"/>
        </w:rPr>
        <w:t xml:space="preserve"> поймы от 150 м до 2 км. Дно каменистое и глинистое, прикрытое слоем ила, глубина реки составляет от 2,5 до 10 мет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 же для характеристики геологического строения бассейна реки Кальмиус, следует рассмотреть 2 геоморфологические области: структурно-денудационную область Донецкого кряжа и структурно-денудационную область Приазовской возвышенности. Таким образом, в геологическом строении бассейна будут присутствовать сильно дислоцированные, усложненные многочисленными разрывными нарушениями отложения карбона, перми, триаса (песчаники, аргилиты, алевролиты, известняк, уголь), которые имеют многокилометровую мощность и слагают Донецкий кряж, а также могучие толщи песчаных глин, известняка, прикрытого лессовидными суглинками и глинами, формирующих Приазовскую возвышенность. На крайнем юге же бассейна реки Кальмиус широко распространены современные морские от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3. Климатические условия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ассейн р. Кальмиус по своему географическому положению относится к Центральной степи. Климат континентален, формируется под воздействием климатообразующих факторов: солнечной радиации, циркуляции атмосферы и подстилающей поверхности. Воздушные массы, которые поступают из Азиатского материка и Нижневолжских степей, обусловливают низкие температуры зимой с холодными, а осенью и летом – сухими горячими ветрами. Среднегодовая температура составляет +7,8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Средняя температура наиболее теплого месяца (июля) +22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наиболее холодного (января) - 6,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Абсолютный максимум температур в июле +38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а абсолютный минимум в январе - 36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Холодный период года связан с началом проникновения арктического воздуха, что обусловливает резкие и значительные похолодания. Характерной чертой зимы являются частые, иногда интенсивные, оттепели, гололед и пурги. Теплый период начинается с ослабления северо-восточных и восточных влияний. Весной они обусловливают возвращение холодов, в результате чего наблюдаются резкие похолодания и заморозки. Летом преобладает антициклонная погода с большим количеством ясных и солнечных дней, что способствует последующей трансформации и прогреванию воздуха, а затем возникновению суховеев и пылевых бурь. В летний период активизируется грозовая деятельность, выпадают обильные ливневые осадки, которые носят кратковременный характер. По многолетним данным летние процессы продолжаются к середине августа, а затем начинает усиливаться проникновение холодного арктического воздуха. Донецкий кряж и Приазовская возвышенность влияют на климатические условия бассейна р. Кальмиус. С повышением высоты местности снижается температура воздуха, увеличивается повторяемость каплевидных осадков, туманов, растет скорость ветр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осадков неравномерно. Они уменьшаются с севера на юг (Донецк – 522 мм, Мариуполь – 457 мм) с увеличением на Донецком кряже и Приазовской возвышен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адки, которые выпадают в теплый период года, нередко разделяются длительными периодами без дождей. Наблюдается 5 – 6 таких периодов, длительностью 10 дней и более. В холодный период года осадки, которые выпадают в твердом виде, образуют снежный покров, что зависит от погодных условий каждый год и поэтому может намного отличаться от средних многолетних данных. Средняя длительность периода со стойким снежным покровом составляет (кроме прибрежных районов) 47 – 63 дня, но и его отсутствие в области достаточно часто. Длительность снеготаяния зависит как от погодных условий, так и от толщины и плотности снежной сени. В среднем снеготаяние продолжается 10 – 20 дней, в отдельные годы сокращается до 11 – 8 д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4. Гидрографическая сеть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ка Кальмиус имеет средний годовой расход воды у п. Приморское 6,2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ек, модуль стока 1,68 л/сек, ширина в средней части 15 – 25 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реднем течении в р. Кальмиус впадают два крупных притока: левобережный – р. Грузская (длина 47 км, водосборная площадь 517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и правобережный – р. Мокрая Волноваха (длина 63 км, водосборная площадь 909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 В нижнем течении в р. Кальмиус впадает река Кальчик – правый приток (длина 88 км, водосборная площадь 1263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а Кальмиус и ряд ее притоков на всем протяжении зарегулированы плотинами, что вносит изменения в режим поверхностного и подземного стоков, влияет на экологическую обстановку по всему бассейну. На реке образованы следующие водохранилища: Верхнекальмиусское (емкость 14,8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– относится к полупромышленным водохранилищам. По состоянию площади водосбора это водохранилище относится к слабому по степени освоения в сельском хозяйстве. Состав воды относится к гидрокарбонатному, гидрокарбонатно-сульфатному, сульфатному классу группы натрия, реже кальция. Минерализация воды достигает величин 1,0 – 1,5 г/л. Водохранилище можно использовать для рекреации. Нижнекальмиусское (12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– относится к промышленным водохранилищам. По состоянию водосборной площади это водохранилище относится к 3-й группе по степени освоения в сельском хозяйстве – с наличием на значительной площади районов городских и заводских построек. Поверхностный сток в районе застроек несет с собой большое количество взвешенных и биогенных веществ, нефтепродуктов и др. По составу вода сульфатная, сульфатно-хлоридная группы натрия. Минерализация воды колеблется от 1,5 до 2,5 г/л. Водохранилище можно использовать для рекреации. Старобешевское (44,0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– относится к водоемам охладителям гидроэлектростанций. Вода имеет минерализацию (среднегодовую) около 2 г/л и относится к сульфатному классу группы натрия. Основной приходной составляющей водного баланса водоема является сток рек Кальмиуса и Грузской, которые сильно загрязнены промышленными, хозяйственно-бытовыми и шахтными водами. Павлопольское (76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– относится к естественным водохранилищам с интенсивным сельскохозяйственным использованием. Вода имеет повышенную минерализацию и мутность, загрязнена биогенными веществами и ядохимикатами. По составу воды относится к гидрокарбонатному классу группы натрия. Пригодно для рекреации. На балке Широкой сооружена плотина и образовано Донецкое море (6,9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. При чрезвычайно высокой зарегулированности стока сокращается водообмен, скорости течения в водохранилищах, особенно в прудах в десятки раз меньше, чем в реке, что приводит к образованию различных застойных антисанитарных зон. Кроме того, в прудах и водохранилищах нарушается режим паводков и река не в состоянии промыть не только их, но и свое русло, в результате чего заиляется и мелеет. В связи с этим, регулирование стока должно включать комплекс гидротехнических мероприят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дный режим реки Кальмиус определяется особенностями половодья, его продолжительностью и долей участия талых вод в годовом стоке. Основным источником питания реки являются талые воды, дождевые и грунтовые воды имеют второстепенное значение. Ледостав реки устанавливается в первой декаде декабря. Наибольшая толщина льда 0,7 метров, средняя 0,2-0,3 метра. Во второй половине марта река полностью очищается ото льда. На водотоках бассейна р. Кальмиус сток весеннего половодья составляет 60 - 70%. В средние и маловодные годы доля талых вод снижается до 40 - 50%. Наивысшие уровни дождевых паводков равны или несколько превышают максимальные уровни весеннего половодья и достигают 2,5 - 5,0 м.</w:t>
      </w:r>
    </w:p>
    <w:p>
      <w:pPr>
        <w:pStyle w:val="Heading3"/>
        <w:jc w:val="center"/>
        <w:rPr>
          <w:sz w:val="28"/>
          <w:szCs w:val="28"/>
        </w:rPr>
      </w:pPr>
      <w:bookmarkStart w:id="0" w:name="m4"/>
      <w:bookmarkEnd w:id="0"/>
      <w:r>
        <w:rPr>
          <w:sz w:val="28"/>
          <w:szCs w:val="28"/>
        </w:rPr>
        <w:t>Характеристика притоков бассейна реки Кальмиус</w:t>
      </w:r>
    </w:p>
    <w:p>
      <w:pPr>
        <w:pStyle w:val="Style14"/>
        <w:jc w:val="both"/>
        <w:rPr/>
      </w:pPr>
      <w:bookmarkStart w:id="1" w:name="m4"/>
      <w:bookmarkEnd w:id="1"/>
      <w:r>
        <w:rPr>
          <w:b/>
          <w:bCs/>
          <w:sz w:val="28"/>
          <w:szCs w:val="28"/>
        </w:rPr>
        <w:tab/>
        <w:t>Река Грузская</w:t>
      </w:r>
      <w:r>
        <w:rPr>
          <w:sz w:val="28"/>
          <w:szCs w:val="28"/>
        </w:rPr>
        <w:t xml:space="preserve"> впадает в реку Кальмиус левым притоком на расстоянии 162 км от устья. В верховье реки расположен г. Макеевка с развитой угольной, металлургической, коксохимической, легкой и пищевой промышленностью, который сбрасывает в нее свои сточные воды. Вода служит только для полива сельхозугодий. Вода реки Грузской сульфатно-гидрокарбонатного класса группы натрия. Общая минерализация воды практически не изменяется по сезонам года и составляет 2,0 - 2,2 г/л. Вода и донные наносы р. Грузской значительно загрязнены веществами органического происхождения. Их концентрации превышают ПДК в десятки, и даже сотни раз. Бактериальная загрязненность реки в районе г. Горбачово-Михайловка составляет 2,01*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кл/мл (по общему количеству бактерий). Постоянное поступление в реку промышленных и хозяйственно-бытовых стоков от городов Макеевка и Моспино, а также шахтных вод превратили р. Грузскую в коллектор сточных вод "без признаков жизни". Все показатели воды в десятки раз выше ПДК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ка Мокрая Волноваха</w:t>
      </w:r>
      <w:r>
        <w:rPr>
          <w:sz w:val="28"/>
          <w:szCs w:val="28"/>
        </w:rPr>
        <w:t xml:space="preserve"> с притоком Сухая Волноваха впадает справа в реку Кальмиус на расстоянии 115 км от устья. Характерной особенностью реки является обилие ключей у истоков. На площади водосбора сильно развиты карстовые явления, – открыто несколько десятков пещер. Карстовые явления приводят к сильному дренированию местности. По этой причине р. Сухая Волноваха, доходя до карстовой зоны, исчезает и несколько километров течет по подземному руслу, затем снова выходит на поверхность. Река Мокрая Волноваха незначительно загрязняется в паводковые периоды стоками с водосборной площади. Минерализация воды колеблется от 0,82 до 1,8 г/л, по составу относится к сульфатному в период половодья и сульфатно-хлоридному в остальное время года классу групп натрия и кальция. Вода реки используется для полива сельхозугодий и водоснабжения индивидуальных хозяйств. Река также может быть использована для рекреации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ка Сухая Волноваха </w:t>
      </w:r>
      <w:r>
        <w:rPr>
          <w:sz w:val="28"/>
          <w:szCs w:val="28"/>
        </w:rPr>
        <w:t>впадает в реку Мокрая Волноваха левым притоком на расстоянии 15 км от устья. Длина составляет 46 км, площадь бассейна – 451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Исток расположен возле пгт. Ольчинки. Долин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образная, шириной до 2 км, глубиной до 40 м. Ширина поймы до 100 м. </w:t>
      </w:r>
      <w:r>
        <w:rPr>
          <w:sz w:val="28"/>
          <w:szCs w:val="28"/>
          <w:lang w:val="uk-UA"/>
        </w:rPr>
        <w:t xml:space="preserve">Русло </w:t>
      </w:r>
      <w:r>
        <w:rPr>
          <w:sz w:val="28"/>
          <w:szCs w:val="28"/>
        </w:rPr>
        <w:t>реки слабоизвилистое, ширина – до 5 м. Уклон реки составляет 1,9 м/км. Питание в основном снеговое и дождевое. Летом пересыхает. Замерзает в начале декабря, вскрывается в первой половине марта. Присутствуют пруды. Используется для орошения и технического водопользования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ка Кальчик </w:t>
      </w:r>
      <w:r>
        <w:rPr>
          <w:sz w:val="28"/>
          <w:szCs w:val="28"/>
        </w:rPr>
        <w:t>с притоком Малый Кальчик впадает в реку Кальмиус в районе ее устья. Расход воды колеблется от 3,0 до 3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ек. На Кальчике расположено Старокрымское водохранилище. Река в верхнем и среднем течении загрязняется смывом солей с сельхозугодий и бытовыми сточными водами г. Мариуполя. Минерализация воды повышается от истока к устью и достигает величин 2,5 г/л. Вода относится к хлоридному классу группы натрия, кальция. Вода реки имеет повышенной содержание нефтепродуктов и нелетучих фенолов. Все показатели реки Кальчик превышают ПДК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ка Малый Кальчик </w:t>
      </w:r>
      <w:r>
        <w:rPr>
          <w:sz w:val="28"/>
          <w:szCs w:val="28"/>
        </w:rPr>
        <w:t>является левым притоком реки Кальчик, в которую впадает на расстоянии 30 км от устья. Длина – 38 км, площадь бассейна – 278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Берет исток на запад от с. Рыбинское. Долина трапециевидная, шириной до 2 км и глубиной не более 50 м. Ширина поймы до 100 м. Русло слабоизвилистое, обычно шириной 5 м. Уклон реки равен 5,1 м/км. Питание смешанное. В маловодные годы в верховьях пересыхает. Ледостав неустойчивый; замерзает в средине декабря, вскрывается в конце февраля. Сток зарегулирован прудами. Воду используют для орошения и технического водопользования. 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5. Почвенный покров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личие разнообразных форм рельефа привело к образованию в пределах речного бассейна разнообразных видов почв. Лессовидные суглинки, как почвообразующая порода, на этой территории  имеют подавляющее положение и распространенные почти повсеместно. На склонах балок и речных долин, а также в центральной части Донецкого кряжа, Приазовской возвышенности, где толща лессовидных пород смыта частично или полностью, сформировались дерновые почвы. Черноземы маломощные распространены по долине рек Кальмиус и Кальчик. Антропогенная деятельность привела к созданию техногенных почв. Это шахтные, карьерные и шлаковые отвалы, мусорники и технологические насыпи, рекультивированные и перемещенные почвы, что является источником интенсивного загрязнения подземного и поверхностного стока. Почвы Донецкой области поддаются влиянию водной и ветровой эрозии. Особенно сильно развитые эти процессы в районах Донецкого кряжа, где количество эродированных почв в хозяйствах нередко превышает 90% территории землепользования. Основная роль в своевременном обеспечении поступления влаги в реки бассейна Кальмиуса принадлежит почвам лесов и степей, которые служат посредниками между климатическими и гидрологическими процессами. Эти почвы до недавнего времени полностью могли поглощать и аккумулировать какое-нибудь количество осадков, которые выпали, снижая интенсивность таяния снегов весной и замедляя сток талых вод из водосборной площади. При этом поверхностный сток не превышал 10% объема осадков, которые поступают. Другие осадки транспортировались и накапливались в почвах, а в летний меженный период постепенно выносились на поверхность и питали ре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орение почвенного слоя, вырубка леса изменили влажность и проницаемость почв, которые уже не в состоянии удерживать влагу. Происходит нарушение структуры почвы, разрушение его мелких агрегатных элементов, в почвах наблюдается падение содержания гумуса. Создаются условия для увеличения испарения влаги с поверхности почвы, нарушается механизм питания и пополнения подземных и поверхностных вод. В настоящее время в условиях хозяйственной деятельности на водосборной площади заиливание и умирание малых вод – прогрессирующий процесс. В периоды таяния снега и интенсивных дождей с прилегающих обрабатываемых территорий по склонам в заводь и русло рек с поверхностным стоком транспортируется огромное количество терригенного материала. Почвы и смежные сферы (донные осадки, поверхностные и подземные воды) в высокой мере загрязнены металлами. Согласно исследованиям Артемовской ГРЭ основными ингредиентами, которые накапливаются в почвах и донных осадках, являются соли тяжелых металлов таких как: ртуть, свинец, цинк, медь, хром, барий и др. Кроме промышленного загрязнения почв отмечается и загрязнение в результате сельскохозяйственной деятельности. В почвах происходит накопление нитратов и нитритов, пестицидов и гербицидов, которые в свою очередь являются причиной загрязнения подземных и поверхностных в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1.6. Растительный и животный мир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. Кальмиус и ее притоках развивается сложный комплекс водяной и водно-болотной растительности и не менее разнообразной фауны. Организмы, которые живут в реке, приобрели ряд адаптаций. Вода, предоставляя все необходимое для их существования, в то же время существенно меняется под влиянием их жизнедеятельности. Основными экологическими группами организмов в водоемах являются планктон, нектон и бентос. Планктон – водоросли, которые образуют фитопланктон, и мелкие бесхребетные, то есть зоопланктон, в котором обычно развиваются коловратки, веслоногие и рачки. В толще речных вод проживает еще одна группа организмов – нектон – рыбы, способные плыть против течения. Бентос – группа организмов, которые обитают на дне: как растительные формы (фитобентос), так и животные (зообентос). Гидрофауна представлена понтокаспийской, пресноводной и эвригалинной фауной. В верхнем течении Кальмиуса обитает лишь пескарь, в среднем — наиболее многочисленны пескарь, уклея, овсянка и голавль, изредка встречается карп. В устье реки видовой состав рыб уменьшается, среди них преобладает пескарь, а другие виды (горчак, сазан, колюшка) встречаются редко. В весеннее время в Кальмиус входит шемая, рыбец и некоторые другие рыбы Азовского моря. Из высших водных растений для реки Кальмиус и ее притоков характерны тростник и рогоз, у берегов – ряска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 xml:space="preserve">Глава 2.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змерение длины р. Кальмиус</w:t>
      </w:r>
    </w:p>
    <w:p>
      <w:pPr>
        <w:pStyle w:val="Style1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1. Измерение длины реки</w:t>
      </w:r>
    </w:p>
    <w:tbl>
      <w:tblPr>
        <w:tblW w:w="10676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684"/>
        <w:gridCol w:w="684"/>
        <w:gridCol w:w="1443"/>
        <w:gridCol w:w="1389"/>
        <w:gridCol w:w="1594"/>
        <w:gridCol w:w="1594"/>
        <w:gridCol w:w="1511"/>
      </w:tblGrid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о засечки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сстояние между засечками, см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Измеренная длина участка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Инстру-ментальная поправк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ычисленная длина участка реки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ычисленная длина участка реки, км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43" w:hanging="0"/>
              <w:jc w:val="center"/>
              <w:rPr/>
            </w:pPr>
            <w:r>
              <w:rPr/>
              <w:t>Расстояние от устья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усть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влопольское вдхр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,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,2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,19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,00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,18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5,6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5,67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о впадения        р. Мокрая Волновах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,7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,7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,75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,00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,74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2,3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8,05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о впадения        р. Грузска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,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,00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,69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0,7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8,78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исток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,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,9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,0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,9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8,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96,98</w:t>
            </w:r>
          </w:p>
        </w:tc>
      </w:tr>
    </w:tbl>
    <w:p>
      <w:pPr>
        <w:pStyle w:val="Style1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.2. Построение гидрографической схемы</w:t>
      </w:r>
    </w:p>
    <w:p>
      <w:pPr>
        <w:pStyle w:val="Style14"/>
        <w:ind w:firstLine="708"/>
        <w:rPr>
          <w:sz w:val="28"/>
          <w:szCs w:val="28"/>
        </w:rPr>
      </w:pPr>
      <w:r>
        <w:rPr>
          <w:sz w:val="28"/>
          <w:szCs w:val="28"/>
        </w:rPr>
        <w:t>Список рек бассейна реки Кальмиус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е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акого берега и куда впада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от устья, к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притока, к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Груз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ый, Кальми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Мокрая Волновах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ый, Кальми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Кальч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ый, Кальми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Сухая Волновах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ый, Мокрая Волновах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Малый Кальч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ый, Кальч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</w:tbl>
    <w:p>
      <w:pPr>
        <w:pStyle w:val="Style1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3. Вычисление морфометрических характеристи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Коэффициент извилистости:</w:t>
      </w:r>
    </w:p>
    <w:p>
      <w:pPr>
        <w:pStyle w:val="Normal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зв.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реки в км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расстояние по прямой, соединяющее устье и исток, выраженное в к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зв.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1</m:t>
        </m:r>
      </m:oMath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Густота речной сети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L</m:t>
            </m:r>
          </m:e>
        </m:nary>
      </m:oMath>
      <w:r>
        <w:rPr>
          <w:sz w:val="28"/>
          <w:szCs w:val="28"/>
        </w:rPr>
        <w:t xml:space="preserve">- сумма длин всех притоков, включая главную реку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лощадь водосбора главной ре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70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Падение рек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ΔΗ = Η</w:t>
      </w:r>
      <w:r>
        <w:rPr>
          <w:sz w:val="28"/>
          <w:szCs w:val="28"/>
          <w:vertAlign w:val="subscript"/>
        </w:rPr>
        <w:t>ист.</w:t>
      </w:r>
      <w:r>
        <w:rPr>
          <w:sz w:val="28"/>
          <w:szCs w:val="28"/>
        </w:rPr>
        <w:t xml:space="preserve"> – Η</w:t>
      </w:r>
      <w:r>
        <w:rPr>
          <w:sz w:val="28"/>
          <w:szCs w:val="28"/>
          <w:vertAlign w:val="subscript"/>
        </w:rPr>
        <w:t>уст.</w:t>
      </w:r>
      <w:r>
        <w:rPr>
          <w:sz w:val="28"/>
          <w:szCs w:val="28"/>
        </w:rPr>
        <w:t xml:space="preserve"> = 820 м – 46 м = 774 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 Уклон рек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H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4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sz w:val="32"/>
          <w:szCs w:val="32"/>
        </w:rPr>
        <w:t>‰</w: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 xml:space="preserve">Глава 3.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роение графика нарастания площад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досбора р. Кальмиус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t>3.1. Измерение площади водосборов притоков первого порядка и построение графика нараст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лощад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ый бере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борная площад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приточное простран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ый бере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приточное пространство-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борная площадь-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приточное пространство-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борная площадь-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2. Вычисление морфометрических характеристик бассейн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1. Длина речного водосбора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 составляет 120 км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2. Средняя ширина бассейна:</w:t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лощадь водосбора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длина водосбо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70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Коэффициент вытянутости водосбор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 xml:space="preserve">L – </w:t>
      </w:r>
      <w:r>
        <w:rPr>
          <w:sz w:val="28"/>
          <w:szCs w:val="28"/>
        </w:rPr>
        <w:t>длина ре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8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70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эффициент асимметрии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л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– площади водосборов правого и левого берегов соответственно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2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3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7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8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</m:oMath>
      </m:oMathPara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sz w:val="28"/>
          <w:szCs w:val="28"/>
        </w:rPr>
        <w:t>5. Коэффициент развития водораздельной линии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длина водораздельной линии в км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Глава 4.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кологическое состояние р. Кальмиус и пути его оптим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р. Кальмиус таково, что в основном все крупные предприятия Донецка сосредоточены вблизи реки и являются непосредственными источниками ее загрязнения. В частности, это такие предприятия как Донецкий металлургический завод (ДМЗ), который сбрасывает сточные воды из ливнеотстойника электросталеплавильного цеха (ЭСПЦ) в р. Кальмиус, это и шахтные воды ш/у Горького и шахты им. А.Ф.Засядько, а также значительный вклад в загрязнение реки вносят поверхностный сток с территории города и расположенные вблизи реки породные отвалы и свалки бытового мус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ный сток с территории городов Донецка и Мариуполя является существенным источником загрязнения и засорения р. Кальмиус. Поверхностный сток включает в себя дождевые, снеговые и поливомоечные сточные воды. Основными источниками загрязнения поверхностного стока на городских территориях являются: мусор с поверхности покрытий, продукты загрязнения дорожных покрытий, продукты эрозии грунтовых поверхностей, выбросы веществ в атмосферу промышленными предприятиями, автотранспортом, площадь для сброса бытового мусора. Оценку выноса веществ с поверхностным стоком производят на основе ориентировочных данных о составе и количестве поверхностного стока. При определении количества веществ, поступающих в водный объект, необходимо знать его состав и расход. Количество дождевых и снеговых вод зависит от количества выпавших атмосферных осадков и характеристик водосборной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 весь бассейн реки Кальмиус тесно связан с экономикой прилегающих территорий и играет большую роль в развитии социальной среды. В то же время всестороннее использование биоресурсов рек, их зарегулирование, забор воды для сельскохозяйственных и хозяйственно-бытовых нужд, а также превращение рек в коллекторы сточных вод нарушили их природное состояние. Реки стали сильно загрязненными, заиленными, с плохим качеством воды, обедненными растительностью и животными. Чрезвычайно интенсивное использование в народном хозяйстве, как самих рек, так и водозаборов нарушает их природный гидрохимический и гидробиологический режим, снижается водность и глубина, реки заиляются и зарастают, увеличивается их эвтрофикация за счет накопления биогенных эле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экологического состояния бассейна дает возможность выделить основные причины существующего положения и определить круг наиболее важных проблем, которые требуют поэтапного решения. Высокий уровень загрязнения бассейна реки Кальмиус происходит вследствие неэффективной работы большинства водоочистных сооружений и систем водоотведения; высокой антропогенной нагрузкой на бассейн реки, как следствие экстенсивного способа развития экономики; несовершенство и несоблюдение действующего экономического механизма водопользования и осуществления природоохранных мероприятий, выделения средств на водоохранные цели; неэффективное управление и несоблюдение природоохранного законода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верхнем течении река Кальмиус интенсивно загрязняется промышленными и хозяйственно-бытовыми сточными водами. На этом участке, длиной 17 км, находится ряд источников сброса с общим расходом около 4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ас. По загрязнению наиболее неблагоприятен сток шахты Красногвардейской, мутность которого и концентрация нефтепродуктов превышают предельно допустимые концентрации (ПДК) в 2 - 3 раза. В сточных водах остальных предприятий концентрация загрязнений ниже – мутность 8 - 36 мг/л, превышение ПДК по нефтепродуктам – 1,2 - 4,3, фенолам – 2 - 9 раз. Минерализация воды р. Кальмиус на данном участке изменяется от 777 мг/л (исток реки), 2333 мг/л в верхнем и до 2090 мг/л в нижнем бьефе Нижнекальмиусского водохранилища. По составу вода изменяется от гидрокарбонатного до сульфатного класса группы натрия, имеет коричневато-желтый цвет, неприятный запа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анитарном отношении качество воды характеризуется как полисапробное, то есть максимально загрязненное с отсутствием самоочищ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да р. Кальмиус на участке от г. Донецка до Старобешевского водохранилища по составу относится к сульфатно-гидрокарбонатному классу группы натрия, имеет желтый или коричневый цвет, неприятный гнилостный запах. Ниже Старобешевского водохранилища вплоть до г. Мариуполя состав воды изменяется и становится сульфатно-хлоридного класса. Общая минерализация в среднем течении изменяется в пределах 1,60 - 2,28 г/л, а в устье (г. Мариуполь) достигает 7,0 г/л. Величина рН воды уменьшается от верховья реки к устью в пределах 8,6 - 7,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да р. Кальмиус интенсивно загрязняется минеральными и органическими взвешенными веществами в виде угольной пыли, масел, нефти. Содержание взвешенных веществ изменяется в широких пределах (0,7-200 мг/л). При этом прозрачность воды снижается до 2 - 4 см. значительное загрязнение реки взвешенными веществами происходит на устье реки от г. Донецка до Старобешевского водохранилища. Постоянное загрязнение веществами органического происхождения р. Кальмиус обусловило высокое химическое потребление кислорода и биохимическое потребление кислорода воды. Концентрация биогенных элементов от истока до устья в различные сезоны колеблется в широких пределах: ионов аммония от 0,1 до 37,8; нитратов – от 0,88 до 35,0; нитритов – 0,01 - 8,2 мг/л. Процессы биохимического превращения органических веществ интенсивно протекают в речной воде на участке от г. Старобешево до г. Мариуполя. Во все сезоны года концентрация биогенных компонентов к устью снижается. Загрязнение летучими и нелетучими фенолами воды реки прослеживается по всей длине реки Кальмиус. Особенно высокие значения фенолов наблюдаются весной (до 1,4 мг/л) у г. Мариуполя. Наиболее сильное загрязнение воды реки нефтепродуктами происходит в районе городов Донецка и Мариуполя (от 0,6 до 1,4 мг/л), а в донных наносах от 0,9 до 15 мг/л. Такая же закономерность и в отношении концентраций СПАВ (от 0,16 до 0,34 мг/л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да реки Кальмиус на всем протяжении не соответствует требованиям стандарта на питьевую воду, а большинство загрязнителей превышают ПДК в несколько раз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Также одной из наиболее важных проблем, непосредственно касающихся р. Кальмиус является особенно активное загрязнение ее тяжелыми металлами (ТМ)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уровня загрязнения реки ТМ является актуальной проблемой. Это связано с тем, что ТМ обладают куммулятивностью и токсичностью для всех живых организмов и гидробионтов в частности. Токсичность ТМ в значительной степени зависит от физико-химических факторов, таких как температура, pH, жесткость воды, содержание органических веществ, а гидробионты в свою очередь проявляют чувствительность к накоплению ТМ в реке. Данное состояние гидробионтов зависит от их способности синтезировать в клетках металлотеионины – белки, содержащие много сульфгидрильных групп, что обуславливает их активность в увязании ионов металлов. Обзор литературы по данному вопросу показал, что наиболее важный механизм токсического действия ТМ на живые организмы заключается в подавлении активности многих ферментных систем. Это обусловлено, способностью ТМ вступать в химическое взаимодействие с сульфгидрильными (-SH) группами протеинов живых организмов, в первую очередь ферментных, а также других белковых структур. Изменение их конформационного состояния приводит к блокированию течения ряда биохимических процес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ое значение имеет влияние ТМ на различные сообщества фитопланктона, представляющие собой начальное звено пищевых цепей, так как они являются первичными продуцентами органического вещества в водной экосистеме. Согласно литературным данным ТМ оказывают существенное влияние на процесс фотосинтеза у водорослей, а также соответственно на количество выделенного ими кислорода. Количество растворенного кислорода в воде является жизненно важным параметром водных экосистем, влияющих на процессы самоочищения. В качестве тест реакции на воздействие ТМ служила фотосинтетическая активность водорослей, о которой судили по количеству растворенного кислорода в среде, определяемого с помощью портативного термооксиметра. В качестве комплексообразующих веществ были испытаны следующие соединения: ЭДТА, тиосульфат натрия. Время экспозиции водорослей в растворах составило 24 часа, а время контакта комплексонов с растворами ТМ – 30 минут. Известно, что токсичность ТМ уменьшается в присутствии хелатообразователей – веществ, образующих с ними прочные неионизирующие растворимые в воде комплексы. В результате исследований было установлено, что эффективность защитного действия комплексонов значительно варьируется в зависимости от вида металла. Сравнение результатов, полученных на зеленых и сине-зеленых водорослей, показало, что чувствительность последних для наиболее токсичных металлов значительно превосходит таковую у зеленых водорос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ступление ТМ в р. Кальмиус оказывает негативное воздействие на водные экосистемы. Следовательно, необходимо тщательно контролировать их поступление в реку с ливнестоком и со сточными водами от промышленных пред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нализируя изученную по данной проблеме литературу, также следует отметить, что уже имеется довольно много методов по обнаружению активности и содержания ТМ в реке. Среди них стоит выделить наиболее эффективные - эколого-геохимических методы и разработки экологических критериев (изменение биопродуктивности, фотосинтеза, активности каталазы), предназначенные для оценки установления воздействия тяжелых металлов на водную растительность [1,2,3]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стоит отметить, что эти методы исследования (изменение биопродуктивности, фотосинтеза, ферментативной активности) имеют важное значение, так как именно они отражают изменение состояния живых организмов в результате воздействия ТМ. В частности, такой метод как изменение активности каталазы помог обоснованно оценить состояние водной растительности реки Кальмиус и предположить, что дальнейшее поступление и накопление ТМ вызовет серьезные изменения водной экосистемы реки. Чтобы это исключить, необходимо, прежде всего, вести первичный учет содержания ТМ в сточных водах перед сбросом в реку и предпринимать дополнительные меры (способы очистки) по уменьшению содержания ТМ в сточных вод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и принципами охраны бассейна р. Кальмиус являются: создание определенных условий, которые сохраняют природное или приближенное к природному функционирование сбалансированной экологической системы конкретного водотока. Река существует не сама по себе, а потому качество ее воды и экологическое состояние в целом зависят от состояния всего водозабора. Поэтому природоохранные мероприятия по отношению к р. Кальмиус обязательно должны учитывать вышеуказанные момен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состояние бассейна реки Кальмиус требует усиления действий на государственном, региональном и местном уровнях в сферах законодательства, определения приоритетов экологической политики, природоохранных действий в производственной и коммунальной сферах, экологического мониторинга и контроля источников загрязнения, экологического информирования и привлечения к охране бассейна реки Кальмиус населения области. Только такой комплексный подход может оказать действительно эффективное действие не только на не ухудшение, но и на постепенную оптимизацию состояния р. Кальмиус и ее бассейна.</w:t>
      </w:r>
      <w:r>
        <w:br w:type="page"/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воды</w:t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е данных, приведенных в работе можно сделать следующие вывод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Река Кальмиус по своей протяженности относится к категории малых рек, что в совокупности с небольшим количеством основных ее притоков делает ее довольно маловодной и, следовательно, очень подверженной действию загрязнителей в виду небольшого потенциала к самоочищению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геологическом отношении бассейн реки является очень разнообразным, что существенно отражается на химическом составе вод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ды реки Кальмиус и ее притоков интенсивно используются в хозяйственных нуждах, в т.ч. для орош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еки бассейна Кальмиуса производится интенсивный сброс разнообразных промышленных вод из прудов-отстойников, с которыми в реки попадают большие количества нефтепродуктов, взвешенных и биогенных веществ, а особое значение в ухудшении экологического состояния реки имеет загрязнение реки тяжелыми металл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все применяемые меры по очистке сточных вод промышленных предприятий и недопущению дальнейшего чрезмерного загрязнения воды являются малоэффективными, и требуют не только модернизации, но и, возможно, полной замены на более современные и эффектив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литературы</w:t>
      </w:r>
    </w:p>
    <w:p>
      <w:pPr>
        <w:pStyle w:val="Normal"/>
        <w:spacing w:before="280" w:after="28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 xml:space="preserve">Охорона навколишнього середовища та раціональне використання природних ресурсів. </w:t>
      </w:r>
      <w:r>
        <w:rPr>
          <w:iCs/>
          <w:sz w:val="28"/>
          <w:szCs w:val="28"/>
        </w:rPr>
        <w:t>/ Збірка доповідей І Міжнародної наукової конференції аспірантів та студентів. Т.1-Донецьк: ДонНТУ, ДонНУ, 2002.</w:t>
      </w:r>
    </w:p>
    <w:p>
      <w:pPr>
        <w:pStyle w:val="Normal"/>
        <w:spacing w:before="280" w:after="28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>Вісник Харьковського інституту соціальног</w:t>
      </w:r>
      <w:r>
        <w:rPr>
          <w:i/>
          <w:iCs/>
          <w:sz w:val="28"/>
          <w:szCs w:val="28"/>
          <w:lang w:val="uk-UA"/>
        </w:rPr>
        <w:t>о</w:t>
      </w:r>
      <w:r>
        <w:rPr>
          <w:i/>
          <w:iCs/>
          <w:sz w:val="28"/>
          <w:szCs w:val="28"/>
        </w:rPr>
        <w:t xml:space="preserve"> прогресу.</w:t>
      </w:r>
      <w:r>
        <w:rPr>
          <w:iCs/>
          <w:sz w:val="28"/>
          <w:szCs w:val="28"/>
        </w:rPr>
        <w:t xml:space="preserve"> Сер: Екологія, техногенна безпека і соціальний прогрес. Х</w:t>
      </w:r>
      <w:r>
        <w:rPr>
          <w:iCs/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</w:rPr>
        <w:t>2003.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>-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>Вип. 1-2 (3-4).</w:t>
      </w:r>
    </w:p>
    <w:p>
      <w:pPr>
        <w:pStyle w:val="Normal"/>
        <w:spacing w:before="280" w:after="2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. Зайцева И.И. </w:t>
      </w:r>
      <w:r>
        <w:rPr>
          <w:i/>
          <w:iCs/>
          <w:sz w:val="28"/>
          <w:szCs w:val="28"/>
        </w:rPr>
        <w:t>Экспериментальное изучение влияния тяжелых металлов на планктонные водоросли</w:t>
      </w:r>
      <w:r>
        <w:rPr>
          <w:iCs/>
          <w:sz w:val="28"/>
          <w:szCs w:val="28"/>
        </w:rPr>
        <w:t xml:space="preserve"> // Ботанический журнал. -1999, №8 (с.33-39).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Рекреационные зоны и туристско-экскурсионные маршруты Донецкой области "Мой Донбасс".</w:t>
      </w:r>
      <w:r>
        <w:rPr>
          <w:sz w:val="28"/>
          <w:szCs w:val="28"/>
        </w:rPr>
        <w:t xml:space="preserve"> Под ред. С.С. Куруленко. – Донецк: ДИТБ, 2001.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5. Яцык А.В. </w:t>
      </w:r>
      <w:r>
        <w:rPr>
          <w:i/>
          <w:sz w:val="28"/>
          <w:szCs w:val="28"/>
        </w:rPr>
        <w:t>Экологические основы рационального водопользования.</w:t>
      </w:r>
      <w:r>
        <w:rPr>
          <w:sz w:val="28"/>
          <w:szCs w:val="28"/>
        </w:rPr>
        <w:t xml:space="preserve"> – К. 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1997.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Пельтихин А.С. </w:t>
      </w:r>
      <w:r>
        <w:rPr>
          <w:i/>
          <w:sz w:val="28"/>
          <w:szCs w:val="28"/>
        </w:rPr>
        <w:t>Особенности рек Донбасса и рекреация.</w:t>
      </w:r>
      <w:r>
        <w:rPr>
          <w:sz w:val="28"/>
          <w:szCs w:val="28"/>
        </w:rPr>
        <w:t xml:space="preserve"> Сб. материалов научно-практической конференции "Туризм – перспективная отрасль экономики Украины". Донецк, 1995.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7. Паладий И.П., Молодан Г.Н. </w:t>
      </w:r>
      <w:r>
        <w:rPr>
          <w:i/>
          <w:sz w:val="28"/>
          <w:szCs w:val="28"/>
        </w:rPr>
        <w:t>Социально-экономические аспекты сохранения аборигенной биоты реки Кальмиус</w:t>
      </w:r>
      <w:r>
        <w:rPr>
          <w:sz w:val="28"/>
          <w:szCs w:val="28"/>
        </w:rPr>
        <w:t>. Конференция ДонНТУ, 2004.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8. </w:t>
      </w:r>
      <w:r>
        <w:rPr>
          <w:i/>
          <w:sz w:val="28"/>
          <w:szCs w:val="28"/>
        </w:rPr>
        <w:t>Программа восстановления и поддержания чистоты и водности малых рек Донецкой области.</w:t>
      </w:r>
      <w:r>
        <w:rPr>
          <w:sz w:val="28"/>
          <w:szCs w:val="28"/>
        </w:rPr>
        <w:t xml:space="preserve"> / под. ред. Яцыка А.В. – Донецк, 1999.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9. Поліщук В.В</w:t>
      </w:r>
      <w:r>
        <w:rPr>
          <w:i/>
          <w:sz w:val="28"/>
          <w:szCs w:val="28"/>
        </w:rPr>
        <w:t>. Малі річки України та їх охорона.</w:t>
      </w:r>
      <w:r>
        <w:rPr>
          <w:sz w:val="28"/>
          <w:szCs w:val="28"/>
        </w:rPr>
        <w:t xml:space="preserve"> – Т-во Знання, 198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0. </w:t>
      </w:r>
      <w:r>
        <w:rPr>
          <w:i/>
          <w:sz w:val="28"/>
          <w:szCs w:val="28"/>
        </w:rPr>
        <w:t>Физико-географические условия формирования стока реки Кальмиус Донецкой области.</w:t>
      </w:r>
      <w:r>
        <w:rPr>
          <w:sz w:val="28"/>
          <w:szCs w:val="28"/>
        </w:rPr>
        <w:t xml:space="preserve"> Данные Донецкого областного управления водных ресурсов, 200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 Слюсарев А. А. </w:t>
      </w:r>
      <w:r>
        <w:rPr>
          <w:i/>
          <w:sz w:val="28"/>
          <w:szCs w:val="28"/>
        </w:rPr>
        <w:t>Природа Донбасса. Научно-популярные очерки.</w:t>
      </w:r>
      <w:r>
        <w:rPr>
          <w:sz w:val="28"/>
          <w:szCs w:val="28"/>
        </w:rPr>
        <w:t xml:space="preserve"> Донецк, 1983.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1:08:00Z</dcterms:created>
  <dc:creator>Алексей</dc:creator>
  <dc:description/>
  <dc:language>en-US</dc:language>
  <cp:lastModifiedBy>Алексей</cp:lastModifiedBy>
  <dcterms:modified xsi:type="dcterms:W3CDTF">2006-05-28T11:06:00Z</dcterms:modified>
  <cp:revision>6</cp:revision>
  <dc:subject/>
  <dc:title>Глава 1</dc:title>
</cp:coreProperties>
</file>