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Кислотный дождь</w:t>
      </w:r>
    </w:p>
    <w:p>
      <w:pPr>
        <w:pStyle w:val="Normal"/>
        <w:spacing w:before="280" w:after="0"/>
        <w:jc w:val="both"/>
        <w:rPr>
          <w:b/>
          <w:b/>
        </w:rPr>
      </w:pPr>
      <w:r>
        <w:rPr>
          <w:b/>
        </w:rPr>
        <w:t>Общее понятие «кислотного дождя»:</w:t>
      </w:r>
    </w:p>
    <w:p>
      <w:pPr>
        <w:pStyle w:val="Normal"/>
        <w:spacing w:before="0" w:after="280"/>
        <w:jc w:val="both"/>
        <w:rPr/>
      </w:pPr>
      <w:r>
        <w:rPr/>
        <w:t>Впервые термин «кислотный дождь» был введен в 1872 году английским исследователем Ангусом Смитом, внимание которого привлек смог в Манчестере. И хотя ученые того времени отвергли теорию о существовании кислотных дождей, сегодня это очевидный факт, что кислотные дожди являются одной из причин гибели живых организмов, лесов, урожаев, и других видов растительности. Кроме того кислотные дожди разрушают здания и памятники архитектуры, приводят в негодность металлоконструкции, понижают плодородие почв и могут приводить к просачиванию токсичных металлов в водоносные слои почвы.</w:t>
      </w:r>
    </w:p>
    <w:p>
      <w:pPr>
        <w:pStyle w:val="Normal"/>
        <w:jc w:val="both"/>
        <w:rPr>
          <w:rFonts w:ascii="Times New Roman CYR" w:hAnsi="Times New Roman CYR" w:cs="Times New Roman CYR"/>
          <w:sz w:val="23"/>
          <w:szCs w:val="23"/>
        </w:rPr>
      </w:pPr>
      <w:r>
        <w:rPr/>
        <w:t>Термином "кислотные дожди" называют все виды метеорологических осадков - дождь, снег, град, туман, дождь со снегом, - рН которых меньше, чем среднее значение рН дождевой воды, которое приблизительно равняется 5,6. «Чистый» дождь обычно всегда имеет слегка кислую реакцию, поскольку содержащийся в воздухе диоксид углерода (СО</w:t>
      </w:r>
      <w:r>
        <w:rPr>
          <w:vertAlign w:val="subscript"/>
        </w:rPr>
        <w:t>2</w:t>
      </w:r>
      <w:r>
        <w:rPr/>
        <w:t>) вступает в химическую реакцию с дождевой водой, образуя слабую угольную кислоту. Теоретически такой «чистый», слабо-кислотный дождь должен иметь рН = 5,6, что соответствует равновесию между СО</w:t>
      </w:r>
      <w:r>
        <w:rPr>
          <w:vertAlign w:val="subscript"/>
        </w:rPr>
        <w:t>2</w:t>
      </w:r>
      <w:r>
        <w:rPr/>
        <w:t xml:space="preserve"> воды и СО</w:t>
      </w:r>
      <w:r>
        <w:rPr>
          <w:vertAlign w:val="subscript"/>
        </w:rPr>
        <w:t>2</w:t>
      </w:r>
      <w:r>
        <w:rPr/>
        <w:t xml:space="preserve"> атмосферы. Однако из-за постоянного присутствия в атмосфере различных веществ дождь никогда не бывает абсолютно «чистым», и его рН варьирует от 4,9 до 6,5, со средним значением около 5,0 для зоны умеренных лесов. Помимо СО</w:t>
      </w:r>
      <w:r>
        <w:rPr>
          <w:vertAlign w:val="subscript"/>
        </w:rPr>
        <w:t>2</w:t>
      </w:r>
      <w:r>
        <w:rPr/>
        <w:t xml:space="preserve"> в атмосферу Земли попадают естесственным путем также различные соединения серы и азота, которые сообщают дождевым осадкам кислотную реакцию. Таким образом «кислотные дожди» могут возникать и по естественным причинам. Однако помимо естественного попадания в атмомсферу Земли различных оксидов с кислотной реакцией существуют также и антропогенные источники, эмиссия из которых во много раз превышает естественную. </w:t>
      </w:r>
      <w:r>
        <w:rPr>
          <w:rFonts w:cs="Times New Roman CYR" w:ascii="Times New Roman CYR" w:hAnsi="Times New Roman CYR"/>
        </w:rPr>
        <w:t xml:space="preserve">Загрязнение атмосферы большим количеством оксидов серы и азота может увеличить кислотность осадков до    pН </w:t>
      </w:r>
      <w:r>
        <w:rPr>
          <w:rFonts w:cs="Times New Roman CYR" w:ascii="Times New Roman CYR" w:hAnsi="Times New Roman CYR"/>
          <w:lang w:val="et-EE"/>
        </w:rPr>
        <w:t>=</w:t>
      </w:r>
      <w:r>
        <w:rPr>
          <w:rFonts w:cs="Times New Roman CYR" w:ascii="Times New Roman CYR" w:hAnsi="Times New Roman CYR"/>
        </w:rPr>
        <w:t xml:space="preserve"> 4,0, что выходит за пределы значений, переносимых большинством живых организмов</w:t>
      </w:r>
      <w:r>
        <w:rPr>
          <w:rFonts w:cs="Times New Roman CYR" w:ascii="Times New Roman CYR" w:hAnsi="Times New Roman CYR"/>
          <w:sz w:val="23"/>
          <w:szCs w:val="23"/>
        </w:rPr>
        <w:t>.</w:t>
      </w:r>
    </w:p>
    <w:p>
      <w:pPr>
        <w:pStyle w:val="Heading3"/>
        <w:rPr>
          <w:sz w:val="25"/>
          <w:szCs w:val="25"/>
        </w:rPr>
      </w:pPr>
      <w:r>
        <w:rPr/>
        <w:t>Причины кислотных дождей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/>
        <w:t xml:space="preserve">Главной причиной кислотных дождей является присутствие в составе атмосферы Земли двуокиси серы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и двуокиси азота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>, которые в результате происходящих в атмосфере химичеких реакций, превращаются в соответственно серную и азотную кислоты, выпадение которых на поверхность земли оказывает влияния на живые организмы и экотоп в целом</w:t>
      </w:r>
      <w:r>
        <w:rPr>
          <w:sz w:val="23"/>
          <w:szCs w:val="23"/>
        </w:rPr>
        <w:t>.</w:t>
      </w:r>
    </w:p>
    <w:p>
      <w:pPr>
        <w:pStyle w:val="Heading3"/>
        <w:rPr/>
      </w:pPr>
      <w:r>
        <w:rPr/>
        <w:t>Виды соединений серы:</w:t>
      </w:r>
    </w:p>
    <w:p>
      <w:pPr>
        <w:pStyle w:val="Normal"/>
        <w:rPr/>
      </w:pPr>
      <w:r>
        <w:rPr/>
        <w:t>К наиболее важным соединениям серы находящимся в составе  атмосферы Земли относятся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вуокись серы – </w:t>
      </w:r>
      <w:r>
        <w:rPr>
          <w:lang w:val="en-US"/>
        </w:rPr>
        <w:t>SO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ксисульфид углерода – </w:t>
      </w:r>
      <w:r>
        <w:rPr>
          <w:lang w:val="en-US"/>
        </w:rPr>
        <w:t>CO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ероуглерод – </w:t>
      </w:r>
      <w:r>
        <w:rPr>
          <w:lang w:val="en-US"/>
        </w:rPr>
        <w:t>CS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ероводород –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</w:p>
    <w:p>
      <w:pPr>
        <w:pStyle w:val="Normal"/>
        <w:numPr>
          <w:ilvl w:val="0"/>
          <w:numId w:val="6"/>
        </w:numPr>
        <w:rPr/>
      </w:pPr>
      <w:r>
        <w:rPr/>
        <w:t>Диметилсульфид – (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ульфат-ион – 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/>
        <w:t xml:space="preserve"> </w:t>
      </w:r>
    </w:p>
    <w:p>
      <w:pPr>
        <w:pStyle w:val="Heading3"/>
        <w:rPr/>
      </w:pPr>
      <w:r>
        <w:rPr/>
        <w:t>Источники соединений серы:</w:t>
      </w:r>
    </w:p>
    <w:p>
      <w:pPr>
        <w:pStyle w:val="Normal"/>
        <w:rPr>
          <w:b/>
          <w:b/>
        </w:rPr>
      </w:pPr>
      <w:r>
        <w:rPr>
          <w:b/>
        </w:rPr>
        <w:t>Естественные источники эмиссии серы в атмосферу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 </w:t>
      </w:r>
      <w:r>
        <w:rPr>
          <w:i/>
        </w:rPr>
        <w:t>Биологическое выделение</w:t>
      </w:r>
      <w:r>
        <w:rPr/>
        <w:t>. Почти все без исключения традиционные модели круговорота серы показывали, что около 50% серы появляется в атмосфере за счет её биологических превращений в почвенных и водных экосистемах. Предполагается, что в результате происходящих микробиологических процессов, в этих естественных экосиситемах сера улетучивается в форме серо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). Многочисленные научные данные свидетельствуют, что микроорганизмы продуцируют сероводород в основном двумя путям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восстановление сульфат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разложение органического вещества.</w:t>
      </w:r>
    </w:p>
    <w:p>
      <w:pPr>
        <w:pStyle w:val="Normal"/>
        <w:ind w:left="62" w:hanging="0"/>
        <w:jc w:val="both"/>
        <w:rPr/>
      </w:pPr>
      <w:r>
        <w:rPr>
          <w:i/>
          <w:lang w:val="en-US"/>
        </w:rPr>
        <w:t>Desulfovibrio</w:t>
      </w:r>
      <w:r>
        <w:rPr>
          <w:i/>
        </w:rPr>
        <w:t xml:space="preserve"> </w:t>
      </w:r>
      <w:r>
        <w:rPr/>
        <w:t>а также родственные им бактерии, восстановители сульфатов, во множестве населяют болота, топи и слабо дренированные почвы. Данные микроорганизмы используют сульфаты как конечный акцептор электронов. Также черезвычайно большая и разнообразная группа микроорганизмов, включающая аэробы, термофилы, психрофилы, бактерии, актиномицеты и грибы, разлагает серосодержащие органические соединения и высвобождает сероводород. Поверхность моря и его глубинные слои также может содержать значительные количества сероводорода. В настоящее время не совсем точно известны источники образования диметилсульфида, но предпологается, что в их возникновении принимают участие морские водоросли. Выделения серы биологическим путем не превышают 30 – 40 млн. т. в год, что составляет приблизительно 1/3 от всего выделяемого количества серы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jc w:val="both"/>
        <w:rPr/>
      </w:pPr>
      <w:r>
        <w:rPr>
          <w:i/>
        </w:rPr>
        <w:t>Вулканическая деятельность</w:t>
      </w:r>
      <w:r>
        <w:rPr/>
        <w:t>. При извержении вулкана в атмосферу Земли наряду с большим количеством двуокиси серы попадают сероводород, сульфаты и элементарная сера. Эти соединения поступают главным образом в нижний слой – тропосферу, а при отдельных, большой силы извержениях, наблюдается увеличение концентрации соединений серы и в более высоких слоях – в стратосфере. С извержением вулканов в атмосферу ежегодно в среднем попадает около 2 млн. т. серосодержащих соединений. Для тропосферы данное количество серы незначительно по сравнению с биологическим выделением, для стратосферы же извержения вулканов являются самыми важными источниками появления серы.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>
          <w:i/>
        </w:rPr>
        <w:t>Поверхность океанов</w:t>
      </w:r>
      <w:r>
        <w:rPr/>
        <w:t>. После испарения капель воды, поступающих в атмосферу с поверхности океанов, остаётся морская соль, содержащая наряду с ионами натрия и хлора соединения серы – сульфаты.</w:t>
      </w:r>
    </w:p>
    <w:p>
      <w:pPr>
        <w:pStyle w:val="Normal"/>
        <w:spacing w:before="0" w:after="280"/>
        <w:ind w:left="130" w:hanging="0"/>
        <w:jc w:val="both"/>
        <w:rPr/>
      </w:pPr>
      <w:r>
        <w:rPr/>
        <w:t>Вместе с частичками морской соли ежегодно в атмосферу Земли попадает от 50 до 200 млн. т. серы, что гораздо больше, чем эмиссия серы в атмосферу естественным путём. В тоже время частицы соли из-за своих больших размеров быстро выпадают из атмосферы и, таким образом, только ничтожная часть серы попадает в верхние слои и распыляется над сушей. Однако следует учитывать тот факт, что из сульфатов морского происхождения не может образовываться серная кислота, поэтому с точки зрения образования кислотных дождей они не имеют существенного значения. Их влияние сказывается лишь на регулировании образования облаков и осадков.</w:t>
      </w:r>
    </w:p>
    <w:p>
      <w:pPr>
        <w:pStyle w:val="Normal"/>
        <w:spacing w:before="280" w:after="0"/>
        <w:jc w:val="both"/>
        <w:rPr>
          <w:b/>
          <w:b/>
        </w:rPr>
      </w:pPr>
      <w:r>
        <w:rPr>
          <w:b/>
        </w:rPr>
        <w:t>Антропогенные источники эмиссии серы в атмосферу:</w:t>
      </w:r>
    </w:p>
    <w:p>
      <w:pPr>
        <w:pStyle w:val="Normal"/>
        <w:jc w:val="both"/>
        <w:rPr/>
      </w:pPr>
      <w:r>
        <w:rPr/>
        <w:t>В результате деятельности человека в атмосферу попадают значительные количества соединений серы, главным образом в виде двуокиси (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>). Среди источников этих соединений на первом месте в мире стоит уголь, сжигаемый на электростанциях и др. промышленных предприятиях. Уголь дает 70% от всех антропогенных выбросов. В процессе горения часть серы содержащееся в топливе превращается в сернистый газ, а часть остается в золе в твердом состоянии. Содержание серы также достаточно велико (0.1 – 2%) и в неочищенной нефти, но эти показатели варьируются в зависимости от происхождения, однако при сгорании нефтепродуктов сернистого газа образуется значительно меньше, чем при сгорании угля. В мире на первом месте по выбросам сернистых соединений в атмосферу стоят такие отрасли промышленности как: металлургическая, предприятия по производству серной кислоты и переработке нефти. Таким образом в результате деятельности человека в атмосферу Земли попадает ежегодно около 60 – 70 млн. т. серы в виде двуокиси серы. Сравнение естественных и антропогенных источников эмиссии серы и её различных соединений в атмосферу показывает, что человек, в результате своей деятельности, загрязняет атмосферу Земли этими соединениями в 2 раза больше, чем это происходит в природе естественным путем.</w:t>
      </w:r>
    </w:p>
    <w:p>
      <w:pPr>
        <w:pStyle w:val="Heading3"/>
        <w:rPr/>
      </w:pPr>
      <w:r>
        <w:rPr/>
        <w:t>Виды соединений азота</w:t>
      </w:r>
      <w:r>
        <w:rPr>
          <w:sz w:val="25"/>
          <w:szCs w:val="25"/>
        </w:rPr>
        <w:t xml:space="preserve">:   </w:t>
      </w:r>
    </w:p>
    <w:p>
      <w:pPr>
        <w:pStyle w:val="Normal"/>
        <w:jc w:val="both"/>
        <w:rPr/>
      </w:pPr>
      <w:r>
        <w:rPr/>
        <w:t>В состав атмосферы входит ряд азотосодержащих соединений, из которых наиболее распространена закись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). Этот газ в нижних слоях воздуха нейтрален и не участвует в образовании кислотных дождей. Также в составе атмосферы Земли находятся кислотные оксиды азота, такие как: окись азота </w:t>
      </w:r>
      <w:r>
        <w:rPr>
          <w:lang w:val="en-US"/>
        </w:rPr>
        <w:t>NO</w:t>
      </w:r>
      <w:r>
        <w:rPr/>
        <w:t xml:space="preserve">, и двуокись азота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>. Кроме того в состав атмосферы входит единственное щелочное соединение азота – аммиак.</w:t>
      </w:r>
    </w:p>
    <w:p>
      <w:pPr>
        <w:pStyle w:val="Normal"/>
        <w:spacing w:before="280" w:after="0"/>
        <w:rPr/>
      </w:pPr>
      <w:r>
        <w:rPr/>
        <w:t>К наиболее важным соединениям азота находящимся в составе  атмосферы Земли относятся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акись азота – 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кись азота – </w:t>
      </w:r>
      <w:r>
        <w:rPr>
          <w:lang w:val="en-US"/>
        </w:rPr>
        <w:t>NO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Азотистый ангидрид –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Двуокись азота – 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Оксид азота –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Источники соединений азота:</w:t>
      </w:r>
    </w:p>
    <w:p>
      <w:pPr>
        <w:pStyle w:val="Normal"/>
        <w:rPr>
          <w:b/>
          <w:b/>
        </w:rPr>
      </w:pPr>
      <w:r>
        <w:rPr>
          <w:b/>
        </w:rPr>
        <w:t>Естественные источники эмиссии соединений азота в атмосферу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Почвенная эмиссия оксидов азота.</w:t>
      </w:r>
      <w:r>
        <w:rPr/>
        <w:t xml:space="preserve"> В процессе деятельности живущих в почве денитрифицирующих бактерий из нитратов высвобождаются оксиды азота. Согласно данным на 1990 г. ежегодно во всем мире образуется этим путем около 8 млн. т. оксидов азота (в пересчете на азот)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Грозовые разряды.</w:t>
      </w:r>
      <w:r>
        <w:rPr/>
        <w:t xml:space="preserve"> Во время электрических разрядов в атмосфере из-за очень высокой температуры и перехода в плазменное состояние молекулярные азот и кислород в воздухе соединяются в оксиды азота. Образовавшееся таким способом количество оксида азота составляет около 8 млн. т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Горение биомассы.</w:t>
      </w:r>
      <w:r>
        <w:rPr/>
        <w:t xml:space="preserve"> Данный вид источника может иметь как искусственное так и естественное происхождение. Наибольшее количество биомассы сгорает в результате процесса выжигания леса (с целью получения производственных площадей) и пожаров в саванне. При горении биомассы в воздух поступает 12 млн. т.оксидов азота (в пересчете на азот) в течении года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Прочие источники.</w:t>
      </w:r>
      <w:r>
        <w:rPr/>
        <w:t xml:space="preserve"> Прочие источники естественных выбросов оксидов азота менее значительны и с трудом поддаются оценке. К ним относятся: окисление аммиака в атмосфере, разложение находящейся в стратосфере закиси азота, вследствие чего происходит попадание смеси образовавшихся оксидов </w:t>
      </w:r>
      <w:r>
        <w:rPr>
          <w:lang w:val="en-US"/>
        </w:rPr>
        <w:t>NO</w:t>
      </w:r>
      <w:r>
        <w:rPr/>
        <w:t xml:space="preserve"> и </w:t>
      </w:r>
      <w:r>
        <w:rPr>
          <w:lang w:val="en-US"/>
        </w:rPr>
        <w:t>NO</w:t>
      </w:r>
      <w:r>
        <w:rPr>
          <w:vertAlign w:val="subscript"/>
        </w:rPr>
        <w:t xml:space="preserve">2 </w:t>
      </w:r>
      <w:r>
        <w:rPr/>
        <w:t>в тропосферу и, наконец, фотолитические и биологические процессы в океанах. Эти источники совместно вырабатывают в течении года от 2-ух до 12 млн.т.оксидов азота (в пересчете на азот).</w:t>
      </w:r>
    </w:p>
    <w:p>
      <w:pPr>
        <w:pStyle w:val="Normal"/>
        <w:jc w:val="both"/>
        <w:rPr>
          <w:b/>
          <w:b/>
        </w:rPr>
      </w:pPr>
      <w:r>
        <w:rPr>
          <w:b/>
        </w:rPr>
        <w:t>Антропогенные источники эмиссии соединений азота в атмосферу:</w:t>
      </w:r>
    </w:p>
    <w:p>
      <w:pPr>
        <w:pStyle w:val="Normal"/>
        <w:jc w:val="both"/>
        <w:rPr/>
      </w:pPr>
      <w:r>
        <w:rPr/>
        <w:t xml:space="preserve">Среди антропогенных источников образования оксидов азота на первом месте стоит горение ископаемого топлива (уголь, нефть, газ и т.д.). Во время горения в результате возникновения высокой температуры находящиеся в воздухе азот и кислород соединяются. В данном случае количество образовавшегося оксида азота </w:t>
      </w:r>
      <w:r>
        <w:rPr>
          <w:lang w:val="en-US"/>
        </w:rPr>
        <w:t>NO</w:t>
      </w:r>
      <w:r>
        <w:rPr/>
        <w:t xml:space="preserve"> попорционально темрпературе горения. Кроме того, оксиды азота образуются в результате горения имеющихся в топливе азотосодержащих веществ. Сжигая ископаемое топливо, человечество ежегодно выбрасывает в воздушный бассеин Земли около12 млн.т. оксидов азота. Немного меньше оксидов азота, около 8 млн.т. в год поступает от сжигания горючего (бензина, дизельное топливо и т.д.) в двигателелях внутреннего сгорания.. Промышленностью во всем мире выбрасывается около 1 млн.т. азота ежегодно. Таким образом, по крайней мере 37% из почти 56 млн.т. ежегодных выбросов оксида азота образуется из антропогенных источников. Этот процент, однако, будет намного больше, если к нему прибавить продукты сжигания биомассы. </w:t>
      </w:r>
    </w:p>
    <w:p>
      <w:pPr>
        <w:pStyle w:val="Heading3"/>
        <w:rPr>
          <w:sz w:val="25"/>
          <w:szCs w:val="25"/>
        </w:rPr>
      </w:pPr>
      <w:r>
        <w:rPr>
          <w:sz w:val="25"/>
          <w:szCs w:val="25"/>
        </w:rPr>
        <w:t>Атмосферный аммиак:</w:t>
      </w:r>
    </w:p>
    <w:p>
      <w:pPr>
        <w:pStyle w:val="Normal"/>
        <w:jc w:val="both"/>
        <w:rPr/>
      </w:pPr>
      <w:r>
        <w:rPr/>
        <w:t>Аммиак, имеющий в водном растворе щелочную реакцию, играет значительную роль в регулировании кислотных дождей, так как он может нейтрализовать атмосферные кислотные соединения:</w:t>
      </w:r>
    </w:p>
    <w:p>
      <w:pPr>
        <w:pStyle w:val="Normal"/>
        <w:rPr>
          <w:lang w:val="en-US"/>
        </w:rPr>
      </w:pP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NH</w:t>
      </w:r>
      <w:r>
        <w:rPr>
          <w:vertAlign w:val="subscript"/>
          <w:lang w:val="en-US"/>
        </w:rPr>
        <w:t>4</w:t>
      </w:r>
      <w:r>
        <w:rPr>
          <w:lang w:val="en-US"/>
        </w:rPr>
        <w:t>HSO</w:t>
      </w:r>
      <w:r>
        <w:rPr>
          <w:vertAlign w:val="subscript"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NH</w:t>
      </w:r>
      <w:r>
        <w:rPr>
          <w:vertAlign w:val="subscript"/>
          <w:lang w:val="en-US"/>
        </w:rPr>
        <w:t>4</w:t>
      </w:r>
      <w:r>
        <w:rPr>
          <w:lang w:val="en-US"/>
        </w:rPr>
        <w:t>H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  <w:t>N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NH</w:t>
      </w:r>
      <w:r>
        <w:rPr>
          <w:vertAlign w:val="subscript"/>
          <w:lang w:val="en-US"/>
        </w:rPr>
        <w:t>4</w:t>
      </w:r>
      <w:r>
        <w:rPr>
          <w:lang w:val="en-US"/>
        </w:rPr>
        <w:t>NO</w:t>
      </w:r>
      <w:r>
        <w:rPr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/>
        <w:t xml:space="preserve">Таким образом, нейтрализуются кислотные осадки и образуются сульфаты и нитрат аммония. </w:t>
      </w:r>
    </w:p>
    <w:p>
      <w:pPr>
        <w:pStyle w:val="Normal"/>
        <w:jc w:val="both"/>
        <w:rPr/>
      </w:pPr>
      <w:r>
        <w:rPr/>
        <w:t>Важнейшим источником атмосферного аммиака является почва. Находящиеся в почве органические вещества разрушаются определенными бактериями, и одним из конечных продуктов этого процесса является аммиак. Ученым удалось установить, что активность бактерии, приводящая в конечном счете к образованию аммиака, зависит в первую очередь от температуры и влажности почвы. В высоких географических широтах (Северная Америка и Северная Европа), особенно в зимние месяцы, выделение аммиака почвой может быть незначительным. В то же время на этих территориях наблюдается наибольший уровень эмиссии двуокиси серы и оксидов азота, в результате чего находящиеся в атмосфере кислоты не подвергаются нейтрализации и, таким образом, возрастает опасность выпадения кислотного дождя. В процессе распада мочи домашних животных высвобождается большое количество аммиака. Этот источник аммиака настолько значителен, что в Европе он превышает возможности выделения аммиака почвой.</w:t>
      </w:r>
    </w:p>
    <w:p>
      <w:pPr>
        <w:pStyle w:val="Heading3"/>
        <w:rPr>
          <w:sz w:val="25"/>
          <w:szCs w:val="25"/>
        </w:rPr>
      </w:pPr>
      <w:r>
        <w:rPr>
          <w:sz w:val="25"/>
          <w:szCs w:val="25"/>
        </w:rPr>
        <w:t xml:space="preserve">Химические превращения загрязняющих кислотных веществ в атмосфере: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падающие в воздух загрязняющие вещества в значительной мере подвергаются физическим и химическим преобразованиям в атмосфере. Данные процессы протекают одновременно с распространением этих веществ.</w:t>
      </w:r>
    </w:p>
    <w:p>
      <w:pPr>
        <w:pStyle w:val="Normal"/>
        <w:spacing w:before="28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Химические превращения соединений серы:</w:t>
      </w:r>
    </w:p>
    <w:p>
      <w:pPr>
        <w:pStyle w:val="Normal"/>
        <w:jc w:val="both"/>
        <w:rPr/>
      </w:pPr>
      <w:r>
        <w:rPr/>
        <w:t>Как правило сера входит в состав выбросов не  в полностью окисленной форме (степень окисления серы в ее двуокиси равна 4, т.е. к двум атомам кислорода присоединяется один атом серы). Если соединения серы находятся в воздухе в течение достаточно длительного времени, то под действием содержащихся в воздухе окислителей они превращаются в серную кислоту или сульфаты. В процессе окисления кислородом (О</w:t>
      </w:r>
      <w:r>
        <w:rPr>
          <w:vertAlign w:val="subscript"/>
        </w:rPr>
        <w:t>2</w:t>
      </w:r>
      <w:r>
        <w:rPr/>
        <w:t>) сернистого газа (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>), сера повышает свою степень окисления и переходит в трехокись серы (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), которая в свою очередь являясь очень гигроскопичным веществом и взаимодействуя с атмосферной водой, очень быстро превращается в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. Именно по этой причине в обычных атмосферных условиях трехокись серы не содержится в воздухе в больших количествах. В результате реакции образуются молекулы серной кислоты, которые в воздухе или на поверхности аэрозольных частиц быстро конденсируются.</w:t>
      </w:r>
    </w:p>
    <w:p>
      <w:pPr>
        <w:pStyle w:val="Normal"/>
        <w:jc w:val="both"/>
        <w:rPr>
          <w:i/>
          <w:i/>
        </w:rPr>
      </w:pPr>
      <w:r>
        <w:rPr/>
        <w:t xml:space="preserve">Кроме двуокиси серы в атмосфере находится также значительное количество других природных соединений серы, которые в конечном счете окисляются до серной кислоты (или сульфатов). </w:t>
      </w:r>
    </w:p>
    <w:p>
      <w:pPr>
        <w:pStyle w:val="Normal"/>
        <w:spacing w:before="280" w:after="28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Химические превращения соединений азота:</w:t>
      </w:r>
    </w:p>
    <w:p>
      <w:pPr>
        <w:pStyle w:val="Normal"/>
        <w:keepNext w:val="true"/>
        <w:keepLines/>
        <w:spacing w:before="280" w:after="280"/>
        <w:jc w:val="both"/>
        <w:rPr/>
      </w:pPr>
      <w:r>
        <w:rPr/>
        <w:t xml:space="preserve">Наиболее распространённым соединением азота, входящим в состав выбросов, является окись азота </w:t>
      </w:r>
      <w:r>
        <w:rPr>
          <w:lang w:val="en-US"/>
        </w:rPr>
        <w:t>NO</w:t>
      </w:r>
      <w:r>
        <w:rPr/>
        <w:t xml:space="preserve">, которая при взаимодействии с кислородом воздуха образует двуокись азота. Последняя в результате реакции с радикалом гидроксила превращается в азотную кислоту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OH</w:t>
      </w:r>
      <w:r>
        <w:rPr/>
        <w:t xml:space="preserve"> =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>. Полученная таким образом азотная кислота в отличае от серной может долгое время оставаться в газообразном состоянии, так как она плохо конденсируется. Это связанно с тем, что азотная кислота обладает большей летучестью, чем серная. Пары азотной кислоты могут быть поглощены капельками облаков или осадков или частицами аэрозоля.</w:t>
      </w:r>
    </w:p>
    <w:p>
      <w:pPr>
        <w:pStyle w:val="Normal"/>
        <w:rPr>
          <w:b/>
          <w:b/>
        </w:rPr>
      </w:pPr>
      <w:r>
        <w:rPr>
          <w:b/>
        </w:rPr>
        <w:t>Кислотная седиментация (кислотные дожди)</w:t>
      </w:r>
    </w:p>
    <w:p>
      <w:pPr>
        <w:pStyle w:val="Normal"/>
        <w:jc w:val="both"/>
        <w:rPr/>
      </w:pPr>
      <w:r>
        <w:rPr/>
        <w:t>Заключительным этапом в круговороте загрязняющих веществ является седиментация, которая может происходить двумя путями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мывание осадков, или влажная седиментация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падение осадков, или сухая седиментация</w:t>
      </w:r>
    </w:p>
    <w:p>
      <w:pPr>
        <w:pStyle w:val="Normal"/>
        <w:spacing w:before="0" w:after="280"/>
        <w:jc w:val="both"/>
        <w:rPr/>
      </w:pPr>
      <w:r>
        <w:rPr/>
        <w:t>Совокупность этих двух процессов и называется кислотной седиментацией.</w:t>
      </w:r>
    </w:p>
    <w:p>
      <w:pPr>
        <w:pStyle w:val="Heading3"/>
        <w:rPr/>
      </w:pPr>
      <w:r>
        <w:rPr/>
        <w:t>Воздействие кислотных дождей на окружающую среду</w:t>
      </w:r>
    </w:p>
    <w:p>
      <w:pPr>
        <w:pStyle w:val="Normal"/>
        <w:spacing w:before="0" w:after="280"/>
        <w:jc w:val="both"/>
        <w:rPr/>
      </w:pPr>
      <w:r>
        <w:rPr/>
        <w:t>Результатом кислотной седиминтации является то, что кислотные атмосферные микроэлементы, соединения серы и азота попадают на поверхность Земли, что приводит к сильным изменениям кислотности водоемов и почв. В первую очередь повышение кислотности сказывается на состоянии пресноводных водоемов и лесов. Кислотные дожди  оказывают различное влияние. Изначально осадки имеющие повышенное содержание азота первое время способствуют росту деревьев в лесу, так как происходит снабжение деревьев питательными веществами. Однако в результате постоянного их потребления лес ими перенасыщается, что приводит к закислению почвы. В результате изменения кислотности почв изменяется растворимость в них тяжелых и токсичных металлов, которые могут попасть в организм животных и человека передаваясь по трофической цепочке, в которой будет происходить их накопление. Под действием кислотности изменяется биохимическая структура почвы, что приводит к гибели почвенной биоты и некоторых растений.</w:t>
      </w:r>
    </w:p>
    <w:p>
      <w:pPr>
        <w:pStyle w:val="Normal"/>
        <w:spacing w:before="0" w:after="280"/>
        <w:jc w:val="both"/>
        <w:rPr/>
      </w:pPr>
      <w:r>
        <w:rPr/>
        <w:t>Под воздействием кислотных дождей происходит вымывание из растений неорганических соединений, к которым относятся все основные микро– и макроэлементы. Так, например, в наибольших количествах обычно вымываются калий, кальций, магний и марганец. Также подвергаются вымыванию из растений и различных органических соединения, такие как: сахара, аминокислоты, органические кислоты, гормоны, витамины, пектиновые и фенольные вещества и т.п. В результате этих процессов возрастают потери необходимых для растений биогенных элементов, что в результате приводит к их повреждениям.</w:t>
      </w:r>
    </w:p>
    <w:p>
      <w:pPr>
        <w:pStyle w:val="Normal"/>
        <w:jc w:val="both"/>
        <w:rPr/>
      </w:pPr>
      <w:r>
        <w:rPr/>
        <w:t>Поступающие в почву с кислотным дождем ионы водорода могут замещаться находящимися в почве катионами, в результате чего происходит либо выщелачивание кальция, магния и калия, либо их седиментация в обезвоженной форме. Возрастает мобильность токсичных тяжелых металлов, таких как марганец, медь, кадмий. Растворимость тяжелых металлов сильно зависит от рН. Раствореные и вследствие этого легко поглощаемые растениями тяжелые металлы являются ядами для растений и могут привести их к гибели. Одним из наиболее опасных элементов, для живых организмов живущих в почве, является алюминий растворенный в сильнокислой среде. Во многих почвах, например, в северных умеренных и бореальных лесных зонах, наблюдается поглощение более высоких концентраций алюминия по сравнению с концентрациями щелочных катионов. Хотя многие виды растений в состоянии выдержать это соотношение, однако при выпадении значительных количеств кислотных осадков соотношение алюминий-кальций в почвенных водах настолько изменяется, что ослабляется рост корней и создается опасность для существования деревьев.</w:t>
      </w:r>
    </w:p>
    <w:p>
      <w:pPr>
        <w:pStyle w:val="Normal"/>
        <w:jc w:val="both"/>
        <w:rPr/>
      </w:pPr>
      <w:r>
        <w:rPr/>
        <w:t>Происходящие в составе почвы изменения могут преобразовывать состав микроорганизмов в почве, воздействовать на их активность и тем самым влиять на процессы разложения и минерализации, а также на связывание азота и внутреннее закисление.</w:t>
      </w:r>
    </w:p>
    <w:p>
      <w:pPr>
        <w:pStyle w:val="Normal"/>
        <w:spacing w:before="280" w:after="280"/>
        <w:jc w:val="both"/>
        <w:rPr/>
      </w:pPr>
      <w:r>
        <w:rPr/>
        <w:t xml:space="preserve">Несмотря на выпадающие кислотные осадки почва обладает способностью к выравниванию кислотности среды т.е. до определенной степени она может сопротивляться усилению кислотности. Сопротивляемость почвы определяет как правило наличие известниковых и песчаниковых пород (в состав которых входит карбонат кальция </w:t>
      </w:r>
      <w:r>
        <w:rPr>
          <w:lang w:val="en-US"/>
        </w:rPr>
        <w:t>CaCO</w:t>
      </w:r>
      <w:r>
        <w:rPr>
          <w:vertAlign w:val="subscript"/>
        </w:rPr>
        <w:t>3</w:t>
      </w:r>
      <w:r>
        <w:rPr/>
        <w:t>), которые в результате гидролиза имеет щелочную реакцию.</w:t>
      </w:r>
    </w:p>
    <w:p>
      <w:pPr>
        <w:pStyle w:val="Normal"/>
        <w:spacing w:before="280" w:after="0"/>
        <w:jc w:val="both"/>
        <w:rPr>
          <w:b/>
          <w:b/>
        </w:rPr>
      </w:pPr>
      <w:r>
        <w:rPr>
          <w:b/>
        </w:rPr>
        <w:t xml:space="preserve">Закисление пресных вод. </w:t>
      </w:r>
    </w:p>
    <w:p>
      <w:pPr>
        <w:pStyle w:val="Normal"/>
        <w:spacing w:before="0" w:after="280"/>
        <w:jc w:val="both"/>
        <w:rPr/>
      </w:pPr>
      <w:r>
        <w:rPr/>
        <w:t xml:space="preserve">Закисление пресных вод – это потеря ими способности к нейтрализации. Закисление как правило вызывают сильные кислоты такие как серная и азотная кислота. На протяжении длительного периода более важную роль играют сульфаты, но во время эпизодических явлений (таяние снега) сульфаты и нитраты действуют совместно. </w:t>
      </w:r>
    </w:p>
    <w:p>
      <w:pPr>
        <w:pStyle w:val="Normal"/>
        <w:jc w:val="both"/>
        <w:rPr/>
      </w:pPr>
      <w:r>
        <w:rPr>
          <w:b/>
          <w:i/>
        </w:rPr>
        <w:t>Процесс закисления водоемов можно условно разделить на 3 фаз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быль ионов гидрокарбоната, т.е. уменьшение способности к нейтрализации при неизменяющемся значении рН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меньшение рН при уменьшении количества ионов гидрокарбоната. Значение рН тогда падает ниже 5,5. Наиболее чувствительные виды живых организмов начинают погибать уже при рН = 6,5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рН = 4,5 кислотность растворастабилизируется. В этих условиях кислотность раствора регулируется реакцией гидролиза алюминия. В такой среде способны жить только немногие виды насекомых, растительный и животный планктон, а также белые водоросли.</w:t>
      </w:r>
    </w:p>
    <w:p>
      <w:pPr>
        <w:pStyle w:val="Normal"/>
        <w:spacing w:before="280" w:after="0"/>
        <w:jc w:val="both"/>
        <w:rPr/>
      </w:pPr>
      <w:r>
        <w:rPr/>
        <w:t xml:space="preserve">Гибель живых существ помимо действия сильноядовитого иона алюминия может быть вызванна и тем, что под воздействием иона водорода выделяются кадмий, цинк, свинец, марганец, а также другие ядовитые тяжелые металлы. Количество растительных питательных веществ начинает умненьшаться. Ион алюминия образует с ионом ортофосфата нерастворимый фосфат алюминия, который осаждается в форме донного осадка: </w:t>
      </w:r>
      <w:r>
        <w:rPr>
          <w:lang w:val="en-US"/>
        </w:rPr>
        <w:t>Al</w:t>
      </w:r>
      <w:r>
        <w:rPr>
          <w:vertAlign w:val="superscript"/>
        </w:rPr>
        <w:t>3+</w:t>
      </w:r>
      <w:r>
        <w:rPr/>
        <w:t xml:space="preserve"> + 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>
          <w:vertAlign w:val="superscript"/>
        </w:rPr>
        <w:t>3-</w:t>
      </w:r>
      <w:r>
        <w:rPr/>
        <w:t xml:space="preserve"> </w:t>
      </w:r>
      <w:r>
        <w:rPr>
          <w:rFonts w:eastAsia="Wingdings 3" w:cs="Wingdings 3" w:ascii="Wingdings 3" w:hAnsi="Wingdings 3"/>
        </w:rPr>
        <w:t></w:t>
      </w:r>
      <w:r>
        <w:rPr/>
        <w:t xml:space="preserve"> </w:t>
      </w:r>
      <w:r>
        <w:rPr>
          <w:lang w:val="en-US"/>
        </w:rPr>
        <w:t>AlPO</w:t>
      </w:r>
      <w:r>
        <w:rPr>
          <w:vertAlign w:val="subscript"/>
        </w:rPr>
        <w:t>4</w:t>
      </w:r>
      <w:r>
        <w:rPr/>
        <w:t>. Как правило уменьшение рН воды идет парралельно с сокращением популяций и гибелью рыб, земноводных, фито- и зоопланктона, а также множества различных других организмов.</w:t>
      </w:r>
    </w:p>
    <w:p>
      <w:pPr>
        <w:pStyle w:val="Normal"/>
        <w:spacing w:before="280" w:after="0"/>
        <w:jc w:val="both"/>
        <w:rPr/>
      </w:pPr>
      <w:r>
        <w:rPr/>
        <w:t>Наибольшего масштаба закисление озер и рек достигло в Швеции, Норвегии, США, Канаде, Дании, Бельгии, Голландии, Германии, Шотландии, Югославии и ещё в целом ряде Европейских государств. Изучение 5000 озер в южной Норвегии показало, что в 1750 из них исчезли популяции рыб, а 900 другим озерам угрожает серьезная опасность. В южной и центральной частях Щвеции наблюдается потеря рыбы в 2500 озерах, то же самое предпологается в ещё 6500 озерах, где уже обнаруженны признаки закисления. Почти в 18 000 озерах рН воды менее 5,5, что очень неблагоприятно влияет на популяции рыб.</w:t>
      </w:r>
    </w:p>
    <w:p>
      <w:pPr>
        <w:pStyle w:val="Normal"/>
        <w:spacing w:before="280" w:after="0"/>
        <w:jc w:val="both"/>
        <w:rPr/>
      </w:pPr>
      <w:r>
        <w:rPr/>
        <w:t xml:space="preserve"> </w:t>
      </w:r>
    </w:p>
    <w:p>
      <w:pPr>
        <w:pStyle w:val="Normal"/>
        <w:spacing w:before="280" w:after="0"/>
        <w:jc w:val="both"/>
        <w:rPr>
          <w:b/>
          <w:b/>
        </w:rPr>
      </w:pPr>
      <w:r>
        <w:rPr>
          <w:b/>
        </w:rPr>
        <w:t>Непосредственное воздействие кислотных осадков на окружающую среду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</w:rPr>
        <w:t>Гибель растений.</w:t>
      </w:r>
      <w:r>
        <w:rPr/>
        <w:t xml:space="preserve"> Непосредственная гибель растений в наибольшей степени наблюдается вблизи от непосредственного источника выбросов, а также в радиусе нескольких десятков километров от этого источника. Главной причиной является высокая концентрация двуокиси серы. Это соединение адсорбируется на поверхности растения, главным образом на его листьях, и проникая в организм растения принимает участие в различных окислительно восстановительных реакциях. Под их воздействием происходит окисление ненасышенных жирных кислот мембран, тем самым изменяется их проницаемость, что в дальнейшем оказывает влияние на такие жизнено-важные процессы как дыхание и фотосинтез. В первую очередь происходит гибель лишайников, которые могут существовать только при очень чистом состоянии окружающей среде. Лишайники являются чувствительными индикаторами различных видов воздушного загрязнения. Недавние исследования, произведённые в университете Ноттингема, показали, что образующие подушки виды рода Cladonia могут служить чувствительными индикаторами кислотных дождей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</w:rPr>
        <w:t xml:space="preserve">Прямое воздействие на человека. </w:t>
      </w:r>
      <w:r>
        <w:rPr/>
        <w:t>Особую опасность для здоровья человека представляют аэрозольные частицы кислотного характера. Степень их опасности зависит в первую очередь от их размеров. Крупные аэрозольные частицы задерживаются в верхних дыхательных путях, тогда как мелкие (менее 1 мкм.) капли состоящие из смеси серной и азотной кислот могут проникать в самые отдаленные участки легких и наносить там существенные повреждения. Кроме того такие металлы как алюминий (и др. тяжелые металлы) могут попасть в ту пищевую цепочку на вершине которой стоит человек, что может привести к его отравлению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</w:rPr>
        <w:t xml:space="preserve">Коррозия металлов, зданий и памятников. </w:t>
      </w:r>
      <w:r>
        <w:rPr/>
        <w:t>Причиной коррозии является увеличение концентрации иона водорода на поверхности металлов, от которой в большой степени и зависит их окисление. В загородных районах степень коррозии металлоконструкции составляет несколько микрометров в год, в то время как в загрязненных городских районах она может достигнуть 100 мкм. в год. Кислотный дождь может причинять ущерб не только металлам, но и зданиям, памятникам и прочим сооружениям. Памятники построенные из известняка и песчанника подвергаясь воздействию кислотного дождя разрушаются очень быстро. Содержащийся в песчанниках и известняках СаСО</w:t>
      </w:r>
      <w:r>
        <w:rPr>
          <w:vertAlign w:val="subscript"/>
        </w:rPr>
        <w:t>3</w:t>
      </w:r>
      <w:r>
        <w:rPr/>
        <w:t xml:space="preserve"> превращаясь в сульфат кальция легко вымывается дождевой водой. </w:t>
      </w:r>
    </w:p>
    <w:p>
      <w:pPr>
        <w:pStyle w:val="Normal"/>
        <w:spacing w:before="280" w:after="280"/>
        <w:ind w:left="62" w:hanging="0"/>
        <w:jc w:val="both"/>
        <w:rPr/>
      </w:pPr>
      <w:r>
        <w:rPr/>
        <w:t>В настоящий момент основным топливом в  Эстонии является ископаемый сланец, который имеет довольно высокое содержание серы. Однако в силу его термического использования в атмосферу выбрасываются также основные окислы, нейтрализующие кислотные компоненты. Поэтому сжигание сланца кислотных дождей не вызывает. Даже напротив, в Северо – Восточной Эстонии выпадают щелочные осадки рН которых может достигать 9 и более едениц.</w:t>
      </w:r>
    </w:p>
    <w:p>
      <w:pPr>
        <w:pStyle w:val="Heading3"/>
        <w:rPr/>
      </w:pPr>
      <w:r>
        <w:rPr/>
        <w:t>Пути решения проблеммы</w:t>
      </w:r>
    </w:p>
    <w:p>
      <w:pPr>
        <w:pStyle w:val="Normal"/>
        <w:jc w:val="both"/>
        <w:rPr/>
      </w:pPr>
      <w:r>
        <w:rPr/>
        <w:t xml:space="preserve">Для разрешения проблеммы кислотных дождей необходимо уменьшить выбросы двуокиси серы и окиси азота в атмосферу. Этого можно достичь несколькими методами, в том числе путем сокращения энергии получаемой человеком при сжигании ископаемого топлива и увеличения количества электростанций использующих </w:t>
      </w:r>
      <w:r>
        <w:rPr>
          <w:b/>
          <w:u w:val="single"/>
        </w:rPr>
        <w:t>альтернативные источника энергии</w:t>
      </w:r>
      <w:r>
        <w:rPr>
          <w:b/>
        </w:rPr>
        <w:t xml:space="preserve"> (энергия солнечного света, ветра, энергию приливов и отливов).</w:t>
      </w:r>
      <w:r>
        <w:rPr/>
        <w:t xml:space="preserve"> Другие возможности для уменьшения выбросов загрязняющих веществ в атмосферу это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 xml:space="preserve">Снижение содержания серы в различных видах топлива. </w:t>
      </w:r>
      <w:r>
        <w:rPr/>
        <w:t>Наиболее приемлемым решением было бы использование только тех видов топлива, которые содержат минимальные количества соединений серы. Однако таких видов топлива очень мало. Только 20% из всех мировых запасов нефти имеют содержание серы менее 0,5%. И в будующем, к сожалению, содержание серы в используемом топливе будет увеличиваться, так как нефть с низкими содержаниями серы добывается ускоренными темпами. Также дело обстоит и с ископаемыми углями. Удаление серы из состава топлива оказалось очень дорогим процессом в финансовом плане, к тому же удается вывести из состава топлива не более 50% соединений серы, что является недостаточным количеством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Применение высоких труб.</w:t>
      </w:r>
      <w:r>
        <w:rPr/>
        <w:t xml:space="preserve"> Данный метод не уменьшает воздействия на окружающую среду, но увеличивает эффективность перемешивания загрязняющих веществ в более высоких слоях атмосферы, что приводит к выпадению кислотных осадков на более удаленных территориях от источника загрязнения. Данный метод уменьшает воздействие загрязнений на местные экосистемы, но увеличивает опасность кислотных дождей в более удалённых регионах. Кроме того данный метод является очень безнравственным, так как страна в которой происходят эти выбросы переносит часть последствий на другие страны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Технологические изменения.</w:t>
      </w:r>
      <w:r>
        <w:rPr/>
        <w:t xml:space="preserve">  Количество оксидов азота </w:t>
      </w:r>
      <w:r>
        <w:rPr>
          <w:lang w:val="en-US"/>
        </w:rPr>
        <w:t>NO</w:t>
      </w:r>
      <w:r>
        <w:rPr/>
        <w:t xml:space="preserve">, который образуется при горении, зависит от температуры горения. В ходе проведенных эксперементов удалось установить, что чем меньше температура горения, тем меньше возникает оксида азота, к тому же количество </w:t>
      </w:r>
      <w:r>
        <w:rPr>
          <w:lang w:val="en-US"/>
        </w:rPr>
        <w:t>NO</w:t>
      </w:r>
      <w:r>
        <w:rPr/>
        <w:t xml:space="preserve"> зависит от времени нахождения топлива в зоне горения с избытком воздуха. Таким образом, соответствующие изменения технологий могут сократить количество выбросов. Сокращение выбросов двуокиси серы можно получить в результате очистки конечных газов от серы. Наиболее распространеный метод это мокрый процесс, когда конечные газы барботируются через раствор известняка, в результате чего образуются сульфит и сульфат кальция. Таким способом можно удалить из конечных газов наибольшее количество серы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Известкование.</w:t>
      </w:r>
      <w:r>
        <w:rPr/>
        <w:t xml:space="preserve"> Для уменьшения закисления озер и почв в них добавляют щелочные вещества (СаСО</w:t>
      </w:r>
      <w:r>
        <w:rPr>
          <w:vertAlign w:val="subscript"/>
        </w:rPr>
        <w:t>3</w:t>
      </w:r>
      <w:r>
        <w:rPr/>
        <w:t>). Данная операция очень часто применяется в Скандинавских странах, где известь распыляют с вертолетов на почву или на водосборную территорию. Скандинавские страны в отношении кислотных дождей страдают больше всего, так как большенство Скандинавских озер имеют гранитное или бедное известняками ложе. Такие озера обладают гораздо меньшей способностью к нейтрализации кислот, чем озера, расположенные на территориях богатых известняком. Но наряду с преимуществами известкование имеет и свой ряд недостатков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В проточной и быстро перемешивающейся воде озер нейтрализация происходит недостаточно эффктивно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Происходит грубое нарушение химического и биологического равновесия вод и почв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Не удается устранить все вредные последствия закисления;</w:t>
      </w:r>
    </w:p>
    <w:p>
      <w:pPr>
        <w:pStyle w:val="Normal"/>
        <w:numPr>
          <w:ilvl w:val="1"/>
          <w:numId w:val="8"/>
        </w:numPr>
        <w:spacing w:before="0" w:after="280"/>
        <w:jc w:val="both"/>
        <w:rPr/>
      </w:pPr>
      <w:r>
        <w:rPr/>
        <w:t>С помощью известкования нельзя удалять тяжелые металлы. Эти металлы во время уменьшения кислотности переходят в труднорастворимые соединения и осаждаются, однако при добавлении новой порции кислоты снова растворяются, представляя таким образом постоянную потенциальную опасность для озер.</w:t>
      </w:r>
    </w:p>
    <w:p>
      <w:pPr>
        <w:pStyle w:val="Normal"/>
        <w:spacing w:before="0" w:after="280"/>
        <w:ind w:left="113" w:hanging="0"/>
        <w:jc w:val="both"/>
        <w:rPr>
          <w:i/>
          <w:i/>
        </w:rPr>
      </w:pPr>
      <w:r>
        <w:rPr>
          <w:i/>
        </w:rPr>
        <w:t xml:space="preserve">Необходимо отметить тот факт, что до сих пор не разработан такой способ, который при сжигании ископаемого топлива будет позволять снижать до минимума выбросы двуокиси серы и азота, а в ряде случаев полностью предотвращать его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9601200" cy="6057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Использованная литература:</w:t>
      </w:r>
    </w:p>
    <w:p>
      <w:pPr>
        <w:pStyle w:val="Normal"/>
        <w:numPr>
          <w:ilvl w:val="0"/>
          <w:numId w:val="4"/>
        </w:numPr>
        <w:rPr/>
      </w:pPr>
      <w:hyperlink r:id="rId5">
        <w:r>
          <w:rPr>
            <w:rStyle w:val="InternetLink"/>
          </w:rPr>
          <w:t>http://chemistry.narod.ru/razdeli/eco/5.htm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>«Кислотный дождь» Л. Хорват. Москва Стройиздат 1990. с 79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«Экология Эстонии» Симагина Людмила. </w:t>
      </w:r>
      <w:r>
        <w:rPr>
          <w:lang w:val="en-US"/>
        </w:rPr>
        <w:t>KPD</w:t>
      </w:r>
      <w:r>
        <w:rPr/>
        <w:t xml:space="preserve"> </w:t>
      </w:r>
      <w:r>
        <w:rPr>
          <w:lang w:val="en-US"/>
        </w:rPr>
        <w:t>kirjastus</w:t>
      </w:r>
      <w:r>
        <w:rPr/>
        <w:t xml:space="preserve"> </w:t>
      </w:r>
      <w:r>
        <w:rPr>
          <w:lang w:val="et-EE"/>
        </w:rPr>
        <w:t>Tallinn 2001</w:t>
      </w:r>
      <w:r>
        <w:rPr/>
        <w:t>. с 103</w:t>
      </w:r>
    </w:p>
    <w:p>
      <w:pPr>
        <w:pStyle w:val="Normal"/>
        <w:numPr>
          <w:ilvl w:val="0"/>
          <w:numId w:val="4"/>
        </w:numPr>
        <w:rPr/>
      </w:pPr>
      <w:r>
        <w:rPr/>
        <w:t>«Лес и атмосфера» Уильям Х. Смит. Москва. «Прогресс» 1985. с 428</w:t>
      </w:r>
    </w:p>
    <w:p>
      <w:pPr>
        <w:pStyle w:val="Normal"/>
        <w:numPr>
          <w:ilvl w:val="0"/>
          <w:numId w:val="4"/>
        </w:numPr>
        <w:rPr/>
      </w:pPr>
      <w:hyperlink r:id="rId6">
        <w:r>
          <w:rPr>
            <w:rStyle w:val="InternetLink"/>
          </w:rPr>
          <w:t>http://www.krugosvet.ru/articles/03/1000309/1000309a5.htm</w:t>
        </w:r>
      </w:hyperlink>
    </w:p>
    <w:p>
      <w:pPr>
        <w:pStyle w:val="Normal"/>
        <w:numPr>
          <w:ilvl w:val="0"/>
          <w:numId w:val="4"/>
        </w:numPr>
        <w:rPr/>
      </w:pPr>
      <w:hyperlink r:id="rId7">
        <w:r>
          <w:rPr>
            <w:rStyle w:val="InternetLink"/>
          </w:rPr>
          <w:t>http://ib.komisc.ru/t/ru/ir/vt/99-19/11.html</w:t>
        </w:r>
      </w:hyperlink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ba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"/>
        </w:tabs>
        <w:ind w:left="340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b w:val="false"/>
        <w:kern w:val="0"/>
        <w:vanish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0"/>
        </w:tabs>
        <w:ind w:left="344" w:hanging="284"/>
      </w:pPr>
      <w:rPr/>
    </w:lvl>
    <w:lvl w:ilvl="1">
      <w:start w:val="1"/>
      <w:numFmt w:val="bullet"/>
      <w:lvlText w:val=""/>
      <w:lvlJc w:val="left"/>
      <w:pPr>
        <w:tabs>
          <w:tab w:val="num" w:pos="340"/>
        </w:tabs>
        <w:ind w:left="340" w:hanging="22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0"/>
        </w:tabs>
        <w:ind w:left="227" w:hanging="227"/>
      </w:pPr>
      <w:rPr>
        <w:i/>
        <w:b/>
        <w:color w:val="000000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i/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0"/>
        </w:tabs>
        <w:ind w:left="34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  <w:color w:val="000000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b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30z1">
    <w:name w:val="WW8Num30z1"/>
    <w:qFormat/>
    <w:rPr>
      <w:b/>
      <w:color w:val="000000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39z1">
    <w:name w:val="WW8Num39z1"/>
    <w:qFormat/>
    <w:rPr>
      <w:b/>
      <w:color w:val="000000"/>
    </w:rPr>
  </w:style>
  <w:style w:type="character" w:styleId="WW8Num40z0">
    <w:name w:val="WW8Num40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40z1">
    <w:name w:val="WW8Num40z1"/>
    <w:qFormat/>
    <w:rPr>
      <w:b/>
      <w:color w:val="000000"/>
    </w:rPr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b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44z0">
    <w:name w:val="WW8Num44z0"/>
    <w:qFormat/>
    <w:rPr>
      <w:b/>
      <w:color w:val="000000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b/>
      <w:i/>
      <w:color w:val="000000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b/>
      <w:color w:val="000000"/>
    </w:rPr>
  </w:style>
  <w:style w:type="character" w:styleId="WW8Num51z0">
    <w:name w:val="WW8Num51z0"/>
    <w:qFormat/>
    <w:rPr>
      <w:b/>
      <w:i/>
      <w:color w:val="000000"/>
    </w:rPr>
  </w:style>
  <w:style w:type="character" w:styleId="WW8Num52z0">
    <w:name w:val="WW8Num52z0"/>
    <w:qFormat/>
    <w:rPr>
      <w:b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5z0">
    <w:name w:val="WW8Num55z0"/>
    <w:qFormat/>
    <w:rPr>
      <w:b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b/>
      <w:color w:val="000000"/>
    </w:rPr>
  </w:style>
  <w:style w:type="character" w:styleId="WW8Num59z0">
    <w:name w:val="WW8Num59z0"/>
    <w:qFormat/>
    <w:rPr>
      <w:b/>
      <w:color w:val="00000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hyperlink" Target="http://chemistry.narod.ru/razdeli/eco/5.htm" TargetMode="External"/><Relationship Id="rId6" Type="http://schemas.openxmlformats.org/officeDocument/2006/relationships/hyperlink" Target="http://www.krugosvet.ru/articles/03/1000309/1000309a5.htm" TargetMode="External"/><Relationship Id="rId7" Type="http://schemas.openxmlformats.org/officeDocument/2006/relationships/hyperlink" Target="http://ib.komisc.ru/t/ru/ir/vt/99-19/11.html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9:33:00Z</dcterms:created>
  <dc:creator>-</dc:creator>
  <dc:description/>
  <dc:language>en-US</dc:language>
  <cp:lastModifiedBy>-</cp:lastModifiedBy>
  <dcterms:modified xsi:type="dcterms:W3CDTF">2002-12-08T10:30:00Z</dcterms:modified>
  <cp:revision>16</cp:revision>
  <dc:subject/>
  <dc:title>Кислотный дождь</dc:title>
</cp:coreProperties>
</file>