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ind w:firstLine="284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 xml:space="preserve">Исследование аспектов применения атомной энергии для решения </w:t>
      </w:r>
    </w:p>
    <w:p>
      <w:pPr>
        <w:pStyle w:val="Normal1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1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роблем энергоснабжения районов Крайнего Севера</w:t>
      </w:r>
    </w:p>
    <w:p>
      <w:pPr>
        <w:pStyle w:val="Normal1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1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ыполнила ученица 11 «Г» класса</w:t>
      </w:r>
    </w:p>
    <w:p>
      <w:pPr>
        <w:pStyle w:val="Normal1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531 школы</w:t>
      </w:r>
    </w:p>
    <w:p>
      <w:pPr>
        <w:pStyle w:val="Normal1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бранцева Екатерина</w:t>
      </w:r>
    </w:p>
    <w:p>
      <w:pPr>
        <w:pStyle w:val="Normal1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1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1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1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  <w:t>Москва 2004 г.</w:t>
      </w:r>
    </w:p>
    <w:p>
      <w:pPr>
        <w:pStyle w:val="Normal1"/>
        <w:jc w:val="center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</w:rPr>
        <w:t>План:</w:t>
      </w:r>
    </w:p>
    <w:p>
      <w:pPr>
        <w:pStyle w:val="Normal1"/>
        <w:jc w:val="center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Введение: 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экономическая ситуация северных районов России, необходимость эффективного электроснабжения;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сложности на пути развития; возможные и наиболее перспективные способы преодоления возникающих проблем; 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>2. Возможные проекты станций. Аспекты их деятельности;</w:t>
      </w:r>
    </w:p>
    <w:p>
      <w:pPr>
        <w:pStyle w:val="Normal1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АЭС с реактором естественной безопасности БРЕСТ;</w:t>
      </w:r>
    </w:p>
    <w:p>
      <w:pPr>
        <w:pStyle w:val="Normal1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Блочно-транспортабельная атомная станция «Унитерм»;</w:t>
      </w:r>
    </w:p>
    <w:p>
      <w:pPr>
        <w:pStyle w:val="Normal1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лавучая атомная электростанция;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>3. Биологические и экологические аспекты использования атомной энергии:</w:t>
      </w:r>
    </w:p>
    <w:p>
      <w:pPr>
        <w:pStyle w:val="Normal1"/>
        <w:ind w:left="35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радиационная ситуация в Северных районах; </w:t>
      </w:r>
    </w:p>
    <w:p>
      <w:pPr>
        <w:pStyle w:val="Normal1"/>
        <w:ind w:left="35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круговорот химических соединений в экосистемах;</w:t>
      </w:r>
    </w:p>
    <w:p>
      <w:pPr>
        <w:pStyle w:val="Normal1"/>
        <w:ind w:left="35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биологическое воздействие излучения на клетки высших млекопитающих организмов;</w:t>
      </w:r>
    </w:p>
    <w:p>
      <w:pPr>
        <w:pStyle w:val="Normal1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данные медицинских исследований; </w:t>
      </w:r>
    </w:p>
    <w:p>
      <w:pPr>
        <w:pStyle w:val="Normal1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соответствие естественному радиационному фону;</w:t>
      </w:r>
    </w:p>
    <w:p>
      <w:pPr>
        <w:pStyle w:val="Normal1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химические загрязнения, возможные последствия;</w:t>
      </w:r>
    </w:p>
    <w:p>
      <w:pPr>
        <w:pStyle w:val="Normal1"/>
        <w:jc w:val="both"/>
        <w:rPr/>
      </w:pPr>
      <w:r>
        <w:rPr>
          <w:color w:val="000000"/>
          <w:sz w:val="28"/>
          <w:lang w:val="en-US"/>
        </w:rPr>
        <w:t>4</w:t>
      </w:r>
      <w:r>
        <w:rPr>
          <w:color w:val="000000"/>
          <w:sz w:val="28"/>
        </w:rPr>
        <w:t>. Проект ПАЭС</w:t>
      </w:r>
    </w:p>
    <w:p>
      <w:pPr>
        <w:pStyle w:val="Normal1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пути минимализации общих влияний;</w:t>
      </w:r>
    </w:p>
    <w:p>
      <w:pPr>
        <w:pStyle w:val="Normal1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Положения по экологической безопасности;</w:t>
      </w:r>
    </w:p>
    <w:p>
      <w:pPr>
        <w:pStyle w:val="Normal1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сновные предвидящиеся проблемы эксплуатации ПАЭС. Разработка решений;</w:t>
      </w:r>
    </w:p>
    <w:p>
      <w:pPr>
        <w:pStyle w:val="Normal1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Целесообразность использования ПАЭС;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>5. Заключение. Выводы.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1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1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1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Исследование аспектов применения атомной энергии для решения </w:t>
      </w:r>
    </w:p>
    <w:p>
      <w:pPr>
        <w:pStyle w:val="Normal1"/>
        <w:jc w:val="center"/>
        <w:rPr>
          <w:color w:val="000000"/>
          <w:sz w:val="28"/>
        </w:rPr>
      </w:pPr>
      <w:r>
        <w:rPr>
          <w:b/>
          <w:i/>
          <w:color w:val="000000"/>
          <w:sz w:val="28"/>
        </w:rPr>
        <w:t>проблем энергоснабжения районов Крайнего Севера</w:t>
      </w:r>
    </w:p>
    <w:p>
      <w:pPr>
        <w:pStyle w:val="H2"/>
        <w:ind w:firstLine="284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1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1 Введение</w:t>
      </w:r>
    </w:p>
    <w:p>
      <w:pPr>
        <w:pStyle w:val="H2"/>
        <w:ind w:firstLine="284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(слайд 1)</w:t>
      </w:r>
    </w:p>
    <w:p>
      <w:pPr>
        <w:pStyle w:val="Normal1"/>
        <w:ind w:firstLine="284"/>
        <w:jc w:val="both"/>
        <w:rPr/>
      </w:pPr>
      <w:r>
        <w:rPr>
          <w:color w:val="000000"/>
          <w:sz w:val="28"/>
        </w:rPr>
        <w:t>По мере развития человечества дальнейший технический прогресс требует все больших затрат энергии. Потому каждый раз поднимаясь на новую ступень развития, человек старается применить свои знания для поиска новых источников и создании новых проектов по использованию уже открытых. В наше время остро встает вопрос об отказе от традиционного способа получения энергии путем сжигания углеводородов. Все чаще звучат предостережения экологов о загрязнении атмосферы пылью, двуокисью серы, углерода, окислами азота и многими прочими ядовитыми соединениями, образующимися при переработке нефти и угля. Кроме того, прогнозы геологов также не утешительны. По их подсчетам, в среднем, нефти в обнаруженных месторождениях, при сохранении темпов потребления, хватит примерно еще на пят</w:t>
      </w:r>
      <w:r>
        <w:rPr>
          <w:color w:val="000000"/>
          <w:sz w:val="28"/>
          <w:lang w:val="en-US"/>
        </w:rPr>
        <w:t>ь</w:t>
      </w:r>
      <w:r>
        <w:rPr>
          <w:color w:val="000000"/>
          <w:sz w:val="28"/>
        </w:rPr>
        <w:t xml:space="preserve">десят лет. 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месте с этим электричество настолько вошло в жизнь человека, что полноценное развитие хозяйства и промышленности, эффективное освоение новых территорий невозможно без доступа к электроэнергии. </w:t>
      </w:r>
    </w:p>
    <w:p>
      <w:pPr>
        <w:pStyle w:val="Normal1"/>
        <w:ind w:firstLine="284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1. Сложности на пути развития. Возможные и наиболее перспективные способы преодоления возникающих проблем.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нашей стране особо проблемными регионами являются северные территории. Таковыми считаются (или к ним приравниваются) районы лежащие на землях, подверженных вечной мерзлоте. Если учитывать, что южная граница её распространения начинается от Кольского полуострова, спускается до Байкала и заканчивается в Комсомольске-на-Амуре, то становится ясно что речь идет едва ли не о половине территории страны. В богатой гидроресурсами Сибири и горных районах энергетические проблемы успешно решаются эксплуатацией гидроэлектростанций, однако, в районах прилегающих к побережью Северного Ледовитого океана подобный вариант теряет свои преимущества (из-за замерзания зимой рек), а местами неосуществим из-за слишком малого перепада высот (необходимого для деятельности гидростанции). 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актически все эти регионы находятся в зоне децентрализированного энергоснабжения т.к. энергетическая система страны охватывает лишь 15% территории страны. И в то же время эти регионы обладают третьей частью мировых запасов никеля, десятой частью меди и кобальта. Здесь находится большинство российских месторождений алмазов, золота, почти половина деловой древесины, около 80% запасов нефти, практически весь природный газ с учетом месторождений на шельфе морей, прилегающих к побережью. Для эффективного использования этих ресурсов необходима энергетическая база, которой во многих важных регионах практически нет. Строительство электростанций на органическом топливе в условиях полярного климата и вечной мерзлоты становится экономически неоправданным, слишком долог срок их окупаемости, кроме того месторождения нефти и газа могут находится на значительном удалении от мест, где требуется электроэнергия. Таким образом, во многие прибрежные районы топливо завозится морем.  </w:t>
      </w:r>
    </w:p>
    <w:p>
      <w:pPr>
        <w:pStyle w:val="Normal1"/>
        <w:ind w:firstLine="28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(слайд </w:t>
      </w:r>
      <w:r>
        <w:rPr>
          <w:color w:val="000000"/>
          <w:sz w:val="28"/>
          <w:lang w:val="en-US"/>
        </w:rPr>
        <w:t>2</w:t>
      </w:r>
      <w:r>
        <w:rPr>
          <w:color w:val="000000"/>
          <w:sz w:val="28"/>
        </w:rPr>
        <w:t xml:space="preserve"> )</w:t>
      </w:r>
    </w:p>
    <w:p>
      <w:pPr>
        <w:pStyle w:val="Normal1"/>
        <w:ind w:firstLine="284"/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>1.2. Сложности на пути развития электроэнергетики Крайнего Севера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чевидно, что зависимость района от периодических поставок не может позволить регионам развиваться в полную силу. В рамках этого проекта далее рассматривается несколько способов получения энергии непосредственно в нуждающихся областях (или как минимум в наиболее приближенных к ним подходящих местах), что позволит открыть новые перспективы развития объектов расположенных на Крайнем Севере.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настоящий момент вопрос товаро- и энергоснабжения решается с помощью подвоза по Северному Морскому Пути топлива и продовольствия. Для этих целей используется надводный атомный ледокольный флот, требующий, однако, на данный момент определенной модернизации. С учетом предполагаемого ввода в 2005 году атомного ледокола «50 лет Победы» он будет состоять из пяти судов, три из которых уже к 2006 году исчерпают назначенный ресурс. В дополнение к этим перевозкам рассматриваются подводные перевозки грузов, которые, тем не менее, в настоящий момент находятся лишь на начальных стадиях разработки. 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вестно, что в сложных климатических условиях с круглогодично холодным климатом живет более 10 млн. человек. И можно приблизительно оценить потребную мощность энергообеспечения. По мнению академика Моисеева для создания на Севере среднеевропейского уровня жизни и технологии требуется 18 т. условного топлива в год на человека; а среднероссийского – около 6. Понятно, что столько топлива на Север завезти невозможно. Потому еще в марте 1995 года ряд министерств, государственных организаций совместно с научным советом «нетрадиционная энергетика» попытались разработать предложения в Федеральную программу развития энергообеспечения северных территорий на пять лет за счет возобновляемых и местных видов топлива. По результатам расчетов, выполненных при подготовке этой программы, определенно, что завоз топлива приводит к повышению стоимости вырабатываемой электроэнергии в среднем до 15-30 центов за кВт-ч. </w:t>
      </w:r>
    </w:p>
    <w:p>
      <w:pPr>
        <w:pStyle w:val="Normal1"/>
        <w:ind w:left="60" w:firstLine="22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3453"/>
        <w:gridCol w:w="24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рный ввод мощностей, МВ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щность,</w:t>
            </w:r>
          </w:p>
          <w:p>
            <w:pPr>
              <w:pStyle w:val="Normal1"/>
              <w:spacing w:before="100" w:after="100"/>
              <w:ind w:left="-675" w:firstLine="67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Вт</w:t>
            </w:r>
          </w:p>
        </w:tc>
      </w:tr>
      <w:tr>
        <w:trPr>
          <w:trHeight w:val="90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 – 1998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 - 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3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1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лые ветроэлектростанц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лые ГЭС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лнечные коллекторы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алые ТЭЦ на древесных отходах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лые ТЭЦ на торфе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оТЭС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тоэлектрические установк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оэнергетические установки</w:t>
            </w:r>
          </w:p>
          <w:p>
            <w:pPr>
              <w:pStyle w:val="Normal1"/>
              <w:spacing w:before="100" w:after="1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2</w:t>
            </w:r>
          </w:p>
        </w:tc>
      </w:tr>
    </w:tbl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этой статистике наибольшую мощность дают солнечные коллекторы, которые тем не менее не подходят для постоянного использования, как основного источника. В условиях, когда половину году составляет полярная ночь, они будут требовать затрат на обслуживание, не давая при этом никакого вклада в энергетику. Потому мы не будем подробно останавливаться на фотоэлектрических и солнечных станциях. Которые не смотря на прочие достоинства не всегда актуальны в рассматриваемых условиях, а потому не смогут обеспечить районы бесперебойным электроснабжением. 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серьезно из станций использующих «нетрадиционные» источники в конструкторских бюро рассматриваются приливные станции (высота приливов в некоторых местах побережья Северного Ледовитого океана достигает нескольких метров) и геотермальные для западных районов (преимущественно Камчатки).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>Но согласно всем этим, довольно оптимистичным подсчетам, с учетом солнечных коллекторов и фотоэлектрических станций, возобновляемые источники энергии могут составить в энергообеспечении Севера лишь небольшую долю.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>(слайд 4)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>Выше было показано, что подвоз к удаленным ТЭС топлива весьма дорог и сложен. Может возникнуть вопрос, возможна ли организация местных тепловых станций на местном же топливе: известно что северный шельф богат горючими углеводородами. На самом деле да, возможна. Такие проекты существуют, однако далеки от завершения. В настоящий момент сложно говорить о преимуществах таких проектов, или недостатках. В рамках этого обзора стоит сказать о главных проблемах, стоящих перед разработчиками. В первую очередь это обеспечение постоянного подводного автоматического обслуживания станции вне зависимости от сезонной смены толщины льда. Не второстепенным по важности и сложности является процесс перекачивания сырья и обеспечение надежности этой системы. В истории человечества уже было достаточно примеров не позволяющих недооценить опасность утечек нефти.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приведенной таблице видно, что станции с альтернативным источником энергии способны обеспечивать лишь необходимый минимум для поддержания жизни и производства. В таких условиях логично прибегнуть к использованию атомной энергетики. Уже известно, что она может удовлетворить самых разнообразных потребителей при этом поможет существенно снизить объемы северного завоза топлива, обеспечивая потребности населения в тепле и электроэнергии.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томные энергетические установки являются наиболее перспективными для удаленных регионов со значительными промышленными и бытовыми потребителями энергии. Это безопасные, надежные и экологически чистые источники энергии, одним из важных преимуществ которых перед традиционными станет замещение труднодоступного органического топлива в топливном балансе региона. Их размещение в удаленных районах приведет к исключению сложной схемы доставки органического топлива и затрат на его приобретение и транспортировку, что станет одним из важных способов решения социально-экономических проблем. Разработчики проектов утверждают, что  предлагаемые решения экологически чисты и не несут в себе фатальной опасности. </w:t>
      </w:r>
    </w:p>
    <w:p>
      <w:pPr>
        <w:pStyle w:val="Normal1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2. Возможные проекты станций. Аспекты их деятельности.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наиболее реалистичны следующие проекты АЭС:</w:t>
      </w:r>
    </w:p>
    <w:p>
      <w:pPr>
        <w:pStyle w:val="Normal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1. АЭС с реактором естественной безопасности БРЕСТ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(слайд 5)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нная разработка предлагает создание АЭС с пристанционным топливным циклом и комплексом по переработке радиоактивных отходов. Создание реактора основывается на философии естественной безопасности. Т.е. безопасность обеспечивается не увеличением инженерных барьеров и систем, а использованием фундаментальных физических и химических свойств и закономерностей, присущих топливу, теплоносителю и другим компонентам реактора. Использование свинца в качестве теплоносителя исключает аварии, связанные с кипением, проявлением пустотного эффекта реактивности (связанного с возможной неоднородностью жидких теплоносителей, не исключающих пузырей с паром), потерей охлаждения активной зоны, пожарами и взрывами. Такая АЭС обеспечивает: 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 «сжигание» радиоактивных отходов и их захоронение без нарушения природного радиационного баланса; 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создание на плутонии, накапливаемом в топливе АЭС первого этапа энергетики большого масштаба, не имеющей ограничений по ресурсам дешевого топлива; 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исключение из ядерной энергетики из ядерной энергетики технологий обогащения урана и извлечения плутония, наиболее опасных для распространения ядерного оружия. 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ЭС типа БРЕСТ спроектированы на мощность 300 МВт и 1200 МВт. Они предусматривают значительный объем капитального строительства и их создание в необжитых районах не всегда целесообразно и достаточно проблематично, </w:t>
      </w:r>
    </w:p>
    <w:p>
      <w:pPr>
        <w:pStyle w:val="Normal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2. Блочно-транспортабельная атомная станция «Унитерм»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(слайд 6)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установка обеспечивает производство электрической и тепловой энергии (до 6 МВт и 17 Гкал/час соответственно) при очень невысокой ее себестоимости. Транспортабельная станция предельно проста в эксплуатации, не требует обслуживания при работе и способна работать без перегрузки топлива до 20 лет.</w:t>
      </w:r>
    </w:p>
    <w:p>
      <w:pPr>
        <w:pStyle w:val="Normal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3. Плавучая атомная электростанция.</w:t>
      </w:r>
    </w:p>
    <w:p>
      <w:pPr>
        <w:pStyle w:val="Normal1"/>
        <w:ind w:left="284" w:hanging="0"/>
        <w:rPr/>
      </w:pP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 xml:space="preserve">слайд 7) 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всем недавно Минатом России утвердил технический проект плавучей атомной станции малой мощности на базе освоенных судовых технологий с двумя реакторными установками КЛТ-40С. В данном проект электрическая мощность плавучего энергоблока составляет 77 МВт, мощность теплофикации – 84 Гкал/час. Строительство плавучего энергоблока возможно на «Севмашпредприятии» (г. Северодвинск). Размещение таких станций должно решить проблемы энергетики во многих северных районах. В частности для размещения атомных станций малой мощности в настоящее время разработаны площадки в городах Северодвинск (Архангельская обл.), Дудинка (Долгано-Ненецкий АО, Красноярский край), Вилючинск (Камчатская обл.), Певек (Чукотский АО). Сооружение АТЭС ММ на базе плавучего энергоблока с реакторными установками КЛТ-40С в г. Северодвинск включено в Федеральную целевую программу «Энергоэффективная экономика». </w:t>
      </w:r>
    </w:p>
    <w:p>
      <w:pPr>
        <w:pStyle w:val="Normal1"/>
        <w:ind w:firstLine="284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ПАЭС рассчитаны на использование ядерных установок АБВ-67 и КЛТ-40, воплотивших опыт эксплуатации и технологию изготовления морских реакторов. КЛТ-47 уже далеко не новый реактор, успевший подтвердить свои характеристики и надежность в течение более чем 25 лет при эксплуатации на атомных ледоколах. При этом последние современные модификации, коснувшиеся в частности охладительной системы повысили её безопасность. </w:t>
      </w:r>
    </w:p>
    <w:p>
      <w:pPr>
        <w:pStyle w:val="Normal1"/>
        <w:ind w:left="357" w:hanging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3. Биологические и экологические аспекты использования атомной энергии</w:t>
      </w:r>
    </w:p>
    <w:p>
      <w:pPr>
        <w:pStyle w:val="Normal1"/>
        <w:ind w:firstLine="284"/>
        <w:jc w:val="both"/>
        <w:rPr/>
      </w:pPr>
      <w:r>
        <w:rPr>
          <w:color w:val="000000"/>
          <w:sz w:val="28"/>
        </w:rPr>
        <w:t>Стоит рассмотреть аргументы, приводимые ими в опровержение традиционных обвинений экологов. В первую очередь сомнения природозащитников основаны на влиянии штатных радиоактивных выбросов на хрупкую экосистему крайнего севера.</w:t>
      </w:r>
      <w:r>
        <w:rPr>
          <w:b/>
          <w:i/>
          <w:color w:val="000000"/>
        </w:rPr>
        <w:t xml:space="preserve"> </w:t>
      </w:r>
    </w:p>
    <w:p>
      <w:pPr>
        <w:pStyle w:val="Normal1"/>
        <w:ind w:firstLine="284"/>
        <w:jc w:val="center"/>
        <w:rPr>
          <w:color w:val="000000"/>
          <w:sz w:val="28"/>
        </w:rPr>
      </w:pPr>
      <w:r>
        <w:rPr>
          <w:b/>
          <w:i/>
          <w:color w:val="000000"/>
        </w:rPr>
        <w:t>3.1. Радиационная ситуация Северных районов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Сначала надо дать хотя бы краткую характеристику радиоактивной ситуации в Северных районах. При этом отметим, что Арктический регион России в силу своих географических и социологических особенностей в значительной степени подвержен опасности радиоактивного загрязнения и степень этой опасности постоянно возрастает. Это во многом связано с наличием в регионе большого количества военных объектов связанных с ядерным оружием и ядерным топливом. В настоящее время отдельные территории Арктического региона России относятся к числу экологически неблагоприятных. Можно выделить следующие источники потенциальной опасности радиоактивного загрязнения окружающей среды на примере региона Кольского полуострова: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(слайд 8)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—  </w:t>
      </w:r>
      <w:r>
        <w:rPr>
          <w:color w:val="000000"/>
          <w:sz w:val="28"/>
        </w:rPr>
        <w:t xml:space="preserve">атомный ледокольный флот;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color w:val="000000"/>
          <w:sz w:val="28"/>
        </w:rPr>
        <w:t>Северный флот, оснащенный подводными и надводными кораблями с ядерными энергетическими установками и несущий ядерное оружие; (В результате эксплуатации военного и гражданского атомных флотов, базирующихся в Мурманской и Архангельской областях, ежегодно образуется до тысячи кубических метров твердых и 5000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жидких радиоактивных отходов.)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удоремонтные и судостроительные заводы как гражданского, так и военного профиля и предприятия, занимающиеся переработкой и утилизацией радиоактивных отходов и списанных подводных лодок (Суда «Лотта», «Серебрянка», «Лепсе», «Володарский» и «Имандра», использующиеся для хранения радиоактивных отходов и отработанного ядерного топлива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ункты захоронения радиоактивных отходов (на Кольском полуострове, находится пять мест для утилизации ядерных отходов);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испытания ядерного оружия на Новой Земле; (уже проведено 132 ядерных взрыва, из них 86 — в атмосфере и 8 — в Баренцевом и Карском морях.)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-142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следствия выпадения радиоактивных осадков после аварии на Чернобыльской АЭС, которые сказываются даже в этих районах, чем доказывается практическая необратимость и недопустимость аварий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-142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нергетические ядерные установки, в числе которых — Кольская и Билибинская атомные станции;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-142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обыча и переработка естественно-радиоактивного сырья (лопарит, беделлит, перовскит)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-142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ИТЭГи (радиоизотопные термоэнерго-генераторы). Вышедшие из строя установки представляют опасность аварийного радиоактивного облучения не только человека и животных, а и наземных и морских участков территории. И вопреки Европейским закону России о радиационной безопасности доступ посторонних лиц ко многим РИТЭГам не ограничен.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урманская область по количеству ядерных реакторов на душу населения превосходит все другие области и страны. Здесь широко распространены объекты, применяющие различные ядерные технологии. На 58 предприятиях и учреждениях области используются различные радиоизотопные приборы технологического контроля. В Мурманске на РТП «Атомфлот» базируются 9 судов с 13-ю водо-водяными реакторами под давлением. </w:t>
      </w:r>
    </w:p>
    <w:p>
      <w:pPr>
        <w:pStyle w:val="Normal1"/>
        <w:jc w:val="center"/>
        <w:rPr>
          <w:color w:val="000000"/>
          <w:sz w:val="28"/>
          <w:lang w:val="en-US"/>
        </w:rPr>
      </w:pPr>
      <w:r>
        <w:rPr>
          <w:b/>
          <w:i/>
          <w:color w:val="000000"/>
        </w:rPr>
        <w:t>3.2. Круговорот</w:t>
      </w:r>
      <w:r>
        <w:rPr>
          <w:color w:val="000000"/>
          <w:sz w:val="28"/>
        </w:rPr>
        <w:t xml:space="preserve"> </w:t>
      </w:r>
      <w:r>
        <w:rPr>
          <w:b/>
          <w:i/>
          <w:color w:val="000000"/>
        </w:rPr>
        <w:t>химических соединений в экосистемах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е перечисленные предприятия приводят к появлению в окружающей среде техногенных радионуклидов, влияние которых на здоровье человека изучено слабо. Но влиянием этих выбросов на среду не следует пренебрегать. В первую очередь оно будет пагубно сказываться на уникальной флоре и фауне северных побережий и морей. 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чень важно, что имеет место миграция радионуклидов по экологическим цепям. За время долгой арктической зимы (снежный покров более 9 месяцев) газо-аэрозольные выбросы будут частично осаждаться на снег. Во время же бурной арктической весны все накопленные зимой в снежном покрове радионуклиды превратятся в залповый сброс радиоактивности. Каков путь этих радиоактивных потоков в арктической экосистеме? 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дионуклиды, выпадающие из атмосферы, постепенно накапливаются в почвенно-растительном покрове. В ходе накопления нуклидов происходит их радиоактивный распад, миграция в глубь почвы и частичный смыв поверхностными водами в реки, озера и моря. Достаточно мощным является загрязнение радионуклидами морей при различного рода захоронениях РАО (радиоактивных отходов). Многие морские организмы способны накапливать в себе радиоактивные вещества, даже если они находятся в очень низкой концентрации. Следует заметить, что некоторые радионуклиды свинца-210 и полония-210, поступают в организм с пищей. Они концентрируются в рыбе и моллюсках, поэтому люди, потребляющие много рыбы и других морепродуктов, могут получить относительно высокие дозы внутреннего облучения. 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Даже незначительные, на первый взгляд, количества долгоживущих радионуклидов, благодаря высокой степени накопления и концентрации, с одной стороны, и суммирования эффекта действия в череде поколений, с другой стороны, способны привести к негативным результатам.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вестно, что арктические народы из-за этого получали значительные дозы внутреннего облучения через цепочку ягель-олень-человек. Это в первую очередь объясняется концентрацией радиоактивных веществ в данной трофической цепи и тяжело протекающим выводом радиоактивного стронция из костной ткани организма человека. 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, по мере более полного изучения указанных процессов люди научились контролировать их и не допускать наступления неблагоприятных последствий использования ядерного топлива.</w:t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3.3. Биологическое воздействие излучения</w:t>
      </w:r>
    </w:p>
    <w:p>
      <w:pPr>
        <w:pStyle w:val="Normal1"/>
        <w:ind w:firstLine="284"/>
        <w:jc w:val="both"/>
        <w:rPr/>
      </w:pPr>
      <w:r>
        <w:rPr>
          <w:color w:val="000000"/>
          <w:sz w:val="28"/>
        </w:rPr>
        <w:t>В последние годы заметно увеличилось внимание к вопросам безопасности и воздействия на окружающую среду ядерных реакторов. В странах запада строительство ведется в условиях жесткого контроля уполномоченных органов и общественности. Это связано с различными аспектами ядерной энергетики, в том числе такими, как возможность распространения ядерного оружия. Однако, основная полемика сосредоточена вокруг потенциально возможного воздействия ионизирующего излучения на население, не только в результате аварий, но даже и при нормальной работе реакторов, поскольку практически невозможно полностью остановить утечки радиоактивности в окружающую среду.</w:t>
      </w:r>
    </w:p>
    <w:p>
      <w:pPr>
        <w:pStyle w:val="Normal1"/>
        <w:ind w:firstLine="284"/>
        <w:jc w:val="both"/>
        <w:rPr/>
      </w:pPr>
      <w:r>
        <w:rPr>
          <w:color w:val="000000"/>
          <w:sz w:val="28"/>
        </w:rPr>
        <w:t>Для того чтобы оценить потенциальную опасность, связанную с утечкой радиоактивности, прежде всего, необходимо рассмотреть влияние ионизирующего излучения на организм человека и других высших млекопитающих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животных, вред которым в рассматриваемой уникальной среде Крайнего Севера будет непоправимым. </w:t>
      </w:r>
    </w:p>
    <w:p>
      <w:pPr>
        <w:pStyle w:val="Normal1"/>
        <w:ind w:firstLine="284"/>
        <w:jc w:val="both"/>
        <w:rPr/>
      </w:pPr>
      <w:r>
        <w:rPr>
          <w:color w:val="000000"/>
          <w:sz w:val="28"/>
        </w:rPr>
        <w:t xml:space="preserve">Воздействие ионизирующего излучения на живые организмы связано с повреждениями образующих клетки молекул вследствие воздействия на них потоков заряженных частиц. Эти повреждения классифицируются как  </w:t>
      </w:r>
      <w:r>
        <w:rPr>
          <w:i/>
          <w:color w:val="000000"/>
          <w:sz w:val="28"/>
        </w:rPr>
        <w:t>соматические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генетические</w:t>
      </w:r>
      <w:r>
        <w:rPr>
          <w:color w:val="000000"/>
          <w:sz w:val="28"/>
        </w:rPr>
        <w:t xml:space="preserve">. Соматические повреждения – это повреждения, возникающие непосредственно в облученном организме, а генетические повреждения затрагивают половые клетки (гаметы) и поэтому могут влиять на будущие поколения. </w:t>
      </w:r>
    </w:p>
    <w:p>
      <w:pPr>
        <w:pStyle w:val="Normal1"/>
        <w:ind w:firstLine="284"/>
        <w:jc w:val="both"/>
        <w:rPr/>
      </w:pPr>
      <w:r>
        <w:rPr>
          <w:color w:val="000000"/>
          <w:sz w:val="28"/>
        </w:rPr>
        <w:t xml:space="preserve">Чтобы понять механизм воздействия ионизирующего излучения на живой организм, необходимо рассмотреть структуру и функции клетки. Почти все клетки состоят из </w:t>
      </w:r>
      <w:r>
        <w:rPr>
          <w:i/>
          <w:color w:val="000000"/>
          <w:sz w:val="28"/>
        </w:rPr>
        <w:t>ядра,</w:t>
      </w:r>
      <w:r>
        <w:rPr>
          <w:color w:val="000000"/>
          <w:sz w:val="28"/>
        </w:rPr>
        <w:t xml:space="preserve"> окруженного </w:t>
      </w:r>
      <w:r>
        <w:rPr>
          <w:i/>
          <w:color w:val="000000"/>
          <w:sz w:val="28"/>
        </w:rPr>
        <w:t>ядерной оболочкой</w:t>
      </w:r>
      <w:r>
        <w:rPr>
          <w:color w:val="000000"/>
          <w:sz w:val="28"/>
        </w:rPr>
        <w:t xml:space="preserve">, которая отделяет его от цитоплазмы. Цитоплазма окружена </w:t>
      </w:r>
      <w:r>
        <w:rPr>
          <w:i/>
          <w:color w:val="000000"/>
          <w:sz w:val="28"/>
        </w:rPr>
        <w:t>клеточной мембраной</w:t>
      </w:r>
      <w:r>
        <w:rPr>
          <w:color w:val="000000"/>
          <w:sz w:val="28"/>
        </w:rPr>
        <w:t xml:space="preserve">, формирующей внешнюю границу клетки. Цитоплазма и содержащиеся внутри нее </w:t>
      </w:r>
      <w:r>
        <w:rPr>
          <w:i/>
          <w:color w:val="000000"/>
          <w:sz w:val="28"/>
        </w:rPr>
        <w:t>органоиды</w:t>
      </w:r>
      <w:r>
        <w:rPr>
          <w:color w:val="000000"/>
          <w:sz w:val="28"/>
        </w:rPr>
        <w:t>, ответственны за обмен веществ в клетке, то есть образование белков и удаление продуктов распада.</w:t>
      </w:r>
    </w:p>
    <w:p>
      <w:pPr>
        <w:pStyle w:val="Normal1"/>
        <w:ind w:firstLine="284"/>
        <w:jc w:val="both"/>
        <w:rPr/>
      </w:pPr>
      <w:r>
        <w:rPr>
          <w:color w:val="000000"/>
          <w:sz w:val="28"/>
        </w:rPr>
        <w:t xml:space="preserve">Ядро ответственно за управление метаболической активностью клетки, которое осуществляется </w:t>
      </w:r>
      <w:r>
        <w:rPr>
          <w:i/>
          <w:color w:val="000000"/>
          <w:sz w:val="28"/>
        </w:rPr>
        <w:t xml:space="preserve">хромосомами </w:t>
      </w:r>
      <w:r>
        <w:rPr>
          <w:color w:val="000000"/>
          <w:sz w:val="28"/>
        </w:rPr>
        <w:t xml:space="preserve">– нитевидными образованьями, состоящими из </w:t>
      </w:r>
      <w:r>
        <w:rPr>
          <w:i/>
          <w:color w:val="000000"/>
          <w:sz w:val="28"/>
        </w:rPr>
        <w:t>дезоксирибонуклеиновой кислоты</w:t>
      </w:r>
      <w:r>
        <w:rPr>
          <w:color w:val="000000"/>
          <w:sz w:val="28"/>
        </w:rPr>
        <w:t xml:space="preserve"> (ДНК), то есть из цепочки </w:t>
      </w:r>
      <w:r>
        <w:rPr>
          <w:i/>
          <w:color w:val="000000"/>
          <w:sz w:val="28"/>
        </w:rPr>
        <w:t>генов.</w:t>
      </w:r>
      <w:r>
        <w:rPr>
          <w:color w:val="000000"/>
          <w:sz w:val="28"/>
        </w:rPr>
        <w:t xml:space="preserve"> </w:t>
      </w:r>
    </w:p>
    <w:p>
      <w:pPr>
        <w:pStyle w:val="Normal1"/>
        <w:ind w:firstLine="284"/>
        <w:jc w:val="both"/>
        <w:rPr/>
      </w:pPr>
      <w:r>
        <w:rPr>
          <w:color w:val="000000"/>
          <w:sz w:val="28"/>
        </w:rPr>
        <w:t xml:space="preserve">Передача энергии клеточному веществу происходит в результате  ряда последовательных взаимодействий излучения с отдельными молекулами. Т.е. взаимодействия заряженных частиц с молекулами биологической ткани, в которую они глубоко проникают. Глубина эта зависит от типа заряженной частицы. Альфа частицы поражают внешние слои, бета-излучение – проникает глубже, а гамма частицы проникают на достаточную глубину ткани, чтобы поразить жизненно-важные органы. Таким образом, в сумме пораженными оказываются не только внешние слои  ткани, но и достаточно толстый слой клеток. При этом энергия, передаваемая молекулам при каждом взаимодействии, относительно велика. А поскольку результат воздействия ионизирующего излучения напрямую зависит от поглощенной единицей массы облученной ткани (так называемая поглощенная доза излучения), то и относительно небольшое количество энергии, проникшее в тело в форме такого излучения, может вызвать значительное повреждение клеток. 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(слайд 9)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иологические воздействия ионизирующего излучения можно разделить на прямые и косвенные. При прямом воздействии прохождение заряженной частицы вызывает разрыв химических связей в биологически важной молекуле, такой как белок или нуклеиновая кислота. При этом нормальное функционирование молекулы может нарушаться. Косвенное воздействие связано с разрушением более простых молекул, например воды. Что приводит к появлению химически активных ионов. При этом речь идет не только о том, что при дальнейшей миграции этих ионов в клетке могут быть задеты более сложные элементы, но в результате их рекомбинации могут образовываться химические яды, перекись водорода к примеру. 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облучении клетки наиболее чувствительны к радиационным повреждениям макромолекул ДНК. Эти молекулы состоят из генов и образуют хромосомы, управляющие всей деятельностью клеткам. Выражается эта чувствительность в том, что значительно ускоряется, по сравнению с естественными темпами, процесс мутаций. Мутации – это «запрещенные» соединения, возникающие в молекуле ДНК при делении клетки (при этом процессе происходит разделение молекул носящих наследственную информацию на две новых клетки, и этот процесс требует однозначности связей между азотистыми соединениями). Такие мутации, естественно, неблагоприятны, поскольку могут произойти в гене, управляющем выработкой какого-либо жизненно необходимого фермента. В таких условиях поврежденная клетка оказывается не жизнеспособной и быстро умирает, потому в случае, если доза облучения была высока, то количество погибших клеток настолько возрастет, что это приведет к образованию опасных и обширных повреждений органов тела. 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Но это не единственная опасность. Даже если доза излучения не была достаточно высока, чтобы привести к смерти из-за обширного повреждения клеток, определенное запаздывающее воздействие все же может проявиться в течение жизни облученного организма. Как первоочередные можно выделить уменьшение продолжительности жизни и увеличение вероятности раковых заболеваний. Последний эффект, если он возникает, проявляется только после  латентного периода, который может длиться годами. Особая опасность подобного проявления в том, что истинный механизм канцерогенного воздействия излучения до сих пор не ясен. Он может быть обусловлен мутациями внутриклеточных вирусов и эти мутации могут передаваться многие поколения вирусов, до появления в организме клинических наблюдаемых изменений (рост раковых клеток).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Помимо вреда, который приносит облучение непосредственно подвергшемуся организму, существуют последствия которые отражаются и на последующих поколениях. Повреждение зародышевых клеток, которые дают начало гаметам, может привести при оплодотворении к образованию мутантной зиготы. Во многих случаях эти мутации будут летальны и приведут к немедленной гибели зиготы. В других случаях мутант может выжить в течение эмбрионального периода, но при этом у него могут развиться физические недостатки, такие как альбинизм к примеру. Почти все мутации вредоносны и приводят к уменьшению продолжительности жизни организма. В конечном счете мутанты погибают в ходе естественного отбора.</w:t>
      </w:r>
    </w:p>
    <w:p>
      <w:pPr>
        <w:pStyle w:val="Normal1"/>
        <w:ind w:firstLine="284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4. Результаты медицинских исследований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льзя отрицать губительность чрезмерного излучения на человека, однако, в некоторой степени опасность излучения реакторов преувеличена. В качестве иллюстрирующего примера можно привести результаты медицинских наблюдений за членами экипажей атомных ледоколов, обслуживающих судов и персонала базы Атомфлота, наиболее соприкасающихся с судовой энергетикой. За 40 лет проведение обследований был произведен осмотр более 9000 человек, в том числе с углубленными клиническими исследованиями более 1000 человек. Более высокая заболеваемость наблюдалась у судоводителей, испытывающих сильное нервно-психическое напряжение. У персонала, обслуживающего непосредственно ЯЭУ и подвергающегося в большей мере воздействию имеющегося излучения, заболеваемость значительно ниже. </w:t>
      </w:r>
    </w:p>
    <w:p>
      <w:pPr>
        <w:pStyle w:val="Normal1"/>
        <w:ind w:firstLine="284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5. Соответствие выбросов АЭС  естественному фону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нормальной эксплуатации АЭС для населения проектировщики устанавливают дозовые пределы «в пределах естественного фона». Поэтому радиационное воздействие ПАЭС на население и окружающую среду в этом случае не должно, как утверждают проектировщики, вносить заметного вклада в естественный радиационный фон. Специалисты утверждают, что при сравнении уровня радиационных доз от атомных энергетических реакторов (наземных и морских) с дозами от природного естественного фона они ничтожно малы и дают вклад менее 1 %. Приводятся следующие расчеты. 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В силу того, что радиоактивные элементы входят в состав почвы, минералов, морской воды, атмосферы с учетов неравномерности их распределения по территории Земли и значительности колебаний естественного фона в одном и том же месте (в 2 раза и более) – общее количество радионуклидов на поверхности земли и в воде океанов – многие миллиарды кюри.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В среднем доза облучения человека естественными источниками составляет 2,4 мЗв/год. К этому надо добавить вклад медицинских процедур, дающих увеличение дозы еще на 30%. Выходит, что строительство реакторов, разумеется не пренебрегающее безопасностью, менее опасно для населения, чем врачебные обследования.</w:t>
      </w:r>
    </w:p>
    <w:p>
      <w:pPr>
        <w:pStyle w:val="Normal1"/>
        <w:ind w:firstLine="284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6. Химические загрязнения и их возможные последствия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,  даже самим проектом определяется некоторая «дырявость» защитной оболочки, за счет того, что ее герметичность достигается на уровне, обеспечивающем скорость утечки радиоактивной среды из защитной оболочки в среду (т.е. за пределы борта ПАЭС) порядка 1% от ее объема. Это  обеспечит выход радиоактивности в природную среду при авариях, связанных с разуплотнением первого контура. А в случае утечек воды из первого контура могут привести к тому, что регион станции будет загрязнен не только стронцием-90 и цезием-137, но и тритиевой водой, которая по своим свойствам близка к обычной воде, легко включается в биогеохимические циклы и влияет негативно на биосферу.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важнейших аспектов создания ПАЭС является рассмотрение последствий её эксплуатации и возможных аварий для окружающей среды.</w:t>
      </w:r>
    </w:p>
    <w:p>
      <w:pPr>
        <w:pStyle w:val="Normal1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В первую очередь, это возможные последствия выброса так называемых «инертных» радиоактивных газов (ИРГ). В условиях Арктики возможно влияние этих ИРГ на электропроводность атмосферы. Например, далеко не ясны последствия выброса такого обычного ИРГ, как криптон-85. Криптон-85, выбрасываемый АЭС, резко увеличивает электропроводность атмосферы. Последствия таких выбросов непредсказуемы. Можно ли гарантировать, что они не нарушат хрупкий радиационный баланс? Арктические магнитосферные бури, связанные с возмущениями ионосферы, внешне выражаются в виде известных полярных сияний. Не окажутся ли выбросы ИРГ от плавучих АЭС в Арктике той последней каплей, за которой последуют необратимые изменения в «мировой кухне погоды», которой называют Арктику? В Арктике достаточно малейшего возмущения ионосферы, чтобы изменились ее параметры. Эти могут сказаться на климатических особенностях не только Арктики, но отдаленных от нее регионов планеты. 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Так к примеру специалисты по физике атмосферы предупреждают об опасности, связанной с особенностями циркуляций воздушных арктических масс в Северном полушарии. Известно, что существуют регулярные прорывы холодных воздушных масс из Арктики на тысячи километров южнее побережья Северного океана (в Северной Евразии — минимум до 50° с.ш.). Это известная метеорологам закономерность, называемая широтной циркуляцией. Значение такой широтной циркуляции в связи с антропогенными изменениями климата резко нарастает. В результате загрязнения из Арктики могут переноситься в низкие широты. Но эти проблемы находятся в стадии изучения.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Помимо излучения присутствует проблема утилизации жидких и твердых радиоактивных отходов, образующихся при штатной работе АЭС.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всем разнообразии перечисленных выше источников опасности принимаются все меры по сокращению их воздействия на природу. Тем не менее, необходимость дальнейшего развития региона побуждает к поиску новых способов использования атомной энергии - более безопасных. </w:t>
      </w:r>
    </w:p>
    <w:p>
      <w:pPr>
        <w:pStyle w:val="Normal1"/>
        <w:ind w:firstLine="284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4 Проект Плавучей АЭС </w:t>
      </w:r>
    </w:p>
    <w:p>
      <w:pPr>
        <w:pStyle w:val="Normal1"/>
        <w:ind w:firstLine="284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</w:rPr>
        <w:t>4.1. Пути минимализации общих влияний.</w:t>
      </w:r>
    </w:p>
    <w:p>
      <w:pPr>
        <w:pStyle w:val="Normal1"/>
        <w:jc w:val="both"/>
        <w:rPr/>
      </w:pPr>
      <w:r>
        <w:rPr>
          <w:color w:val="000000"/>
          <w:sz w:val="28"/>
        </w:rPr>
        <w:t>Выше были разобраны источники потенциальной опасности, которые принимаются во внимание при разработке систем безопасности. Разработчики утверждают, что современные подходы к строительству станций значительно уменьшают как количества отходов, так 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возможности их утечки. Исходя из имеющихся материалов проекта, все жидкие и твердые радиоактивные отходы в период эксплуатации хранятся на плавучем энергоблоке и транспортируются специальными судами на базовые хранилища при заводских ремонтах. Для сбора и временного хранения низкоактивных и среднеактивных отходов на ПЭБ имеются специальные цистерны и контейнеры, размещенные в защитных боксах. В частности в рассматриваемом проекте эти  отходы будут передаваться для дальнейшей переработки и утилизации на базу Мурманского морского пароходства. Перегрузку активных зон предполагается осуществлять с периодичностью один раз в 3 года с размещением отработавшего ядерного топлива (ОЯТ) в хранилище самой плавучей АЭС в течение межремонтного периода (10-12 лет). С учетом наличия на борту шести топливных загрузок можно обеспечить работу АЭС без вывоза топлива в течение 15-16 лет, что позволяет упростить обслуживание. Для сравнения, обычные наземные АЭС требуют вывоза топлива каждые 3-4 года. </w:t>
      </w:r>
    </w:p>
    <w:p>
      <w:pPr>
        <w:pStyle w:val="Normal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2. Положения по экологической безопасности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Положения по безопасности разработчики формулируют в следующих пунктах: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- станция не требует эвакуации населения как средства защиты при тяжелых авариях;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Станция не создают радиоактивных отходов для пользователей и площадки;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Станция создана на основе освоенной и проверенной длительной эксплуатацией технологии;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 Внешняя инфраструктура энергоблока минимальна.</w:t>
      </w:r>
    </w:p>
    <w:p>
      <w:pPr>
        <w:pStyle w:val="Normal1"/>
        <w:ind w:firstLine="284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3. Основные предвидящиеся проблемы эксплуатации ПАЭС. Разработка решений. 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тем не менее выделить и основные проблемы в эксплуатации ПАЭС:</w:t>
      </w:r>
    </w:p>
    <w:p>
      <w:pPr>
        <w:pStyle w:val="Normal1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сть подготовки высококвалифицированных кадров и исключения их текучести. Это связано с проблемами оплаты труда;</w:t>
      </w:r>
    </w:p>
    <w:p>
      <w:pPr>
        <w:pStyle w:val="Normal1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ие естественного фона;</w:t>
      </w:r>
    </w:p>
    <w:p>
      <w:pPr>
        <w:pStyle w:val="Normal1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ложность и высокая стоимость обслуживания.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ект находится еще на стадии разработки и постепенно предполагается решить указанные проблемы, к которым разработчики добавляют еще и плохую информированность общественности о развитии подходов к строительству АЭС. В частности утверждается, что разработка саморегулируемых и самозащищенных реакторов, использование самосрабатывающих и пассивных защитных систем, надежных локализирующих систем, повышенная надежность и ресурс оборудования, живучесть установок существенно снижают как вероятности аварий, так и их последствия. 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новых установках, на которые планируется переориентировать проект ПАЭС, благодаря ряду мер значительно уменьшается и количество газообразных, жидких и твердых радиоактивных отходов. </w:t>
      </w:r>
    </w:p>
    <w:p>
      <w:pPr>
        <w:pStyle w:val="Normal1"/>
        <w:ind w:left="60" w:firstLine="224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4. Целесообразность использования ПАЭС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докладе были рассмотрены аспекты использования атомных электростанций, как с экономической, так и с экологической точек зрения. При выборе проекта обязательно надо учитывать потребности района и его природные особенности (как и при любом строительстве). На основе всего рассмотренного можно выделить следующие примущества проекта ПАЭС как в общих так и в конкретных условиях. 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- Плавучее исполнение – средство повышения качества, экономии и сокращения сроков постройки;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Оборудование станции имеет большой ресурс, что в купе с максимальной простотой и надежностью модульного принципа строительсва позволяет избежать заводских капитальных ремонтов в течение всего срока службы.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снижение энергонапряженности активных зон, имеющих энергозапас на весь срок службы, по крайней мере, у станций нижнего ряда мощностей;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саморегулируемость и само защищенность реакторов за счет отрицательных обратных связей с высоким уровнем естественной циркуляции, позволяет существенно упростить автоматику и создает предпосылки к использованию систем дистанционного управления станцией;</w:t>
      </w:r>
    </w:p>
    <w:p>
      <w:pPr>
        <w:pStyle w:val="Normal1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 - малоактивируемые материалы как для элементов конструкций, так и биологической защиты.</w:t>
      </w:r>
    </w:p>
    <w:p>
      <w:pPr>
        <w:pStyle w:val="Normal1"/>
        <w:ind w:left="60" w:firstLine="224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Заключение. Выводы.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выборе типа станций энергоснабжения необходим комплексный анализ экономических, технических, экологических факторов. На основании изложенного выше можно сделать вывод о том, что наибольшие перспективы в районах Крайнего Севера России имеют атомные электростанции. Однако принимая решение о типе создаваемой АЭС, следует учитывать особенности конкретных проектов. 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>(слайд 10)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АЭС типа БРЕСТ осложнено тем, что любые строительные проекты в условиях крайнего Севера приходится реализовывать в условиях вечной мерзлоты. Подобные условия требуют дорогостоящих технологий и сложных инженерных решений. И даже в процессе эксплуатации сохраняются сложности связанные с климатической обстановкой. Такие станции имеет смысл строить в регионах набравших значительный уровень и темп развития.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>АЭС «Унитерм», обладающая небольшой мощностью, может быть использована как «стартовая», на начальной стадии освоения территории.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 же ПАЭС, пригоден для использования в любых условиях и единственное ограничение - это «плавучесть» станции: энергетические блоки размещены на понтонах. Потому станция снабжает электричеством только районы, не слишком удаленных от побережья. Зато ПАЭС строиться на заводе, и далее может транспортироваться в нуждающийся район, избегая сложностей, связанных с капитальным строительством. Это позволяет также провести сборку и отладку сложных систем в приспособленных условиях. Мощность станции позволяет обеспечить энергией динамично развивающий регион. По миновании надобности ПАЭС может быть переправлена на новое место работы, либо возвращена в пункт базирования и законсервирована.</w:t>
      </w:r>
    </w:p>
    <w:p>
      <w:pPr>
        <w:pStyle w:val="Normal1"/>
        <w:ind w:left="6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Безусловно, необходимо помнить, что любое радиоактивное загрязнение, даже если оно не приводит к немедленным трагическим последствиям, потенциально опасно. Океан – это очень емкая система, но постепенно маленькие отдельные загрязнения, накапливаясь в океане, могут в перспективе вызвать негативные изменения в экологической ситуации. Именно поэтому следует уделять первоочередное внимание вопросам безопасности атомных объектов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использованной литературы:</w:t>
      </w:r>
    </w:p>
    <w:p>
      <w:pPr>
        <w:pStyle w:val="Normal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 xml:space="preserve">«Курск» – операция «подьем»” – сборник материалов операции по подъему АПК “Курск”. Москва, издательство «Русь» 2003г. </w:t>
      </w:r>
    </w:p>
    <w:p>
      <w:pPr>
        <w:pStyle w:val="Normal"/>
        <w:ind w:left="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Зигфрид Ауст «Атомная энергия»  перевод с немецкого Гуткина, под редакцией Сурдина 1994 г.</w:t>
      </w:r>
    </w:p>
    <w:p>
      <w:pPr>
        <w:pStyle w:val="Normal"/>
        <w:ind w:left="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мерон И. “Ядерные реакторы” Перевод с английского Блинкина под редакцией Новикова. Москва, Энергоатомиздат, 1987 г. </w:t>
      </w:r>
    </w:p>
    <w:p>
      <w:pPr>
        <w:pStyle w:val="Normal"/>
        <w:ind w:left="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Хлопкин Н.С. «Страницы жизни»  (из серии «Творцы ядерного века») Москва, «ИздАТ» 2003г.</w:t>
      </w:r>
    </w:p>
    <w:p>
      <w:pPr>
        <w:pStyle w:val="Normal"/>
        <w:ind w:left="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клад организации Bellona Foundation «Северный флот. Потенциальный риск радиоактивного загрязнения региона». </w:t>
      </w:r>
      <w:r>
        <w:rPr>
          <w:color w:val="000000"/>
          <w:sz w:val="28"/>
          <w:lang w:val="en-US"/>
        </w:rPr>
        <w:t xml:space="preserve">1996 </w:t>
      </w:r>
      <w:r>
        <w:rPr>
          <w:color w:val="000000"/>
          <w:sz w:val="28"/>
        </w:rPr>
        <w:t xml:space="preserve">год. Взято с сайта организации: </w:t>
      </w:r>
      <w:r>
        <w:rPr>
          <w:color w:val="000000"/>
          <w:sz w:val="28"/>
          <w:lang w:val="en-US"/>
        </w:rPr>
        <w:t>www.bellona.no</w:t>
      </w:r>
    </w:p>
    <w:p>
      <w:pPr>
        <w:pStyle w:val="Normal"/>
        <w:ind w:left="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териалы сайта  </w:t>
      </w:r>
      <w:hyperlink r:id="rId2">
        <w:r>
          <w:rPr>
            <w:rStyle w:val="InternetLink"/>
          </w:rPr>
          <w:t>www.submarina.ru</w:t>
        </w:r>
      </w:hyperlink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8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bmarin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3:08:00Z</dcterms:created>
  <dc:creator>kate</dc:creator>
  <dc:description/>
  <dc:language>en-US</dc:language>
  <cp:lastModifiedBy>kate</cp:lastModifiedBy>
  <cp:lastPrinted>2004-12-15T21:48:00Z</cp:lastPrinted>
  <dcterms:modified xsi:type="dcterms:W3CDTF">2005-01-22T13:08:00Z</dcterms:modified>
  <cp:revision>2</cp:revision>
  <dc:subject/>
  <dc:title>Плавающие Атомные Электростанции</dc:title>
</cp:coreProperties>
</file>