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збасский государственный технический университет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федра ХТТФ и Э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РЕФЕРАТ</w:t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Загрязнение атмосферы Кемеровской области.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43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43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43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43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4320"/>
        <w:rPr>
          <w:b/>
          <w:b/>
          <w:bCs/>
        </w:rPr>
      </w:pPr>
      <w:r>
        <w:rPr>
          <w:b/>
          <w:bCs/>
        </w:rPr>
        <w:t>Выполнил: ст. гр. ЭГ –012 Александров В. О.</w:t>
      </w:r>
    </w:p>
    <w:p>
      <w:pPr>
        <w:pStyle w:val="TextBodyIndent"/>
        <w:ind w:firstLine="4320"/>
        <w:rPr>
          <w:b/>
          <w:b/>
          <w:bCs/>
        </w:rPr>
      </w:pPr>
      <w:r>
        <w:rPr>
          <w:b/>
          <w:bCs/>
        </w:rPr>
        <w:t>Проверил: ст. преподаватель Кудерская О. О.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Кемерово 2002г.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Введение.</w:t>
      </w:r>
    </w:p>
    <w:p>
      <w:pPr>
        <w:pStyle w:val="TextBodyIndent"/>
        <w:numPr>
          <w:ilvl w:val="0"/>
          <w:numId w:val="2"/>
        </w:numPr>
        <w:rPr/>
      </w:pPr>
      <w:r>
        <w:rPr/>
        <w:t>Загрязнение атмосферы г. Кемерово.</w:t>
      </w:r>
    </w:p>
    <w:p>
      <w:pPr>
        <w:pStyle w:val="TextBodyIndent"/>
        <w:numPr>
          <w:ilvl w:val="0"/>
          <w:numId w:val="2"/>
        </w:numPr>
        <w:rPr/>
      </w:pPr>
      <w:r>
        <w:rPr/>
        <w:t>Загрязнение атмосферы г. ЛЕНИНСК-КУЗНЕЦКИЙ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/>
        <w:t>Загрязнение атмосферы г. Новокузнецк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/>
        <w:t>Загрязнение атмосферы г. Прокопьевск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Заключение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34"/>
        </w:rPr>
      </w:pPr>
      <w:r>
        <w:rPr>
          <w:b/>
          <w:bCs/>
          <w:sz w:val="36"/>
        </w:rPr>
        <w:t>Введение.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>Свой реферат я начну с обзора тех факторов, которые приводят к ухудшению одной из важнейших составляющих биосферы – атмосферы. Человек загрязняет атмосферу уже тысячелетиями, однако последствия употребления огня, которым он пользовался весь этот период, были незначительны. Приходилось мериться с тем, что дым мешает дыханию и, что сажа ложилась черным покровом на потолке и стенах жилища. Получаемое тепло было для человека важнее, чем чистый воздух и не закопченные стены пещеры. Это начальное загрязнение воздуха не представляло проблемы, ибо люди обитали тогда небольшими группами, занимая неизмерно обширную нетронутую природную среду. И даже значительное сосредоточение людей на сравнительно большой территории, как это было в классической древности, не сопровождалось еще серьезными последствия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 было вплоть до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Лишь за последние сто лет развитие промышленности «одарило» нас такими производственными процессами, последствия которых, в начале, человек еще не мог себе представить. Возникли города-миллионеры, рост которых остановить нельзя. Все это результат великих завоеваний и изобретений человека.</w:t>
      </w:r>
    </w:p>
    <w:p>
      <w:pPr>
        <w:pStyle w:val="Normal"/>
        <w:ind w:firstLine="540"/>
        <w:jc w:val="both"/>
        <w:rPr/>
      </w:pPr>
      <w:r>
        <w:rPr>
          <w:sz w:val="28"/>
        </w:rPr>
        <w:t>В основном существуют три основных источника загрязнения атмосферы: промышленность, бытовые котельные, транспорт. Доля каждого из этих источников загрязнения различается в зависимости от места. Сейчас общепризнанно, что наиболее сильно загрязняет воздух промышленное производство. Источники загрязнений – теплоэлектростанции, которые выбрасывают в воздух сернистый и углекислый газ; металлургические предприятия, особенно цветной металлургии, которые выбрасывают в атмосферу оксиды азота, сероводород, хлор, фтор, аммиак, соединения фосфора, частицы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промышленных и бытовых отходов.</w:t>
      </w:r>
    </w:p>
    <w:p>
      <w:pPr>
        <w:pStyle w:val="Normal"/>
        <w:ind w:firstLine="540"/>
        <w:jc w:val="both"/>
        <w:rPr/>
      </w:pPr>
      <w:r>
        <w:rPr>
          <w:sz w:val="28"/>
        </w:rPr>
        <w:t>Атмосферные отходы разделяют на первичные – поступающие непосредственно в атмосферу, и вторичные – являющиеся результатом превращения последних. Так поступающий в атмосферу сернистый газ окисляется до сернистого ангидрида, который взаимодействует с парами воды и образует капельки серной кислоты. При взаимодействии серного ангидрида с аммиаком образуется кристаллы сульфата аммония. Подобным образом, в результате химических, фотохимических, физико-химических реакций между загрязняющими веществами и компонентами атмосферы, образуются другие вторичные признаки. Основные источники пирогенного загрязнения на планете являются тепловые электростанции, металлургические и химические предприятия, котельные установки, потребляемые более 70% ежегодно добываемого жидкого и твердого топлива. Основными примесями пирогенного происхождения являются следу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ксид углерода. Получается при неполном сгорании углеродных веществ.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250 млн. т. Оксид углерода является соединением, активно реагирующим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ернистый ангидрид. Выделяется в процессе сгорания серосодержащего топлива или переработки сернистых руд (до 701 млн. т. в год). Часть соединений серы выделяется при горении органических остатков в горнорудных отвалах. Только в США общее количество выброшенного в атмосферу сернистого ангидрида составило 65% от общемирового объема выбро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ерный ангидрид. Образуется при окислении сернистого ангидрида. Конечным продуктом реакции является аэрозоль или раствор серной кислоты в дождевой воде, который подкисляет почву, обостряет заболевания дыхательных путей человека. Выпадение аэрозолей серной кислоты из дымовых факелов химических предприятий отмечается при низкой облачности и высокой влажности воздуха. Листовые пластинки растений, произрастающих на расстоянии 1 км от таких предприятий, обычно бывают густо усеяны мелкими некротическими пятнами, образовавшихся в местах оседания капель серной кислоты.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ероводород и сероуглерод. Поступает в атмосферу раздельно или вместе с другими соединениями серы. Основными источниками выбросов являются предприятия: по изготовлению искусственного волокна, сахара, а также коксохимические, нефтеперерабатывающие, а также нефтепромысловые предприятия.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ксиды азота. Основными источниками выброса являются предприятия, производящие азотные удобрения, азотную кислоту и нитраты, анилиновые красители, нитросоединения, вискозный шелк, целлулойд. Количество оксидов азота поступающих в атмосферу, составляют около 20,5 млн. т. в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оединения фтора. Источником загрязнения являются предприятия по производству алюминия, эмалей, стекла, керамики, стали, фосфорных удобрений. Фторсодержащие вещества поступают в атмосферу в виде газообразных соединений – фтороводорода или пыли фториданатрия и кальция. Соединения характеризуются токсическим эффект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оединения хлора. Поступают в атмосферу от химических предприятий, производящих соляную кислоту, хлорсодержащие пестициды, органические красители, гидролизный спирт, хлорную известь и соду. В металлургической промышленности при выплавке чугуна и при переработки его на сталь происходит выброс в атмосферу тяжелых металлов и ядовитых га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эрозольное загрязнение атмосферы.</w:t>
      </w:r>
    </w:p>
    <w:p>
      <w:pPr>
        <w:pStyle w:val="Normal"/>
        <w:ind w:firstLine="54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Аэрозоли – это твердые или жидкие частицы, находящиеся во взвешенном состоянии в воздухе. Твердые компоненты аэрозолей в ряде случаев особенно опасны для организмов, а у людей вызывают специфические заболевания. В атмосфере аэрозольные загрязнения воспринимаются в виде дыма, тумана, мглы или дымки. В атмосферу Земли ежегодно поступает около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ылевидных частиц искусственного происхождения. Большое количество пылевых частиц образуется, так же, в ходе производственной деятельности людей. Сведения о некоторых источниках техногенной пыли приведены ниж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ИЗВОДСТВЕТВЕННЫЙ ПРОЦЕ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БРОС ПЫЛИ, МЛН.Т./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жигание каменного уг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лавка чугу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лавка меди (без очист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лавка ци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лавка олова (без очист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лавка свин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о це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,6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ми источниками искусственных аэрозольных загрязнений воздуха являются ТЭС, которые потребляют уголь высокой зольности, обогатительные фабрики, металлургические, цементные, магнезитовые и сажевые заводы. Аэрозольные частицы от этих источников отличаются большим разнообразием химического состава. Еще большее разнообразие свойственно органической пыли, включающей алифатиче6ские и ароматические углеводороды, соли кислот. Они образуются при сжигании остаточных нефтепродуктов, в процессе пиролиза на нефтеперерабатывающих, нефтехимических и других подобных предприятиях. Постоянными источниками аэрозольного загрязнения являются промышленные отвалы – искусственные насыпи из материала, преимущественно вскрытых пород, образуемые при добыче полезных ископаемых или же из отходов предприятиями перерабатывающей промышленности, ТЭС. Источником пыли ядовитых газов служат массовые взрывные работы. Так, в результате одного среднего по массе взрыва (250-300т. взрывчатых веществ) в атмосферу выбрасывается около 20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условного оксида углерода и более 50т. пыли. Производство цемента и других строительных материалов также является источником загрязнения атмосферы пылью. Основные технологические процессы этих производств –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При некоторых погодных условиях могут образовываться особо большие скопления вредных газообразных и аэрозольных примесей в приземном слое воздуха. В результате вредные выбросы сосредотачиваются в слое холодного воздуха, содержание их у земли резко возрастает, что становится одной из причин образования ранее неизвестного в природе фотохимического тума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грязнение атмосферы г. Кемерово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 ОБЩИЕ  СВЕД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76"/>
        <w:gridCol w:w="3200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аселение</w:t>
            </w:r>
            <w:r>
              <w:rPr>
                <w:sz w:val="28"/>
              </w:rPr>
              <w:t xml:space="preserve">   (тыс. жителей)       489,5 (01.01.02 по данным Кемеровского областного комитета статистики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лощадь</w:t>
            </w:r>
            <w:r>
              <w:rPr>
                <w:sz w:val="28"/>
              </w:rPr>
              <w:t xml:space="preserve">     (к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)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76 (2001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Координаты метеостанции</w:t>
            </w:r>
            <w:r>
              <w:rPr>
                <w:sz w:val="28"/>
              </w:rPr>
              <w:t xml:space="preserve">     55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14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 xml:space="preserve"> с.ш.   86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07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 xml:space="preserve">  в.д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Крупный промышленный, административно-территориальный и культурный центр Кузбасса, узел шоссейных и железнодорожных линий, речной порт, аэропо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 ГЕОГРАФИЧЕСКОЕ  ПОЛОЖЕНИЕ  И  КЛИМ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Местоположение</w:t>
      </w:r>
      <w:r>
        <w:rPr>
          <w:sz w:val="28"/>
        </w:rPr>
        <w:t>: на юго-востоке Западной Сибири, в северной части Кузнецкой котловины по обоим берегам Томи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Климат</w:t>
      </w:r>
      <w:r>
        <w:rPr>
          <w:sz w:val="28"/>
        </w:rPr>
        <w:t>: континентальный, зона повышенного П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 ВЫБРОС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Основные источники загрязнения атмосферы:</w:t>
      </w:r>
      <w:r>
        <w:rPr>
          <w:sz w:val="28"/>
        </w:rPr>
        <w:t xml:space="preserve"> энергетические предприятия, предприятия химической промышленности по производству аммиака, азотных удобрений, синтетических смол, пластических масс, красителей, капролактама, коксохимический завод, мелкие бытовые и промышленные котельные, автотранспорт.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мышленные предприятия расположены группами в непосредственной близости от жилых районов и образуют 3 промышленных узла: Заводской, Ленинский и Кировский. Самый крупный промышленный узел (Заводской) расположен в пониженной левобережной части города.</w:t>
      </w:r>
    </w:p>
    <w:p>
      <w:pPr>
        <w:pStyle w:val="TextBodyIndent"/>
        <w:jc w:val="both"/>
        <w:rPr/>
      </w:pPr>
      <w:r>
        <w:rPr>
          <w:sz w:val="28"/>
        </w:rPr>
        <w:t>По данным Государственного учреждения «Областной комитет по охране окружающей природной среды» основной вклад в выбросы от стационарных источников вносят предприятия энергетики (70,5%), черной металлургии (6,8%). химической промышленности (8,3%), жилищно-коммунального хозяйства (4,2%), топливной промышленности (3,8 %)</w:t>
      </w:r>
    </w:p>
    <w:p>
      <w:pPr>
        <w:pStyle w:val="Normal"/>
        <w:ind w:firstLine="851"/>
        <w:jc w:val="both"/>
        <w:rPr/>
      </w:pPr>
      <w:r>
        <w:rPr>
          <w:sz w:val="28"/>
        </w:rPr>
        <w:t>За период 1996-2000 г.г. выбросы от стационарных источников с 1996 до 1998  г. сократились на 7,864 тыс.тонн за счет падения производства. С 1999 года за счет увеличения выпуска продукции на предприятиях города (КОАО «Азот», КОАО «Химпром», Кемеровская ГРЭС) отмечается рост выбросов в атмосферу: к 2000 году он составил 3,796 тыс.тонн от выбросов 199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бросы автотранспорта составляют 49,3% антропогенных выб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КАЧЕСТВО  ВОЗДУ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Сведения о сети мониторинга</w:t>
      </w:r>
      <w:r>
        <w:rPr>
          <w:sz w:val="28"/>
        </w:rPr>
        <w:t>.  Наблюдения проводятся на 8 стационарных станциях (см.схему) Государственной службы наблюдений за состоянием загрязнения  окружающей среды (ГСН). Ответственным за сеть является ГУ «Кемеровский областной центр по гидрометеорологии и мониторингу окружающей среды» Западно-Сибирского межрегионального территориального  УГМС.  Наблюдательная сеть  работает в соответствии с требованиями РД 52.04.186-89. Станции подразделяются на “городские фоновые” в жилых районах (станции 1, 19, 26), “промышленные” вблизи предприятий (станции 2, 10) и “авто” вблизи автомагистралей с интенсивным движением транспорта (станции 8, 17, 20). Это деление считается условным, т.к. застройка города и размещение предприятий не позволяет сделать четкого разделения станций.</w:t>
      </w:r>
    </w:p>
    <w:p>
      <w:pPr>
        <w:pStyle w:val="Normal"/>
        <w:ind w:firstLine="851"/>
        <w:jc w:val="both"/>
        <w:rPr/>
      </w:pPr>
      <w:r>
        <w:rPr>
          <w:sz w:val="28"/>
        </w:rPr>
        <w:t>Атмосфера города загрязнена такими примесями как: диоксид серы, окислы азота, пыль, оксид углерода, бенз(а)пирен, аммиак, диметиламин, фенол, формальдегид, сероуглерод, сажа, хлористый водород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Концентрация диоксида серы.</w:t>
      </w:r>
      <w:r>
        <w:rPr>
          <w:sz w:val="28"/>
        </w:rPr>
        <w:t xml:space="preserve"> Среднегодовые и максимальные концентрации в целом по городу не достигают ПДК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Концентрация диоксида азота/ оксида азота.</w:t>
      </w:r>
      <w:r>
        <w:rPr>
          <w:sz w:val="28"/>
        </w:rPr>
        <w:t xml:space="preserve"> Средняя за год концентрация диоксида азота в целом по городу превышает ПДК в 1,4 раза и превышает среднюю концентрацию по городам РФ. Наибольшее загрязнение этой примесью отмечается в Кировском районе, где среднегодовая концентрация превышает ПДК в 2,6 раза, здесь же зарегистрирован городской максимум – 9,3 ПДК. Среднегодовая концентрация оксида азота в целом по городу не достигает ПДК, но превышает среднюю по городам РФ. В Кировском районе среднегодовая концентрация составила 0,7 ПДК. Максимальная из разовых концентраций была зафиксирована на отметке 1,1 ПДК.</w:t>
      </w:r>
    </w:p>
    <w:p>
      <w:pPr>
        <w:pStyle w:val="2"/>
        <w:jc w:val="both"/>
        <w:rPr/>
      </w:pPr>
      <w:r>
        <w:rPr>
          <w:sz w:val="28"/>
          <w:u w:val="single"/>
        </w:rPr>
        <w:t xml:space="preserve">Концентрации пыли. </w:t>
      </w:r>
      <w:r>
        <w:rPr>
          <w:sz w:val="28"/>
        </w:rPr>
        <w:t>В целом по городу загрязнение этой примесью по среднегодовому значению не достигает ПДК. Наибольшие концентрации пыли были зафиксированы в Кировском районе, где среднегодовая концентрация превысила ПДК в 1,5 раза, максимальная из разовых концентраций составила 3,4 ПДК.</w:t>
      </w:r>
    </w:p>
    <w:p>
      <w:pPr>
        <w:pStyle w:val="2"/>
        <w:jc w:val="both"/>
        <w:rPr/>
      </w:pPr>
      <w:r>
        <w:rPr>
          <w:sz w:val="28"/>
          <w:u w:val="single"/>
        </w:rPr>
        <w:t>Концентрация оксида углерода.</w:t>
      </w:r>
      <w:r>
        <w:rPr>
          <w:sz w:val="28"/>
        </w:rPr>
        <w:t xml:space="preserve"> Средняя за год концентрация оксида углерода не достигает ПДК ни в целом по городу, ни в отдельных районах. Максимальная из разовых концентраций составила 1,6 ПДК.</w:t>
      </w:r>
    </w:p>
    <w:p>
      <w:pPr>
        <w:pStyle w:val="2"/>
        <w:jc w:val="both"/>
        <w:rPr/>
      </w:pPr>
      <w:r>
        <w:rPr>
          <w:sz w:val="28"/>
          <w:u w:val="single"/>
        </w:rPr>
        <w:t>Концентрация БП.</w:t>
      </w:r>
      <w:r>
        <w:rPr>
          <w:sz w:val="28"/>
        </w:rPr>
        <w:t xml:space="preserve"> Средняя за год концентрация в целом превышает стандарт в несколько раз. Источники загрязнения города бензпиреном – котельные, отопительные печи частного сектора, автоотранспорт.</w:t>
      </w:r>
    </w:p>
    <w:p>
      <w:pPr>
        <w:pStyle w:val="2"/>
        <w:jc w:val="both"/>
        <w:rPr/>
      </w:pPr>
      <w:r>
        <w:rPr>
          <w:sz w:val="28"/>
          <w:u w:val="single"/>
        </w:rPr>
        <w:t>Концентрация специфических вредных веществ.</w:t>
      </w:r>
      <w:r>
        <w:rPr>
          <w:sz w:val="28"/>
        </w:rPr>
        <w:t xml:space="preserve"> Вследствие большой концентрации химических, металлургических производств, атмосфера города значительно загрязнена рядом специфических примесей (формальдегидом, сероуглеродом, аммиаком, хлористым водородом и др.).</w:t>
      </w:r>
    </w:p>
    <w:p>
      <w:pPr>
        <w:pStyle w:val="2"/>
        <w:jc w:val="both"/>
        <w:rPr/>
      </w:pPr>
      <w:r>
        <w:rPr>
          <w:sz w:val="28"/>
          <w:u w:val="single"/>
        </w:rPr>
        <w:t>Содержание формальдегида</w:t>
      </w:r>
      <w:r>
        <w:rPr>
          <w:sz w:val="28"/>
        </w:rPr>
        <w:t xml:space="preserve"> в атмосфере города по средним значениям составляет 3,7 ПДК. Наиболее всего этой примесью загрязнен центр города, где среднегодовая концентрация формальдегида превысила среднесуточную в 5,3 раза и отмечается наибольшая повторяемость проб с концентрацией выше ПДК – 9% от общего числа проб (в целом по городу – 4,3%). Максимальная концентрация этой примеси, зафиксирована в Кировском районе, превысила ПДК в 5,8 раза.</w:t>
      </w:r>
    </w:p>
    <w:p>
      <w:pPr>
        <w:pStyle w:val="2"/>
        <w:jc w:val="both"/>
        <w:rPr/>
      </w:pPr>
      <w:r>
        <w:rPr>
          <w:sz w:val="28"/>
          <w:u w:val="single"/>
        </w:rPr>
        <w:t>Загрязнение атмосферы города сероуглеродом</w:t>
      </w:r>
      <w:r>
        <w:rPr>
          <w:sz w:val="28"/>
        </w:rPr>
        <w:t xml:space="preserve"> значительно: средняя за год концентрация в целом превышает ПДК в 2,6 раза, в Кировском районе в 4,2 раза, здесь же наблюдается наибольшая повторяемость проб с концентрацией выше ПДК в 18,4 раза, зафиксирована в Заводском районе. Необходимо отметить, что максимальные концентрации сероуглерода на всех постах превысили ПДК в 7-13 раз.</w:t>
      </w:r>
    </w:p>
    <w:p>
      <w:pPr>
        <w:pStyle w:val="2"/>
        <w:jc w:val="both"/>
        <w:rPr/>
      </w:pPr>
      <w:r>
        <w:rPr>
          <w:sz w:val="28"/>
          <w:u w:val="single"/>
        </w:rPr>
        <w:t>Среднегодовая концентрация аммиака</w:t>
      </w:r>
      <w:r>
        <w:rPr>
          <w:sz w:val="28"/>
        </w:rPr>
        <w:t xml:space="preserve"> в целом по городу превышает ПДК в 2,1 раза, в Кировском районе – в 4,7 раза. Повторяемость проб с концентрацией выше ПДК составляет в целом по городу – 9,3% от общего числа проб, в Кировском районе  - 31,3%, здесь же отмечена максимальная из разовых концентраций аммиака – 7,6ПДК.</w:t>
      </w:r>
    </w:p>
    <w:p>
      <w:pPr>
        <w:pStyle w:val="2"/>
        <w:jc w:val="both"/>
        <w:rPr/>
      </w:pPr>
      <w:r>
        <w:rPr>
          <w:sz w:val="28"/>
          <w:u w:val="single"/>
        </w:rPr>
        <w:t>Среднегодовая концентрация сажи</w:t>
      </w:r>
      <w:r>
        <w:rPr>
          <w:sz w:val="28"/>
        </w:rPr>
        <w:t xml:space="preserve"> превышает ПДК в 1,3 раза в Кировском районе – 3,2 раза. Максимальная концентрация (7,8 ПДК) так же наблюдалась в этом районе. Если в других районах повторяемость проб с концентрацией выше ПДК составляет 3-5%, то в Кировском районе – 33,5%, концентрация проб с концентрацией выше 5 ПДК составляет в этом районе 3%.</w:t>
      </w:r>
    </w:p>
    <w:p>
      <w:pPr>
        <w:pStyle w:val="2"/>
        <w:jc w:val="both"/>
        <w:rPr/>
      </w:pPr>
      <w:r>
        <w:rPr>
          <w:sz w:val="28"/>
          <w:u w:val="single"/>
        </w:rPr>
        <w:t>Загрязнение города фенолом</w:t>
      </w:r>
      <w:r>
        <w:rPr>
          <w:sz w:val="28"/>
        </w:rPr>
        <w:t xml:space="preserve"> практически одинаково во всех районах города и не достигает ПДК. Максимальная концентрация, превысившая ПДК в 5,8 раза, зафиксирована в Ленинском районе.</w:t>
      </w:r>
    </w:p>
    <w:p>
      <w:pPr>
        <w:pStyle w:val="2"/>
        <w:jc w:val="both"/>
        <w:rPr/>
      </w:pPr>
      <w:r>
        <w:rPr>
          <w:sz w:val="28"/>
          <w:u w:val="single"/>
        </w:rPr>
        <w:t>Среднегодовая концентрация хлористого водорода</w:t>
      </w:r>
      <w:r>
        <w:rPr>
          <w:sz w:val="28"/>
        </w:rPr>
        <w:t xml:space="preserve"> не достигает ПДК, максимальная концентрация превысила ПДК в 14 раз в Кировском районе.</w:t>
      </w:r>
    </w:p>
    <w:p>
      <w:pPr>
        <w:pStyle w:val="2"/>
        <w:jc w:val="both"/>
        <w:rPr/>
      </w:pPr>
      <w:r>
        <w:rPr>
          <w:sz w:val="28"/>
          <w:u w:val="single"/>
        </w:rPr>
        <w:t>Среднегодовые концентрации анилина и диметиламина</w:t>
      </w:r>
      <w:r>
        <w:rPr>
          <w:sz w:val="28"/>
        </w:rPr>
        <w:t xml:space="preserve"> не достигают ПДК, максимальные за год концентрации этих примесей составили: 2,6 и 4,8 ПДК соответственно.</w:t>
      </w:r>
    </w:p>
    <w:p>
      <w:pPr>
        <w:pStyle w:val="2"/>
        <w:jc w:val="both"/>
        <w:rPr/>
      </w:pPr>
      <w:r>
        <w:rPr>
          <w:sz w:val="28"/>
          <w:u w:val="single"/>
        </w:rPr>
        <w:t>Среднегодовая концентрация спирта изопропилового</w:t>
      </w:r>
      <w:r>
        <w:rPr>
          <w:sz w:val="28"/>
        </w:rPr>
        <w:t xml:space="preserve"> составила 0,027 мг/м</w:t>
      </w:r>
      <w:r>
        <w:rPr>
          <w:sz w:val="28"/>
          <w:vertAlign w:val="superscript"/>
        </w:rPr>
        <w:t>3</w:t>
      </w:r>
      <w:r>
        <w:rPr>
          <w:sz w:val="28"/>
        </w:rPr>
        <w:t>, максимальная – 1,8 ПДК.</w:t>
      </w:r>
    </w:p>
    <w:p>
      <w:pPr>
        <w:pStyle w:val="2"/>
        <w:jc w:val="both"/>
        <w:rPr/>
      </w:pPr>
      <w:r>
        <w:rPr>
          <w:sz w:val="28"/>
          <w:u w:val="single"/>
        </w:rPr>
        <w:t>Загрязнение нафталином, ксилолом и тололом</w:t>
      </w:r>
      <w:r>
        <w:rPr>
          <w:sz w:val="28"/>
        </w:rPr>
        <w:t xml:space="preserve"> невелико: среднегодовые концентрации незначительны, максимальные концентрации составляли 2 ПДК, 1,5 ПДК и 1,3 ПДК соответственно.</w:t>
      </w:r>
    </w:p>
    <w:p>
      <w:pPr>
        <w:pStyle w:val="2"/>
        <w:jc w:val="both"/>
        <w:rPr/>
      </w:pPr>
      <w:r>
        <w:rPr>
          <w:sz w:val="28"/>
          <w:u w:val="single"/>
        </w:rPr>
        <w:t>Содержание озона, хлора, серной кислоты, цианистого водорода, метилового спирта, серной кислоты и бензола</w:t>
      </w:r>
      <w:r>
        <w:rPr>
          <w:sz w:val="28"/>
        </w:rPr>
        <w:t xml:space="preserve"> в атмосфере города не велико – ни среднегодовые, ни максимально разовые концентрации не достигают ПДК.</w:t>
      </w:r>
    </w:p>
    <w:p>
      <w:pPr>
        <w:pStyle w:val="2"/>
        <w:jc w:val="both"/>
        <w:rPr/>
      </w:pPr>
      <w:r>
        <w:rPr>
          <w:sz w:val="28"/>
          <w:u w:val="single"/>
        </w:rPr>
        <w:t>Загрязнение воздушного бассейна металлами</w:t>
      </w:r>
      <w:r>
        <w:rPr>
          <w:sz w:val="28"/>
        </w:rPr>
        <w:t xml:space="preserve"> (железо, магний, марганец, медь, кобальт, цинк, никель, свинец, хром) незначительно, среднемесячные значение не достигают ПДК и не превышают средних значений по РФ. Кадмий в атмосфере города не обнаружен.</w:t>
      </w:r>
    </w:p>
    <w:p>
      <w:pPr>
        <w:pStyle w:val="2"/>
        <w:jc w:val="both"/>
        <w:rPr/>
      </w:pPr>
      <w:r>
        <w:rPr>
          <w:sz w:val="28"/>
        </w:rPr>
        <w:t>Уровень загрязнения воздуха города очень высокий, что обусловлено выбросами крупных промышленных предприятий, расположенных вблизи живых кварталов. Город постоянно включается в Приоритетный список городов с наибольшим уровнем загрязнения Наиболее загрязненной, по прежнему, является атмосфера Кировского района, территория которого наряду с выбросами предприятий своего района подвержена переносу выбросов предприятий со стороны Заводского района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ЛЕНИНСК-КУЗНЕЦ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 ОБЩИЕ  СВЕД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72"/>
        <w:gridCol w:w="3197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аселение</w:t>
            </w:r>
            <w:r>
              <w:rPr>
                <w:sz w:val="28"/>
              </w:rPr>
              <w:t xml:space="preserve">   (тыс.жителей)       112,2 (2000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лощадь</w:t>
            </w:r>
            <w:r>
              <w:rPr>
                <w:sz w:val="28"/>
              </w:rPr>
              <w:t xml:space="preserve">     (к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)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41,6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Координаты метеостанции</w:t>
            </w:r>
            <w:r>
              <w:rPr>
                <w:sz w:val="28"/>
              </w:rPr>
              <w:t xml:space="preserve">     54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41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 xml:space="preserve"> с.ш. 86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11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 xml:space="preserve"> в.д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>Промышленный город Кузбасса. Один из крупнейших угольных горо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 ГЕОГРАФИЧЕСКОЕ  ПОЛОЖЕНИЕ  И  КЛИМ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Местоположение</w:t>
      </w:r>
      <w:r>
        <w:rPr>
          <w:sz w:val="28"/>
        </w:rPr>
        <w:t>: на юго-востоке Западной Сибири, в степной открытой части Кузбасса, расположенной между Салаирским кряжем и Кузнецким Алатау на р.Ине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Климат</w:t>
      </w:r>
      <w:r>
        <w:rPr>
          <w:sz w:val="28"/>
        </w:rPr>
        <w:t>: континентальный, зона повышенного П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ВЫБРОС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Основные источники загрязнения атмосферы:</w:t>
      </w:r>
      <w:r>
        <w:rPr>
          <w:sz w:val="28"/>
        </w:rPr>
        <w:t xml:space="preserve"> более 10 шахт, камвольно-суконный комбинат, ОАО «Кузбассэлемент», множество мелких котелен, химкомбинат, отопительные печи частного сектор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данным  Государственного учреждения «Областной комитет по охране окружающей природной среды» основной вклад в выбросы от стационарных источников вносят предприятия топливной промышленности – 76,5%, жилищно-коммунального хозяйства – 16,2%.</w:t>
      </w:r>
    </w:p>
    <w:p>
      <w:pPr>
        <w:pStyle w:val="Normal"/>
        <w:ind w:firstLine="851"/>
        <w:jc w:val="both"/>
        <w:rPr/>
      </w:pPr>
      <w:r>
        <w:rPr>
          <w:sz w:val="28"/>
        </w:rPr>
        <w:t>Вклад выбросов автотранспорта в атмосферу в 2000 г. составил 13,7% антропогенных выбро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 КАЧЕСТВО  ВОЗДУ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Сведения о сети мониторинга.</w:t>
      </w:r>
      <w:r>
        <w:rPr>
          <w:sz w:val="28"/>
        </w:rPr>
        <w:t xml:space="preserve"> Наблюдения за загрязнением атмосферного воздуха проводятся экспедиционной группой ГУ «Кемеровский областной центр по гидрометеорологии и мониторингу окружающей среды» Западно-Сибирского межрегионального территориального УГМС в трех точках города на спецавтомашине. Отбор и анализ проб проводится в соответствии с требованиями РД 52.04.186-89</w:t>
      </w:r>
    </w:p>
    <w:p>
      <w:pPr>
        <w:pStyle w:val="Normal"/>
        <w:ind w:firstLine="840"/>
        <w:jc w:val="both"/>
        <w:rPr/>
      </w:pPr>
      <w:r>
        <w:rPr>
          <w:sz w:val="28"/>
        </w:rPr>
        <w:t>Атмосфера города загрязнена в основном сажей, пылью, диоксидом серы, окислами азота, оксидом углерода.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НОВОКУЗНЕЦ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 ОБЩИЕ  СВЕД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72"/>
        <w:gridCol w:w="3197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аселение</w:t>
            </w:r>
            <w:r>
              <w:rPr>
                <w:sz w:val="28"/>
              </w:rPr>
              <w:t xml:space="preserve">   (тыс.жителей)       562,3 (01.01.02 по данным Кемеровского областного комитета статисти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лощадь</w:t>
            </w:r>
            <w:r>
              <w:rPr>
                <w:sz w:val="28"/>
              </w:rPr>
              <w:t xml:space="preserve">     (к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)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92,11 (2001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Координаты метеостанции</w:t>
            </w:r>
            <w:r>
              <w:rPr>
                <w:sz w:val="28"/>
              </w:rPr>
              <w:t xml:space="preserve">     53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49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 xml:space="preserve">  с.ш.   86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53  в.д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упный промышленный город Кузбасса, речной порт, аэропорт, узел шоссейных и железнодорожных линий. Крупнейший центр черной и цветной металлург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 ГЕОГРАФИЧЕСКОЕ  ПОЛОЖЕНИЕ  И  КЛИМ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Местоположение</w:t>
      </w:r>
      <w:r>
        <w:rPr>
          <w:sz w:val="28"/>
        </w:rPr>
        <w:t>: на юго-востоке Западной Сибири, в котловине, образованной поймами рек Кондома и Томь, в предгорьях Кузнецкого Алатау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Климат</w:t>
      </w:r>
      <w:r>
        <w:rPr>
          <w:sz w:val="28"/>
        </w:rPr>
        <w:t>: континентальный, зона высокого П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ВЫБРОС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Основные источники загрязнения атмосферы</w:t>
      </w:r>
      <w:r>
        <w:rPr>
          <w:sz w:val="28"/>
        </w:rPr>
        <w:t>: предприятия черной и цветной металлургии, теплоэнергетики, топливной промышленности, производства стройматериалов, машиностроения, автомобильный и железнодорожный транспорт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овокузнецке расположены крупнейшие металлургические гиганты: Кузнецкий металлургический комбинат - в юго-западной левобережной  части города и Западно-Сибирский металлургический завод, расположенный в северо-восточной части  на правом берегу Томи, здесь же расположена  Западно-Сибирская ТЭЦ. В восточной части правого берега расположен алюминиевый завод, Кузнецкая ТЭЦ, ферросплавный завод. Вблизи города на правом берегу Кондомы расположена Абагурская аглофабрика.</w:t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ой вклад в загрязнение атмосферы от стационарных источников вносят предприятия металлургии - 78,1%, энергетики - 8,1% ,  топливной промышленности - 9,9%.</w:t>
      </w:r>
    </w:p>
    <w:p>
      <w:pPr>
        <w:pStyle w:val="Normal"/>
        <w:ind w:firstLine="851"/>
        <w:jc w:val="both"/>
        <w:rPr/>
      </w:pPr>
      <w:r>
        <w:rPr>
          <w:sz w:val="28"/>
        </w:rPr>
        <w:t>За период 1996 –2000 г. выбросы от источников снижались до 1998 г. за счет падения производства. С 1999 года увеличилось количество выбросов от стационарных источников и в 2000 г. превысило выбросы в 1996 году за счет увеличения выпуска продук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Выбросы от  автотранспорта составляют 9,7%  антропогенных выб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КАЧЕСТВО  ВОЗДУ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Сведения о сети мониторинга.</w:t>
      </w:r>
      <w:r>
        <w:rPr>
          <w:sz w:val="28"/>
        </w:rPr>
        <w:t xml:space="preserve"> Наблюдения за загрязнением атмосферы проводятся на 7 стационарных станциях Государственной службы наблюдений за состоянием окружающей среды  (ГСН). Наблюдения на станциях и анализ проб проводятся лабораторией Новокузнецкой гидрометобсерватории. Ответственным за сеть является ГУ «Кемеровский областной центр по гидрометеорологии и мониторингу окружающей среды» Западно-Сибирского УГМС. Сеть работает в соответствии с РД 52.04.186-89.</w:t>
      </w:r>
    </w:p>
    <w:p>
      <w:pPr>
        <w:pStyle w:val="Normal"/>
        <w:ind w:firstLine="851"/>
        <w:jc w:val="both"/>
        <w:rPr/>
      </w:pPr>
      <w:r>
        <w:rPr>
          <w:sz w:val="28"/>
        </w:rPr>
        <w:t>Станции подразделяются на “городские фоновые” в жилых районах (станции 2, 9, 22), “промышленные” вблизи промышленных предприятий (станции 18, 19) и “авто” вблизи автомагистралей или в районах с интенсивным движением транспорта (станции 16, 23).</w:t>
      </w:r>
    </w:p>
    <w:p>
      <w:pPr>
        <w:pStyle w:val="Normal"/>
        <w:ind w:firstLine="851"/>
        <w:jc w:val="both"/>
        <w:rPr/>
      </w:pPr>
      <w:r>
        <w:rPr>
          <w:sz w:val="28"/>
        </w:rPr>
        <w:t>Атмосфера города загрязнена такими примесями как: диоксид серы, окислы азота, пыль, оксид углерода, бенз(а)пирен, аммиак,  фенол, формальдегид, сероуглерод, сажа, фтористый водород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Уровень загрязнения воздуха</w:t>
      </w:r>
      <w:r>
        <w:rPr>
          <w:sz w:val="28"/>
        </w:rPr>
        <w:t xml:space="preserve"> очень высокий загрязнения высокий. Город Новокузнецк постоянно включается в Приоритетный список городов с наибольшим уровнем загрязнения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КОПЬЕВС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 ОБЩИЕ  СВЕД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72"/>
        <w:gridCol w:w="3197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Население</w:t>
            </w:r>
            <w:r>
              <w:rPr>
                <w:sz w:val="28"/>
              </w:rPr>
              <w:t xml:space="preserve">   (тыс.жителей)       233,9 (01.01.02 по данным Кемеровского областного комитета статисти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лощадь</w:t>
            </w:r>
            <w:r>
              <w:rPr>
                <w:sz w:val="28"/>
              </w:rPr>
              <w:t xml:space="preserve">     (к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)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13 (2001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Координаты метеостанции</w:t>
            </w:r>
            <w:r>
              <w:rPr>
                <w:sz w:val="28"/>
              </w:rPr>
              <w:t xml:space="preserve">     53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49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 xml:space="preserve"> с.ш. 86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53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 xml:space="preserve"> в.д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>Промышленный город Кузбасса. Один из крупнейших угольных горо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 ГЕОГРАФИЧЕСКОЕ  ПОЛОЖЕНИЕ  И  КЛИМ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Местоположение</w:t>
      </w:r>
      <w:r>
        <w:rPr>
          <w:sz w:val="28"/>
        </w:rPr>
        <w:t>: на юго-востоке Западной Сибири, в предгорьях Кузнецкого Алатау, на реке Абе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Климат</w:t>
      </w:r>
      <w:r>
        <w:rPr>
          <w:sz w:val="28"/>
        </w:rPr>
        <w:t>: континентальный, зона высокого П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ВЫБРОС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Основные источники загрязнения атмосферы:</w:t>
      </w:r>
      <w:r>
        <w:rPr>
          <w:sz w:val="28"/>
        </w:rPr>
        <w:t xml:space="preserve"> предприятия топливной промышленности, жилищно-коммунального хозяйства,  машиностроения.</w:t>
      </w:r>
    </w:p>
    <w:p>
      <w:pPr>
        <w:pStyle w:val="TextBodyIndent"/>
        <w:jc w:val="both"/>
        <w:rPr/>
      </w:pPr>
      <w:r>
        <w:rPr>
          <w:sz w:val="28"/>
        </w:rPr>
        <w:t xml:space="preserve">По данным  Государственного учреждения «Областной комитет по охране окружающей природной среды» области основной вклад в выбросы от стационарных источников вносят предприятия жилищно-коммунального хозяйства - 54,6%, топливной промышленности – 27,8%, машиностроения и металлообработки - 6,7. </w:t>
      </w:r>
    </w:p>
    <w:p>
      <w:pPr>
        <w:pStyle w:val="Normal"/>
        <w:ind w:firstLine="851"/>
        <w:jc w:val="both"/>
        <w:rPr/>
      </w:pPr>
      <w:r>
        <w:rPr>
          <w:sz w:val="28"/>
        </w:rPr>
        <w:t>За период 1996 -2000гг. выбросы от стационарных источников сокращались до 1997 года, а затем понемногу увеличиваются.</w:t>
      </w:r>
    </w:p>
    <w:p>
      <w:pPr>
        <w:pStyle w:val="Normal"/>
        <w:ind w:firstLine="851"/>
        <w:jc w:val="both"/>
        <w:rPr/>
      </w:pPr>
      <w:r>
        <w:rPr>
          <w:sz w:val="28"/>
        </w:rPr>
        <w:t>Выбросы  автотранспорта составляют 25,6 % антропогенных выброс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 КАЧЕСТВО  ВОЗДУ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Сведения о сети мониторинга.</w:t>
      </w:r>
      <w:r>
        <w:rPr>
          <w:sz w:val="28"/>
        </w:rPr>
        <w:t xml:space="preserve"> Наблюдения за состоянием загрязнения атмосферного воздуха проводятся на 2х стационарных  станциях Государственной службы наблюдений за состоянием загрязнения окружающей среды (ГСН). Ответственным за сеть является  ГУ «Кемеровский областной центр по гидрометеорологии и мониторингу окружающей среды» Западно-Сибирского межрегионального территориального УГМС. Анализ отобранных проб проводится в Новокузнецкой ГМО. Наблюдательная сеть работает в соответствии с требованиями РД 52.04.186-89. Станции подразделяются на “промышленные” вблизи предприятий (станция 7) и “авто” вблизи автотранспортных магистралей с интенсивным движением транспорта (станция 5).</w:t>
      </w:r>
    </w:p>
    <w:p>
      <w:pPr>
        <w:pStyle w:val="Normal"/>
        <w:ind w:firstLine="851"/>
        <w:jc w:val="both"/>
        <w:rPr/>
      </w:pPr>
      <w:r>
        <w:rPr>
          <w:sz w:val="28"/>
        </w:rPr>
        <w:t>Атмосфера города загрязнена сажей, сероводородом, пылью, диоксидом серы, оксидом углерода, окислами азота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 xml:space="preserve">Уровень загрязнения </w:t>
      </w:r>
      <w:r>
        <w:rPr>
          <w:sz w:val="28"/>
        </w:rPr>
        <w:t>высокий. Город неоднократно включался в Приоритетный список городов с наивысшим уровнем загряз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3"/>
        <w:ind w:firstLine="567"/>
        <w:rPr>
          <w:sz w:val="32"/>
          <w:u w:val="none"/>
        </w:rPr>
      </w:pPr>
      <w:r>
        <w:rPr>
          <w:sz w:val="32"/>
          <w:u w:val="none"/>
        </w:rPr>
        <w:t>Заключение.</w:t>
      </w:r>
    </w:p>
    <w:p>
      <w:pPr>
        <w:pStyle w:val="Heading3"/>
        <w:ind w:firstLine="567"/>
        <w:jc w:val="both"/>
        <w:rPr>
          <w:b w:val="false"/>
          <w:b w:val="false"/>
          <w:bCs/>
          <w:sz w:val="32"/>
          <w:u w:val="none"/>
        </w:rPr>
      </w:pPr>
      <w:r>
        <w:rPr>
          <w:b w:val="false"/>
          <w:bCs/>
          <w:sz w:val="32"/>
          <w:u w:val="none"/>
        </w:rPr>
      </w:r>
    </w:p>
    <w:p>
      <w:pPr>
        <w:pStyle w:val="Heading3"/>
        <w:ind w:firstLine="567"/>
        <w:jc w:val="both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ind w:firstLine="567"/>
        <w:jc w:val="both"/>
        <w:rPr/>
      </w:pPr>
      <w:r>
        <w:rPr>
          <w:b w:val="false"/>
          <w:bCs/>
          <w:u w:val="none"/>
        </w:rPr>
        <w:t>Увеличение масштабов загрязнения атмосферы требуют быстрых и эффективных способов защиты её от загрязнения, а также способов предупреждения вредного воздействия загрязнителей воздуха. Атмосфера может содержать определённое количество загрязнителя без проявления вредного воздействия, т.к. происходит естественный процесс её очис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вым шагом в установлении вредного воздействия, связанного с загрязнением воздуха, является разработка критерия качества воздуха, а также стандартов каче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Стандарты качества определяют уровни качества воздуха и предельно допустимые выбросы (ПДВ), которые необходимо выдерживать для обеспечения безопасности жизни</w:t>
      </w:r>
    </w:p>
    <w:p>
      <w:pPr>
        <w:pStyle w:val="Normal"/>
        <w:ind w:firstLine="567"/>
        <w:jc w:val="both"/>
        <w:rPr/>
      </w:pPr>
      <w:r>
        <w:rPr>
          <w:sz w:val="28"/>
        </w:rPr>
        <w:t>Контролирующие органы обязаны осуществлять количественный и качественный контроль.</w:t>
      </w:r>
    </w:p>
    <w:p>
      <w:pPr>
        <w:pStyle w:val="Normal"/>
        <w:ind w:firstLine="567"/>
        <w:jc w:val="both"/>
        <w:rPr/>
      </w:pPr>
      <w:r>
        <w:rPr>
          <w:sz w:val="28"/>
        </w:rPr>
        <w:t>Другим подходом к улучшению состояния атмосферы является требование применения передовых технологических процессов, замена вредных материалов безвредными, применение мокрых способов обработки сырья вместо сухих.</w:t>
      </w:r>
    </w:p>
    <w:p>
      <w:pPr>
        <w:pStyle w:val="Normal"/>
        <w:ind w:firstLine="567"/>
        <w:jc w:val="both"/>
        <w:rPr/>
      </w:pPr>
      <w:r>
        <w:rPr>
          <w:sz w:val="28"/>
        </w:rPr>
        <w:t>Как правило, на промышленных предприятиях используются процессы или устройства для газоочистки и пылеулавливания, чтобы уменьшить или предотвратить величину выброса. Процессы газоочистки могут также разрушить или менять его химические или физические свойства так, что он становится менее опасным</w:t>
      </w:r>
    </w:p>
    <w:p>
      <w:pPr>
        <w:pStyle w:val="2"/>
        <w:jc w:val="both"/>
        <w:rPr/>
      </w:pPr>
      <w:r>
        <w:rPr>
          <w:sz w:val="28"/>
        </w:rPr>
        <w:t xml:space="preserve">В некоторых случаях используют метод рассеивания в атмосфере. Дымовые трубы должны быть достаточно высокими (300-350 метров), для обеспечения хорошего разбавления примесей путём обтекания воздуха вокруг зданий в зоне аэродинамических теней. Кроме того, необходимо учитывать температуру выбросов и месторасположение труб. Предприятия строят с подветренной стороны по отношению к жилым районам. На ряде предприятий факельные газы используют для отопления зданий, а их избыток направляется на теплоцентраль.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:</w:t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  <w:t>Данные предоставлены метео-экологической службой г. Кемерово – центр «ГИДРО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0:00:00Z</dcterms:created>
  <dc:creator>Владимир</dc:creator>
  <dc:description/>
  <dc:language>en-US</dc:language>
  <cp:lastModifiedBy>Владимир</cp:lastModifiedBy>
  <dcterms:modified xsi:type="dcterms:W3CDTF">1996-04-15T04:42:00Z</dcterms:modified>
  <cp:revision>33</cp:revision>
  <dc:subject/>
  <dc:title/>
</cp:coreProperties>
</file>