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редняя общеобразовательная школа-гимназия №9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Павлодар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sz w:val="28"/>
          <w:szCs w:val="28"/>
        </w:rPr>
        <w:t>Животные Казахстана, занесенные в Красную Книгу. Сайгак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авлодар, 2006г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АЙГАК</w:t>
      </w:r>
      <w:r>
        <w:rPr>
          <w:sz w:val="28"/>
          <w:szCs w:val="28"/>
        </w:rPr>
        <w:t xml:space="preserve"> или сайга, совершенно своеобразное животное, по облику похожее на овцу на тонких высоких ногах.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ое примечательное у сайгака — вздутая горбатая морда с нависающим над ртом мягким подвижным хоботком. На конце хоботка близко друг к другу расположены круглые, направленные вниз ноздри. Рога у самцов сайгака полупрозрачные, светлого воскового цвета, поставлены почти вертикально; они слегка лирообразно изгибаются и на большей части несут кольцевые валики. Летом окраска зверей желтовато-рыжая, без светлого «зеркала» в области хвоста. Зимой окраска очень светлая, глинисто-серая. Длина тела 100 —145 см, высота — 55 — 80 см, масса — 20—50 кг. Самки меньше самцо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2743200" cy="3409950"/>
            <wp:effectExtent l="0" t="0" r="0" b="0"/>
            <wp:wrapTight wrapText="bothSides">
              <wp:wrapPolygon edited="0">
                <wp:start x="-75" y="0"/>
                <wp:lineTo x="-75" y="21537"/>
                <wp:lineTo x="22003" y="21610"/>
                <wp:lineTo x="22003" y="15637"/>
                <wp:lineTo x="22003" y="-167"/>
                <wp:lineTo x="-7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4241800</wp:posOffset>
            </wp:positionV>
            <wp:extent cx="3657600" cy="2346960"/>
            <wp:effectExtent l="0" t="0" r="0" b="0"/>
            <wp:wrapTight wrapText="bothSides">
              <wp:wrapPolygon edited="0">
                <wp:start x="-107" y="0"/>
                <wp:lineTo x="-107" y="21417"/>
                <wp:lineTo x="21600" y="21417"/>
                <wp:lineTo x="21600" y="0"/>
                <wp:lineTo x="-1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410" r="-262" b="-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XVII — XVIII столетиях сайгак населял все степи и полупустыни от предгорий Карпат на западе до Монголии и Западного Китая на востоке. На север он доходил в те времена до Киева и Барабинской степи Сибири. Но и этот огромный ареал был остатком некогда еще большего. Во времена мамонта, гиппариона и шерстистого носорога сайгак населял всю Европу до Англии на северо-западе и реки Печоры на северо-востоке. В Азии он жил по долинам таких сибирских рек, как Иртыш, Енисей и Лена, проникая до Новосибирских островов в Ледовитом океане. Остатки его были найдены даже на Аляске. Однако во второй половине XIX столетия человек быстро заселял степи Европейской России, и сайгак почти исчез из Европы. Резко сократился ареал и численность сайгака и в Азии. В итоге в 1919 г., он сохранился в Европе только в самых глухих районах нижнего течения реки Волги, а в Азии — по Устюрту, Бетпак-Дала, в междуречье Или — Каратал, в котловинах западных озер Монголии и немногих других местах. На всем протяжении огромного ареала, который многократно разрывался, оставалось вряд ли более нескольких сотен сайга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о «живое ископаемое» оказалось весьма жизнеспособным. В 40-х годах сайгаки появились там, где их не помнили старожилы. Первые учеты численности показали, что в Казахстане в это время обитало уже около 700 тысяч, а в европейской части ареала — немного более 50 тысяч сайгаков. Это было начало «взрыва численности», и к 1960 г. общее количество сайгаков достигло примерно 2 миллионов голов и ареал вида занимал около 2,5 млн. км2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342900</wp:posOffset>
            </wp:positionV>
            <wp:extent cx="2076450" cy="2857500"/>
            <wp:effectExtent l="0" t="0" r="0" b="0"/>
            <wp:wrapTight wrapText="bothSides">
              <wp:wrapPolygon edited="0">
                <wp:start x="-99" y="0"/>
                <wp:lineTo x="-99" y="21501"/>
                <wp:lineTo x="21600" y="21501"/>
                <wp:lineTo x="21600" y="0"/>
                <wp:lineTo x="-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аз жизни сайгака весьма интересен. Живет сайгак в сухих степях и полупустынях с плотными каменистыми или глинистыми почвами, на равнинах. Он избегает не только гор, но даже холмов и местности, пересеченной оврагами и долинами. Не встретишь сайгака и в песках. Только во время снежных буранов в суровые зимы он изредка заходит в бугристые пески, поросшие кустарником, где ищет защиту от леденящих ветров. Привязанность сайгака к равнинам с плотными почвами определяется его глубокими и древними приспособлениями к бегу иноходью. Такой тип бега позволяет сайгаку на ровной поверхности развивать скорость до 80 км/ч, но делает его беспомощным в пересеченной мес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5530</wp:posOffset>
            </wp:positionV>
            <wp:extent cx="2857500" cy="2571750"/>
            <wp:effectExtent l="0" t="0" r="0" b="0"/>
            <wp:wrapTight wrapText="bothSides">
              <wp:wrapPolygon edited="0">
                <wp:start x="-98" y="0"/>
                <wp:lineTo x="-98" y="21495"/>
                <wp:lineTo x="21600" y="21495"/>
                <wp:lineTo x="21600" y="0"/>
                <wp:lineTo x="-9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бегу сайгак не способен перепрыгнуть даже узкую придорожную канаву. Кормятся сайгаки всеми степными травами, в том числе и ядовитыми для домашних животных. Летом они предпочитают злаки, а зимой — солянки. В сухой период года выбирают те растения, влажность которых не менее 50—65%. Отыскивая сочные корма, огромные стада сайгаков кочуют по степям, и, чем больше сохнет трава, тем подвижнее становятся животные. В июне — августе, когда трава выгорает под лучами солнца и не бывает дождей, сайгаки подходят к озерам и рекам на водопо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иму сайгаки проводят там, где нет снега или он не более 15—20 см высотой. Отсюда, с юга, в марте или начале апреля, подобно птицам, они устремляются к северу. В это время самки, которые должны принести потомство, отыскивают самые глухие уголки степи, где поблизости нет воды, а следовательно, и нет волков. В начале мая у самок, собравшихся в таких «родильных домах», появляются новорожденны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настоящее время государственные охотничьи хозяйства, одно из которых расположено у Астрахани на правом берегу Волги, другое — в Бетпак-Дала (Казахстан), добывают сайгаков, осуществляют ветеринарный надзор, охраняют животных от браконьеров, устраивают искусственные водопои, в суровые зимы подкармливают животных, разбрасывая сено с самолетов, и т. д. Сайгак — важное промысловое животное, у него используются мясо, шкура и рога (как лекарственное сырье). Чтобы сайгаки вновь не превратились в редких животных, сейчас усиливается их охрана, организуются охотничьи заказники, увеличивается количество искусственных водопоев.</w:t>
      </w:r>
    </w:p>
    <w:sectPr>
      <w:type w:val="nextPage"/>
      <w:pgSz w:w="11906" w:h="16838"/>
      <w:pgMar w:left="1134" w:right="567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05:00Z</dcterms:created>
  <dc:creator>Fan</dc:creator>
  <dc:description/>
  <cp:keywords/>
  <dc:language>en-US</dc:language>
  <cp:lastModifiedBy>Fan</cp:lastModifiedBy>
  <cp:lastPrinted>2006-04-05T18:21:00Z</cp:lastPrinted>
  <dcterms:modified xsi:type="dcterms:W3CDTF">2007-09-15T10:20:00Z</dcterms:modified>
  <cp:revision>4</cp:revision>
  <dc:subject/>
  <dc:title>РЕФЕРАТ</dc:title>
</cp:coreProperties>
</file>