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Isma</w:t>
      </w:r>
    </w:p>
    <w:p>
      <w:pPr>
        <w:pStyle w:val="Normal"/>
        <w:jc w:val="center"/>
        <w:rPr>
          <w:b/>
          <w:b/>
          <w:bCs/>
          <w:sz w:val="20"/>
          <w:u w:val="single"/>
          <w:lang w:val="lv-LV"/>
        </w:rPr>
      </w:pPr>
      <w:r>
        <w:rPr>
          <w:b/>
          <w:bCs/>
          <w:sz w:val="20"/>
          <w:u w:val="single"/>
          <w:lang w:val="lv-LV"/>
        </w:rPr>
      </w:r>
    </w:p>
    <w:p>
      <w:pPr>
        <w:pStyle w:val="Normal"/>
        <w:jc w:val="center"/>
        <w:rPr>
          <w:b/>
          <w:b/>
          <w:sz w:val="20"/>
          <w:lang w:val="lv-LV"/>
        </w:rPr>
      </w:pPr>
      <w:r>
        <w:rPr>
          <w:b/>
          <w:sz w:val="20"/>
          <w:lang w:val="lv-LV"/>
        </w:rPr>
      </w:r>
    </w:p>
    <w:p>
      <w:pPr>
        <w:pStyle w:val="Normal"/>
        <w:jc w:val="center"/>
        <w:rPr>
          <w:b/>
          <w:b/>
          <w:sz w:val="20"/>
          <w:lang w:val="lv-LV"/>
        </w:rPr>
      </w:pPr>
      <w:r>
        <w:rPr>
          <w:b/>
          <w:sz w:val="20"/>
          <w:lang w:val="lv-LV"/>
        </w:rPr>
      </w:r>
    </w:p>
    <w:p>
      <w:pPr>
        <w:pStyle w:val="Normal"/>
        <w:jc w:val="center"/>
        <w:rPr>
          <w:b/>
          <w:b/>
          <w:sz w:val="20"/>
          <w:lang w:val="lv-LV"/>
        </w:rPr>
      </w:pPr>
      <w:r>
        <w:rPr>
          <w:b/>
          <w:sz w:val="20"/>
          <w:lang w:val="lv-LV"/>
        </w:rPr>
      </w:r>
    </w:p>
    <w:p>
      <w:pPr>
        <w:pStyle w:val="Normal"/>
        <w:jc w:val="center"/>
        <w:rPr>
          <w:b/>
          <w:b/>
          <w:sz w:val="20"/>
          <w:lang w:val="lv-LV"/>
        </w:rPr>
      </w:pPr>
      <w:r>
        <w:rPr>
          <w:b/>
          <w:sz w:val="20"/>
          <w:lang w:val="lv-LV"/>
        </w:rPr>
      </w:r>
    </w:p>
    <w:p>
      <w:pPr>
        <w:pStyle w:val="Normal"/>
        <w:jc w:val="center"/>
        <w:rPr>
          <w:b/>
          <w:b/>
          <w:sz w:val="20"/>
          <w:lang w:val="lv-LV"/>
        </w:rPr>
      </w:pPr>
      <w:r>
        <w:rPr>
          <w:b/>
          <w:sz w:val="20"/>
          <w:lang w:val="lv-LV"/>
        </w:rPr>
      </w:r>
    </w:p>
    <w:p>
      <w:pPr>
        <w:pStyle w:val="Normal"/>
        <w:jc w:val="center"/>
        <w:rPr>
          <w:b/>
          <w:b/>
          <w:sz w:val="20"/>
          <w:lang w:val="lv-LV"/>
        </w:rPr>
      </w:pPr>
      <w:r>
        <w:rPr>
          <w:b/>
          <w:sz w:val="20"/>
          <w:lang w:val="lv-LV"/>
        </w:rPr>
      </w:r>
    </w:p>
    <w:p>
      <w:pPr>
        <w:pStyle w:val="Normal"/>
        <w:jc w:val="center"/>
        <w:rPr>
          <w:b/>
          <w:b/>
          <w:sz w:val="20"/>
          <w:lang w:val="lv-LV"/>
        </w:rPr>
      </w:pPr>
      <w:r>
        <w:rPr>
          <w:b/>
          <w:sz w:val="20"/>
          <w:lang w:val="lv-LV"/>
        </w:rPr>
      </w:r>
    </w:p>
    <w:p>
      <w:pPr>
        <w:pStyle w:val="Normal"/>
        <w:jc w:val="center"/>
        <w:rPr>
          <w:b/>
          <w:b/>
          <w:sz w:val="20"/>
          <w:lang w:val="lv-LV"/>
        </w:rPr>
      </w:pPr>
      <w:r>
        <w:rPr>
          <w:b/>
          <w:sz w:val="20"/>
          <w:lang w:val="lv-LV"/>
        </w:rPr>
      </w:r>
    </w:p>
    <w:p>
      <w:pPr>
        <w:pStyle w:val="Heading2"/>
        <w:rPr>
          <w:sz w:val="32"/>
        </w:rPr>
      </w:pPr>
      <w:r>
        <w:rPr>
          <w:sz w:val="32"/>
        </w:rPr>
        <w:t>ВОЗДЕЙСТВИЕ УРБАНИЗАЦИЙ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НА ЭКОЛОГИЮ</w:t>
      </w:r>
    </w:p>
    <w:p>
      <w:pPr>
        <w:pStyle w:val="Normal"/>
        <w:ind w:left="4320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left="3600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50800</wp:posOffset>
                </wp:positionV>
                <wp:extent cx="33235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ферат по Гражданской обороне и охране окружающей сре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sipovs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Jevgenij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руппа 402v-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0.02.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35.7pt;mso-wrap-distance-left:9.05pt;mso-wrap-distance-right:9.05pt;mso-wrap-distance-top:0pt;mso-wrap-distance-bottom:0pt;margin-top: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Реферат по Гражданской обороне и охране окружающей сре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en-US"/>
                        </w:rPr>
                        <w:t>Osipovs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Jevgenij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ru-RU"/>
                        </w:rPr>
                        <w:t>Группа 402v-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  <w:t>10.02.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rPr>
          <w:lang w:val="en-US"/>
        </w:rPr>
      </w:pPr>
      <w:r>
        <w:rPr>
          <w:lang w:val="ru-RU"/>
        </w:rPr>
        <w:tab/>
        <w:t>Проверил: лектор ISMA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sz w:val="20"/>
          <w:lang w:val="en-US"/>
        </w:rPr>
      </w:pPr>
      <w:r>
        <w:rPr>
          <w:lang w:val="ru-RU"/>
        </w:rPr>
        <w:tab/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sz w:val="28"/>
          <w:lang w:val="ru-RU"/>
        </w:rPr>
        <w:t>Рига 2002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>УРБАНИЗАЦИЯ</w:t>
      </w:r>
      <w:r>
        <w:rPr>
          <w:sz w:val="20"/>
          <w:lang w:val="ru-RU"/>
        </w:rPr>
        <w:t xml:space="preserve"> </w:t>
      </w:r>
      <w:r>
        <w:rPr>
          <w:b/>
          <w:sz w:val="20"/>
          <w:lang w:val="ru-RU"/>
        </w:rPr>
        <w:t>И ЭКОЛОГИЯ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оразительна судьба терминов "урбанизация" и "экология". Возникнув почти одновременно в 70-е годы </w:t>
      </w:r>
      <w:r>
        <w:rPr/>
        <w:t>XIX</w:t>
      </w:r>
      <w:r>
        <w:rPr>
          <w:lang w:val="ru-RU"/>
        </w:rPr>
        <w:t xml:space="preserve"> в., они вплоть до 60-х годов двадцатого столетия имели узко профессиональное и сугубо научное значение. Ныне эти понятия получили самое широкое распространение и общественно-политическое звучани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овременная урбанизация сопровождается ухудшением состояния городской окружающей среды, особенно в развивающихся странах. В них оно стало угрожающим для здоровья населения, стало тормозом преодоления хозяйственной отсталости. В городах развивающихся стран переплетаются проявления и последствия ряда кризисов, оказывающих пагубное воздействие на все стороны их жизни. К числу этих кризисов относятся продолжающийся в развивающихся странах "демографический взрыв", голод и недоедание значительной части их населения, вызывающее "ухудшение качества человеческого потенциала". Особенно неблагополучно состояние окружающей среды в городах в крупнейших центрах с населением свыше 250 тыс. жителей. Именно эти города растут особенно быстро, увеличивая свое население примерно на 10% в год. Происходит разрушительное нарушение экологического равновесия в крупнейших и крупных центрах всех регионов и стран "третьего мира"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заимосвязь урбанизации и состояния окружающей природной среды обусловлена рядом факторов в сложной системе социально-экономического развития и взаимодействия общества и природы. Понимание общих и конкретных особенностей состояния окружающей природной среды в городах развивающихся стран важно для выработки долгосрочной стратегии международного сотрудничества в области глобальных проблем населения и окружающей среды. Крупные и крупнейшие центры стали средоточием большинства глобальных проблем человечества. Именно они оказывают наиболее масштабное воздействие на состояние окружающей среды на обширных пространствах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ительное время термин "урбанизация" означал, прежде всего, рост численности городского населения и значения городов. Еще сравнительно недавно в развивающихся странах урбанизация нередко трактовалась как рост, застройка и реконструкция тех или иных частей городов. Современная трактовка урбанизации не может абстрагироваться от природной и экологической ситуации. Урбанизация создает относительно ограниченные площади ("специфические пространства") особенно интенсивного взаимодействия населения, общества, хозяйства и природы. Города и их природная среда образуют определенную целостность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начала 70-х годов во многих правительственных документах в развивающихся странах отмечается важность учета как природных, так и социальных условий при анализе конкретных состояний окружающей среды в городах. Констатируется растущая зависимость качества природной окружающей среды от характера социально-экономического развития, использования ресурсов и территории, деятельности международных корпорац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развивающихся странах растет понимание необходимости рассмотрения производства и общественного прогресса в общем контексте функционирования сложных эколого-экономических систем, в особенности в городах. Но именно в городах в развивающихся странах экологическая инфраструктура не соответствует потребностям улучшения состояния окружающей сред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ще сравнительно недавно, в 60-е и 70-е годы было распространено мнение о том, что проблемы окружающей среды (в том числе в городах) характерны лишь для промышленно развитых стран. Перелом в подходах к проблемам состояния и качества окружающей природной среды в развивающихся странах наступил в начале 70-х годов. В 1972 г. Стокгольмская конференция ООН по проблемам среды охарактеризовала экологическое состояние в городах в числе наиболее кризисных проблем группы развивающихся стран. И если применительно к индустриальным странам состояние окружающей среды расценивается как своего рода "плата за развитие", прогресс и комфорт, то в развивающихся странах кризисные экологические ситуации обусловлены хозяйственной отсталостью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реди факторов, определяющих состояние и качество окружающей природной среды в городах развивающихся стран, отметим наиболее важные: неупорядоченная и неконтролируемая урбанизация в условиях хозяйственной слабо развитости; "городской взрыв", выражающийся, прежде всего, в опережающих темпах роста крупнейших и крупных центров; отсутствие необходимых финансовых и технических средств; недостаточный уровень общей образованности основной массы населения; не разработанность политики городского развития; ограниченность экологического законодательства. Неблагоприятно влияют и такие обстоятельства, как хаотичность городской застройки, огромная скученность населения как в центральных, так и в периферийных частях городов, ограниченность комплексного городского планирования и законодательного регулирования ( что присуще большинству развивающихся стран). Весьма часты случаи непосредственного соседства застроенных и густозаселенных жилых районов и промышленных предприятий с устаревшей технологией и без очистных сооружений. Это еще более ухудшает состояние окружающей среды в городах. Состояние окружающей природной среды в городах развивающихся стран представляет "вызов их устойчивому развитию".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/>
      </w:pPr>
      <w:r>
        <w:rPr/>
        <w:t>Состояние городской природной сре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К концу первой четверти XXI в. ежегодный рост городского населения в развивающихся странах по одному из прогнозов ООН составит примерно 90 млн.человек. Это ведет к поглощению городами сельскохозяйственных земель. Но именно в большинстве развивающихся стран, где нередко (особенно в Африке) часть городского населения занимается сельским хозяйством, особенно болезненно проявляется растущая нехватка сельскохозяйственных угодий. Такое "расползание" городов также ухудшает и экологическое состояние урбанизированных территорий в развивающихся странах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казательны данные о росте территории столицы Чили. Если в 1930-1950 годах она увеличивалась в среднем за год на 200 га, то в 80-е годы более чем на 1300 га. В 1952 г. в поселениях маргинального населения проживало 6,3% населения Сантьяго, к 1973 г. этот показатель утроился. В Египте города занимают не менее 1/10 площади наиболее плодородных земель. С 1900 г. по начало 80-х годов площадь Дели увеличилась в 13 раз. Только за 10 лет в 1965-1975 годы столица Перу Лима "поглотила" 14 тыс. га наиболее ценных орошаемых земель в долине реки Римак. В столице Доминиканской республики в 70-е и 80-е годы население возросло с 600 до 2300 тыс. человек. Это привело к распространению городской застройки на зону пригородного сельского хозяйства. Произошло ухудшение продовольственного положения столичного района, а в его зоне стали в кризисной форме проявляться последствия нарушенности экологического равновесия. Нередко отчуждение земель под городскую застройку охватывает ценные сельскохозяйственные угодья под многолетними культурам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городах развивающихся стран с их неупорядоченной застройкой все чаще отмечается инженерно-геологическое и гидрогеологическое неблагополучие. Это приводит к проседанию территории, провалам, опусканию территории и ряду других неблагополучных последствий экологического свойства. Причины этих явлений различны, но среди них выделяется усиление давления экономики и населения на застроенную территорию. Немаловажное значение имеет и то, что новые поселения нередко создаются на неблагоприятных в инженерно-геологическом и гидрогеологическом отношениях участках, "взбираются" на склоны холмов и высоких гор (или "спускаются" в заболоченные местности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агломерации Мехико, расположенной на средней высоте 2240 м. над уровнем моря, временные поселения встречаются на высотах более 3000 м. Там уже ощущаются нехватка кислорода, особые трудности в снабжении топливом для готовки пищи и обогрева лачуг, а также в доставке воды цистернами. Заселение этих участков способствует распространению склоновой эроз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экологическую ситуацию в агломерации Мехико огромное и угрожающее воздействие оказывает оседание значительной части ее территории в результате продолжающегося использования подземных вод для водоснабжения многомиллионного столичного района. При этом, несмотря на угрожающую гидрогеологическую ситуацию в центральной части города Мехико, а также на месте дренированного еще испанскими завоевателями озера Тескоко, продолжается интенсивное промышленное и жилищное строительств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ложение усугубляется ограниченностью и отдаленностью мексиканской столицы от высокогорных ресурсов поверхностного стока. Поэтому и на длительную перспективу подземные воды сохранят значение для снабжения водой столичного района Мексики. Многие здания и различные транспортные сооружения из-за опускания территории находятся под угрозой разрушения. Дренирование территории на месте осушенных озер вызывает частые пыльные бури. Ежегодно отмечается до 7 таких бурь, особенно в сухое время года. В столичном районе Мексики в немалой степени из-за ухудшения условий экологии и качества окружающей среды отмечается рост заболеваемости раком. Различным аллергическим заболеваниям подвержена 1/7 часть населения Мехик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Калькутте - единственном в Индии крупном речном портовом комплексе- отмечается нарушение литологической структуры. Такая же причина препятствует развитию Банкока, где также наблюдается опускание территории из-за нарастающего использования подземных вод при неблагополучной гидрогеологической ситуации. Опускание территории в этом крупнейшем промышленном центре Юго-Восточной Азии усиливает опасность опустошительных наводнени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худшение качества воздушного бассейна крупных городов в развивающихся странах связано с опережающими, относительно роста населения и промышленности, темпами производства и потребления энергии. Основой развития электроэнергетики в развивающихся странах стало строительство тепловых электростанций, как правило, без дорогостоящих устройств по защите окружающей среды. В Таиланде, например, потребление электроэнергии удваивается каждые 5-6 лет. В Бразилии по прогнозу за 1970-2010 годы население вырастет в 2,3 раза, а потребление первичных источников энергии в 13,8 раз. Но и при этом ее потребление на душу населения составит 31% от уровня СШ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ъем твердых отходов в городах развивающихся стран в среднем на 1 жителя в 3-4 раза меньше, чем в индустриальных странах. Проблемы сбора, хранения, транспортировки и утилизации твердых отходов представляют немалые трудности и для городов в странах высокого уровня развития. Но для центров в развивающихся странах, многие из которых к тому же расположены в тропиках с повышенными показателями температуры и влажности, эти проблемы особенно сложны из-за низкого уровня технической оснащенности городского хозяйств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Африке лишь до 1/3 городского населения обслуживаются коммунальными службами по сбору твердых отходов. Это там стало важным фактором нестабильности состояния здоровья горожан. Слабость организованной очистки городских территорий в городах развивающихся стран вызывает засорение и выводит из строя и без того недостаточные дренажные устройства. Это осложняет водоснабжение и сброс сточных вод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некоторых развивающихся странах накоплен определенный опыт по сбору, хранению и использованию твердых отходов. Это, прежде всего, относится к Коста-Рике. Но это лишь единичные примеры. Даже в наиболее экономически развитой агломерации "третьего мира" Сан-Паулу (крупнейший город Южного полушария) нет достаточных площадей для хранения и утилизации твердых отходов. В наименее развитом районе Бразилии - на Северо-Востоке большинство муниципий не имеют средств для организации сбора твердых отходов. И это происходит в стране, входящей в число государств мира с наибольшим объемом промышленного производств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Экологическое состояние воздушного бассейна в крупных городах в развивающихся странах стало угрожающим. В столичном районе Малайзии (а между тем это одна из наиболее развитых стран "третьего мира") в 80-е годы качество окружающей среды в городах было в 2-3 раза ниже, чем в США. В Калькутте не менее 3/5 населения страдает от заболеваний дыхательных путе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уществует и важные географические факторы, влияющие на состояние окружающей среды в городах развивающихся стран. Это, в частности, способность атмосферы разбавлять поступающие в нее загрязняющие вещества в зависимости от метеорологических условий на различных широтах. В тропиках, где расположено большинство развивающихся стран, способность атмосферы к восприятию и разбавлению поступающих в нее загрязняющих веществ примерно в 3 раза ниже, чем в средних широтах в Западной Европ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сследования, проведенные в ряде развивающихся стран, показали наличие в атмосфере их крупнейших городов особо опасных концентраций загрязнителей. Такой вывод применительно к 18 крупнейшим центрам Латинской Америки сделан Панамериканской организацией здравоохранения. В крупнейших городах высокая, а нередко, и опасная степень загрязнения воздушного бассейна, в известной степени, обусловлена весьма значительной концентрацией промышленности. В большинстве центров "пальма первенства" в загрязнении атмосферы принадлежит автомобильному транспорту. В Каракасе , например, на него приходится примерно 4/5 общего объема загрязнения воздушного бассей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ыбросы окиси углерода приводят к массовым отравлениям, что сопровождается падением содержания гемоглобина в крови и ухудшением снабжения тканей организма кислородом. Опасность для здоровья городского населения увеличивается и потому, что из индустриальных стран в регион "третьего мира" перемещаются крупные мощности химической промышленности и черной металлургии. При этом нередко крупные производственные комплексы в этих отраслях, особенно сооружаемые транснациональными корпорациями, для удешевления проектов не располагают современными и дорогостоящими очистными сооружениям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состояние окружающей природной среды немаловажное воздействие оказывает устройство поверхности в районах их расположения. Это, в частности, показывают примеры ряда крупных центров в Латинской Америке. Многие из них расположены высоко в горах. Они окружены горными цепями, что затрудняет естественную вентиляцию воздушного бассейна и вынос загрязняющих веществ. К тому же в высокогорных агломерациях, где сосредоточена значительная часть населения Мексики, Центральной Америки и андских стран, из-за разреженности воздуха происходит неполное сгорание топлива. По этой причине, по сравнению с равнинными городами, выбросы в атмосферу увеличиваются: окиси углерода на 60%, окислов азота на 50%. Для столицы Мексики настоящим бедствием стал нефтехимический "смог" - сухой стелющийся и дымный туман. "Смог" нередко длится по несколько дней и наносит огромный вред здоровью населения мексиканского столичного райо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ысокая степень загрязненности воздушного бассейна и источников водоснабжения, нерегулируемое развитие промышленности и автомобильного транспорта способствуют распространению сердечно-сосудистых, канцерогенных заболеваний, болезней систем дыхания, инфекционных, кишечно-желудочных, а также ряд других серьезных нарушений здоровья больших групп насел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экологическое состояние городов в развивающихся странах влияет слабость водного хозяйства и ограниченность водоснабжения. Характерно, что в большинстве из них потребление воды на 1 жителя лишь несколько выше биологически необходимого уровня. При этом качество воды, как правило, не соответствует международным стандартам. Это, нередко, характерно и для районов, обладающих значительными водными ресурсами. Даже в Латинской Америке, где водное хозяйство находится на более высоком уровне по сравнению с другими регионами развивающихся стран, лишь примерно 2/3 городского населения обеспечены водой из специальных сетей. Но качество воды часто невысокое из-за различных загрязнени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ногие крупные города "третьего мира" страдают от систематических наводнений и нуждаются в строительстве гидротехнических сооружений. Паводки и пульсации поступления взвешенных наносов в урбанизированных районах наносят большой ущерб хозяйству. Например, в районе Манилы, где осуществляются довольно значительные гидротехнические работы и в радиусе 50 км запрещено строительство предприятий, вызывающих сильное загрязнение, качество поверхностного стока неудовлетворительно. Главная причина - спуск сточных вод и вывод из строя ряда дренажных систем на территории Большой Манилы. В районе Куала-Лумпур сток взвешенных наносов во время дождевых паводков стал серьезной помехой для использования водных ресурсов. При этом мутность воды от верховьев к замыкающему створу резко возрастает благодаря поступлению наносов из речных притоков в урбанизированном ареал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достаточность водного хозяйства оказывает неблагоприятное воздействие на функционирование формирующихся промышленных районов. Многие из них тяготеют к речным системам. Один из таких примеров - бассейн реки Дамодар в Индии. В период муссонов при заполнении паводковыми водами действующих водохранилищ избыток воды спускают в реку. В сухой сезон нет притока воды и в результате плохой самоочистки промышленных сбросов резко увеличивается загрязнение стока. Приходится использовать дополнительные объемы дефицитной воды для разбавления загрязнителей и очистки русла в санитарных целях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овольно типичен и пример Ирака. До недавнего времени очистные сооружения в этой стране имелись только в Багдаде. В результате спуска огромного объема неочищенных стоков на территории Багдадской агломерации в нижнем течении Ефрата речная вода практически непригодна ни для населения, ни для промышленного использова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сследование, проведенное в 1980 г. в Никарагуа, установило, что в результате неконтролируемого сброса ртути предприятием компании США, резко ухудшились условия водоснабжения столицы и озерного рыболовства. На этом предприятии выбросы ртути в атмосферу в 12 раз превышали принятые в США стандарты. У более чем 1/3 работников этого предприятия отмечалось заражение ртутью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оведенные в Танзании в 80-е годы исследования миграционных потоков из сельской местности в небольшие города показали, что многие новые горожане занимаются сельским хозяйством и практикуют подсечно-огневое земледелие. Это ведет к деградации почвенного покрова и росту эрозии из-за сведения лесных участков. Переселенцы также добывают древесное топливо и производят древесный уголь для нужд городского населения. Это ведет к уменьшению лесопокрытой площади и ухудшению окружающей природной среды в зонах влияния городов и на значительных расстояниях от них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о всех развивающихся странах, имеющих выход к морю, отмечается растущая нарушенность прибрежных экосистем. Это, среди прочих причин, вызвано сосредоточением многих крупнейших центров с их растущим населением и значительным промышленным потенциалом в прибрежной зоне. Например, в Бразилии не менее 2/3 промышленного производства сосредоточено в трехсоткилометровой приокеанской полосе. Там же расположены 13 из 15 городов - "миллионеров" страны. Разрушение экосистем барьерной прибрежной зоны ухудшает экологические условия как побережий в развивающихся странах, так и прилегающих акватори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облемы крупнейших центров в группе развивающихся стран достаточно репрезентативно отражают данные по агломерации Лагоса - столицы крупнейшего африканского государства Нигерии. На столичный район этой страны приходится свыше 60% ее промышленных и торговых предприятий, 90% внешнеторгового оборота (в том числе Лагос "поглощает" 80% импорта). Эти показатели отражают типичную для большинства развивающихся стран картину территориальной концентрации экономической мощи. По данным Мирового Банка в 1985 г. лишь 47% населения Лагоса обеспечивались качественной питьевой водой. Город испытывает большие трудности в организации водоснабжения. Сбор твердого мусора достиг в 1990 г. 3,8 млн. тонн, но, по крайней мере, 1/3 населения не обеспечена системами его сбора. В лагуне устьевой зоны на площади в 80 кв.км сбрасываются твердые и жидкие отходы. Это наносит значительный вред экосистемам, увеличивает опасность загрязнения атмосферы, поверхностного стока и подземных вод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чень важным обстоятельством, воздействующим на экологическое состояние обширных территорий и акваторий за пределами крупных агломераций, следует считать перенос их загрязнений. В развивающихся странах нередки случаи неблагоприятного экологического воздействия крупнейших центров на окружающую природную среду при все увеличивающихся радиусах такого воздействия. Например, следы загрязнения воздушного бассейна агломерации Сан-Паулу обнаруживаются и в далеко от него отстоящих речных системах во внутренних регионах Бразилии, и над Атлатическим океан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городах многих развивающихся стран расходы на здравоохранение составляют в среднем менее 10 долл. в год на челевека. Это не дает возможность создать эффективную систему медицинского обслуживания, особенно в окраинных зонах, сосредоточения маргинального населения. Там наиболее болезненно проявляются последствия экологического неблагополучия, непосредственно воздействующего на здоровье насел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едико-санитарное состояние городов "третьего мира" не удовлетворительно. Это применимо даже к наиболее развитым странам этой группы. Из-за неудовлетворительного санитарного состояния городов в Бразилии число заболевших малярией там увеличилось со 197 тыс. в 1981 г. до 378 тыс. в 1984 г. Отмечены случаи холеры в Лиме и в ряде других городов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 развивающихся странах постепенно растет понимание особой важности и приоритетности проблем охраны и улучшения окружающей природной среды, в том числе в городах. Это явление относительно новое. Интересно, что в конкретном социально-географическом исследовании восприятия проблем окружающей среды различными группами населения в 1974 г. в 6 городах в промышленном районе Чотанагпур в Индии было выявлено понимание факта загрязнения окружающей среды в городах. Но оно не сопровождалось озабоченностью, потому что основная масса людей все еще отдает предпочтение более насущным повседневным экономическим и социальным проблемам, порожденным нищетой, а не качеству окружающей природной сре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62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lv-LV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4:20:00Z</dcterms:created>
  <dc:creator>otto</dc:creator>
  <dc:description/>
  <dc:language>en-US</dc:language>
  <cp:lastModifiedBy>STUDENT</cp:lastModifiedBy>
  <dcterms:modified xsi:type="dcterms:W3CDTF">2002-05-18T14:20:00Z</dcterms:modified>
  <cp:revision>2</cp:revision>
  <dc:subject/>
  <dc:title>Transporta un sakaru institūts</dc:title>
</cp:coreProperties>
</file>