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443057830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796643726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157490238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62088185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1424016716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950408261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322524701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1121309512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529044936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869055126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354896072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209549476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1597531393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1110692021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2049198835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1658166874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793382025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870565537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73927708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604999926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1986265152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1258178914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1944387884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1232019298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