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2024965026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897944156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475389477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845975315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197543014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329153362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35770276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324861745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702090261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337297641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1335690282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286281802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2029325518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23697462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