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1589801936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888325694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819042910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1030752209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1451060466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1291457270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2074254991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556599164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1732695577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206793165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1616062739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3644449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1700489519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2103037253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