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f" o:allowincell="f" style="position:absolute;margin-left:72pt;margin-top:21.6pt;width:337.55pt;height:102pt;mso-wrap-style:none;v-text-anchor:middle" type="_x0000_t136">
            <v:path textpathok="t"/>
            <v:textpath on="t" fitshape="t" string="&quot;Чёрное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91.35pt;margin-top:17.7pt;width:316.6pt;height:102pt;mso-wrap-style:none;v-text-anchor:middle" type="_x0000_t136">
            <v:path textpathok="t"/>
            <v:textpath on="t" fitshape="t" string="Золото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black" stroked="f" o:allowincell="f" style="position:absolute;margin-left:84pt;margin-top:30.25pt;width:359.95pt;height:102pt;mso-wrap-style:none;v-text-anchor:middle" type="_x0000_t136">
            <v:path textpathok="t"/>
            <v:textpath on="t" fitshape="t" string="Планеты&quot;" style="font-family:&quot;Arial Black&quot;;font-size:12pt"/>
            <v:fill o:detectmouseclick="t" type="solid" color2="white"/>
            <v:stroke color="#3465a4" joinstyle="round" endcap="flat"/>
            <w10:wrap type="topAndBottom"/>
          </v:shape>
        </w:pi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pict>
          <v:shape id="shape_0" fillcolor="white" stroked="t" o:allowincell="f" style="position:absolute;margin-left:132pt;margin-top:17.95pt;width:350.2pt;height:50.95pt;mso-wrap-style:none;v-text-anchor:middle" type="_x0000_t136">
            <v:path textpathok="t"/>
            <v:textpath on="t" fitshape="t" string="Юлия Медведева" style="font-family:&quot;Arial Black&quot;;font-size:12pt"/>
            <v:fill o:detectmouseclick="t" type="solid" color2="black"/>
            <v:stroke color="black" weight="9360" joinstyle="miter" endcap="flat"/>
            <w10:wrap type="topAndBottom"/>
          </v:shape>
        </w:pic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 xml:space="preserve">Нефть – </w:t>
      </w:r>
      <w:r>
        <w:rPr>
          <w:b/>
          <w:sz w:val="32"/>
          <w:szCs w:val="32"/>
          <w:u w:val="single"/>
        </w:rPr>
        <w:t>“</w:t>
      </w:r>
      <w:r>
        <w:rPr>
          <w:b/>
          <w:sz w:val="32"/>
          <w:szCs w:val="32"/>
          <w:u w:val="single"/>
          <w:lang w:val="ru-RU"/>
        </w:rPr>
        <w:t>Чёрное золото</w:t>
      </w:r>
      <w:r>
        <w:rPr>
          <w:b/>
          <w:sz w:val="32"/>
          <w:szCs w:val="32"/>
          <w:u w:val="single"/>
        </w:rPr>
        <w:t>”</w:t>
      </w:r>
      <w:r>
        <w:rPr>
          <w:b/>
          <w:sz w:val="32"/>
          <w:szCs w:val="32"/>
          <w:u w:val="single"/>
          <w:lang w:val="ru-RU"/>
        </w:rPr>
        <w:t>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Такое выражение известно всем, его смысл – тоже. Нефть поистине неиссякаемый источник для человека. Сейчас наша жизнь настолько от неё зависит, что было бы страшно представить её отсутствие. Американский учёный Ральф Лэпп пишет: “Я считаю варварством сжигание уникального наследия Земли – углеводородов – в форме нефти и природного газа. Сжигание этих молекулярных структур только для получения тепла следует считать преступлением”. Широко известна фраза Д.И.Менделеева “Топить печь нефтью всё равно, что топить её ассигнациями”.  Думаю, комментарии излишни. 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Происхождение нефти.</w:t>
      </w:r>
    </w:p>
    <w:p>
      <w:pPr>
        <w:pStyle w:val="Normal"/>
        <w:ind w:left="600" w:right="568" w:firstLine="60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известна очень давно. Археологи установили, что её добывали и использовали уже за 5-6 тысяч лет до нашей эры. Наиболее древние промыслы известны на берегах Ефрата, в Керчи, в китайской провинции Сычу-Ань. Происхождение самого слова “нефть” следует искать в языках народов Малой Азии, “нафата” – “просачиваться”. Упоминание о нефти также встречается во многих древних рукописных книгах. В частности, уже в Библии говорится о смоляных ключах в окрестностях Мёртвого моря. </w:t>
      </w:r>
    </w:p>
    <w:p>
      <w:pPr>
        <w:pStyle w:val="Normal"/>
        <w:ind w:left="600" w:right="568" w:firstLine="600"/>
        <w:jc w:val="both"/>
        <w:rPr/>
      </w:pPr>
      <w:r>
        <w:rPr>
          <w:b/>
          <w:i/>
          <w:u w:val="single"/>
          <w:lang w:val="ru-RU"/>
        </w:rPr>
        <w:t>Теории происхождения нефти.</w:t>
      </w:r>
      <w:r>
        <w:rPr>
          <w:i/>
          <w:lang w:val="ru-RU"/>
        </w:rPr>
        <w:t xml:space="preserve"> Их три: минеральная, органическая и космическая.</w:t>
      </w:r>
    </w:p>
    <w:p>
      <w:pPr>
        <w:pStyle w:val="Normal"/>
        <w:ind w:left="600" w:right="568" w:firstLine="600"/>
        <w:jc w:val="both"/>
        <w:rPr/>
      </w:pPr>
      <w:r>
        <w:rPr>
          <w:i/>
          <w:u w:val="single"/>
          <w:lang w:val="ru-RU"/>
        </w:rPr>
        <w:t>Органическая теория.</w:t>
      </w:r>
      <w:r>
        <w:rPr>
          <w:i/>
          <w:lang w:val="ru-RU"/>
        </w:rPr>
        <w:t xml:space="preserve"> Основы этой теории были положены М.В.Ломоносовым в середине </w:t>
      </w:r>
      <w:r>
        <w:rPr>
          <w:i/>
        </w:rPr>
        <w:t>XVIII</w:t>
      </w:r>
      <w:r>
        <w:rPr>
          <w:i/>
          <w:lang w:val="ru-RU"/>
        </w:rPr>
        <w:t xml:space="preserve"> века. В одном из своих трактатов он писал: Выгоняется подземным жаром из приготовляющихся каменных углей она бурая и черная масляная материя ... и сие есть рождение жидких разного сорта горючих и сухих затверделых материй, каковы суть каменное масло, жидовская смола, нефть, гагат, и сим подобное, которые хотя чистотой разнятся, однако из одного начала происходят". Позднее эта теория менялась и варьировалась, но суть теории такова – органический материал, преобразованный сначала в уголь, а потом в нефть.  Правда, другие гипотезы того времени носили курьезный характер. Один варшавский каноник утверждал, что Земля в райский период была настолько плодородна, что на большую глубину содержала жировые примеси. После грехопадения этот жир частично испарился, а частично погрузился в землю, смешиваясь с разными веществами. Всемирный потоп содействовал превращению его в нефть.  Известны и другие не менее "научные" гипотезы о происхождении нефти. Авторитетный немецкий геолог-нефтяник Г.Гефер рассказывает об одном американском нефтепромышленнике конца прошлого века, считавшем, что нефть возникла из мочи китов на дне полярных морей. По подземным каналам она проникла в Пенсильванию. Гениальная догадка М. В. Ломоносова об образовании нефти в результате воздействия повышенной температуры на биогенное органическое вещество осадочных пород начала получать подтверждение в конце XIX- начале XX веков при проведении экспериментальных химических и геологических исследований. </w:t>
      </w:r>
    </w:p>
    <w:p>
      <w:pPr>
        <w:pStyle w:val="Normal"/>
        <w:ind w:left="600" w:right="568" w:hanging="0"/>
        <w:jc w:val="both"/>
        <w:rPr>
          <w:i/>
          <w:i/>
          <w:lang w:val="ru-RU"/>
        </w:rPr>
      </w:pPr>
      <w:r>
        <w:rPr>
          <w:i/>
          <w:u w:val="single"/>
        </w:rPr>
        <w:t>Минеральная теория.</w:t>
      </w:r>
      <w:r>
        <w:rPr>
          <w:i/>
        </w:rPr>
        <w:t xml:space="preserve"> Первым высказал эту теорию в 1805 году А.Гумбольдт. Опыты учёных 1860-1870-ых годов по неорганическому синтезу углеводородов послужили отправной точкой для развития этой теории. Д. И. Менделеев, придерживавшийся до 1867 года представлений об органическом происхождении нефти, в 1877 году сформулировал известную гипотезу ее минерального происхождения, согласно которой нефть образуется на больших глубинах при высокой температуре вследствие взаимодействия воды с карбидами металлов. </w:t>
      </w:r>
      <w:r>
        <w:rPr>
          <w:i/>
          <w:lang w:val="ru-RU"/>
        </w:rPr>
        <w:t xml:space="preserve">Например, </w:t>
      </w:r>
      <w:r>
        <w:rPr>
          <w:i/>
        </w:rPr>
        <w:object w:dxaOrig="3019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50.95pt;height:18pt" filled="f" o:ole="">
            <v:imagedata r:id="rId3" o:title=""/>
          </v:shape>
          <o:OLEObject Type="Embed" ProgID="" ShapeID="ole_rId2" DrawAspect="Content" ObjectID="_1191011032" r:id="rId2"/>
        </w:object>
      </w:r>
      <w:r>
        <w:rPr>
          <w:i/>
          <w:lang w:val="ru-RU"/>
        </w:rPr>
        <w:t xml:space="preserve">. В первой половине </w:t>
      </w:r>
      <w:r>
        <w:rPr>
          <w:i/>
        </w:rPr>
        <w:t>XX</w:t>
      </w:r>
      <w:r>
        <w:rPr>
          <w:i/>
          <w:lang w:val="ru-RU"/>
        </w:rPr>
        <w:t xml:space="preserve"> века интерес к гипотезе минерального происхождения нефти в основном был потерян. </w:t>
      </w:r>
      <w:r>
        <w:rPr>
          <w:i/>
        </w:rPr>
        <w:t xml:space="preserve">Поиски нефти велись во всем мире, исходя из представлений о ее органическом происхождении. </w:t>
      </w:r>
      <w:r>
        <w:rPr>
          <w:i/>
          <w:lang w:val="ru-MD"/>
        </w:rPr>
        <w:t>С 1950 года снова начал возрастать интерес к минеральной гипотезе, причиной чего была, по-видимому, недостаточная ясность в ряде вопросов органической концепции, что и вызвало ее критику.</w:t>
      </w:r>
      <w:r>
        <w:rPr>
          <w:i/>
          <w:lang w:val="ru-RU"/>
        </w:rPr>
        <w:t xml:space="preserve"> Наибольшую известность</w:t>
      </w:r>
      <w:r>
        <w:rPr>
          <w:i/>
        </w:rPr>
        <w:t xml:space="preserve"> получили представления Н. А. Кудрявцева. Они заметно изменялись во времени, но сущность их заключаются в том, что нефть и газ образуются в глубинных зонах Земли из смеси </w:t>
      </w:r>
      <w:r>
        <w:rPr>
          <w:i/>
        </w:rPr>
        <w:object w:dxaOrig="108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4pt;height:18pt" filled="f" o:ole="">
            <v:imagedata r:id="rId5" o:title=""/>
          </v:shape>
          <o:OLEObject Type="Embed" ProgID="" ShapeID="ole_rId4" DrawAspect="Content" ObjectID="_158169207" r:id="rId4"/>
        </w:object>
      </w:r>
      <w:r>
        <w:rPr>
          <w:i/>
        </w:rPr>
        <w:t xml:space="preserve"> и </w:t>
      </w:r>
      <w:r>
        <w:rPr>
          <w:i/>
        </w:rPr>
        <w:object w:dxaOrig="499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4.95pt;height:18pt" filled="f" o:ole="">
            <v:imagedata r:id="rId7" o:title=""/>
          </v:shape>
          <o:OLEObject Type="Embed" ProgID="" ShapeID="ole_rId6" DrawAspect="Content" ObjectID="_331966912" r:id="rId6"/>
        </w:object>
      </w:r>
      <w:r>
        <w:rPr>
          <w:i/>
        </w:rPr>
        <w:t xml:space="preserve"> в результате реакций прямого синтеза углеводорода из CO и </w:t>
      </w:r>
      <w:r>
        <w:rPr>
          <w:i/>
        </w:rPr>
        <w:object w:dxaOrig="3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7pt;height:18pt" filled="f" o:ole="">
            <v:imagedata r:id="rId9" o:title=""/>
          </v:shape>
          <o:OLEObject Type="Embed" ProgID="" ShapeID="ole_rId8" DrawAspect="Content" ObjectID="_480019708" r:id="rId8"/>
        </w:object>
      </w:r>
      <w:r>
        <w:rPr>
          <w:i/>
        </w:rPr>
        <w:t xml:space="preserve">: </w:t>
      </w:r>
      <w:r>
        <w:rPr>
          <w:i/>
        </w:rPr>
        <w:object w:dxaOrig="270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35pt;height:18pt" filled="f" o:ole="">
            <v:imagedata r:id="rId11" o:title=""/>
          </v:shape>
          <o:OLEObject Type="Embed" ProgID="" ShapeID="ole_rId10" DrawAspect="Content" ObjectID="_296495376" r:id="rId10"/>
        </w:object>
      </w:r>
      <w:r>
        <w:rPr>
          <w:i/>
        </w:rPr>
        <w:t xml:space="preserve">, а также полимеризация радикалов  =CH, </w:t>
      </w:r>
      <w:r>
        <w:rPr>
          <w:i/>
        </w:rPr>
        <w:object w:dxaOrig="499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4.95pt;height:18pt" filled="f" o:ole="">
            <v:imagedata r:id="rId13" o:title=""/>
          </v:shape>
          <o:OLEObject Type="Embed" ProgID="" ShapeID="ole_rId12" DrawAspect="Content" ObjectID="_2110640465" r:id="rId12"/>
        </w:object>
      </w:r>
      <w:r>
        <w:rPr>
          <w:i/>
        </w:rPr>
        <w:t xml:space="preserve">, </w:t>
      </w:r>
      <w:r>
        <w:rPr>
          <w:i/>
        </w:rPr>
        <w:object w:dxaOrig="4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4pt;height:18pt" filled="f" o:ole="">
            <v:imagedata r:id="rId15" o:title=""/>
          </v:shape>
          <o:OLEObject Type="Embed" ProgID="" ShapeID="ole_rId14" DrawAspect="Content" ObjectID="_1968967634" r:id="rId14"/>
        </w:object>
      </w:r>
      <w:r>
        <w:rPr>
          <w:i/>
        </w:rPr>
        <w:t>. Геологические доказательства минеральной гипотезы - наличие следов метана и некоторых нефтяных углеводородов в глубинных кристаллических породах, в газах и магмах, извергающихся из вулканов, проявления нефти и газа по некоторым глубинным разломам и т. п. - являются косвенными и всегда допускают двойную трактовку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u w:val="single"/>
          <w:lang w:val="ru-RU"/>
        </w:rPr>
        <w:t>Космическая теория.</w:t>
      </w:r>
      <w:r>
        <w:rPr>
          <w:i/>
          <w:lang w:val="ru-RU"/>
        </w:rPr>
        <w:t xml:space="preserve">  В 1892 году М. А. Соколовым была выдвинута гипотеза космического происхождения нефти. Суть ее сводится к тому же минеральному синтезу углеводородов из простых веществ, но на первоначальной, космической стадии формирования Земли. Предполагалось, что образовавшиеся углеводороды находились в газовой оболочке, а по мере остывания поглощались породами формировавшейся земной коры. Высвобождаясь затем из остывавших магматических пород, углеводороды поднимались в верхнюю часть земной коры, где образовывали скопления. В основе этой гипотезы были данные о наличии углерода и водорода в хвостах комет и углеводородов в метеоритах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настоящее время преобладающая часть ученых - химиков, геохимиков и геологов - считает наиболее обоснованными представления об органическом генезисе нефти, хотя имеются ученные, которые до сих пор отдают предпочтение минеральной гипотезе ее образован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Нефть как химическое вещество.</w:t>
      </w:r>
    </w:p>
    <w:p>
      <w:pPr>
        <w:pStyle w:val="Normal"/>
        <w:ind w:left="600" w:right="568" w:firstLine="600"/>
        <w:jc w:val="center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химическом отношении нефть – сложная смесь углеводородов и углеродистых соединений, она состоит из следующих основных элементов: углерод (84-87 %), водород (12-14 %), кислород, азот и сера (1-2 %), содержание серы возрастает иногда до 3-5 %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В нефти выделяют углеводородную, асфальто-смолистую части, порфирины, серу и зольную часть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 xml:space="preserve">Главную часть нефти составляют три   группы УВ: метановые, нафтеновые и ароматические. 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Асфальто-смолистая часть нефти - это темноокрашенное вещество. Оно частично растворяется в бензине. Растворившаяся часть называется асфальтеном, нерастворившаяся - смолой. В составе смол содержится кислород до 93 % от общего его количества в нефти.</w:t>
      </w:r>
    </w:p>
    <w:p>
      <w:pPr>
        <w:pStyle w:val="Normal"/>
        <w:ind w:left="600" w:right="568" w:firstLine="600"/>
        <w:jc w:val="both"/>
        <w:rPr/>
      </w:pPr>
      <w:r>
        <w:rPr>
          <w:i/>
        </w:rPr>
        <w:t xml:space="preserve">Порфирины - особые азотистые соединения органического происхождения. Считают, что они образованы из хлорофилла растений и гемоглобина животных. </w:t>
      </w:r>
      <w:r>
        <w:rPr>
          <w:i/>
          <w:lang w:val="ru-RU"/>
        </w:rPr>
        <w:t xml:space="preserve">При температуре </w:t>
      </w:r>
      <w:r>
        <w:rPr>
          <w:i/>
        </w:rPr>
        <w:object w:dxaOrig="142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1pt;height:19pt" filled="f" o:ole="">
            <v:imagedata r:id="rId17" o:title=""/>
          </v:shape>
          <o:OLEObject Type="Embed" ProgID="" ShapeID="ole_rId16" DrawAspect="Content" ObjectID="_1530728525" r:id="rId16"/>
        </w:object>
      </w:r>
      <w:r>
        <w:rPr>
          <w:i/>
          <w:lang w:val="ru-RU"/>
        </w:rPr>
        <w:t xml:space="preserve"> порфирины  разрушаются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>Сера широко распространена в нефти и в углеводородном газе и содержится либо в свободном состоянии, либо в виде соединений (сероводород, меркаптаны). Количество ее колеблется от  0,1%  до  5 %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Зольная часть - остаток, получающийся при сжигании нефти. Это различные минеральные соединения, чаще всего железо, никель, ванадий, иногда соли натрия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 xml:space="preserve">Нефть сильно варьирует по цвету (от светло-коричневой, почти бесцветной, до темно-бурой, почти черной) и по плотности (от легкой 0,65-0,70 </w:t>
      </w:r>
      <w:r>
        <w:rPr>
          <w:i/>
        </w:rPr>
        <w:object w:dxaOrig="660" w:dyaOrig="38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3pt;height:19pt" filled="f" o:ole="">
            <v:imagedata r:id="rId19" o:title=""/>
          </v:shape>
          <o:OLEObject Type="Embed" ProgID="" ShapeID="ole_rId18" DrawAspect="Content" ObjectID="_1116964404" r:id="rId18"/>
        </w:object>
      </w:r>
      <w:r>
        <w:rPr>
          <w:i/>
          <w:lang w:val="ru-RU"/>
        </w:rPr>
        <w:t>, до тяжелой 0,98-1,05</w:t>
      </w:r>
      <w:r>
        <w:rPr>
          <w:i/>
        </w:rPr>
        <w:object w:dxaOrig="660" w:dyaOrig="38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3pt;height:19pt" filled="f" o:ole="">
            <v:imagedata r:id="rId21" o:title=""/>
          </v:shape>
          <o:OLEObject Type="Embed" ProgID="" ShapeID="ole_rId20" DrawAspect="Content" ObjectID="_1824586404" r:id="rId20"/>
        </w:object>
      </w:r>
      <w:r>
        <w:rPr>
          <w:i/>
          <w:lang w:val="ru-RU"/>
        </w:rPr>
        <w:t>)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ачало кипения нефти обычно выше 280</w:t>
      </w:r>
      <w:r>
        <w:rPr>
          <w:i/>
        </w:rPr>
        <w:object w:dxaOrig="160" w:dyaOrig="3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.6pt;height:18.75pt" filled="f" o:ole="">
            <v:imagedata r:id="rId23" o:title=""/>
          </v:shape>
          <o:OLEObject Type="Embed" ProgID="" ShapeID="ole_rId22" DrawAspect="Content" ObjectID="_98159622" r:id="rId22"/>
        </w:object>
      </w:r>
      <w:r>
        <w:rPr>
          <w:i/>
          <w:lang w:val="ru-RU"/>
        </w:rPr>
        <w:t>С. температура застывания колеблется от +300</w:t>
      </w:r>
      <w:r>
        <w:rPr>
          <w:i/>
        </w:rPr>
        <w:object w:dxaOrig="160" w:dyaOrig="3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.6pt;height:18.75pt" filled="f" o:ole="">
            <v:imagedata r:id="rId25" o:title=""/>
          </v:shape>
          <o:OLEObject Type="Embed" ProgID="" ShapeID="ole_rId24" DrawAspect="Content" ObjectID="_913533256" r:id="rId24"/>
        </w:object>
      </w:r>
      <w:r>
        <w:rPr>
          <w:i/>
          <w:lang w:val="ru-RU"/>
        </w:rPr>
        <w:t xml:space="preserve"> до -600</w:t>
      </w:r>
      <w:r>
        <w:rPr>
          <w:i/>
        </w:rPr>
        <w:object w:dxaOrig="160" w:dyaOrig="38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.6pt;height:18.75pt" filled="f" o:ole="">
            <v:imagedata r:id="rId27" o:title=""/>
          </v:shape>
          <o:OLEObject Type="Embed" ProgID="" ShapeID="ole_rId26" DrawAspect="Content" ObjectID="_1729350484" r:id="rId26"/>
        </w:object>
      </w:r>
      <w:r>
        <w:rPr>
          <w:i/>
          <w:lang w:val="ru-RU"/>
        </w:rPr>
        <w:t>С и зависит, в основном, от содержания парафина (чем его больше, тем температура застывания выше). Вязкость изменяется в широких пределах и зависит от химического и фракционного состава нефти и смолистости (содержания в ней асфальто-смолистых веществ). Нефть растворима в органических растворителях, в воде при обычных условиях практически нерастворима, но может образовывать с ней стойкие эмульсии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можно классифицировать по разным признакам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1. По содержанию серы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/>
      </w:pPr>
      <w:r>
        <w:rPr>
          <w:i/>
          <w:lang w:val="ru-RU"/>
        </w:rPr>
        <w:t>2. По потенциальному содержанию фракций, выкипающих до 3500</w:t>
      </w:r>
      <w:r>
        <w:rPr>
          <w:i/>
        </w:rPr>
        <w:object w:dxaOrig="160" w:dyaOrig="38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3.6pt;height:18.75pt" filled="f" o:ole="">
            <v:imagedata r:id="rId29" o:title=""/>
          </v:shape>
          <o:OLEObject Type="Embed" ProgID="" ShapeID="ole_rId28" DrawAspect="Content" ObjectID="_1048209541" r:id="rId28"/>
        </w:object>
      </w:r>
      <w:r>
        <w:rPr>
          <w:i/>
          <w:lang w:val="ru-RU"/>
        </w:rPr>
        <w:t>С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3. По потенциальному содержанию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4. По качеству масел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очетание обозначений класса, типа, группы, подгруппы и вида составляет шифр технологической классификации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В зависимости от месторождения нефть имеет различный качественный и количественный состав. Так, например, бакинская нефть богата циклопарафинами и сравнительно бедна предельными углеводородами. Значительно больше предельных углеводородов в грозненской и ферганской нефти. Пермская нефть содержит ароматические углеводороды.</w:t>
      </w:r>
    </w:p>
    <w:p>
      <w:pPr>
        <w:pStyle w:val="Normal"/>
        <w:tabs>
          <w:tab w:val="clear" w:pos="720"/>
          <w:tab w:val="left" w:pos="3870" w:leader="none"/>
        </w:tabs>
        <w:ind w:left="600" w:firstLine="600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Добыча нефти.</w:t>
      </w:r>
    </w:p>
    <w:p>
      <w:pPr>
        <w:pStyle w:val="Normal"/>
        <w:tabs>
          <w:tab w:val="clear" w:pos="720"/>
          <w:tab w:val="left" w:pos="3870" w:leader="none"/>
        </w:tabs>
        <w:ind w:left="600" w:right="568" w:hanging="0"/>
        <w:jc w:val="both"/>
        <w:rPr>
          <w:b/>
          <w:b/>
          <w:i/>
          <w:i/>
          <w:sz w:val="32"/>
          <w:szCs w:val="32"/>
          <w:u w:val="single"/>
          <w:lang w:val="ru-RU"/>
        </w:rPr>
      </w:pPr>
      <w:r>
        <w:rPr>
          <w:b/>
          <w:i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Сбор нефти с поверхности водоемов - это, очевидно, первый по времени появления способ добычи, который до нашей эры применялся в Мидии, Вавилонии и Сирии. Сбор нефти в России, с поверхности реки Ухты начат Ф.С. Прядуновым в 1745 г. В 1858 на полуострове Челекен нефть собирали в канавах, по которым вода стекала из озера. В канаве делали запруду из досок с проходом воды в нижней части: нефть накапливалась на поверхности.</w:t>
      </w:r>
    </w:p>
    <w:p>
      <w:pPr>
        <w:pStyle w:val="Normal"/>
        <w:ind w:left="600" w:right="568" w:firstLine="600"/>
        <w:jc w:val="both"/>
        <w:rPr/>
      </w:pPr>
      <w:r>
        <w:rPr>
          <w:i/>
          <w:lang w:val="ru-RU"/>
        </w:rPr>
        <w:tab/>
        <w:t>Разработка песчаника или известняка, пропитанного нефтью, и извлечение из него нефти, впервые описаны итальянским ученым  Ф. Ариосто в 15 веке. Недалеко от Модены в Италии такие нефтесодержащие грунты измельчались и подогревались в котлах. Затем нефть выжимали в мешках при помощи пресса. В 1833 -1845 г.г. нефть добывали из песка на берегу Азовского моря. Песок помещали в ямы с покатым дном и поливали водой. Вымытую из песка нефть собирали с поверхности воды пучками травы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из колодцев производилась в Киссии, древней области между Ассирией и Мидией в 5 веке до нашей эры при помощи коромысла, к которому привязывалось кожаное ведро. Подробное описание колодезной добычи нефти в Баку дал немецкий натуралист Э. Кемпфер. Глубина колодцев достигала 27 м, их стенки обкладывались камнем или укреплялись деревом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ab/>
        <w:t>Добыча нефти посредством скважин начала широко применяться с 60-х г. 19 века. Вначале наряду с открытыми фонтанами и сбором нефти в вырытые рядом со скважинами земляные амбары добыча нефти осуществлялась также с помощью цилиндрических ведер с клапаном в днище. Из механизированных способов эксплуатации впервые в 1865 в США была внедрена глубоконасосная эксплуатация, которую в 1874 г применили на нефтепромыслах в Грузии, в 1876 в Баку. В 1886 г В.Г. Шухов предложил компрессорную добычу нефти, которая была испытана в Баку в 1897г. Более совершенный способ подъема нефти из скважины - газлифт - предложил в 1914 г М.М. Тихвинский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  <w:t>Заключение.</w:t>
      </w:r>
    </w:p>
    <w:p>
      <w:pPr>
        <w:pStyle w:val="Normal"/>
        <w:ind w:left="600" w:right="568" w:hanging="0"/>
        <w:jc w:val="center"/>
        <w:rPr>
          <w:b/>
          <w:b/>
          <w:sz w:val="32"/>
          <w:szCs w:val="32"/>
          <w:u w:val="single"/>
          <w:lang w:val="ru-RU"/>
        </w:rPr>
      </w:pPr>
      <w:r>
        <w:rPr>
          <w:b/>
          <w:sz w:val="32"/>
          <w:szCs w:val="32"/>
          <w:u w:val="single"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  <w:t>Нефть сейчас играет важную роль в структуре экономики многих стран. Она чрезвычайно выгодна не только как топливо, но и как химическое сырьё. Нефть – одно из достояний Земли, но до сих пор так и нет одной правильной версии о её происхождении. Таким образом, нефть остаётся загадкой до сих пор.</w:t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Медведева Юлия</w:t>
      </w:r>
    </w:p>
    <w:p>
      <w:pPr>
        <w:pStyle w:val="Normal"/>
        <w:ind w:left="600" w:right="568" w:firstLine="600"/>
        <w:jc w:val="right"/>
        <w:rPr>
          <w:i/>
          <w:i/>
          <w:lang w:val="ru-RU"/>
        </w:rPr>
      </w:pPr>
      <w:r>
        <w:rPr>
          <w:i/>
          <w:lang w:val="ru-RU"/>
        </w:rPr>
        <w:t>24 января 2002 года</w:t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left="600" w:right="568" w:firstLine="600"/>
        <w:jc w:val="both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tabs>
          <w:tab w:val="clear" w:pos="720"/>
          <w:tab w:val="left" w:pos="3870" w:leader="none"/>
        </w:tabs>
        <w:ind w:right="568" w:hanging="0"/>
        <w:jc w:val="both"/>
        <w:rPr>
          <w:lang w:val="ru-RU"/>
        </w:rPr>
      </w:pPr>
      <w:r>
        <w:rPr>
          <w:lang w:val="ru-RU"/>
        </w:rPr>
      </w:r>
    </w:p>
    <w:sectPr>
      <w:type w:val="nextPage"/>
      <w:pgSz w:w="12240" w:h="15840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720"/>
        <w:tab w:val="center" w:pos="5140" w:leader="none"/>
        <w:tab w:val="right" w:pos="9680" w:leader="none"/>
      </w:tabs>
      <w:ind w:left="600" w:right="568" w:firstLine="600"/>
      <w:jc w:val="both"/>
    </w:pPr>
    <w:rPr>
      <w:i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0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0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0.wmf"/><Relationship Id="rId30" Type="http://schemas.openxmlformats.org/officeDocument/2006/relationships/fontTable" Target="fontTable.xml"/><Relationship Id="rId3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23T14:06:00Z</dcterms:created>
  <dc:creator>Lena Medvedeva</dc:creator>
  <dc:description/>
  <dc:language>en-US</dc:language>
  <cp:lastModifiedBy>Lena Medvedeva</cp:lastModifiedBy>
  <dcterms:modified xsi:type="dcterms:W3CDTF">2002-01-24T07:22:00Z</dcterms:modified>
  <cp:revision>1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MTWinEqns">
    <vt:bool>1</vt:bool>
  </property>
</Properties>
</file>