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555863503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830544349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304898170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821442841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473369303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641747783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503051791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244690916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2008648552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010844979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1636537455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36263818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1761034084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159583932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