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Бурный научно-</w:t>
      </w:r>
      <w:r>
        <w:rPr>
          <w:sz w:val="24"/>
        </w:rPr>
        <w:t xml:space="preserve">технический прогресс и высокие темпы развития различных отраслей науки и мирового хозяйства в </w:t>
      </w:r>
      <w:r>
        <w:rPr>
          <w:sz w:val="24"/>
          <w:lang w:val="en-US"/>
        </w:rPr>
        <w:t xml:space="preserve">XIX – XX </w:t>
      </w:r>
      <w:r>
        <w:rPr>
          <w:sz w:val="24"/>
        </w:rPr>
        <w:t>вв. привели к резкому увеличению потребления различных полезных ископаемых, особое место среди которых заняла неф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Нефть начали добывать на берегу Евфрата за 6 – 4 тыс. лет до нашей эры. Использовалась она и в качестве лекарства. Древние египтяне использовали асфальт (окисленную нефть) для бальзамирования. Нефтяные битумы использовались для приготовления строительных растворов. Нефть входила в состав «греческого огня». В средние века нефть использовалась для освещения в ряде городов на Ближнем Востоке, Южной Италии и др. В начал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России, а в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Америке из нефти путем возгонки был получен керосин. Он использовался в лампах. До середины </w:t>
      </w:r>
      <w:r>
        <w:rPr>
          <w:sz w:val="24"/>
          <w:lang w:val="en-US"/>
        </w:rPr>
        <w:t xml:space="preserve">XIX </w:t>
      </w:r>
      <w:r>
        <w:rPr>
          <w:sz w:val="24"/>
        </w:rPr>
        <w:t>в. нефть добывалась в небольших количествах из глубоких колодцев вблизи естественных выходов ее на поверхность. Изобретение парового, а затем дизельного и бензинового двигателя привело к бурному развитию нефтедобывающей промышлен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Нефть – это маслянистая горючая жидкость, обладающая специфическим запахом, обычно коричневого цвета  с зеленоватым или другим оттенком, иногда почти черная, очень редко бесцветна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ХИМИЧЕСКИЕ </w:t>
      </w:r>
      <w:r>
        <w:rPr>
          <w:lang w:val="ru-RU"/>
        </w:rPr>
        <w:t>ЭЛЕМЕНТЫ И СОЕДИНЕНИЯ В НЕФТЯ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и состоят главным образом из углерода – 79,5 – 87,5 % и водорода – 11,0 – 14,5 % от массы нефти. Кроме них в нефтях присутствуют еще три элемента – сера, кислород и азот. Их общее количество обычно составляет 0,5 – 8 %. В незначительных концентрациях в нефтях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ях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Углеводородные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став нефти входит около 425 углеводород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ь  в природных условиях состоит из смеси метановых, нафтеновых и ароматических углеводородов. По углеводородному составу все нефти подразделяются на: 1) метаново-нафтеновые, 2) нафтеново-метановые, 3) ароматическо-нафтеновые, 4) нафтеново-ароматические, 5) ароматическо-метановые, 6) метаново-ароматические и 7) метаново-ароматическо-нафтеновые. Первым в этой классификации ставится название углеводорода, содержание которого в составе нефти мен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и также содержится некоторое количество твердых и газообразных растворенных углеводородов. Количество природного газа в кубометрах, растворенного в 1 т нефти в пластовых условиях, называется газовым фа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яных (попутных) газах кроме метана и его газообразных гомологов содержатся пары пентана, гексана и гепт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етеро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яду с углеводородами в нефтях присутствуют химические соединения других классов. Обычно все эти классы объединяют в одну группу гетеросоединений (греч. «гетерос» – друг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ефтях также обнаружено более 380 сложных гетеросоединений, в котор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углеводородным ядрам присоединены такие элементы, как сера, азот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ислород. Большинство из указанных соединений относится к классу сернист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единений – меркаптанов. Это очень слабые кислоты с неприятным запахом. С металлами они образуют солеобразные соединения – меркаптиды. В нефтя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каптаны представляют собой соединения, в которых к углеводородным </w:t>
      </w:r>
    </w:p>
    <w:p>
      <w:pPr>
        <w:pStyle w:val="Normal"/>
        <w:jc w:val="both"/>
        <w:rPr/>
      </w:pPr>
      <w:r>
        <w:object w:dxaOrig="11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14.4pt;width:79.2pt;height: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256666" r:id="rId2"/>
        </w:object>
      </w:r>
      <w:r>
        <w:rPr>
          <w:sz w:val="24"/>
        </w:rPr>
        <w:t xml:space="preserve">радикалам присоединена группа </w:t>
      </w:r>
      <w:r>
        <w:rPr>
          <w:sz w:val="24"/>
          <w:lang w:val="en-US"/>
        </w:rPr>
        <w:t>SH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Метилмеркап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каптаны разъедают трубы и другое металлическое оборудование буровых установок.</w:t>
      </w:r>
    </w:p>
    <w:p>
      <w:pPr>
        <w:pStyle w:val="Normal"/>
        <w:jc w:val="both"/>
        <w:rPr/>
      </w:pPr>
      <w:r>
        <w:rPr>
          <w:sz w:val="24"/>
        </w:rPr>
        <w:t xml:space="preserve">Главную массу неуглеводородных соединений в нефтях составляют асфальтово-смолистые компоненты. Это темно-окрашенные вещества, содержащие помимо углерода и водорода кислород, азот и серу. Они представлены смолами и асфальтенами. Смолистые вещества заключают около 93% кислорода в нефтях. Кислород в нефтях встречается в связанном состоянии также в составе нафтеновых кислот (около 6%)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 xml:space="preserve">фенолов (не более 1%)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4"/>
          <w:lang w:val="en-US"/>
        </w:rPr>
        <w:t xml:space="preserve">, а также жирных кислот и их производных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en-US"/>
        </w:rPr>
        <w:t>(Р). Содержание азота в нефтях не превышает 1%. Основная его масса содержится в смолах. Содержание смол в нефтях может достигать 60% от массы нефти, асфальтенов – 16%.</w:t>
      </w:r>
    </w:p>
    <w:p>
      <w:pPr>
        <w:pStyle w:val="TextBody"/>
        <w:rPr/>
      </w:pPr>
      <w:r>
        <w:rPr/>
        <w:t xml:space="preserve">   </w:t>
      </w:r>
      <w:r>
        <w:rPr/>
        <w:t>Асфальтены представляют собой черное твердое вещество. По составу они сходны со смолами, но характеризуются иными соотношениями элементов. Они отличаются большим содержанием железа, ванадия, никеля и др. Если смолы растворяются в жидких углеводородах всех групп, то асфальтены нерастворимы в метановых углеводородах, частично растворимы в нафтеновых и лучше растворяются в ароматических. В “белых” нефтях смолы содержатся в малых количествах, а асфальтены вообще отсутствуют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ОИЗВОДНЫЕ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/>
        <w:t>В 1888 г. предложено называть все горючие ископаемые каустобиолитами. Они подразделяются на две группы: угли и битумы. К битумам (лат. “битумен” – смола) отнесли нефть и горючие газы, а также твердые вещества, родственные нефтям. При классификации производных нефти выделяют две ветви. Одна из них объединяет последовательные продукты изменения нефтей с нафтеновым основанием – минералы асфальтового ряда. Ко второй ветви относятся продукты изменения нефтей с парафиновым основанием – минералы парафинового ряд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изменения нефтей с нафтеновым основанием подразделяют на три группы: группу асфальтов, группу асфальтитов и группу керитов. К первой группе относятся мальты и асфальты. Мальты – это черные, очень густые смолистые нефти. Они богаты серой и кислородом. Асфальты представляют собой буро-черные или черные вязкие, слегка эластичные или твердые аморфные вещества. Асфальтиты отличаются от асфальтов большей твердостью, хрупкостью и большей обогащенностью смолисто-асфальтовыми компонентами. Мальты, асфальты и асфальтиты полностью растворяются в органических растворителях. В отличие от них кериты (нефтяные угли) не плавятся и не растворяются в органических растворителях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сновными продуктами изменения нефтей с парафиновым основанием являются озокериты. Это – воскообразные вещества плотностью меньше единицы. Они хорошо растворяются в бензине, бензоле, скипидаре и сероуглероде. Они легко воспламеняются и горят ярким коптящим пламенем. Озокерит – это смесь алканов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. Вторичные компоненты представлены маслами, смолами и асфальтен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ФИЗИЧЕСКИЕ СВОЙСТВА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ru-RU"/>
        </w:rPr>
        <w:t xml:space="preserve">, газойлевая –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lang w:val="ru-RU"/>
        </w:rPr>
        <w:t xml:space="preserve"> и т.д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ажным является свойство нефтей растворять углеводородные газы. В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ефти может раствориться до 4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СНОВНЫЕ КОНЦЕПЦИИ ПРОИСХОЖДЕНИЯ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ют две теории происхождения нефти: биогенная и абиогенная. Сторонники первой – органики – считают, что нефть образовалась в осадочном чехле земной коры в результате глубокого преобразования животных и растительных организмов, живших миллионы лет назад. Другие – неорганики – доказывают, что нефть образовались в мантии земли неорганическим путем. Ответ на этот вопрос даст ответ на другой вопрос: в каких конкретных точках образуется нефть</w:t>
      </w:r>
      <w:r>
        <w:rPr/>
        <w:t>?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начинает развиваться после создания работы М. В. Ломоносова о нефти. Он писал: «Увериться можем о происхождении сих горючих подземных материй из растущих вещей их легкостью». Сторонники органической концепции также спорили о том, что явилось исходным веществом для нефти: растения или животные</w:t>
      </w:r>
      <w:r>
        <w:rPr/>
        <w:t>?</w:t>
      </w:r>
      <w:r>
        <w:rPr>
          <w:lang w:val="ru-RU"/>
        </w:rPr>
        <w:t xml:space="preserve"> Победили те, кто утверждал: и растения, и животные. Другим предметом спора было место залегания нефти. Одни ученые считали, что нефть залегает там же, где и образовалась, другие, что нефть образовалась в одном месте, а скопилась в другом. Победила вторая точка зр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в своем развитии опирается на геологические наблюдения. Так, 99,9% известных скоплений нефти приурочено к осадочным толщам. Поэтому ученые считают, что нефть является продуктом процесса осадонакопления. Было установлено, что залежи нефти находятся в линзах проницаемых пород, окруженных непроницаемыми породам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тересными оказались результаты исследования осадочных пород. Так, в глине в 2–4 раза больше органического вещества, чем в песке. Данное органическое вещество (ОВ) подразделяется на три фракции: битумоиды, гуминовые кислоты и кероген. Битумоиды сходны по составу с нефтями в залежах. Они составляют до 10–15 % ОВ. Битумоиды на 5–55 % состоят из углеводородов. Поэтому чем больше углеводородов в осадке, тем богаче эти породы битумоидами. ОВ состоит на 15–20 % из гуминовых кислот. Нерастворимое осадочное органическое вещество называется керогеном. Кероген сходен по составу с бурым углем. ОВ состоит на 70–80 % из него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тумоиды рассеянного ОВ подобны липоидам – жирам, состоящим из длинным углеродных цепей. Отсюда сделан вывод: липоиды, синтезируемые организмами, являются источником битумоидов в осадках. В настоящее время можно считать доказанной возможность образования углеводородов из липоидов, белков и углеводов. Липоиды по своему химическому составу стоят ближе всего к соединениям, входящим в состав нефти. Некоторые ученые полагают, что уже само механическое накопление углеводородов, попадающих из живого вещества в осадок, может привести к образованию нефти. На процесс происхождения нефти также влияют горные породы. Так, алюмосиликаты, из которых состоит глина, являются катализаторами  в процессе образования нефти. И именно в глинистых породах происходит преобразование рассеянного 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позиций современной органической позиции нефть образуется следующим образо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я и озера населены планктоном. После его отмирания остатки растений и животных организмов падают на дно, образуя толстый слой ила. После этого начинается биохимическая стадия образования нефти. Микроорганизмы при ограниченном доступе кислорода перерабатывают белки, углеводы и т.д. При ютом образуются метан, углекислый газ, вода и немного углеводородов. Данная стадия происходит в нескольких метрах от дна моря. Затем осадок уплотняется: происходит диагенез. Начинаются химические реакции между веществами под действием температуры и давления. Сложные вещества разлагаются на более простые. Биохимические процессы затухают. С увеличением глубины растет содержание рассеянной нефти. Так, на глубине до 1,5 км идет газообразование, на интервале 1,5–8,5 км идет образование жидких углеводородов – микронефти – при температуре от 60 до 160°С. А на больших глубинах при температуре 150 –200°С образуется метан. По мере уплотнения илов микронефть выжимается в вышележащие песчаники. Это процесс первичной миграции. Затем под влиянием различных сил микронефть перемещается вверх по наклону. Это вторичная миграция, которая является периодом формирования самого месторожд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Е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несколько вариантов концепции неорганического происхождения неф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ее последовательной является минеральная (карбидная) гипотеза Менделеева. Менделеев доказывает, что при образовании нефти главным остатком разложения является  уголь, а в Пенсильвании и Канаде нефть встречается в девонских и силурийских пластах, угля не заключающих. Из животного жира нефть также не могла произойти, так как они бы дали много азотистых соединений, которых мало в нефти. Причем запасы нефти огромны, и для их образования потребовалось бы много жиров. Менделеев полагает, что вода, проникая глубоко в землю и встречая там углеродистое железо, реагирует с ним и дает окислы и углеводороды (пары нефти). Они поднимались до холодных слоев и давали нефть и, если не было бы препятствий, поднимались бы на поверхность. Сторонники органической концепции признают, что  Менделеевым «впервые серьезно и научно был поставлен вопрос о генезисе нефти»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1950 г. профессор Кудрявцев выдвинул магматическую гипотезу образования нефти. Кудрявцев считает, что в мантии Земли при высокой температуре образуются углеводородные радикалы СН, С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СН</w:t>
      </w:r>
      <w:r>
        <w:rPr>
          <w:vertAlign w:val="subscript"/>
          <w:lang w:val="ru-RU"/>
        </w:rPr>
        <w:t>3</w:t>
      </w:r>
      <w:r>
        <w:rPr>
          <w:lang w:val="ru-RU"/>
        </w:rPr>
        <w:t>. Вследствие перепада давления они перемещаются ближе к земной поверхности. В результате понижения температуры радикалы реагируют между собой и с водородом, образуя большое количество простых и сложных углеводородов. К ним примешиваются углеводороды, полученные из окиси углерода и водорода. Дальнейшее движение углеводородов, обусловленное огромным перепадом давлений и разностью давлений нефти и воды, происходит по заполненным водой трещинам и приводит их на поверхность или в ловушки (часть природного резервуара, в которой может установиться равновесие между газом, нефтью и водой)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и космическая гипотеза неорганического происхождения нефти. Согласно данной гипотезе, Земля при остывании и формировании ее как планеты захватила водород из первичной газовой материи. Этот водород, перемещаясь по глубинным разломам на поверхность, вступает в реакцию с углеродом жидкой магмы и образует нефтяные углеводороды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Неорганическая концепция, так же как и органическая, опирается на наблюдения. Так, известно около 30 залежей нефти, приуроченных к изверженным и метаморфическим породам. Подсчитано, что ежегодно вулканы выбрасывают около 3,3</w:t>
      </w:r>
      <w:r>
        <w:rPr>
          <w:rFonts w:cs="Symbol" w:ascii="Symbol" w:hAnsi="Symbol"/>
          <w:lang w:val="ru-RU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 углеводород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доказательства карбидной теории на чугун действовали соляной и серной кислотами, и был получен водород и смесь углеводородов, имеющих запах неф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*         *         *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настоящее время господствующей является органическая концепция</w:t>
      </w:r>
      <w:r>
        <w:rPr/>
        <w:t>.</w:t>
      </w:r>
      <w:r>
        <w:rPr>
          <w:lang w:val="ru-RU"/>
        </w:rPr>
        <w:t xml:space="preserve"> Она отличается большей стройностью, зрелостью и завершенностью суждений. В рамках неорганической концепции существует несколько гипотез, подчас взаимоисключающих друг друг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ЕРАБОТКА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получаемая непосредственно из скважин, называется сырой. В различных отраслях народного хозяйства применяются как сырая нефть, так и различные продукты, получаемые из нее в результате переработк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утем сложной многоступенчатой переработки извлекается много составных частей.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>В процессе первичной переработки из нефти удаляют пластовую воду и неорганические вещества. Перед перегонкой в ректификационной колонне нефть нагревают до 350°С, перед этим отогнав из нефти летучие углеводороды. Первыми переходят в парообразное состояние  и отгоняются углеводороды с небольшим количеством атомов углерода. С повышением температуры смеси перегоняются углеводороды с более высокой температурой кипения. При такой перегонке получают следующие фракции (смесь жидкостей с близкими температурами кипения, полученная в результате первичной перегонки)</w:t>
      </w:r>
      <w:r/>
      <m:oMath xmlns:m="http://schemas.openxmlformats.org/officeDocument/2006/math"/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Газолиновая фракция, собираемая от 40 до 2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>; при дальнейшей перегонке получают газолин, бензин и т.д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Лигроиновая фракция, собираемая в пределах от 150 до 25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; лигроин применяется как горючее для тракторов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Керосиновая фракция, собираемая от 180 до 3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lang w:val="ru-RU"/>
        </w:rPr>
        <w:t>; керосин после очистки используется как горючее для тракторов, реактивных самолетов и ракет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Газойлевая фракция, собираемая свыше 275°С; газойль – дизельное топливо – используется в дизельных двигателях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таток после перегонки нефти – мазут. Мазут – это масло, состоящее из углеводородов, содержащих до сорока атомов углерода. Температура кипения мазута – свыше 350°С. При его повторной перегонке получают смазочные масла, парафиновый воск и асфальт (битум). Смазочные масла – смесь нелетучих жидкостей, полученных при перегонке мазута в вакууме. Парафиновый воск – мягкое твердое вещество, которое отделяют от смазочного масла после перегонки мазута в вакууме. Битум – жидкость, которая остается после перегонки мазута в вакууме. Это деготь, черное, полутвердое при температуре 20°С вещество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лавный недостаток перегонки нефти – малый выход бензина (не более 20%). Его выход можно увеличить с помощью крекинга и риформинга. Крекинг – это реакция, при которой разрываются длинные цепи алканов и образуются более легкие алканы и алкены. Риформингом называется процесс облагораживания бензина, в котором бензин получается из легких фракций путем разрыва прямой цепи молекул алканов и преобразования их в молекулы с разветвленными цепями. Крекинг проводится при высокой температуре (термический крекинг) или в присутствии катализатора (каталитический крекинг). Бензин, полученный с помощью каталитического крекинга, обладает большей детонационной стойкостью, потому что в нем содержится большое количество разветвленных углеводородов. Такой бензин более устойчив при хранении. Качество бензина определяется по его октановому числу. Оно изменяется от 0 до 100 и увеличивается при использовании антидетонаторов, например, тетраэтилсвинец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температуре 700°С и выше происходит пиролиз нефти – разложение органических веществ без доступа воздуха. Главными продуктами пиролиза являются непредельные газообразные (этилен, ацетилен) и ароматические (толуол, бензол и др.)  углеводород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СПОЛЬЗОВАНИЕ ПРОДУКТОВ ПЕРЕРАБОТКИ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олучают тысячи продуктов. Основными группами являются жидкое топливо, газообразное топливо, твердое топливо (нефтяной кокс), смазочные и специальные масла, парафины и церезины, битумы, ароматические соединения, сажа, ацетилен, этилен, нефтяные кислоты и их соли, высшие спирты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аибольшее применение продукты переработки нефти находят в топливно-энергетической отрасли. Например, мазут обладает почти в полтора раза более высокой теплотой сгорания по сравнению с лучшими углями. Он занимает мало места при сгорании и не дает твердых остатков при горении. Замена твердых видов топлива мазутом на ТЭС, заводах и на железнодорожном и водном транспорте дает огромную экономию средств, способствует быстрому развитию основных отраслей промышленности и транспорта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ергетическое направление в использовании нефти до сих пор остается главным во всем мире. Доля нефти в мировом энергобалансе составляет более 46%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днако в последние годы продукты переработки нефти все шире используются как сырье для химической промышленности. Около 8% добываемой нефти потребляются в качестве сырья для современной химии. Например, этиловый спирт применяется примерно в 150 отраслях производства. В химической промышленности применяются формальдегид (</w:t>
      </w:r>
      <w:r>
        <w:rPr/>
        <w:t>HCHO</w:t>
      </w:r>
      <w:r>
        <w:rPr>
          <w:lang w:val="ru-RU"/>
        </w:rPr>
        <w:t>), пластмассы, синтетические волокна, синтетический каучук, аммиак, этиловый спирт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переработки нефти применяются и в сельском хозяйстве. Здесь используются стимуляторы роста, протравители семян, ядохимикаты, азотные удобрения, мочевина, пленки для парников и т.д. В машиностроении и металлургии применяются универсальные клеи, детали и части аппаратов из пластмасс, смазочные масла и др. Широкое применение нашел нефтяной кокс, как анодная масса при электровыплавке. Прессованная сажа идет на огнестойкие обкладки в печах. В пищевой промышленности применяются полиэтиленовые упаковки, пищевые кислоты, консервирующие средства, парафин, производятся белково-витаминные концентраты, исходным сырьем для которых служат метиловый и этиловый спирты и метан. В фармацевтической и парфюрмерной промышленности из производных переработки нефти изготовляют нашатырный спирт, хлороформ, формалин, аспирин, вазелин и др. Производные нефтесинтеза находят широкое применение и в деревообрабатывающей, текстильной, кожевенно-обувной и строительной промышленнос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мизация нефти позволила сократить расходы пищевых продуктов на технические це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ЗАКЛЮЧ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 (и  газ) останутся в ближайшем будущем основой обеспечения энергией народного хозяйства и сырьем нефтегазохимической промышленности. Здесь будет многое зависеть от успехов в области поисков, разведки и разработки нефтяных (и газовых) месторождений. Но ресурсы  нефти (и газа) в природе ограничены.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проблеме рационального использования нефти (и газа) большое значение имеет повышение коэффициента их полезного использования. Одно из основных направлений здесь предполагает углубление уровня переработки нефти в целях обеспечения потребности страны в светлых нефтепродуктах и нефтехимическом сырье. Другим эффективным направлением является снижение удельного расхода топлива на производство тепловой и электрической энергии, а также повсеместное снижение удельного расхода электрической и тепловой энергии во всех звеньях народного хозяйст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Судо М. М. Нефть и горючие газы в современном мире. – М.: Недра, 1984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Химия. Школьный иллюстрированный справочник. – М.: Росмэн, 1995.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3)</w:t>
      </w:r>
      <w:r>
        <w:rPr>
          <w:sz w:val="24"/>
          <w:lang w:val="en-US"/>
        </w:rPr>
        <w:t xml:space="preserve">  </w:t>
      </w:r>
      <w:r>
        <w:rPr>
          <w:sz w:val="24"/>
        </w:rPr>
        <w:t>Рудзитис Г. Е., Фельдман Ф. Г. Органическая химия: учебник для 10 кл. сред. шк. – М.: Просвещение, 1991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8"/>
        </w:rPr>
      </w:pPr>
      <w:bookmarkStart w:id="0" w:name="_956316142"/>
      <w:bookmarkStart w:id="1" w:name="_949764774"/>
      <w:bookmarkEnd w:id="0"/>
      <w:bookmarkEnd w:id="1"/>
      <w:r>
        <w:rPr>
          <w:sz w:val="28"/>
        </w:rPr>
        <w:object w:dxaOrig="9615" w:dyaOrig="1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6pt;height:669.6pt" filled="f" o:ole="">
            <v:imagedata r:id="rId5" o:title=""/>
          </v:shape>
          <o:OLEObject Type="Embed" ProgID="" ShapeID="ole_rId4" DrawAspect="Content" ObjectID="_1262958172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3:43:00Z</dcterms:created>
  <dc:creator>VLAD</dc:creator>
  <dc:description/>
  <dc:language>en-US</dc:language>
  <cp:lastModifiedBy>Vlad</cp:lastModifiedBy>
  <dcterms:modified xsi:type="dcterms:W3CDTF">1999-04-30T14:53:00Z</dcterms:modified>
  <cp:revision>70</cp:revision>
  <dc:subject/>
  <dc:title>   Бурный научно  </dc:title>
</cp:coreProperties>
</file>