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М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Химико-технологический факульте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</w:rPr>
        <w:t>по курсу "</w:t>
      </w:r>
      <w:r>
        <w:rPr>
          <w:b/>
          <w:i/>
          <w:sz w:val="28"/>
          <w:u w:val="single"/>
        </w:rPr>
        <w:t xml:space="preserve"> Методы активации химических процессов</w:t>
      </w:r>
      <w:r>
        <w:rPr>
          <w:b/>
          <w:i/>
        </w:rPr>
        <w:t xml:space="preserve"> "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тем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ЗВУКОВЫЕ КОЛЕБАНИЯ В ИНТЕНСИФИКАЦИИ ХИМИКО-ТЕХНОЛОГИЧЕСКИХ ПРОЦЕС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2" w:firstLine="4860"/>
        <w:rPr/>
      </w:pPr>
      <w:r>
        <w:rPr>
          <w:b/>
          <w:sz w:val="28"/>
        </w:rPr>
        <w:t>Выполнил: ст. гр. МАГ-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</w:t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  <w:t>Нагорный О.В.</w:t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  <w:t>Проверила: к.х.н. Глушанкова И.С.</w:t>
      </w:r>
    </w:p>
    <w:p>
      <w:pPr>
        <w:pStyle w:val="Normal"/>
        <w:ind w:firstLine="41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96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96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ь, 2000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нтенсификации технологических процессов применяют различные физические факторы воздействия, в частности акустические колебания. Изучением взаимодействия мощных акустических волн с веществом и возникающих при этом химических и физико-химических эффектов занимается звукохимия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Изначально вопросы такого рода относились к одному из разделов акустики, однако со временем данный раздел настолько разросся, что стал самостоятельной областью науки, из которого в свою очередь, выделились молекулярная акустика и квантовая акуст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екулярная акустика изучает взаимодействие слабых акустических волн с веществом, которое обычно не приводит к химическим реакциям в сре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действие звуковых квантов – фононов – друг с другом, с ядрами атомов и с электронами является объектом исследования квантовой акустики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Акустические колебания с частотой выше 20 кГц условно принято называть ультразвуковыми, от 15 Гц до 20 кГц – звуковыми, а ниже 15 Гц – инфразвуков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лекулярной акустике используют гиперзвуковые колебания с частотой выше 1 гГц, однако, в звукохимии их не применя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ое действие акустических колебаний отличается большим разнообразием. Звуковые и ультразвуковые волны могут ускорять некоторые химические реакции за сч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мульгирования некоторых жидких компон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испергирования твердых компонентов реакции или катализато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газации, предотвращения осаждения или коагуляции продуктов реа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тенсивного перемешивания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действие ультразвука, например, на катализаторы нельзя сводить только к тривиальному диспергированию. При определенных условиях обнаруживается повышение активности катализаторов; природа этих эффектов пока недостаточно ясна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Одной из основных задач звукохимии является исследование химических реакций, возникающих под действием акустических колебаний (звукохимических реакций), которые в отсутствии акустических волн не идут, или идут, но медленно. Поэтому главное внимание уделяется звукохимическим реакц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 РАЗВИТИИ ЗВУКОХИМ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 xml:space="preserve">Зарождение и развитие звукохимии было подготовлено обширными исследованиями по акустике и химической кинети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27 году Ричардс и Лумис обнаружили, что под воздействием ультразвука в водном растворе выделяется молекулярный 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ткрытие стало отправной точкой для экспериментальных поисков новых звукохимических реа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33 году Бойте показал, что при действии ультразвука на воду, в которой растворен азот, образуются азотистая кислота и аммиа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гулисом, Сокольской и Эльпинером (1964 год) были осуществлены звукохимические реакции стереоизомеризации малеиновой кислоты и ее эфиров в фумаровую, которые идут по цепному механиз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астоящему времени опубликовано много работ по звукохимическим реакциям. Примеры звукохимических реакций показаны в таблице 1. В этой таблице также приведены величины энергетических выходов звукохимических реакций (число молекул продукта, образовавшихся при затрате 100 эВ химико-акустической энергии. Из таблицы видно, что в случае окислительно-восстановительных реакций энергетический выход составляет несколько молекул, а для цепных реакций достигает тысячи молекул.</w:t>
      </w:r>
    </w:p>
    <w:p>
      <w:pPr>
        <w:pStyle w:val="Heading1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/>
      </w:pPr>
      <w:r>
        <w:rPr/>
        <w:t>Таблица 1</w:t>
      </w:r>
    </w:p>
    <w:p>
      <w:pPr>
        <w:pStyle w:val="Heading2"/>
        <w:rPr/>
      </w:pPr>
      <w:r>
        <w:rPr/>
        <w:t>Звукохимические реак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600"/>
        <w:gridCol w:w="2696"/>
      </w:tblGrid>
      <w:tr>
        <w:trPr>
          <w:trHeight w:val="469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ходные ве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 реакции, число молекул/100 эВ; присутствующий га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продукты реакции</w:t>
            </w:r>
          </w:p>
        </w:tc>
      </w:tr>
      <w:tr>
        <w:trPr>
          <w:trHeight w:val="509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ислительно-восстановительные реак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                                                      2.31;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                  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               0.03; Ar                             K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COOH+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       0.06;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                    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N-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-COOH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Реакции газов в кавитационной полост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                    1.33                                    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lang w:val="en-US"/>
              </w:rPr>
              <w:t>0.3                                      H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lang w:val="en-US"/>
              </w:rPr>
              <w:t>0.1                                      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Цепные реакции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H-COOH + 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2440; Ar                             HC-COOH</w:t>
            </w:r>
          </w:p>
          <w:p>
            <w:pPr>
              <w:pStyle w:val="Normal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</w:t>
            </w:r>
            <w:r>
              <w:rPr>
                <w:sz w:val="28"/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</w:t>
            </w:r>
          </w:p>
          <w:p>
            <w:pPr>
              <w:pStyle w:val="Normal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H-COOH                                                                               HOOC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кции с участием макромолеку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истирол+стирол+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         Воздух              Продукты полимер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онация взрывчатых веще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                                    Воздух                         Продукты взры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кции в неводных систем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Н + СС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  <w:lang w:val="en-US"/>
              </w:rPr>
              <w:t>Ar</w:t>
            </w: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                                              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                                    CO,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/>
      </w:pPr>
      <w:r>
        <w:rPr/>
        <w:t>КЛАССИФИКАЦИЯ УЛЬТРАЗВУКОВЫХ РЕАКЦ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Необходимость классификации ультразвуковых колебаний очевидна. Известно два типа химического действия акустических колебаний. Отсюда выделяют два типа ультразвуковых реакций. К первому относятся реакции, которые ускоряются в ультразвуковом поле, но могут протекать и в его отсутствие с меньшей скоростью. К этой группе эффектов можно отнести ускорение гидролиза диметилсульфата и персульфата калия, разложение диазосоединений, ускорение эмульсионной полимеризации, окисление альдегидов, изменение активности катализаторов, например, катализаторов Циглера в процессе полимер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 второй группе эффектов относятся реакции, которые без воздействия ультразвуковых колебаний не протекают совсем. Реакции этого типа в зависимости от механизма первичных и вторичных элементарных процессов, можно разделить на следующие шесть класс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ислительно-восстановительные реакции, которые идут в жидкой фазе между растворенными веществами и продуктами ультразвукового расщепления воды, возникающими в кавитационных пузырьках и переходящими в раствор после их схлопы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кции между растворенными газами и веществами с высокой упругостью пара внутри кавитационных пузырьков (эти реакции не могут осуществляться в растворе при воздействии радикальных продуктов расщепления вод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пные реакции в растворе, которые индуцируются не радикальными продуктами расщепления, а каким либо другим веществом, присутствующим в системе и расщепляющимся в кавитационной пол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кции с участием макромолекул, например, деструкция молекул полимера и инициированная его полимеризации, которые могут идти и при отсутствии кавитации. В этом случае значительную роль могут играть высокие градиенты скоростей и ускорения, возникающие под действием ультразвука, микропото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ициирование взрыва в жидких или твердых взрывчатых веществах. Для этих процессов весьма важно возникновение ударных волн и высокиих температур при схлопывании кавитационных пузырьков, а также возможных кумулятивных стру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вукохимические реакции в неводных средах. Примерами таких реакций могут служ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щепление тетрахлоридом углерода под действием ультразвука хл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кже ультразвуковые волны в безводной среде инициируют многие реакци с участием кремнийорганических соединений. Алкилсилоксаны взаимодействуют в ультразвуковом поле с хлористым тионил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OSi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Cl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ЛЬТРАЗВУК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C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имер, если </w:t>
      </w: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, за два часа воздействия ультразвука образуется 27.5 % 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SiCl</w:t>
      </w:r>
      <w:r>
        <w:rPr>
          <w:sz w:val="28"/>
        </w:rPr>
        <w:t>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Хлорсиланы под действием ультразвука реагируют с литием, при этом получают высокий выход дисиланов по по общей схем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SiC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ЛЬТРАЗВУК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-Si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Cl</m:t>
          </m:r>
        </m:oMath>
      </m:oMathPara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Процессы, отражаемые приведенными реакциями, используют в технологии синтеза полупроводниковых материал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АВИТАЦ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ициирование большинства звукохимических реакций в водном растворе под действием акустических колебаний обусловлено возникновением кавитации. Кавитация это нарушение сплошности жидкости, связанное с образованием, ростом, осцилированием и схлопыванием парогазовых пузырьков в жидкости. Необходимо отметить, что сплошность среды нарушается только при достижении некой пороговой частоты звуковых колеб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видно, что лишь часть энергии ультразвуковых волн, распространяющихся в жидкости, расходуется на образование кавитационных пузырь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тальная часть идет на возникновение микропотоков, нагревание жидкости, образование фонтана и распыление жидк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нергия схлопывающихся пузырьков расходуется на излучение ударных волн, на локальный нагрев газа, содержащегося в сжимающихся кавитационных полостях, на возбуждение сонолюминисценции, на образование свободных радикалов, а также на создание шума (см. рис. 1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7865</wp:posOffset>
                </wp:positionH>
                <wp:positionV relativeFrom="paragraph">
                  <wp:posOffset>170180</wp:posOffset>
                </wp:positionV>
                <wp:extent cx="398145" cy="325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95pt;margin-top:13.4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0530</wp:posOffset>
                </wp:positionH>
                <wp:positionV relativeFrom="paragraph">
                  <wp:posOffset>177165</wp:posOffset>
                </wp:positionV>
                <wp:extent cx="398145" cy="325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13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2730</wp:posOffset>
                </wp:positionH>
                <wp:positionV relativeFrom="paragraph">
                  <wp:posOffset>52705</wp:posOffset>
                </wp:positionV>
                <wp:extent cx="434340" cy="542925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4.15pt" to="254.05pt,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5215</wp:posOffset>
                </wp:positionH>
                <wp:positionV relativeFrom="paragraph">
                  <wp:posOffset>53340</wp:posOffset>
                </wp:positionV>
                <wp:extent cx="61531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2pt" to="333.8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5215</wp:posOffset>
                </wp:positionH>
                <wp:positionV relativeFrom="paragraph">
                  <wp:posOffset>53340</wp:posOffset>
                </wp:positionV>
                <wp:extent cx="615315" cy="43434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2pt" to="333.8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5215</wp:posOffset>
                </wp:positionH>
                <wp:positionV relativeFrom="paragraph">
                  <wp:posOffset>53340</wp:posOffset>
                </wp:positionV>
                <wp:extent cx="615315" cy="904875"/>
                <wp:effectExtent l="4445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2pt" to="333.85pt,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5215</wp:posOffset>
                </wp:positionH>
                <wp:positionV relativeFrom="paragraph">
                  <wp:posOffset>53340</wp:posOffset>
                </wp:positionV>
                <wp:extent cx="615315" cy="1375410"/>
                <wp:effectExtent l="4445" t="254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2pt" to="333.85pt,1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Е</w:t>
      </w:r>
      <w:r>
        <w:rPr>
          <w:vertAlign w:val="subscript"/>
        </w:rPr>
        <w:t>к</w:t>
      </w:r>
      <w:r>
        <w:rPr/>
        <w:t xml:space="preserve">                      Е</w:t>
      </w:r>
      <w:r>
        <w:rPr>
          <w:vertAlign w:val="subscript"/>
        </w:rPr>
        <w:t>сл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745</wp:posOffset>
                </wp:positionH>
                <wp:positionV relativeFrom="paragraph">
                  <wp:posOffset>93345</wp:posOffset>
                </wp:positionV>
                <wp:extent cx="398145" cy="325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5pt;margin-top:7.3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740</wp:posOffset>
                </wp:positionH>
                <wp:positionV relativeFrom="paragraph">
                  <wp:posOffset>93345</wp:posOffset>
                </wp:positionV>
                <wp:extent cx="398145" cy="325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pt;margin-top:7.3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0860</wp:posOffset>
                </wp:positionH>
                <wp:positionV relativeFrom="paragraph">
                  <wp:posOffset>93345</wp:posOffset>
                </wp:positionV>
                <wp:extent cx="398145" cy="325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pt;margin-top:7.3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4585</wp:posOffset>
                </wp:positionH>
                <wp:positionV relativeFrom="paragraph">
                  <wp:posOffset>100965</wp:posOffset>
                </wp:positionV>
                <wp:extent cx="398145" cy="325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7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1200</wp:posOffset>
                </wp:positionH>
                <wp:positionV relativeFrom="paragraph">
                  <wp:posOffset>50165</wp:posOffset>
                </wp:positionV>
                <wp:extent cx="398145" cy="325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pt;margin-top:3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0530</wp:posOffset>
                </wp:positionH>
                <wp:positionV relativeFrom="paragraph">
                  <wp:posOffset>46355</wp:posOffset>
                </wp:positionV>
                <wp:extent cx="398145" cy="325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3.6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2730</wp:posOffset>
                </wp:positionH>
                <wp:positionV relativeFrom="paragraph">
                  <wp:posOffset>136525</wp:posOffset>
                </wp:positionV>
                <wp:extent cx="470535" cy="108585"/>
                <wp:effectExtent l="1270" t="2032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0.75pt" to="256.9pt,1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1410</wp:posOffset>
                </wp:positionH>
                <wp:positionV relativeFrom="paragraph">
                  <wp:posOffset>136525</wp:posOffset>
                </wp:positionV>
                <wp:extent cx="579120" cy="470535"/>
                <wp:effectExtent l="635" t="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0.75pt" to="333.85pt,4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95885</wp:posOffset>
                </wp:positionV>
                <wp:extent cx="215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7.55pt" to="97.2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4490</wp:posOffset>
                </wp:positionH>
                <wp:positionV relativeFrom="paragraph">
                  <wp:posOffset>70485</wp:posOffset>
                </wp:positionV>
                <wp:extent cx="18097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5.55pt" to="142.9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0595</wp:posOffset>
                </wp:positionH>
                <wp:positionV relativeFrom="paragraph">
                  <wp:posOffset>70485</wp:posOffset>
                </wp:positionV>
                <wp:extent cx="179705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5.55pt" to="188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2730</wp:posOffset>
                </wp:positionH>
                <wp:positionV relativeFrom="paragraph">
                  <wp:posOffset>70485</wp:posOffset>
                </wp:positionV>
                <wp:extent cx="470535" cy="361950"/>
                <wp:effectExtent l="3175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5.55pt" to="256.9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2730</wp:posOffset>
                </wp:positionH>
                <wp:positionV relativeFrom="paragraph">
                  <wp:posOffset>70485</wp:posOffset>
                </wp:positionV>
                <wp:extent cx="470535" cy="796290"/>
                <wp:effectExtent l="4445" t="254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5.55pt" to="256.9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Е</w:t>
      </w:r>
      <w:r>
        <w:rPr>
          <w:vertAlign w:val="subscript"/>
        </w:rPr>
        <w:t>пс</w:t>
      </w:r>
      <w:r>
        <w:rPr/>
        <w:t xml:space="preserve">         Е</w:t>
      </w:r>
      <w:r>
        <w:rPr>
          <w:vertAlign w:val="subscript"/>
        </w:rPr>
        <w:t>кк</w:t>
      </w:r>
      <w:r>
        <w:rPr/>
        <w:t xml:space="preserve">           Е</w:t>
      </w:r>
      <w:r>
        <w:rPr>
          <w:vertAlign w:val="subscript"/>
        </w:rPr>
        <w:t>пр</w:t>
      </w:r>
      <w:r>
        <w:rPr/>
        <w:t xml:space="preserve">          Е                    Е</w:t>
      </w:r>
      <w:r>
        <w:rPr>
          <w:vertAlign w:val="subscript"/>
        </w:rPr>
        <w:t>мп</w:t>
      </w:r>
      <w:r>
        <w:rPr/>
        <w:t xml:space="preserve">                    Е</w:t>
      </w:r>
      <w:r>
        <w:rPr>
          <w:vertAlign w:val="subscript"/>
        </w:rPr>
        <w:t>ха</w:t>
      </w:r>
      <w:r>
        <w:rPr/>
        <w:t xml:space="preserve">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2790</wp:posOffset>
                </wp:positionH>
                <wp:positionV relativeFrom="paragraph">
                  <wp:posOffset>123190</wp:posOffset>
                </wp:positionV>
                <wp:extent cx="398145" cy="325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9.7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0530</wp:posOffset>
                </wp:positionH>
                <wp:positionV relativeFrom="paragraph">
                  <wp:posOffset>133985</wp:posOffset>
                </wp:positionV>
                <wp:extent cx="398145" cy="325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10.5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1410</wp:posOffset>
                </wp:positionH>
                <wp:positionV relativeFrom="paragraph">
                  <wp:posOffset>81915</wp:posOffset>
                </wp:positionV>
                <wp:extent cx="5791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6.45pt" to="333.8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                     Е</w:t>
      </w:r>
      <w:r>
        <w:rPr>
          <w:vertAlign w:val="subscript"/>
        </w:rPr>
        <w:t>ув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3585</wp:posOffset>
                </wp:positionH>
                <wp:positionV relativeFrom="paragraph">
                  <wp:posOffset>75565</wp:posOffset>
                </wp:positionV>
                <wp:extent cx="398145" cy="3257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5pt;margin-top:5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5135</wp:posOffset>
                </wp:positionH>
                <wp:positionV relativeFrom="paragraph">
                  <wp:posOffset>75565</wp:posOffset>
                </wp:positionV>
                <wp:extent cx="398145" cy="3257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05pt;margin-top:5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</w:t>
      </w:r>
      <w:r>
        <w:rPr/>
        <w:t>Е</w:t>
      </w:r>
      <w:r>
        <w:rPr>
          <w:vertAlign w:val="subscript"/>
        </w:rPr>
        <w:t>ф</w:t>
      </w:r>
      <w:r>
        <w:rPr/>
        <w:t xml:space="preserve">                     Е</w:t>
      </w:r>
      <w:r>
        <w:rPr>
          <w:vertAlign w:val="subscript"/>
        </w:rPr>
        <w:t>ш</w:t>
      </w:r>
    </w:p>
    <w:p>
      <w:pPr>
        <w:pStyle w:val="Normal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t>Рис.1. Схема распределения энергии при озвучивании объема жидк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пс</w:t>
      </w:r>
      <w:r>
        <w:rPr/>
        <w:t xml:space="preserve"> - энергия потребляемая из сети; Е</w:t>
      </w:r>
      <w:r>
        <w:rPr>
          <w:vertAlign w:val="subscript"/>
        </w:rPr>
        <w:t>кк</w:t>
      </w:r>
      <w:r>
        <w:rPr/>
        <w:t xml:space="preserve"> - энергия, возникающая в колебательном контуре генератора; Е</w:t>
      </w:r>
      <w:r>
        <w:rPr>
          <w:vertAlign w:val="subscript"/>
        </w:rPr>
        <w:t>п</w:t>
      </w:r>
      <w:r>
        <w:rPr/>
        <w:t xml:space="preserve"> - энергия излучаемая преобразователей; Е - общая энергия; Е</w:t>
      </w:r>
      <w:r>
        <w:rPr>
          <w:vertAlign w:val="subscript"/>
        </w:rPr>
        <w:t>к</w:t>
      </w:r>
      <w:r>
        <w:rPr/>
        <w:t xml:space="preserve"> - энергия, затраченная на создание кавитации; Е</w:t>
      </w:r>
      <w:r>
        <w:rPr>
          <w:vertAlign w:val="subscript"/>
        </w:rPr>
        <w:t>мп</w:t>
      </w:r>
      <w:r>
        <w:rPr/>
        <w:t xml:space="preserve"> - энергия образования микропотоков; Е</w:t>
      </w:r>
      <w:r>
        <w:rPr>
          <w:vertAlign w:val="subscript"/>
        </w:rPr>
        <w:t>н</w:t>
      </w:r>
      <w:r>
        <w:rPr/>
        <w:t xml:space="preserve"> - энергия, расходуемая на нагревание жидкости; Е</w:t>
      </w:r>
      <w:r>
        <w:rPr>
          <w:vertAlign w:val="subscript"/>
        </w:rPr>
        <w:t>ф</w:t>
      </w:r>
      <w:r>
        <w:rPr/>
        <w:t xml:space="preserve"> - энергия образования фонтана и распыление жидкости; Е</w:t>
      </w:r>
      <w:r>
        <w:rPr>
          <w:vertAlign w:val="subscript"/>
        </w:rPr>
        <w:t>сл</w:t>
      </w:r>
      <w:r>
        <w:rPr/>
        <w:t xml:space="preserve"> - энергия возбуждения сонолюминесценции; Е</w:t>
      </w:r>
      <w:r>
        <w:rPr>
          <w:vertAlign w:val="subscript"/>
        </w:rPr>
        <w:t>ха</w:t>
      </w:r>
      <w:r>
        <w:rPr/>
        <w:t xml:space="preserve"> - химикоакустическая энергия (энергия образования свободных радикалов); Е</w:t>
      </w:r>
      <w:r>
        <w:rPr>
          <w:vertAlign w:val="subscript"/>
        </w:rPr>
        <w:t>ув</w:t>
      </w:r>
      <w:r>
        <w:rPr/>
        <w:t xml:space="preserve"> - энергия ударных волн; Е</w:t>
      </w:r>
      <w:r>
        <w:rPr>
          <w:vertAlign w:val="subscript"/>
        </w:rPr>
        <w:t>ш</w:t>
      </w:r>
      <w:r>
        <w:rPr/>
        <w:t xml:space="preserve"> - энергия возникновения шу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ем к более дальнему правому краю цепочки будет отнесен энергетический выход реакции, тем больше можно извлечь данных о природе первичных элементарных актов (например, относить энергетический выход к Е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не имеет смысла, хотя Е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очень легко измерить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количественно учесть вклад каждого из этих компонентов энергетических затрат в процессе образования радикальных продуктов расщепления воды не представляется возмож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необходимость оценки энергетического выхода ультразвуковых реакций назрела уже дав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ценки химической активности ультразвукового поля Розенберг ввел понятие химикоакустического КПД (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ХА</w:t>
      </w:r>
      <w:r>
        <w:rPr>
          <w:sz w:val="28"/>
        </w:rPr>
        <w:t xml:space="preserve">) как произведение степени кавитационного использования акустической энерги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на коэффициент химической активности кавитации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Е – акустическая энергия, вводимая в жидкость;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акустическая энергия, затрачиваемая на образование свободных радикалов, которая называется химико-акустической энерги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ХИМИЧЕСКИЕ ПРОЦЕССЫ В КАВИТАЦИОННЫХ ПУЗЫРЬКАХ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В акустическом поле при наличии кавитации протекает ряд химических процессов. Их протеканию способствуют высокие давления, развивающиеся в микрообъеме кавитационного пузырь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стоянном содержании газа в пузырьке и давлении окружающей жидкости минимальный радиус кавитационного пузырьк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sup>
          </m:sSup>
          <m:limLow>
            <m:e/>
            <m:lim/>
          </m:limLow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Давление в пузырьке в этом случае выразится т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γ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 xml:space="preserve"> - давление газа в пузырьке при максимальном радиусе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гидростатическое давление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С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адиабатическом характере захлопывания пузырька температура в нем соста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[((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-1)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/P]</w:t>
      </w:r>
      <w:r>
        <w:rPr>
          <w:sz w:val="28"/>
          <w:vertAlign w:val="superscript"/>
          <w:lang w:val="en-US"/>
        </w:rPr>
        <w:t>3(</w:t>
      </w:r>
      <w:r>
        <w:rPr>
          <w:rFonts w:eastAsia="Symbol" w:cs="Symbol" w:ascii="Symbol" w:hAnsi="Symbol"/>
          <w:sz w:val="28"/>
          <w:vertAlign w:val="superscript"/>
          <w:lang w:val="en-US"/>
        </w:rPr>
        <w:t></w:t>
      </w:r>
      <w:r>
        <w:rPr>
          <w:sz w:val="28"/>
          <w:vertAlign w:val="superscript"/>
          <w:lang w:val="en-US"/>
        </w:rPr>
        <w:t>-1)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емпература жид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0.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>=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; γ=3/4; и Т</w:t>
      </w:r>
      <w:r>
        <w:rPr>
          <w:sz w:val="28"/>
          <w:vertAlign w:val="subscript"/>
        </w:rPr>
        <w:t>0</w:t>
      </w:r>
      <w:r>
        <w:rPr>
          <w:sz w:val="28"/>
        </w:rPr>
        <w:t>=3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давление газа в пузырьке при максимальном радиусе составит </w:t>
      </w:r>
      <w:r>
        <w:rPr>
          <w:sz w:val="28"/>
          <w:lang w:val="en-US"/>
        </w:rPr>
        <w:t>P</w:t>
      </w:r>
      <w:r>
        <w:rPr>
          <w:sz w:val="28"/>
        </w:rPr>
        <w:t>=3.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а. Подставив эти значения в уравнения (1) и (2), получим, что при захлопывании кавитационного пузырька давление достигает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Па, а температура Т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3000 К. Столь высокие температуры, развивающиеся в маленькой газонаполненной полости, создают условия для появления в ней электрических зарядов, люминесценции, богатых энергией диссоциированных и ионизированных молекул, а также атомов и свободных радик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авитационную полость могут проникать пары воды, растворенные газы, а также вещества с высокой упругостью пара, т.е. вещества, которые в отличие от неорганических солей обладает способностью к испарению, и не могут проникать ионы или молекулы нелетучих растворенных веществ. Выделяющейся в процессе схлопывания пузырька энергии достаточно для возбуждения, ионизации и диссоциации молекул Н</w:t>
      </w:r>
      <w:r>
        <w:rPr>
          <w:sz w:val="28"/>
          <w:vertAlign w:val="subscript"/>
        </w:rPr>
        <w:t>2</w:t>
      </w:r>
      <w:r>
        <w:rPr>
          <w:sz w:val="28"/>
        </w:rPr>
        <w:t>О, газов и веществ с высокой упругостью пара внутри кавитационной пол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юбой из присутствующих газов является активным компонентом, участвуя в передаче энергии возбуждения, перезарядке и других процессах. Действие ультразвука на вещества, проникающие в полость, является непосредственным, прям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схлопывании кавитационного пузырька в раствор переходят радикалы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, </w:t>
      </w:r>
      <w:r>
        <w:rPr>
          <w:sz w:val="28"/>
          <w:lang w:val="en-US"/>
        </w:rPr>
        <w:t>OH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, ионы и электроны малой энергии, образовавшиеся в газовой фазе при расщеплении молекул Н</w:t>
      </w:r>
      <w:r>
        <w:rPr>
          <w:sz w:val="28"/>
          <w:vertAlign w:val="subscript"/>
        </w:rPr>
        <w:t>2</w:t>
      </w:r>
      <w:r>
        <w:rPr>
          <w:sz w:val="28"/>
        </w:rPr>
        <w:t>О и веществ с высокой упругостью пара, продукты их взаимодействия и частичной рекомбинации, а также, метастабильные молекулы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активные частицы после, переходя в раствор, сольватируются и реагируют с растворенными веществами. Здесь осуществляется так называемое косвенное действие акустических колеб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тсутствии в растворе веществ с высокой упругостью насыщенного пара, способных проникать в кавитационный пузырек, внутри него независимо от природы растворенных веществ находятся лишь два компонента: пары воды и растворенный га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воздействие ультразвуковых колебаний на водные растворы сводится, в конечном счете, к единственному процессу - расщеплению молекул воды в кавитационных пузырьк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этим звукохимический КПД для различных звукохимических реакций оказывается величиной, зависящей только от природы растворенного г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химических реакций в растворе инициировалось звуковыми волнами разной частоты. Многие исследователи не обнаружили в пределах ошибки эксперимента влияние частоты на эффективность звукохимических реак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месте с тем известно, что при очень высоких частотах (выше 3 МГц) некоторые реакции осуществить не удается, так как в этих условиях затрудняется возникновение кавитации. С другой стороны для осуществления звукохимических реакций необходимо достижение пороговой мощности, при которой возникает кавит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ЭРОЗИЯ И ДИСПЕРГИРОВАНИЕ ТВЕРДЫХ ТЕ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ультразвук широко используется в технологии для диспергирования твердых тел и очистки их поверхности. По своей природе к этим процессам близка эрозия поверхности твердых тел, возникающая под действием кавитации. Так как в каждом из этих процессов осуществляется разрыв связей в кристаллической решетке, рассматривать их будем совмест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ествуют различные методы исследования кавитационной эрозии. Весьма широко применяется метод, по которому измеряется убыль массы небольшого алюминиевого образца, помещенного в исследуемую точку кавитационного поля; исследуется также разрушение поверхности стеклянной пластинки и светочувствительного фотослоя; измеряется суммарная площадь отверстий, образовавшихся в алюминиевой фольге под действием кавит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ушение агломератов в акустическом поле происходит под действием ударных волн, микроструек жидкости, и так называемых фрикционных потоков, образующихся при торможении акустических течений у твердой плоской поверх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эрозионной эффективности акустической энергии, которая связана с энергией ударных волн, образованных кавитационными пузырьками, вводят понятие эрозионно-акустического КП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эр</w:t>
      </w:r>
      <w:r>
        <w:rPr>
          <w:sz w:val="28"/>
        </w:rPr>
        <w:t>=Е</w:t>
      </w:r>
      <w:r>
        <w:rPr>
          <w:sz w:val="28"/>
          <w:vertAlign w:val="subscript"/>
        </w:rPr>
        <w:t>м</w:t>
      </w:r>
      <w:r>
        <w:rPr>
          <w:sz w:val="28"/>
        </w:rPr>
        <w:t>/Е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энергия, затрачиваемая на механическое эрозионное разрушение. Существуют методы расчета Е</w:t>
      </w:r>
      <w:r>
        <w:rPr>
          <w:sz w:val="28"/>
          <w:vertAlign w:val="subscript"/>
        </w:rPr>
        <w:t>м</w:t>
      </w:r>
      <w:r>
        <w:rPr>
          <w:sz w:val="28"/>
        </w:rPr>
        <w:t>, базирующиеся на данных об энергиях связей в кристаллическом вещест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ВЛИЯНИЕ АКУСТИЧЕСКИХ КОЛЕБАНИЙ Н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РБЦИОННЫЕ ПРОЦЕСС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широкое распространение сорбционных процессов в современной химической технологии, их применение в целом ряде процессов ограничено из-за недостаточно высокой емкости сорбентов или же из-за длительности их насы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многих работах показано, что использование колебаний акустических колебаний в процессах сорбции позволяет резко сократить продолжительность насыщения сорбента, а в некоторых случаях и увеличить его емк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характерным примером ускорения сорбции при воздействии акустических колебаний является процесс абсорбции газа жидкостью. Известно, что в этом процессе при соприкосновении жидкости и газа на поверхности раздела обеих фаз образуется жидкостная и газовая пленки. Растворимый компонент газовой смеси диффундирует сквозь газовую пленку, обедненную этим компонентом. Эти пленки на границе раздела фаз создают большое диффузионное сопротивление и, как следствие этого, замедляют протекающий процес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ускорения процесса обычно используют следующие методы или их сочетания: увеличение поверхности контакта; взаимодействие абсорбента с абсорбируемым веществом, влияющее на изменение профиля концентрации в абсорбенте; турбулизация жидкости и газа для создания условий массопереноса под действием турбулентной диффузии. Именно на турбулизирующем действии акустических колебаний и основывается сокращение времени насыщения сорбента в акустическом пол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иболее выгодно применять акустические колебания для интенсификации процесса абсорбции, когда механическая турбулизация жидкости невозможн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ие акустических колебаний для увеличения емкости сорбента возможно лишь в случае использования твердого сорбента. Твердые сорбенты, как известно бывают двух типов: микрокристаллические (пористые) со средним размером пор больше 150 Å и смолистые (ионитовые) - с размером пор          менее 5 Å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величение емкости сорбента при воздействии акустических колебаний происходит вследствие того, что кавитационные пузырьки вскрывают новые поры в зерн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кустическом воздействии на микрокристаллический сорбент изменяется не только поверхностный слой зерен, но и капилярная структура сорбента. В некоторых случаях возможно также повышение некомпенсированных молекулярных сил поверхности, включая поверхность стенок микро- и макрокапиля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ледствие различной механической прочности, время акустического воздействия подбирается для каждого сорбента индивидуаль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при одноминутном акустическом воздействии на анионит      АВ-17 величина сорбционной емкости не изменилась и осталась равной             144 мг/г. Одноминутное акустическое воздействие на анионит ЭДЭ-10П поднимает его сорбционную емкость со 134 до 152 мг/г. При 15-минутном воздействии емкость анионита АВ-17 возрастает до 190 мг/г, а анионита         ЭДЭ-10П падает до исходной вследствие разрушения поверхности зере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именении твердого сорбента акустические колебания также способны значительно интенсифицировать процесс сорбции. Это происходит в результате снятия диффузионных ограничений в поверхностном адсорбционном слое и выравнивания концентрации при перемешивании жидкости. Данные по сорбции иона натрия из раствора на катионите СГ-1 (рН=8) свидетельствуют о том, что акустическое воздействие повышает скорость сорбции примерно в два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ьная аппаратура для процессов акустической сорбции в настоящее время не выпускается, поэтому используются акустические аппараты, выпускаемые для других целей. При использовании твердого сорбента, в связи с трудностью проникновения акустических колебаний вглубь слоя сорбента, применяют аппараты с большой излучающей способностью (ванны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избежании разрушения сорбента при воздействии акустических колебаний необходим постоянный контроль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Новицкий Б.Г. Применение акустических колебаний в химико-технологических процессах. М.: Химия. 1983. 191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Маргулис М.А. Основы звукохимии. М.: Химия. 1984. 26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Гиневский А.С. Аэроакустическое взаимодейстиве. М.: Машиностроение. 1978. 17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Исакович М.А. Общая акустика. М.: Наука. 1973. 55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Кардашев Г.А. Физические методы интенсификации процессов химической технологии. М.: Химия. 1990. 206 с.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4:46:00Z</dcterms:created>
  <dc:creator>novbox</dc:creator>
  <dc:description/>
  <dc:language>en-US</dc:language>
  <cp:lastModifiedBy>novbox</cp:lastModifiedBy>
  <cp:lastPrinted>2000-12-04T19:02:00Z</cp:lastPrinted>
  <dcterms:modified xsi:type="dcterms:W3CDTF">2000-12-04T14:07:00Z</dcterms:modified>
  <cp:revision>24</cp:revision>
  <dc:subject/>
  <dc:title>ПЕРМСКИЙ ГОСУДАРСТВЕННЫЙ ТЕХНИЧЕСКИЙ УНИВЕРСИТЕТ</dc:title>
</cp:coreProperties>
</file>