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632381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833596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