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EД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ь (лат. Cuprum) - химический элемент. Один из семи металлов, известных с глубокой древности. По некоторым археологическим данным - медь была хорошо известна египтянам еще за 4000 лет до Р. Хр. Знакомство человечества с медью относится к более ранней эпохе, чем с железом; это объясняется с одной стороны более частым нахождением меди в свободном состаянии на поверхности земли, а с другой - сравнительной легкостью получения ее из соединений. Древняя Греция и Рим получали медь с острова Кипра (Cyprum), откуда и название ее Cuprum. Особенно важна медь для электротехн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лектропроводности медь занимает второе место среди всех металлов, после серебра. Однако в наши дни во всем мире электрические провода, на которые раньше уходила почти половина выплавляемой меди, все чаще делают из аллюминия. Он хуже проводит ток, но легче и доступнее. Медь же, как и многие другие цветные металлы, становится все дефицитнее. Если в 19 в. медь добывалась из руд, где содержалось 6-9% этого элемента, то сейчас 5%-ные медные руды считаются очень богатыми, а промышленность многих стран перерабатывает руды, в которых всего 0,5% мед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ь входит в число жизненно важных микроэлементов. Она участвует в процессе фотосинтеза и усвоении растениями азота, способствует синтезу сахара, белков, крахмала, витаминов. Чаще всего медь вносят в почву в виде пятиводного сульфата - медного купороса. В значительных количествах он ядовит, как и многие другие соединения меди, особенно для низших организмов. В малых же дозах медь совершенно необходима всему жив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е и физические свойства эле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ь - химический элемент I группы периодической системы Менделеева; атомный номер 29, атомная масса 63,546. Температура плавления- 1083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C; температура кипения - 259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C; плотность - 8,98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 геохимической классификации В.М. Гольдшмидта, медь относится к халькофильным элементам с высоким сродством к S, Se, Te, занимающим восходящие части на кривой атомных объемов; они сосредоточены в нижней мантии, образуют сульфиднооксидную оболоч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адским в первой половине 1930 г были проведены исследования изменения изотопного состава воды, входящего в состав разных минералов, и опыты по разделению изотопов под влиянием биогеохимических процессов, что и было подтверждено последующими тщательными исследованиями. Как элемент нечетный состоит из двух нечетных изотопов 63 и 65 На долю изотопа Cu (63) приходится 69,09%, процентное содержание изотопа Cu (65) - 30,91%. В соединениях медь проявляет валентность +1 и +2, известны также немногочисленные соединения трехвалентной мед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алентности 1 относятся лишь глубинные соединения, первичные сульфиды и минерал куприт - Cu2O. Все остальные минералы, около сотни отвечают валентности два. Радиус одноволентной меди +0.96, этому отвечает и эк - 0,70. Величина атомного радиуса двухвалентной меди - 1,28; ионного радиуса 0,8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интересна величена потенциалов ионизации: для одного электрона - 7,69, для двух - 20,2. Обе цифры очень велики, особенно вторая, показывающая большую трудность отрыва наружных электронов. Одновалентная медь является равноквантовой и потому ведет к бесцветным солям и слабо окрашенным комплексам, тогда как разноквантовя двух валентная медь характеризуется окрашенностью солей в соединении с вод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ь - металл сравнительно мало активный. В сухом воздухе и кислороде при нормальных условиях медь не окисляется. Она достаточно легко вступает в реакции с галогенами, серой, селеном. А вот с водородом, углеродом и азотом медь не взаимодействует даже при высоких температурах. Кислоты, не обладающие окислительными свойствами, на медь не действую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лектроотрицательность атомов - способность при вступлении в соединения притягивать электроны. Электроотрицательность 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- 984 кДЖ/моль, Cu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- 753 кДж/моль. Элементы с резко различной ЭО образуют ионную связь, а элементы с близкой ЭО - ковалентую. Сульфиды тяжелых металлов имеют промежуточную связь, с большей долей ковалентной связи ( ЭО у S-1571, Cu-984, Pb-733). Медь является амфотерным элементом - образует в земной коре катионы и ани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ерал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ь входит более чем в 198 минералов, из которых для промышленности важны только 17, преимущественно сульфидов, фосфатов, силикатов, карбонатов, сульфатов. Главными рудными минералами являются халькопирит CuFe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овеллин CuS, борнит Cu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Fe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халькозин 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S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ы: тенорит, куприт. Карбонаты: малахит, азурит. Сульфаты: халькантит, брошантит. Сульфиды: ковеллин, халькозин, халькопирит, борн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ая медь - тягучии, вязкий металл красного, в изломе розового цвета, в очень тонких слоях на просвет медь выглядит зеленовато-голубой. Эти же цвета, характерны и для многих соединений меди, как в твердом состаянии, так и в раствор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жение окраски при повышении валентности видно из следующих двух пример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uCl - белый, 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- красный, 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- голубой, CuO - черны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бонаты характеризуются синим и зеленым цветом при условии содержания воды, чем намечается интересный практический признак для поис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начение имеют: самородная медь, сульфиды, сульфосоли и карбонаты (силикаты)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Cyr14">
    <w:name w:val="Arial Cyr 14 ïî øèðèíå"/>
    <w:basedOn w:val="Normal"/>
    <w:qFormat/>
    <w:pPr>
      <w:ind w:firstLine="567"/>
      <w:jc w:val="both"/>
    </w:pPr>
    <w:rPr>
      <w:rFonts w:ascii="Arial Cyr" w:hAnsi="Arial Cyr" w:eastAsia="Arial Cyr" w:cs="Arial Cyr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6T14:47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6-05-16T14:47:00Z</dcterms:modified>
  <cp:revision>3</cp:revision>
  <dc:subject/>
  <dc:title>�E��</dc:title>
</cp:coreProperties>
</file>