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sz w:val="24"/>
        </w:rPr>
        <w:t xml:space="preserve">Металлы составляют одну из основ цивилизации на планете Земля. Их широкое внедрение в промышленное строительство и транспорт произошло на рубеже </w:t>
      </w:r>
      <w:r>
        <w:rPr>
          <w:sz w:val="24"/>
          <w:lang w:val="en-US"/>
        </w:rPr>
        <w:t>XVIII-XIX</w:t>
      </w:r>
      <w:r>
        <w:rPr>
          <w:sz w:val="24"/>
        </w:rPr>
        <w:t xml:space="preserve">. В это время появился первый чугунный мост, спущено на воду первое судно, корпус которого был изготовлен из стали, созданы первые железные дороги. Начало практического использования человеком железа относят к </w:t>
      </w:r>
      <w:r>
        <w:rPr>
          <w:sz w:val="24"/>
          <w:lang w:val="en-US"/>
        </w:rPr>
        <w:t xml:space="preserve">IX </w:t>
      </w:r>
      <w:r>
        <w:rPr>
          <w:sz w:val="24"/>
        </w:rPr>
        <w:t xml:space="preserve">веку до нашей эры. </w:t>
      </w:r>
      <w:r>
        <w:rPr>
          <w:sz w:val="24"/>
          <w:lang w:val="en-US"/>
        </w:rPr>
        <w:t xml:space="preserve"> Именно в этот период человечество перешло из бронзового века в век железный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4"/>
          <w:lang w:val="en-US"/>
        </w:rPr>
        <w:t>В XXI</w:t>
      </w:r>
      <w:r>
        <w:rPr>
          <w:sz w:val="24"/>
        </w:rPr>
        <w:t xml:space="preserve"> веке высокие темпы развития промышленности, интенсификация производственных процессов, повышение основных технологических параметров (температура, давление, концентрация реагирующих средств и др.) предъявляют высокие требования к надежной эксплуатации технологического оборудования и строительных конструкций. Особое место в комплексе мероприятий по обеспечению бесперебойной эксплуатации оборудования отводится  надежной защите его от коррозии и применению в связи с этим высококачественных химически стойких материалов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обходимость осуществления мероприятий по защите от коррозии диктуется тем обстоятельством, что потери от коррозии приносят чрезвычайно большой ущерб. По имеющимся данным, около 10% ежегодной добычи металла расходуется на покрытие безвозвратных потерь вследствие коррозии и последующего распыления. Основной ущерб от коррозии металла связан не только с потерей больших количеств металла, но и с порчей или выходом из строя самих металлических конструкций, так как вследствие коррозии они теряют необходимую прочность, пластичность, герметичность, тепло- и электропроводность, отражательную способность и другие необходимые качества. К потерям, которые терпит народное хозяйство от коррозии, должны быть отнесены также громадные затраты на всякого рода защитные антикоррозионные мероприятия, ущерб от ухудшения качества выпускаемой продукции, выход  из строя оборудования, аварий в производстве и так дале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ащита от коррозии является одной из важнейших проблем, имеющей большое значение для народного хозяйства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ррозия является физико-химическим процессом, защита же от коррозии металлов – проблема химии в чистом виде.</w:t>
      </w:r>
    </w:p>
    <w:p>
      <w:pPr>
        <w:pStyle w:val="2"/>
        <w:rPr/>
      </w:pPr>
      <w:r>
        <w:rPr/>
        <w:tab/>
        <w:t>Целью представленной работы является дать общие сведения о коррозии металлов, её видах и типах, вывести основные методы защиты от коррозионных процессов. Недостаток работы в том, что в ней не рассмотрены частные случаи коррозии и видов защиты от неё для отдельных металлов, анодный и катодный способы защиты Преимущество в том, что без этого тема раскрыта и даны широкие теоретические сведения о коррозии металлов.</w:t>
      </w:r>
    </w:p>
    <w:p>
      <w:pPr>
        <w:pStyle w:val="Heading"/>
        <w:spacing w:lineRule="auto" w:line="360"/>
        <w:rPr/>
      </w:pPr>
      <w:r>
        <w:rPr/>
        <w:t>СТРУКТУРА РАБОТЫ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b w:val="false"/>
          <w:smallCaps/>
          <w:spacing w:val="20"/>
        </w:rPr>
        <w:t>Введение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нятие коррозии.</w:t>
      </w:r>
    </w:p>
    <w:p>
      <w:pPr>
        <w:pStyle w:val="Heading"/>
        <w:tabs>
          <w:tab w:val="clear" w:pos="720"/>
          <w:tab w:val="left" w:pos="1134" w:leader="none"/>
          <w:tab w:val="left" w:pos="1701" w:leader="none"/>
        </w:tabs>
        <w:spacing w:lineRule="auto" w:line="360"/>
        <w:ind w:firstLine="113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исхождение термина. Определение коррозии. Употребление термин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  <w:t>Характеристики и сущность коррозионных процессов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лассификация коррозионных сред.</w:t>
      </w:r>
    </w:p>
    <w:p>
      <w:pPr>
        <w:pStyle w:val="Heading"/>
        <w:spacing w:lineRule="auto" w:line="360"/>
        <w:ind w:left="113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пределение агрессивной среды. Деление агрессивных сред на неагрессивные, слабо-, средне- и сильноагрессивные. Выявление степени агрессивности среды. Классификация степени агрессивности сред по отношению к металлическим конструкциям с учетом влияния метеорологических факторов и агрессивности газов, представленная в виде таблицы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корость коррозии.</w:t>
      </w:r>
    </w:p>
    <w:p>
      <w:pPr>
        <w:pStyle w:val="Heading"/>
        <w:spacing w:lineRule="auto" w:line="360"/>
        <w:ind w:left="1134" w:hanging="0"/>
        <w:jc w:val="both"/>
        <w:rPr/>
      </w:pPr>
      <w:r>
        <w:rPr>
          <w:b w:val="false"/>
          <w:sz w:val="22"/>
        </w:rPr>
        <w:t>Факторы, влияющие на скорость коррозии. Условия эксплуатации металлов, подверженных атмосферной коррозии.</w:t>
      </w:r>
      <w:r>
        <w:rPr>
          <w:b w:val="false"/>
        </w:rPr>
        <w:tab/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сновы теории коррозии.</w:t>
      </w:r>
    </w:p>
    <w:p>
      <w:pPr>
        <w:pStyle w:val="Heading"/>
        <w:spacing w:lineRule="auto" w:line="360"/>
        <w:ind w:left="113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тадии коррозионного процесса. Ионное состояние – выгодное для металла состояние.  Вывод о первопричине коррозии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лассификация коррозионных процессов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993"/>
        <w:jc w:val="both"/>
        <w:rPr>
          <w:b w:val="false"/>
          <w:b w:val="false"/>
        </w:rPr>
      </w:pPr>
      <w:r>
        <w:rPr>
          <w:b w:val="false"/>
        </w:rPr>
        <w:t>По типу разрушений.</w:t>
      </w:r>
    </w:p>
    <w:p>
      <w:pPr>
        <w:pStyle w:val="Heading"/>
        <w:tabs>
          <w:tab w:val="clear" w:pos="720"/>
          <w:tab w:val="left" w:pos="851" w:leader="none"/>
          <w:tab w:val="left" w:pos="1276" w:leader="none"/>
        </w:tabs>
        <w:spacing w:lineRule="auto" w:line="360"/>
        <w:ind w:left="1276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Сплошная коррозия: сущность и последствия. Местная коррозия: сущность и опасность. Язвенная, точечная, щелевая, контактная, межкристаллическая местная коррозия, коррозионное растрескивание. Понятие питтингов.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spacing w:lineRule="auto" w:line="360"/>
        <w:ind w:left="0" w:firstLine="993"/>
        <w:jc w:val="both"/>
        <w:rPr>
          <w:b w:val="false"/>
          <w:b w:val="false"/>
        </w:rPr>
      </w:pPr>
      <w:r>
        <w:rPr>
          <w:b w:val="false"/>
        </w:rPr>
        <w:t>По механизму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69" w:leader="none"/>
          <w:tab w:val="left" w:pos="1560" w:leader="none"/>
          <w:tab w:val="left" w:pos="2552" w:leader="none"/>
        </w:tabs>
        <w:spacing w:lineRule="auto" w:line="360"/>
        <w:ind w:left="0" w:firstLine="1276"/>
        <w:jc w:val="both"/>
        <w:rPr>
          <w:b w:val="false"/>
          <w:b w:val="false"/>
        </w:rPr>
      </w:pPr>
      <w:r>
        <w:rPr>
          <w:b w:val="false"/>
        </w:rPr>
        <w:t>Химическая коррозия.</w:t>
      </w:r>
    </w:p>
    <w:p>
      <w:pPr>
        <w:pStyle w:val="Heading"/>
        <w:tabs>
          <w:tab w:val="clear" w:pos="720"/>
          <w:tab w:val="left" w:pos="1800" w:leader="none"/>
          <w:tab w:val="left" w:pos="2552" w:leader="none"/>
        </w:tabs>
        <w:spacing w:lineRule="auto" w:line="360"/>
        <w:ind w:left="15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ущность химической коррозии. Примеры. Катализаторы процесса. Механизм протекания. Газовая коррози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69" w:leader="none"/>
          <w:tab w:val="left" w:pos="1560" w:leader="none"/>
          <w:tab w:val="left" w:pos="2552" w:leader="none"/>
        </w:tabs>
        <w:spacing w:lineRule="auto" w:line="360"/>
        <w:ind w:left="0" w:firstLine="1276"/>
        <w:jc w:val="both"/>
        <w:rPr>
          <w:b w:val="false"/>
          <w:b w:val="false"/>
          <w:sz w:val="22"/>
        </w:rPr>
      </w:pPr>
      <w:r>
        <w:rPr>
          <w:b w:val="false"/>
        </w:rPr>
        <w:t>Электрохимическая коррозия.</w:t>
      </w:r>
    </w:p>
    <w:p>
      <w:pPr>
        <w:pStyle w:val="Heading"/>
        <w:tabs>
          <w:tab w:val="clear" w:pos="720"/>
          <w:tab w:val="left" w:pos="1800" w:leader="none"/>
          <w:tab w:val="left" w:pos="2552" w:leader="none"/>
        </w:tabs>
        <w:spacing w:lineRule="auto" w:line="360"/>
        <w:ind w:left="15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ущность электрохимической коррозии. Схема процесса. Электрохимическая теория коррозии. Гальванический элемент. Деление общей реакции взаимодействия металлов и среды на самостоятельные электродные процессы. Понятие и классификация деполяризации. Кислородная деполяризация: сущность, схема и стадии процесса, кинетически-диффузный контроль. Типы электрохимической коррозии. Коррозия в электролитах: классификация в зависимости от характера среды, от условий воздействия жидкой среды на металл. Почвенная коррозия: особенности, скорость, влияние на развитие биологических процессов в почве. Атмосферная коррозия: мокрая и влажная. Коррозия в условиях механических воздействий: коррозионное растрескивание, усталость, кавитация и эрозия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  <w:t>Методы защиты от коррозии.</w:t>
      </w:r>
    </w:p>
    <w:p>
      <w:pPr>
        <w:pStyle w:val="Heading"/>
        <w:spacing w:lineRule="auto" w:line="360"/>
        <w:ind w:left="56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блема защиты металлов от коррозионных процессов. Задачи химиков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Легирование.</w:t>
      </w:r>
    </w:p>
    <w:p>
      <w:pPr>
        <w:pStyle w:val="Heading"/>
        <w:spacing w:lineRule="auto" w:line="360"/>
        <w:ind w:left="113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ущность легирования. Правило Таммана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ащитные пленки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Грунтовки и фосфатирование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Электрохимическая защита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иликатные покрытия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Цементные покрытия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окрытия металлами.</w:t>
      </w:r>
    </w:p>
    <w:p>
      <w:pPr>
        <w:pStyle w:val="Heading"/>
        <w:spacing w:lineRule="auto" w:line="360"/>
        <w:ind w:left="113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сновные методы нанесения покрывающего слоя. Группы металлических покрытий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Ингибиторы.</w:t>
      </w:r>
    </w:p>
    <w:p>
      <w:pPr>
        <w:pStyle w:val="Heading"/>
        <w:spacing w:lineRule="auto" w:line="360"/>
        <w:ind w:left="113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онятие ингибиторов. Классификация. Эффективность. Примеры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  <w:t>Применение противокоррозионных защитных покрытий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b w:val="false"/>
          <w:b w:val="false"/>
          <w:spacing w:val="20"/>
        </w:rPr>
      </w:pPr>
      <w:r>
        <w:rPr>
          <w:b w:val="false"/>
          <w:smallCaps/>
          <w:spacing w:val="20"/>
        </w:rPr>
        <w:t>Заключение</w:t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mallCaps/>
          <w:spacing w:val="20"/>
        </w:rPr>
      </w:pPr>
      <w:r>
        <w:rPr>
          <w:b w:val="false"/>
          <w:smallCaps/>
          <w:spacing w:val="20"/>
        </w:rPr>
      </w:r>
    </w:p>
    <w:p>
      <w:pPr>
        <w:pStyle w:val="Heading"/>
        <w:spacing w:lineRule="auto" w:line="360"/>
        <w:rPr>
          <w:smallCaps/>
        </w:rPr>
      </w:pPr>
      <w:r>
        <w:rPr>
          <w:smallCaps/>
        </w:rPr>
        <w:t>ОТВЕТЫ НА ВОПРОСЫ</w:t>
      </w:r>
    </w:p>
    <w:p>
      <w:pPr>
        <w:pStyle w:val="Heading"/>
        <w:spacing w:lineRule="auto" w:line="360"/>
        <w:jc w:val="left"/>
        <w:rPr>
          <w:b w:val="false"/>
          <w:b w:val="false"/>
          <w:smallCaps/>
          <w:lang w:val="en-US"/>
        </w:rPr>
      </w:pPr>
      <w:r>
        <w:rPr>
          <w:b w:val="false"/>
          <w:smallCap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230505</wp:posOffset>
                </wp:positionV>
                <wp:extent cx="237490" cy="2374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8pt;margin-top:18.15pt;width:18.6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цинкованное железо, по сравнению с луженым, более долговечно. Почему? Какие процессы происходят, если на поверхности оцинкованной емкости (ведра, бака) имеется царапина?</w:t>
      </w:r>
    </w:p>
    <w:p>
      <w:pPr>
        <w:pStyle w:val="Heading"/>
        <w:spacing w:lineRule="auto" w:line="360"/>
        <w:ind w:firstLine="426"/>
        <w:jc w:val="both"/>
        <w:rPr>
          <w:b w:val="false"/>
          <w:b w:val="false"/>
        </w:rPr>
      </w:pPr>
      <w:r>
        <w:rPr>
          <w:b w:val="false"/>
        </w:rPr>
        <w:t>В повседневной жизни человек чаще всего сталкивается с покрытиями железа цинком и оловом. Листовое железо, покрытое цинком, называют оцинкованным, а покрытое оловом (луженое) – белой жестью. Первое в больших количествах идет на кровли домов, а из второго изготавливают консервные банки. Уже из этого можно сделать вывод о том, что оцинкованное железо более долговечно, потому что кровли находятся в изменчивых метеорологических условиях и в более агрессивной среде, чем консервные банки. Но разберемся в этом вопросе шире. Для этого я предлагаю рассмотреть схему коррозии оцинкованного и луженого железа.</w:t>
      </w:r>
    </w:p>
    <w:p>
      <w:pPr>
        <w:pStyle w:val="Heading"/>
        <w:spacing w:lineRule="auto" w:line="36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При нарушении покрывающего слоя коррозия протекает даже более интенсивно, чем без покрытия. Трещины и царапины заполняются влагой и образуются растворы. Цинк более электроотрицателен, чем железо, поэтому его ионы будут преимущественно переходить в раствор, а остающиеся электроны будут перетекать на более электроположительное железо, делая его катодом. К железу-катоду будут подходить ионы водорода и разряжаться, принимая электроны. Образующиеся атомы водорода объединяются в молекулу. Таким образом, потоки ионов будут разделены, а это облегчает протекание электрохимического процесса. Коррозии будет подвергаться цинковое покрытие, а железо на некоторое время будет защищено. Именно на этом основан протекторный метод защиты металлов от коррозии. </w:t>
      </w:r>
    </w:p>
    <w:p>
      <w:pPr>
        <w:pStyle w:val="Heading"/>
        <w:spacing w:lineRule="auto" w:line="360"/>
        <w:ind w:firstLine="426"/>
        <w:jc w:val="both"/>
        <w:rPr>
          <w:b w:val="false"/>
          <w:b w:val="false"/>
        </w:rPr>
      </w:pPr>
      <w:r>
        <w:rPr>
          <w:b w:val="false"/>
        </w:rPr>
        <w:t>При наличии дефектов на белой жести процесс коррозии иной, чем для оцинкованного железа. Олово электроположительнее железа, поэтому катодом становится не железо, а олово. Это значит, что растворению подвергается железо. В результате коррозии слой олова сохраняется, а под ним активно коррозирует железо.</w:t>
      </w:r>
    </w:p>
    <w:p>
      <w:pPr>
        <w:pStyle w:val="Heading"/>
        <w:spacing w:lineRule="auto" w:line="360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17170</wp:posOffset>
                </wp:positionV>
                <wp:extent cx="248285" cy="2374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4pt;margin-top:17.1pt;width:19.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"/>
        <w:numPr>
          <w:ilvl w:val="0"/>
          <w:numId w:val="4"/>
        </w:numPr>
        <w:tabs>
          <w:tab w:val="clear" w:pos="720"/>
        </w:tabs>
        <w:spacing w:lineRule="auto" w:line="360"/>
        <w:ind w:left="426" w:hanging="426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Что такое ржавчина? Укажите ее состав, запишите уравнения химических реакций, происходящих при образовании ржавчины.</w:t>
      </w:r>
    </w:p>
    <w:p>
      <w:pPr>
        <w:pStyle w:val="Heading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Ржавчиной называют гидратированный оксид железа. Представляет собой рыхлый порошок светло-коричневого цвета. </w:t>
      </w:r>
    </w:p>
    <w:p>
      <w:pPr>
        <w:pStyle w:val="Heading"/>
        <w:tabs>
          <w:tab w:val="clear" w:pos="720"/>
          <w:tab w:val="left" w:pos="426" w:leader="none"/>
        </w:tabs>
        <w:spacing w:lineRule="auto" w:line="360"/>
        <w:ind w:firstLine="426"/>
        <w:jc w:val="both"/>
        <w:rPr/>
      </w:pPr>
      <w:r>
        <w:rPr>
          <w:b w:val="false"/>
        </w:rPr>
        <w:t>Коррозия железа может быть описана  упрощенным уравнением:</w:t>
      </w:r>
      <w:r>
        <w:rPr>
          <w:b w:val="false"/>
          <w:lang w:val="en-US"/>
        </w:rPr>
        <w:t xml:space="preserve">                             </w:t>
      </w:r>
      <w:r>
        <w:rPr>
          <w:b w:val="false"/>
        </w:rPr>
        <w:t>4</w:t>
      </w:r>
      <w:r>
        <w:rPr>
          <w:b w:val="false"/>
          <w:lang w:val="en-US"/>
        </w:rPr>
        <w:t>Fe + 3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 = 2 Fe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rFonts w:cs="Arial Black" w:ascii="Arial Black" w:hAnsi="Arial Black"/>
          <w:b w:val="false"/>
          <w:vertAlign w:val="superscript"/>
          <w:lang w:val="en-US"/>
        </w:rPr>
        <w:t>.</w:t>
      </w:r>
      <w:r>
        <w:rPr>
          <w:vertAlign w:val="superscript"/>
          <w:lang w:val="en-US"/>
        </w:rPr>
        <w:t xml:space="preserve"> </w:t>
      </w:r>
      <w:r>
        <w:rPr>
          <w:b w:val="false"/>
          <w:lang w:val="en-US"/>
        </w:rPr>
        <w:t>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</w:p>
    <w:sectPr>
      <w:type w:val="nextPage"/>
      <w:pgSz w:w="11906" w:h="16838"/>
      <w:pgMar w:left="1276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4"/>
        </w:tabs>
        <w:ind w:left="1444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4"/>
        </w:tabs>
        <w:ind w:left="1444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5:16:00Z</dcterms:created>
  <dc:creator>ЮЛЯ</dc:creator>
  <dc:description/>
  <dc:language>en-US</dc:language>
  <cp:lastModifiedBy>ЮЛЯ</cp:lastModifiedBy>
  <cp:lastPrinted>2002-04-22T00:13:00Z</cp:lastPrinted>
  <dcterms:modified xsi:type="dcterms:W3CDTF">2002-06-01T10:55:00Z</dcterms:modified>
  <cp:revision>2</cp:revision>
  <dc:subject/>
  <dc:title>Металлы составляют одну из основ цивилизации на планете Земля</dc:title>
</cp:coreProperties>
</file>