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лет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Многие химические процессы, имеющие большое значение в технике, относятся к числу гетерогенных реакций: горение твердого и жидкого топлива, химическая и электрохимическая коррозия металлов и сплавов. Реакция в гетерогенной системе осуществляется на поверхности раздела фаз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вухэлектродная система, в которой самопроизвольно протекает окислительно-восстановительный процесс, называется гальваническим элементом. При протекании электрохимического процесса в гальваническом элементе передача электронов от восстановителя к окислителю осуществляется через внешний участок цепи, в котором создается направленный поток электронов – электрический ток. Гальванический элемент состоит из двух электродов, каждый из которых представляет собой металлическую пластинку, помещенную в раствор соли соответствующего металла. Электрическая цепь гальванического элемента состоит из внешнего и внутреннего участков. Внешний участок цепи соединяет металлические пластинки электродов через потребителя электрической энергии или электроизмерительный прибор. Внутренний участок цепи соединяет растворы солей через «солевой мостик» - трубку, заполненную раствором сильного электролита. Характер электродных процессов определяется значениями электродных потенциалов. Окисление протекает на электроде, включающем более сильный восстановитель, т.е. анодом (отрицательным полюсом гальванического элемента) является электрод с меньшим значением электродного потенциала. Электрод с большим значением электродного потенциала является катодом гальванического элемента (положительным полюсом)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 Хроматографическим методом называют метод разделения, при котором компоненты смеси распределяются между неподвижным слоем твердого поглотителя и потоком газа или раствора. В качестве твердых поглотителей применяют оксид алюминия, активированный уголь и иониты, как природные, так и синтетические. Хроматография широко применяется для анализа сложных смесей компонентов, выделения и разделения разнообразных веществ, получения веществ высокой степени чистоты. Например, очистка полупроводниковых материалов, удаление примесей из газ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20"/>
          <w:szCs w:val="20"/>
        </w:rPr>
        <w:t xml:space="preserve">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9:27:00Z</dcterms:created>
  <dc:creator>Андрей</dc:creator>
  <dc:description/>
  <dc:language>en-US</dc:language>
  <cp:lastModifiedBy>Андрей</cp:lastModifiedBy>
  <dcterms:modified xsi:type="dcterms:W3CDTF">2004-06-06T20:17:00Z</dcterms:modified>
  <cp:revision>1</cp:revision>
  <dc:subject/>
  <dc:title>Билет 14</dc:title>
</cp:coreProperties>
</file>