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iCs/>
          <w:sz w:val="32"/>
          <w:szCs w:val="32"/>
        </w:rPr>
      </w:pPr>
      <w:r>
        <w:rPr>
          <w:iCs/>
          <w:sz w:val="32"/>
          <w:szCs w:val="32"/>
        </w:rPr>
        <w:t>Академия труда и социальных отношений</w:t>
      </w:r>
    </w:p>
    <w:p>
      <w:pPr>
        <w:pStyle w:val="Style12"/>
        <w:jc w:val="center"/>
        <w:rPr>
          <w:iCs/>
          <w:sz w:val="32"/>
          <w:szCs w:val="32"/>
        </w:rPr>
      </w:pPr>
      <w:r>
        <w:rPr>
          <w:iCs/>
          <w:sz w:val="32"/>
          <w:szCs w:val="32"/>
        </w:rPr>
        <w:t>Кафедра культурологии</w:t>
      </w:r>
    </w:p>
    <w:p>
      <w:pPr>
        <w:pStyle w:val="Style12"/>
        <w:jc w:val="both"/>
        <w:rPr>
          <w:iCs/>
          <w:sz w:val="32"/>
          <w:szCs w:val="32"/>
        </w:rPr>
      </w:pPr>
      <w:r>
        <w:rPr>
          <w:iCs/>
          <w:sz w:val="32"/>
          <w:szCs w:val="32"/>
        </w:rPr>
      </w:r>
    </w:p>
    <w:p>
      <w:pPr>
        <w:pStyle w:val="Style12"/>
        <w:jc w:val="both"/>
        <w:rPr>
          <w:iCs/>
          <w:sz w:val="32"/>
          <w:szCs w:val="32"/>
        </w:rPr>
      </w:pPr>
      <w:r>
        <w:rPr>
          <w:iCs/>
          <w:sz w:val="32"/>
          <w:szCs w:val="32"/>
        </w:rPr>
        <w:t xml:space="preserve">                                                                                  </w:t>
      </w:r>
    </w:p>
    <w:p>
      <w:pPr>
        <w:pStyle w:val="Style12"/>
        <w:jc w:val="both"/>
        <w:rPr>
          <w:iCs/>
          <w:sz w:val="32"/>
          <w:szCs w:val="32"/>
        </w:rPr>
      </w:pPr>
      <w:r>
        <w:rPr>
          <w:iCs/>
          <w:sz w:val="32"/>
          <w:szCs w:val="32"/>
        </w:rPr>
      </w:r>
    </w:p>
    <w:p>
      <w:pPr>
        <w:pStyle w:val="Style12"/>
        <w:jc w:val="both"/>
        <w:rPr>
          <w:iCs/>
          <w:sz w:val="32"/>
          <w:szCs w:val="32"/>
        </w:rPr>
      </w:pPr>
      <w:r>
        <w:rPr>
          <w:iCs/>
          <w:sz w:val="32"/>
          <w:szCs w:val="32"/>
        </w:rPr>
      </w:r>
    </w:p>
    <w:p>
      <w:pPr>
        <w:pStyle w:val="Style12"/>
        <w:jc w:val="center"/>
        <w:rPr/>
      </w:pPr>
      <w:r>
        <w:rPr>
          <w:b/>
          <w:iCs/>
          <w:sz w:val="32"/>
          <w:szCs w:val="32"/>
        </w:rPr>
        <w:t>Домашнее задание на тему</w:t>
      </w:r>
      <w:r>
        <w:rPr>
          <w:iCs/>
          <w:sz w:val="32"/>
          <w:szCs w:val="32"/>
        </w:rPr>
        <w:t>:</w:t>
      </w:r>
    </w:p>
    <w:p>
      <w:pPr>
        <w:pStyle w:val="Normal"/>
        <w:jc w:val="center"/>
        <w:rPr/>
      </w:pPr>
      <w:r>
        <w:rPr>
          <w:b/>
          <w:sz w:val="40"/>
          <w:szCs w:val="40"/>
        </w:rPr>
        <w:t>Антропогенез:  эволюционная теория происхождения человека</w:t>
      </w:r>
    </w:p>
    <w:p>
      <w:pPr>
        <w:pStyle w:val="Style12"/>
        <w:jc w:val="both"/>
        <w:rPr>
          <w:b/>
          <w:b/>
          <w:i/>
          <w:i/>
          <w:iCs/>
          <w:sz w:val="40"/>
          <w:szCs w:val="40"/>
        </w:rPr>
      </w:pPr>
      <w:r>
        <w:rPr>
          <w:b/>
          <w:i/>
          <w:iCs/>
          <w:sz w:val="40"/>
          <w:szCs w:val="40"/>
        </w:rPr>
      </w:r>
    </w:p>
    <w:p>
      <w:pPr>
        <w:pStyle w:val="Style12"/>
        <w:jc w:val="right"/>
        <w:rPr>
          <w:i/>
          <w:i/>
          <w:iCs/>
          <w:sz w:val="32"/>
          <w:szCs w:val="32"/>
        </w:rPr>
      </w:pPr>
      <w:r>
        <w:rPr>
          <w:i/>
          <w:iCs/>
          <w:sz w:val="32"/>
          <w:szCs w:val="32"/>
        </w:rPr>
      </w:r>
    </w:p>
    <w:p>
      <w:pPr>
        <w:pStyle w:val="Style12"/>
        <w:ind w:left="5049" w:hanging="0"/>
        <w:jc w:val="both"/>
        <w:rPr>
          <w:iCs/>
          <w:sz w:val="32"/>
          <w:szCs w:val="32"/>
        </w:rPr>
      </w:pPr>
      <w:r>
        <w:rPr>
          <w:iCs/>
          <w:sz w:val="32"/>
          <w:szCs w:val="32"/>
        </w:rPr>
        <w:t xml:space="preserve">Студент первого курса, социально – экономического факультета, кафедры связей с общественностью. </w:t>
      </w:r>
    </w:p>
    <w:p>
      <w:pPr>
        <w:pStyle w:val="Style12"/>
        <w:ind w:left="5049" w:hanging="0"/>
        <w:jc w:val="both"/>
        <w:rPr>
          <w:iCs/>
          <w:sz w:val="32"/>
          <w:szCs w:val="32"/>
        </w:rPr>
      </w:pPr>
      <w:r>
        <w:rPr>
          <w:iCs/>
          <w:sz w:val="32"/>
          <w:szCs w:val="32"/>
        </w:rPr>
        <w:t xml:space="preserve">Дианов В.А. </w:t>
      </w:r>
    </w:p>
    <w:p>
      <w:pPr>
        <w:pStyle w:val="Style12"/>
        <w:jc w:val="both"/>
        <w:rPr>
          <w:i/>
          <w:i/>
          <w:iCs/>
          <w:sz w:val="32"/>
          <w:szCs w:val="32"/>
        </w:rPr>
      </w:pPr>
      <w:r>
        <w:rPr>
          <w:i/>
          <w:iCs/>
          <w:sz w:val="32"/>
          <w:szCs w:val="32"/>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center"/>
        <w:rPr>
          <w:i/>
          <w:i/>
          <w:iCs/>
        </w:rPr>
      </w:pPr>
      <w:r>
        <w:rPr>
          <w:i/>
          <w:iCs/>
        </w:rPr>
      </w:r>
    </w:p>
    <w:p>
      <w:pPr>
        <w:pStyle w:val="Style12"/>
        <w:jc w:val="center"/>
        <w:rPr>
          <w:iCs/>
        </w:rPr>
      </w:pPr>
      <w:r>
        <w:rPr>
          <w:iCs/>
        </w:rPr>
      </w:r>
    </w:p>
    <w:p>
      <w:pPr>
        <w:pStyle w:val="Style12"/>
        <w:jc w:val="center"/>
        <w:rPr>
          <w:iCs/>
          <w:sz w:val="32"/>
          <w:szCs w:val="32"/>
        </w:rPr>
      </w:pPr>
      <w:r>
        <w:rPr>
          <w:iCs/>
          <w:sz w:val="32"/>
          <w:szCs w:val="32"/>
        </w:rPr>
        <w:t>Москва, 2005 г.</w:t>
      </w:r>
    </w:p>
    <w:p>
      <w:pPr>
        <w:pStyle w:val="Normal"/>
        <w:widowControl w:val="false"/>
        <w:spacing w:lineRule="auto" w:line="360"/>
        <w:ind w:firstLine="709"/>
        <w:rPr>
          <w:rStyle w:val="1"/>
          <w:rFonts w:ascii="Times New Roman" w:hAnsi="Times New Roman" w:cs="Times New Roman"/>
          <w:sz w:val="24"/>
          <w:szCs w:val="24"/>
        </w:rPr>
      </w:pPr>
      <w:r>
        <w:rPr>
          <w:rFonts w:cs="Times New Roman"/>
          <w:iCs/>
          <w:sz w:val="32"/>
          <w:szCs w:val="32"/>
        </w:rPr>
      </w:r>
    </w:p>
    <w:p>
      <w:pPr>
        <w:pStyle w:val="Normal"/>
        <w:widowControl w:val="false"/>
        <w:spacing w:lineRule="auto" w:line="360"/>
        <w:ind w:firstLine="709"/>
        <w:rPr>
          <w:rStyle w:val="1"/>
          <w:rFonts w:ascii="Times New Roman" w:hAnsi="Times New Roman" w:cs="Times New Roman"/>
          <w:sz w:val="24"/>
          <w:szCs w:val="24"/>
        </w:rPr>
      </w:pPr>
      <w:r>
        <w:rPr>
          <w:rStyle w:val="1"/>
          <w:rFonts w:cs="Times New Roman"/>
          <w:sz w:val="24"/>
          <w:szCs w:val="24"/>
        </w:rPr>
        <w:t>План</w:t>
      </w:r>
      <w:r>
        <w:rPr>
          <w:rStyle w:val="1"/>
          <w:rFonts w:cs="Times New Roman"/>
          <w:sz w:val="24"/>
          <w:szCs w:val="24"/>
          <w:lang w:val="en-US"/>
        </w:rPr>
        <w:t>:</w:t>
      </w:r>
    </w:p>
    <w:p>
      <w:pPr>
        <w:pStyle w:val="Normal"/>
        <w:widowControl w:val="false"/>
        <w:numPr>
          <w:ilvl w:val="0"/>
          <w:numId w:val="2"/>
        </w:numPr>
        <w:spacing w:lineRule="auto" w:line="360"/>
        <w:rPr/>
      </w:pPr>
      <w:r>
        <w:rPr>
          <w:rStyle w:val="1"/>
          <w:rFonts w:cs="Times New Roman"/>
          <w:b w:val="false"/>
          <w:sz w:val="24"/>
          <w:szCs w:val="24"/>
        </w:rPr>
        <w:t>Введение</w:t>
      </w:r>
    </w:p>
    <w:p>
      <w:pPr>
        <w:pStyle w:val="Normal"/>
        <w:widowControl w:val="false"/>
        <w:numPr>
          <w:ilvl w:val="0"/>
          <w:numId w:val="2"/>
        </w:numPr>
        <w:spacing w:lineRule="auto" w:line="360"/>
        <w:rPr>
          <w:bCs/>
          <w:kern w:val="2"/>
        </w:rPr>
      </w:pPr>
      <w:r>
        <w:rPr>
          <w:color w:val="000000"/>
        </w:rPr>
        <w:t>Ранние предки человека</w:t>
      </w:r>
    </w:p>
    <w:p>
      <w:pPr>
        <w:pStyle w:val="Normal"/>
        <w:widowControl w:val="false"/>
        <w:numPr>
          <w:ilvl w:val="0"/>
          <w:numId w:val="2"/>
        </w:numPr>
        <w:spacing w:lineRule="auto" w:line="360"/>
        <w:rPr>
          <w:b/>
          <w:b/>
          <w:bCs/>
          <w:kern w:val="2"/>
        </w:rPr>
      </w:pPr>
      <w:r>
        <w:rPr/>
        <w:t>Предгоминидная стадия</w:t>
      </w:r>
    </w:p>
    <w:p>
      <w:pPr>
        <w:pStyle w:val="Normal"/>
        <w:widowControl w:val="false"/>
        <w:numPr>
          <w:ilvl w:val="0"/>
          <w:numId w:val="2"/>
        </w:numPr>
        <w:spacing w:lineRule="auto" w:line="360"/>
        <w:rPr>
          <w:b/>
          <w:b/>
          <w:bCs/>
          <w:kern w:val="2"/>
        </w:rPr>
      </w:pPr>
      <w:r>
        <w:rPr/>
        <w:t>Архантропы (древнейшие люди)</w:t>
      </w:r>
    </w:p>
    <w:p>
      <w:pPr>
        <w:pStyle w:val="Normal"/>
        <w:widowControl w:val="false"/>
        <w:numPr>
          <w:ilvl w:val="0"/>
          <w:numId w:val="2"/>
        </w:numPr>
        <w:spacing w:lineRule="auto" w:line="360"/>
        <w:rPr>
          <w:b/>
          <w:b/>
          <w:bCs/>
          <w:kern w:val="2"/>
        </w:rPr>
      </w:pPr>
      <w:r>
        <w:rPr/>
        <w:t>Палеоантропы (древние люди)</w:t>
      </w:r>
    </w:p>
    <w:p>
      <w:pPr>
        <w:pStyle w:val="Normal"/>
        <w:widowControl w:val="false"/>
        <w:numPr>
          <w:ilvl w:val="0"/>
          <w:numId w:val="2"/>
        </w:numPr>
        <w:spacing w:lineRule="auto" w:line="360"/>
        <w:rPr>
          <w:b/>
          <w:b/>
          <w:bCs/>
          <w:kern w:val="2"/>
        </w:rPr>
      </w:pPr>
      <w:r>
        <w:rPr/>
        <w:t>Неоантропы (новые люди)</w:t>
      </w:r>
    </w:p>
    <w:p>
      <w:pPr>
        <w:pStyle w:val="Normal"/>
        <w:widowControl w:val="false"/>
        <w:numPr>
          <w:ilvl w:val="0"/>
          <w:numId w:val="2"/>
        </w:numPr>
        <w:spacing w:lineRule="auto" w:line="360"/>
        <w:rPr>
          <w:b/>
          <w:b/>
          <w:bCs/>
          <w:kern w:val="2"/>
        </w:rPr>
      </w:pPr>
      <w:r>
        <w:rPr/>
        <w:t>Заключение</w:t>
      </w:r>
    </w:p>
    <w:p>
      <w:pPr>
        <w:pStyle w:val="Normal"/>
        <w:widowControl w:val="false"/>
        <w:numPr>
          <w:ilvl w:val="0"/>
          <w:numId w:val="2"/>
        </w:numPr>
        <w:spacing w:lineRule="auto" w:line="360"/>
        <w:rPr>
          <w:rStyle w:val="1"/>
          <w:rFonts w:ascii="Times New Roman" w:hAnsi="Times New Roman" w:cs="Times New Roman"/>
          <w:sz w:val="24"/>
          <w:szCs w:val="24"/>
        </w:rPr>
      </w:pPr>
      <w:r>
        <w:rPr/>
        <w:t>Список литературы</w:t>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pPr>
      <w:r>
        <w:rPr>
          <w:rStyle w:val="1"/>
          <w:rFonts w:cs="Times New Roman"/>
          <w:sz w:val="24"/>
          <w:szCs w:val="24"/>
        </w:rPr>
        <w:t>Введение</w:t>
      </w:r>
    </w:p>
    <w:p>
      <w:pPr>
        <w:pStyle w:val="TextBodyIndent"/>
        <w:spacing w:lineRule="auto" w:line="360"/>
        <w:ind w:firstLine="709"/>
        <w:rPr/>
      </w:pPr>
      <w:r>
        <w:rPr>
          <w:sz w:val="24"/>
          <w:szCs w:val="24"/>
        </w:rPr>
        <w:t>Каждого человека, как только он начинал осознавать себя личностью, посещал вопрос «откуда мы взялись». Несмотря на то, что вопрос звучит абсолютно банально,  среди разных людей на него существует множество совершенно отличных друг от друга ответов. В научном мире есть группа ученых, занимающихся проблемой возникновения человека, которая на основе теории Дарвина создала науку антропологию, имеющую такое понятие, как «антропогенез».</w:t>
      </w:r>
    </w:p>
    <w:p>
      <w:pPr>
        <w:pStyle w:val="Normal"/>
        <w:widowControl w:val="false"/>
        <w:autoSpaceDE w:val="false"/>
        <w:spacing w:lineRule="auto" w:line="360"/>
        <w:ind w:firstLine="709"/>
        <w:jc w:val="both"/>
        <w:rPr/>
      </w:pPr>
      <w:r>
        <w:rPr>
          <w:color w:val="000000"/>
        </w:rPr>
        <w:t>Антропогенезом ученые-дарвинисты называют процесс выделения человека из мира животных.</w:t>
      </w:r>
      <w:r>
        <w:rPr/>
        <w:t xml:space="preserve"> Ими было предположено, что отдаленными пред</w:t>
        <w:softHyphen/>
        <w:t>ками человека являются человекообразные обезьяны, прошедшие несколько стадий развития на пути к формированию конечного результата.</w:t>
      </w:r>
    </w:p>
    <w:p>
      <w:pPr>
        <w:pStyle w:val="Normal"/>
        <w:widowControl w:val="false"/>
        <w:autoSpaceDE w:val="false"/>
        <w:spacing w:lineRule="auto" w:line="360"/>
        <w:ind w:firstLine="709"/>
        <w:jc w:val="both"/>
        <w:rPr/>
      </w:pPr>
      <w:r>
        <w:rPr/>
        <w:t>В данной работе мы коснемся эволюционной теории происхождения человека и рассмотрим основные стадии антропогенеза.</w:t>
      </w:r>
    </w:p>
    <w:p>
      <w:pPr>
        <w:pStyle w:val="Heading3"/>
        <w:spacing w:lineRule="auto" w:line="360"/>
        <w:ind w:firstLine="709"/>
        <w:jc w:val="both"/>
        <w:rPr>
          <w:color w:val="000000"/>
          <w:sz w:val="24"/>
          <w:szCs w:val="24"/>
        </w:rPr>
      </w:pPr>
      <w:r>
        <w:rPr>
          <w:color w:val="000000"/>
          <w:sz w:val="24"/>
          <w:szCs w:val="24"/>
        </w:rPr>
        <w:t xml:space="preserve">Ранние предки человека </w:t>
      </w:r>
    </w:p>
    <w:p>
      <w:pPr>
        <w:pStyle w:val="Style12"/>
        <w:spacing w:lineRule="auto" w:line="360"/>
        <w:ind w:firstLine="709"/>
        <w:rPr/>
      </w:pPr>
      <w:r>
        <w:rPr>
          <w:color w:val="000000"/>
        </w:rPr>
        <w:t>Как считают приверженцы теории эволюции, примерно около 60 миллионов лет назад на Земле из насекомоядных млекопитающих в результате влияния природной среды и естественного отбора развились полуобезьяны, которые затем довольно быстро разделились на две ветви. Первая из них вела к широконосым обезьянам, а вторая к узконосым, из которых яко бы позднее сформировался человек.</w:t>
      </w:r>
    </w:p>
    <w:p>
      <w:pPr>
        <w:pStyle w:val="Style12"/>
        <w:spacing w:lineRule="auto" w:line="360"/>
        <w:ind w:firstLine="709"/>
        <w:rPr/>
      </w:pPr>
      <w:r>
        <w:rPr>
          <w:color w:val="000000"/>
        </w:rPr>
        <w:t>Разъясняя свою теорию, ученые предположили, что современные обезьяны отнюдь не предки человека, хотя они и появились на Земле раньше человека (более 30 миллионов лет назад), а так же что человекообразные тоже произошли от полуобезьян в середине третичного периода (начало его отстоит от нашего времени приблизительно на 70 миллионов лет). За несколько десятков миллионов лет полуобезьяны постепенно превратились в древесных обезьян, из которых, как говорит теория эволюции, возникли виды высших человекоподобных (антропоморфных) обезьян. Одни из древнейших антропоморфных обезьян стали предками современных шимпанзе и горилл, а другие положили начало линии, которая яко бы привела к человеку.</w:t>
      </w:r>
    </w:p>
    <w:p>
      <w:pPr>
        <w:pStyle w:val="Style12"/>
        <w:spacing w:lineRule="auto" w:line="360"/>
        <w:ind w:firstLine="709"/>
        <w:rPr/>
      </w:pPr>
      <w:r>
        <w:rPr>
          <w:color w:val="000000"/>
        </w:rPr>
        <w:t>Как считают эволюционисты, по многим признакам древнейшие обезьяны были сходны с современными, в особенности, с шимпанзе и гориллой, но у них имелись существенные отличия. Руки обезьяноподобных существ были короче, а ноги  длиннее, чем у современных обезьян; отличались они и размерами мозга, и положением клыков.</w:t>
      </w:r>
    </w:p>
    <w:p>
      <w:pPr>
        <w:pStyle w:val="Style12"/>
        <w:spacing w:lineRule="auto" w:line="360"/>
        <w:ind w:firstLine="709"/>
        <w:rPr>
          <w:color w:val="000000"/>
        </w:rPr>
      </w:pPr>
      <w:r>
        <w:rPr>
          <w:color w:val="000000"/>
        </w:rPr>
        <w:t>У эволюционистов имеются находки, сделанные в городе ЭльФайюма, расположенном в 20 километрах южнее Каира (Египет). Из них особенно интересно для них животное парапитек (предобезьяна) Фраасов. От этого (или от очень близкого ему) существа ведет начало ветвь к узконосым обезьянам.</w:t>
      </w:r>
    </w:p>
    <w:p>
      <w:pPr>
        <w:pStyle w:val="Style12"/>
        <w:spacing w:lineRule="auto" w:line="360"/>
        <w:ind w:firstLine="709"/>
        <w:rPr/>
      </w:pPr>
      <w:r>
        <w:rPr>
          <w:color w:val="000000"/>
        </w:rPr>
        <w:t>Следующий этап  появление проплиопитеков (предков более развитых обезьян). По сравнению со своими ближайшими предшественниками они представляют собой определенный шаг вперед и являются прародителями рода плиопитековых (более развитых обезьян). Плиопитеки в свою очередь дали начало роду древесных обезьян дриопитеков. Под этим названием объединяют большую группу животных, которые, в отличие от своих предшественников, имели одинаковую основную схему строения нижних коренных зубов. Эволюционисты считают, что дриопитеки уже весьма близки к той форме, от которой, по их представлению, впоследствии развились некоторые современные обезьяны и человек.</w:t>
      </w:r>
    </w:p>
    <w:p>
      <w:pPr>
        <w:pStyle w:val="Style12"/>
        <w:spacing w:lineRule="auto" w:line="360"/>
        <w:ind w:firstLine="709"/>
        <w:rPr>
          <w:color w:val="000000"/>
        </w:rPr>
      </w:pPr>
      <w:r>
        <w:rPr>
          <w:color w:val="000000"/>
        </w:rPr>
        <w:t>Когда теория эволюции говорит о происхождении дриопитеков и их дальнейшей эволюции, то она имеет в виду, что развитие обезьян на нашей планете шло во многих местах. Причем дриопитеки далеко не единственная известная ученым сегодня ископаемая форма древних обезьян. Есть и другие подобные находки, например сивапитек в Индии, удабнопитек в Грузии. А раньше в тропических лесах, фантазируют эволюционисты, жили и другие высшие и низшие обезьяны, костные останки которых наверняка лежат где-то в третичных отложениях Евразиатского материка. Однако для эволюционистов и удабнопитек, и сивапитек не имеют такого важного значения, как дриопитек. Мы упомянули их только для того, чтобы показать, как трудно было дарвинистам разобраться во всех этих ответвлениях и выделить основную линию развития человека. В конечном итоге эволюционная теория вынесла предположение об основных этапах формирования человека из мира животных, которые мы рассмотрим ниже.</w:t>
      </w:r>
    </w:p>
    <w:p>
      <w:pPr>
        <w:pStyle w:val="Style12"/>
        <w:spacing w:lineRule="auto" w:line="360"/>
        <w:ind w:firstLine="709"/>
        <w:rPr/>
      </w:pPr>
      <w:r>
        <w:rPr>
          <w:color w:val="000000"/>
        </w:rPr>
        <w:t>Как гласит теория эволюции, одним из важнейших факторов развития всего живого на Земле служили изменения природной среды. Особенно сильно воздействие их сказывалось на сравнительно недавно возникших организмах. Приспособление к новым условиям на первых порах не вызывает каких-либо ощутимых физиологических изменений, но со временем оно приводит к явно заметным сдвигам в строении тела. В конечном счете, говорит теория, такие факторы оказали свое влияние на эволюцию обезьяны, превращение ее в человека.</w:t>
      </w:r>
    </w:p>
    <w:p>
      <w:pPr>
        <w:pStyle w:val="Style12"/>
        <w:spacing w:lineRule="auto" w:line="360"/>
        <w:ind w:firstLine="709"/>
        <w:rPr/>
      </w:pPr>
      <w:r>
        <w:rPr>
          <w:color w:val="000000"/>
        </w:rPr>
        <w:t>Далее теория рассказывает историю, что свыше 20 миллионов лет назад дриопитеки разделились на две группы. Первые почти без изменений дожили до современности и навсегда остались в царстве животных (гориллы, шимпанзе). Судьба вторых иная: они сначала обитали на окраине лесов, а позже оказались в лесостепных районах с очень небольшим количеством леса. Перемещение их было вызвано тем, что в третичном периоде произошло некоторое похолодание климата. Оно явилось предвестником приближающейся эпохи оледенения  четвертичного периода. В результате похолодания площади, занятые джунглями, сокращались и отступали к югу. Часть дриопитеков переселялась в эти леса. А оставшиеся на старых местах вынуждены были приспосабливаться к жизни в травянистой степи с отдельными группами деревьев. Перемены природных условий вызывали, гласит теория, изменения и в образе жизни дриопитеков.</w:t>
      </w:r>
    </w:p>
    <w:p>
      <w:pPr>
        <w:pStyle w:val="Style12"/>
        <w:spacing w:lineRule="auto" w:line="360"/>
        <w:ind w:firstLine="709"/>
        <w:rPr>
          <w:color w:val="000000"/>
        </w:rPr>
      </w:pPr>
      <w:r>
        <w:rPr>
          <w:color w:val="000000"/>
        </w:rPr>
        <w:t>Так, предки этих обезьян издавна привыкли питаться плодами и ягодами, молодыми побегами, корнями и клубнями. Иногда они прибавляли к своему столу насекомых, птичьи яйца, червей, личинок, мелких млекопитающих. Причем большую часть жизни они проводили на деревьях, где сооружали себе и своим детенышам убежища, спасались от хищников. Теперь же дриопитеки вынуждены были, во-первых, постепенно перейти от лазания по деревьям и хождения на четвереньках к прямохождению по ровной местности, во-вторых, изменить ассортимент добываемых продуктов питания.</w:t>
      </w:r>
    </w:p>
    <w:p>
      <w:pPr>
        <w:pStyle w:val="Style12"/>
        <w:spacing w:lineRule="auto" w:line="360"/>
        <w:ind w:firstLine="709"/>
        <w:rPr/>
      </w:pPr>
      <w:r>
        <w:rPr>
          <w:color w:val="000000"/>
        </w:rPr>
        <w:t>Сегодня ученые-эволюционисты склоняются к мысли, что наиболее вероятным предком обезьян, развивавшихся в направлении человека, является рамапитек. Останки его были найдены в Индии. (Находку назвали „рамапитек" в честь индийского бога Рамы: Рама и "питекос"  греческое слово  означает «обезьяна») Это, по мнению дарвинистов, точка, в которой пути эволюции человека и высших обезьян разошлись. Рамапитек, по-видимому, жил в редком лесу и некоторую часть времени еще проводил на деревьях.</w:t>
      </w:r>
    </w:p>
    <w:p>
      <w:pPr>
        <w:pStyle w:val="Style12"/>
        <w:spacing w:lineRule="auto" w:line="360"/>
        <w:ind w:firstLine="709"/>
        <w:rPr>
          <w:color w:val="000000"/>
        </w:rPr>
      </w:pPr>
      <w:r>
        <w:rPr>
          <w:color w:val="000000"/>
        </w:rPr>
        <w:t xml:space="preserve">Теория антропогенеза говорит, что прямохождение через многие миллионы лет привело к специализации конечностей древних обезьян. Задние конечности распрямились в коленном суставе, кости удлинились, окрепли, пальцы укоротились, выработалась упругая сводчатая стопа. Став упругой, стопа изменила походку: уменьшились толчки при хождении. Менялась форма и положение пяточной кости, большой палец ноги стал толще и примкнул к остальным; развились сильные икроножные мышцы. А передние конечности оказались свободными. Ими можно было хватать и удерживать добычу, брать камень или палку и т. п. Фигура обезьяны все более выпрямлялась; руки стали укорачиваться, плечи  расправляться. В результате этого процесса происходили изменения и в строении кистей рук: развивался большой палец; движения руки стали более пластичными. В конце концов, предполагают эволюционисты, рука оказалась органом, хорошо приспособленным к труду. </w:t>
      </w:r>
    </w:p>
    <w:p>
      <w:pPr>
        <w:pStyle w:val="Style12"/>
        <w:spacing w:lineRule="auto" w:line="360"/>
        <w:ind w:firstLine="709"/>
        <w:rPr/>
      </w:pPr>
      <w:r>
        <w:rPr>
          <w:color w:val="000000"/>
        </w:rPr>
        <w:t xml:space="preserve">Далее следует предположение о том, что прямохождение вызывало и многие другие изменения в организме обезьян, и все процессы подобного рода совершались постепенно на протяжении большого периода времени. </w:t>
      </w:r>
    </w:p>
    <w:p>
      <w:pPr>
        <w:pStyle w:val="Style12"/>
        <w:spacing w:lineRule="auto" w:line="360"/>
        <w:ind w:firstLine="709"/>
        <w:rPr/>
      </w:pPr>
      <w:r>
        <w:rPr>
          <w:color w:val="000000"/>
        </w:rPr>
        <w:t>Огромная роль в совершавшихся изменениях принадлежала яко бы и образу питания. Эволюционисты объясняют, что недостаток растительной пищи в степных или полустепных зонах нужно было как-то компенсировать. Выход был найден в употреблении все большего количества мяса, в результате чего возникла необходимость в охоте на животных. Охота, особенно на крупных животных, в свою очередь, требовала смекалки, хитрости, а главное, объединения усилий отдельных особей. Так начали складываться сперва стада, затем сообщества древних обезьян.</w:t>
      </w:r>
    </w:p>
    <w:p>
      <w:pPr>
        <w:pStyle w:val="Style12"/>
        <w:spacing w:lineRule="auto" w:line="360"/>
        <w:ind w:firstLine="709"/>
        <w:rPr/>
      </w:pPr>
      <w:r>
        <w:rPr>
          <w:color w:val="000000"/>
        </w:rPr>
        <w:t>Далее дарвинисты предполагают, что обезьяны не отличались ни особой силой, ни острыми когтями и клыками. Скорость бега их тоже была невелика. Защищаться и охотиться обезьянам помогала их стадная жизнь. Причем с освобождением передних конечностей они умножали свою силу, используя палки, большие кости и камни. Это был  процесс перехода к зачаточным формам труда. Он возникал и развивался во многих стадах и постоянно упрочивался, становился жизненно необходимым, закреплялся в потомстве. Основное здесь заключалось в том, что эти животные постепенно переходили от употребления случайно найденных палок или камней к выбору более удобных, а затем и изготовляемых, хотя и примитивных, орудий.</w:t>
      </w:r>
    </w:p>
    <w:p>
      <w:pPr>
        <w:pStyle w:val="Style12"/>
        <w:spacing w:lineRule="auto" w:line="360"/>
        <w:ind w:firstLine="709"/>
        <w:rPr/>
      </w:pPr>
      <w:r>
        <w:rPr>
          <w:color w:val="000000"/>
        </w:rPr>
        <w:t>Коллективная охота и использование орудий труда требовали новых, более совершенных способов передачи информации друг другу. Поначалу это, очевидно, были нечленораздельные выкрики, рычание и т. п. Потом, по предположению дарвинистов, появились уже членораздельные сигналы, обозначавшие вполне определенные предметы или действия.</w:t>
      </w:r>
    </w:p>
    <w:p>
      <w:pPr>
        <w:pStyle w:val="Style12"/>
        <w:spacing w:lineRule="auto" w:line="360"/>
        <w:ind w:firstLine="709"/>
        <w:rPr/>
      </w:pPr>
      <w:r>
        <w:rPr>
          <w:color w:val="000000"/>
        </w:rPr>
        <w:t>В заключение этой части приверженцы эволюции считают, что коллективная жизнь и труд, общение в стаде обусловили еще одно важнейшее качество  развитой мозг, что в дальнейшем яко бы привело к возникновению и развитию человеческого мышления. Теория говорит, что зарождение и развитие этого свойства оказывало огромное влияние на формирование разных видов обезьян: оно позволяло им успешно приспосабливаться к изменяющимся условиям.</w:t>
      </w:r>
    </w:p>
    <w:p>
      <w:pPr>
        <w:pStyle w:val="Style12"/>
        <w:spacing w:lineRule="auto" w:line="360"/>
        <w:ind w:firstLine="709"/>
        <w:rPr/>
      </w:pPr>
      <w:r>
        <w:rPr>
          <w:color w:val="000000"/>
        </w:rPr>
        <w:t>Так в общих чертах по теории эволюции выглядит схема развития гоминидов представителей группы человекообразных обезьян, у которых уже появились признаки, свойственные человеку.</w:t>
      </w:r>
    </w:p>
    <w:p>
      <w:pPr>
        <w:pStyle w:val="Style12"/>
        <w:spacing w:lineRule="auto" w:line="360"/>
        <w:ind w:firstLine="709"/>
        <w:jc w:val="both"/>
        <w:rPr>
          <w:b/>
          <w:b/>
          <w:color w:val="000000"/>
        </w:rPr>
      </w:pPr>
      <w:r>
        <w:rPr>
          <w:b/>
        </w:rPr>
        <w:t>Предгоминидная стадия</w:t>
      </w:r>
    </w:p>
    <w:p>
      <w:pPr>
        <w:pStyle w:val="Style12"/>
        <w:spacing w:lineRule="auto" w:line="360"/>
        <w:ind w:firstLine="709"/>
        <w:jc w:val="both"/>
        <w:rPr/>
      </w:pPr>
      <w:r>
        <w:rPr>
          <w:color w:val="000000"/>
        </w:rPr>
        <w:t>Теория эволюции предполагает, что на нашей Земле примерно от двух до пяти миллионов лет назад обитало несколько видов древних обезьян. Ученые-дарвинисты сегодня имеют некоторые останки, по их мнению, одного из представителей сравнительно развитых обезьян  австралопитека (южная обезьяна). Впервые его костные останки были обнаружены в 1924 году в Африке.</w:t>
      </w:r>
    </w:p>
    <w:p>
      <w:pPr>
        <w:pStyle w:val="Style12"/>
        <w:spacing w:lineRule="auto" w:line="360"/>
        <w:ind w:firstLine="709"/>
        <w:jc w:val="both"/>
        <w:rPr/>
      </w:pPr>
      <w:r>
        <w:rPr>
          <w:color w:val="000000"/>
        </w:rPr>
        <w:t>Существо, называемое австралопитеком по величине было равно примерно современному павиану, тело его было выпрямлено, они постоянно передвигались на двух ногах, руки были свободными. Мозг был достаточно велик: около 600 кубических сантиметров.</w:t>
      </w:r>
    </w:p>
    <w:p>
      <w:pPr>
        <w:pStyle w:val="Style12"/>
        <w:spacing w:lineRule="auto" w:line="360"/>
        <w:ind w:firstLine="709"/>
        <w:jc w:val="both"/>
        <w:rPr>
          <w:color w:val="000000"/>
        </w:rPr>
      </w:pPr>
      <w:r>
        <w:rPr>
          <w:color w:val="000000"/>
        </w:rPr>
        <w:t>К прямым предкам современного человека теория эволюции относит австралопитеков не только из-за телесного сходства с ним. Эти существа яко бы уже могли изготавливать орудия труда, хотя еще чрезвычайно примитивные.</w:t>
      </w:r>
    </w:p>
    <w:p>
      <w:pPr>
        <w:pStyle w:val="Style12"/>
        <w:spacing w:lineRule="auto" w:line="360"/>
        <w:ind w:firstLine="709"/>
        <w:rPr/>
      </w:pPr>
      <w:r>
        <w:rPr>
          <w:color w:val="000000"/>
        </w:rPr>
        <w:t>До недавнего времени считалось, что австралопитеки жили на Земле около миллиона лет назад. Но в 1960 году научный мир облетела весть об открытии английского археолога Л. Лики. При раскопках в Олдовайском ущелье (Восточная Африка) он обнаружил останки древнего существа, которое назвал зинджантропом (восточно африканский человек). Размеры мозга зинджантропа не превышали размеров мозга австралопитеков. Но некоторые особенности в строении тела показывали, что он  более древняя форма. Древнее были и те геологические отложения, в которых обнаружены останки ископаемого существа.</w:t>
      </w:r>
    </w:p>
    <w:p>
      <w:pPr>
        <w:pStyle w:val="Style12"/>
        <w:spacing w:lineRule="auto" w:line="360"/>
        <w:ind w:firstLine="709"/>
        <w:rPr>
          <w:color w:val="000000"/>
        </w:rPr>
      </w:pPr>
      <w:r>
        <w:rPr>
          <w:color w:val="000000"/>
        </w:rPr>
        <w:t>Вскоре Лики нашел еще одно существо. Его останки залегали на большей глубине, чем останки ранее открытых существ. Особенно поразил исследователей объем мозга. Он равнялся 670680 кубическим сантиметрам, то есть был больше, чем у австралопитека. По эволюционной системе мозг, как никакой другой орган характеризует положение существ на эволюционной лестнице. Удивил ученых и возраст находки, по их мнению, около 2 миллионов лет.</w:t>
      </w:r>
    </w:p>
    <w:p>
      <w:pPr>
        <w:pStyle w:val="Style12"/>
        <w:spacing w:lineRule="auto" w:line="360"/>
        <w:ind w:firstLine="709"/>
        <w:rPr/>
      </w:pPr>
      <w:r>
        <w:rPr>
          <w:color w:val="000000"/>
        </w:rPr>
        <w:t>На территории Африки теперь известно уже около 100 местонахождений древнейших обезьян. Наиболее древнее из них лежит юго-западнее озера Рудольф (Кения). Ученые относят его к эпохе, отстоящей от нас почти на 5 500 000 лет.</w:t>
      </w:r>
    </w:p>
    <w:p>
      <w:pPr>
        <w:pStyle w:val="Style12"/>
        <w:spacing w:lineRule="auto" w:line="360"/>
        <w:ind w:firstLine="709"/>
        <w:rPr>
          <w:color w:val="000000"/>
        </w:rPr>
      </w:pPr>
      <w:r>
        <w:rPr>
          <w:color w:val="000000"/>
        </w:rPr>
        <w:t>В слоях почвы, где находились останки презинджантропа, были найдены также грубые орудия труда из расколотой речной гальки, заостренной при помощи нескольких сколов. Теория антропогенеза предполагает, что они использовались презинджантропом.</w:t>
      </w:r>
    </w:p>
    <w:p>
      <w:pPr>
        <w:pStyle w:val="Style12"/>
        <w:spacing w:lineRule="auto" w:line="360"/>
        <w:ind w:firstLine="709"/>
        <w:rPr/>
      </w:pPr>
      <w:r>
        <w:rPr>
          <w:color w:val="000000"/>
        </w:rPr>
        <w:t>Среди эволюционистов много раз обсуждался вопрос о времени возникновения труда у древних обезьян. Некоторые из них не считали труд отличительной чертой человеческого существа и говорили, что коренное отличие человека от животных определяется более высоким уровнем психического развития. Другие эволюционисты не отрицали такого отличительного признака и предполагали, что высокий уровень человеческого сознания зависел от трудовой деятельности.</w:t>
      </w:r>
    </w:p>
    <w:p>
      <w:pPr>
        <w:pStyle w:val="Style12"/>
        <w:spacing w:lineRule="auto" w:line="360"/>
        <w:ind w:firstLine="709"/>
        <w:jc w:val="both"/>
        <w:rPr>
          <w:b/>
          <w:b/>
          <w:color w:val="000000"/>
        </w:rPr>
      </w:pPr>
      <w:r>
        <w:rPr>
          <w:b/>
        </w:rPr>
        <w:t>Архантропы (древнейшие люди)</w:t>
      </w:r>
    </w:p>
    <w:p>
      <w:pPr>
        <w:pStyle w:val="Style12"/>
        <w:spacing w:lineRule="auto" w:line="360"/>
        <w:ind w:firstLine="709"/>
        <w:rPr/>
      </w:pPr>
      <w:r>
        <w:rPr>
          <w:color w:val="000000"/>
        </w:rPr>
        <w:t>Еще Геккель в своей книге „Естественная история и сотворение мира" (1868) предполагал, что в ходе эволюции между обезьяной и человеком должно было существовать какое-то переходное звено, обладавшее как человеческими, так и обезьяньими признаками. Это недостающее звено он назвал питекантропом (обезьяночеловеком). В конце прошлого века многие ученые стали искать это “недостающее звено". Голландский антрополог Э. Дюбуа в 1891 году нашел на острове Ява на глубине 15 метров коренной зуб и черепную крышку, а спустя год  еще два фрагмента скелета обезьяноподобного существа. В 1894 году Дюбуа опубликовал описание своего открытия, которое назвал «питекантропом с острова Ява». Через несколько десятков лет (с 1936 по 1939 год) на той же Яве были обнаружены еще несколько останков некоторого животного, а рядом с ними  грубые каменные орудия, в том числе одно, напоминающее ручное рубило. Установлено, что питекантроп был значительно крупнее австралопитека: его рост не менее 170 сантиметров, объем мозга  850900 кубических сантиметров. Вспомним для сравнения, что объем мозга современных обезьян равен 600, а человека  примерно 14001600 кубическим сантиметрам. Из-за этого теория эволюции считает, питекантропа переходным звеном от обезьяны к человеку. Он жил на Земле, говорит теория, 500800 тысяч лет тому назад.</w:t>
      </w:r>
    </w:p>
    <w:p>
      <w:pPr>
        <w:pStyle w:val="Style12"/>
        <w:spacing w:lineRule="auto" w:line="360"/>
        <w:ind w:firstLine="709"/>
        <w:rPr/>
      </w:pPr>
      <w:r>
        <w:rPr>
          <w:color w:val="000000"/>
        </w:rPr>
        <w:t>В 20х годах в Китае были найдены останки еще одной древней обезьяны, названной синантропом (китайский человек). Он жил приблизительно в то же время, что и питекантроп, а объем его мозга был несколько больше.</w:t>
      </w:r>
    </w:p>
    <w:p>
      <w:pPr>
        <w:pStyle w:val="Style12"/>
        <w:spacing w:lineRule="auto" w:line="360"/>
        <w:ind w:firstLine="709"/>
        <w:rPr/>
      </w:pPr>
      <w:r>
        <w:rPr>
          <w:color w:val="000000"/>
        </w:rPr>
        <w:t>Рядом с останками синантропов обнаружены разнообразные орудия труда, изготовленные из кварца, кварцита, кремниевой гальки, из оленьего рога и трубчатых костей. Как предполагают эволюционисты, в пищу синантропы употребляли мясо около 70 видов млекопитающих, поджаривая его огне. Некоторые черепа животных оказались обработанными и напоминают сосуды.</w:t>
      </w:r>
    </w:p>
    <w:p>
      <w:pPr>
        <w:pStyle w:val="Style12"/>
        <w:spacing w:lineRule="auto" w:line="360"/>
        <w:ind w:firstLine="709"/>
        <w:rPr/>
      </w:pPr>
      <w:r>
        <w:rPr>
          <w:color w:val="000000"/>
        </w:rPr>
        <w:t>Теория антропогенеза говорит, что огромным достижением синантропов явилось систематическое использование огня для обогрева и приготовления пищи. Она обосновывает это тем, что в одной из пещер слой золы от кострища достигал толщины 7 метров. Далее следует забавное измышление, что добывать огонь  эти существа еще не умели и костер в пещере горел беспрерывно, а для разжигания его синантропы могли использовать, например, огонь лесных пожаров, возникших от удара молнии. Речи синантропы, как и питекантропы, еще не знали. Они способны были издавать различные звуки, а может быть, могли различать и звуковые интонации. Уровень организации их общества был стадный. Относительно антропогенеза, это самая древняя форма общественной жизни.</w:t>
      </w:r>
    </w:p>
    <w:p>
      <w:pPr>
        <w:pStyle w:val="Style12"/>
        <w:spacing w:lineRule="auto" w:line="360"/>
        <w:ind w:firstLine="709"/>
        <w:jc w:val="both"/>
        <w:rPr>
          <w:b/>
          <w:b/>
          <w:color w:val="000000"/>
        </w:rPr>
      </w:pPr>
      <w:r>
        <w:rPr>
          <w:b/>
        </w:rPr>
        <w:t>Палеоантропы (древние люди)</w:t>
      </w:r>
    </w:p>
    <w:p>
      <w:pPr>
        <w:pStyle w:val="Style12"/>
        <w:spacing w:lineRule="auto" w:line="360"/>
        <w:ind w:firstLine="709"/>
        <w:rPr/>
      </w:pPr>
      <w:r>
        <w:rPr>
          <w:color w:val="000000"/>
        </w:rPr>
        <w:t>Следующий важнейший этап в теории эволюции - это  неандерталец, названный так по месту первой находки останков этого существа. История находки его такова.</w:t>
      </w:r>
    </w:p>
    <w:p>
      <w:pPr>
        <w:pStyle w:val="Style12"/>
        <w:spacing w:lineRule="auto" w:line="360"/>
        <w:ind w:firstLine="709"/>
        <w:rPr>
          <w:color w:val="000000"/>
        </w:rPr>
      </w:pPr>
      <w:r>
        <w:rPr>
          <w:color w:val="000000"/>
        </w:rPr>
        <w:t>В Западной Германии, близ впадения в Рейн реки Дюссель, есть долина Неандерталь. В 1856 году здесь начали разрабатывать известковый карьер и при этом наткнулись на пещеру. В ней рабочие обнаружили 14 частей некоего скелета, но не обратили на них внимания и выбросили все кости в долину. Местный учитель И. К. Фульрот собрал их и в следующем году выступил на съезде естествоиспытателей и врачей в Бонне с предположением о том, что это останки вымершего типа человека.</w:t>
      </w:r>
    </w:p>
    <w:p>
      <w:pPr>
        <w:pStyle w:val="Style12"/>
        <w:spacing w:lineRule="auto" w:line="360"/>
        <w:ind w:firstLine="709"/>
        <w:rPr>
          <w:color w:val="000000"/>
        </w:rPr>
      </w:pPr>
      <w:r>
        <w:rPr>
          <w:color w:val="000000"/>
        </w:rPr>
        <w:t>Шли годы. К этому времени подоспели и новые находки останков обезьяноподобных животных. В 1887 году в Бельгии, в пещере БекоРош Пюид, были найдены останки двух скелетов, схожих с человеческим, а вместе с ними много кремниевых орудий и костей мамонта, пещерного медведя, шерстистого носорога и других животных. Кости скелетов, особенно черепа, были очень похожи на кости существа из Неандерталя.</w:t>
      </w:r>
    </w:p>
    <w:p>
      <w:pPr>
        <w:pStyle w:val="Style12"/>
        <w:spacing w:lineRule="auto" w:line="360"/>
        <w:ind w:firstLine="709"/>
        <w:rPr>
          <w:color w:val="000000"/>
        </w:rPr>
      </w:pPr>
      <w:r>
        <w:rPr>
          <w:color w:val="000000"/>
        </w:rPr>
        <w:t>К настоящему времени останки неандертальцев найдены во многих частях Старого Света  в Германии, Бельгии, Франции, Хорватии, Англии, Чехословакии, Испании, СССР, а также в Африке, на Яве и в других местах.</w:t>
      </w:r>
    </w:p>
    <w:p>
      <w:pPr>
        <w:pStyle w:val="Style12"/>
        <w:spacing w:lineRule="auto" w:line="360"/>
        <w:ind w:firstLine="709"/>
        <w:rPr/>
      </w:pPr>
      <w:r>
        <w:rPr>
          <w:color w:val="000000"/>
        </w:rPr>
        <w:t>Изучение останков неандертальцев и предметов, найденных рядом с ними дает эволюционистам возможность предполагать, что по уровню организации они стояли значительно ниже современных людей. Самые заметные различия обнаруживаются в строении и форме черепа. У неандертальца лоб, например, был очень покатый, надбровные дуги сильно развиты, черепная коробка низкая, подбородок лишен выступа. Зато отличие от питекантропа разительное. Левая лобная доля у неандертальца была несколько больше правой. Отмеченная деталь говорит о том, что неандерталец был правшой. Вообще лобные доли черепа у неандертальцев гораздо больше, чем у других древних обезьян, что, возможно, обозначает более высокий уровень интеллекта. Но они компенсировались хорошо развитыми анализаторами органов чувств, о чем можно предположить по расширенным затылочным, теменным и височным долям.</w:t>
      </w:r>
    </w:p>
    <w:p>
      <w:pPr>
        <w:pStyle w:val="Style12"/>
        <w:spacing w:lineRule="auto" w:line="360"/>
        <w:ind w:firstLine="709"/>
        <w:rPr/>
      </w:pPr>
      <w:r>
        <w:rPr>
          <w:color w:val="000000"/>
        </w:rPr>
        <w:t>Как считают приверженцы антропогенеза, неандерталец еще не обладал развитой членораздельной речью. Вероятнее всего, он только-только начинал осваивать ее. Неандертальцы, по теории, создали свою своеобразную культуру  так называемую мустьерскую культуру каменного века (15040 тысяч лет назад).</w:t>
      </w:r>
    </w:p>
    <w:p>
      <w:pPr>
        <w:pStyle w:val="Style12"/>
        <w:spacing w:lineRule="auto" w:line="360"/>
        <w:ind w:firstLine="709"/>
        <w:rPr/>
      </w:pPr>
      <w:r>
        <w:rPr>
          <w:color w:val="000000"/>
        </w:rPr>
        <w:t>Далее следует дарвинистское измышление о том, что  в период великого оледенения неандертальцы, чтобы спастись от холода и свирепых хищников, часто селились в пещерах. Они умели изготовлять уже довольно хорошо отделанные орудия из кремня, кости и дерева, охотились на таких больших и сильных животных, как мамонты и пещерные медведи, уже научились добывать огонь и использовать шкуры животных как одежду.</w:t>
      </w:r>
    </w:p>
    <w:p>
      <w:pPr>
        <w:pStyle w:val="Style12"/>
        <w:spacing w:lineRule="auto" w:line="360"/>
        <w:ind w:firstLine="709"/>
        <w:rPr/>
      </w:pPr>
      <w:r>
        <w:rPr>
          <w:color w:val="000000"/>
        </w:rPr>
        <w:t>Чрезвычайно заинтересовали эволюционистов погребения, которые они приписывают к неандертальским. Многие исследователи сегодня считают, что такие погребения  доказательство существования</w:t>
      </w:r>
    </w:p>
    <w:p>
      <w:pPr>
        <w:pStyle w:val="Style12"/>
        <w:spacing w:lineRule="auto" w:line="360"/>
        <w:ind w:firstLine="709"/>
        <w:rPr/>
      </w:pPr>
      <w:r>
        <w:rPr>
          <w:color w:val="000000"/>
        </w:rPr>
        <w:t>у неандертальцев каких-то нравственных норм. Один из крупнейших советских археологов, академик А. П. Окладников, открывший на территории нашей страны первое такое погребение, пишет: „В середине и в конце мустьерского времени, к которым относятся перечисленные погребения, впервые появляется определенное и совершенно новое отношение к умершим, выраженное в намеренных и уже достаточно сложных по характеру действиях  в захоронениях трупов. В основе этого отношения лежала, несомненно, забота о сочлене своего коллектива, вытекающая из всего жизненного строя первобытной общины, из всех неписаных законов и норм поведения того времени. Это было бесспорное выражение того чувства неразрывной кровной связи между сородичами, которое проходит красной нитью через всю первобытную эпоху истории человечества".</w:t>
      </w:r>
    </w:p>
    <w:p>
      <w:pPr>
        <w:pStyle w:val="Style12"/>
        <w:spacing w:lineRule="auto" w:line="360"/>
        <w:ind w:firstLine="709"/>
        <w:rPr/>
      </w:pPr>
      <w:r>
        <w:rPr>
          <w:color w:val="000000"/>
        </w:rPr>
        <w:t>Далее теория антропогенеза измышляет, что к концу мустьерского времени неандертальцы уже расселились на обширных пространствах Европы, Азии и Африки. В некоторых же местах они достигли даже Полярного круга, суровый климат не пугал их и они могли к нему приспосабливаться.</w:t>
      </w:r>
    </w:p>
    <w:p>
      <w:pPr>
        <w:pStyle w:val="Style12"/>
        <w:spacing w:lineRule="auto" w:line="360"/>
        <w:ind w:firstLine="709"/>
        <w:rPr/>
      </w:pPr>
      <w:r>
        <w:rPr>
          <w:color w:val="000000"/>
        </w:rPr>
        <w:t xml:space="preserve"> </w:t>
      </w:r>
      <w:r>
        <w:rPr>
          <w:color w:val="000000"/>
        </w:rPr>
        <w:t>Неандертальцы и созданная ими культура явились, по мнению дарвинистов, предшественниками современного человека и культур верхнего палеолита (позднего каменного века). Это предполагается из-за  находок, которые показывают, что многие черты мустьерских памятников характерны и для более поздних культур. Постепенно неандертальцы исчезали с лица Земли. Некоторые из их видов вымерли. Процесс становления современного человека, по теории эволюции, в большой степени связан с приспособлением к разнообразным изменениям климата, происходившим в те эпохи на Земле. Выживали те виды существ, которые могли лучше приспособиться к жизни в суровых условиях планеты, те, кто был в состоянии формировать сообщество, преодолевать дикие инстинкты, совершенствовать орудия труда. Как считает теория антропогенеза, к этому времени в объединениях обезьяноподобных существ естественный отбор уже терял свое былое значение.</w:t>
      </w:r>
    </w:p>
    <w:p>
      <w:pPr>
        <w:pStyle w:val="Style12"/>
        <w:spacing w:lineRule="auto" w:line="360"/>
        <w:ind w:firstLine="709"/>
        <w:jc w:val="both"/>
        <w:rPr>
          <w:b/>
          <w:b/>
          <w:color w:val="000000"/>
        </w:rPr>
      </w:pPr>
      <w:r>
        <w:rPr>
          <w:b/>
        </w:rPr>
        <w:t>Неоантропы (новые люди)</w:t>
      </w:r>
    </w:p>
    <w:p>
      <w:pPr>
        <w:pStyle w:val="Style12"/>
        <w:spacing w:lineRule="auto" w:line="360"/>
        <w:ind w:firstLine="709"/>
        <w:jc w:val="both"/>
        <w:rPr/>
      </w:pPr>
      <w:r>
        <w:rPr>
          <w:color w:val="000000"/>
        </w:rPr>
        <w:t>Homo sapiens (человек разумный) – такое название дает теория эволюции современному человеческому существу. По месту первой находки его назвали кроманьонцем (1868 год, пещера КроМаньон во Франции).</w:t>
      </w:r>
    </w:p>
    <w:p>
      <w:pPr>
        <w:pStyle w:val="Style12"/>
        <w:spacing w:lineRule="auto" w:line="360"/>
        <w:ind w:firstLine="709"/>
        <w:jc w:val="both"/>
        <w:rPr/>
      </w:pPr>
      <w:r>
        <w:rPr/>
        <w:t>Это были крупные люди  высотой до 180 сантиметров, с объемом черепа до 1600 кубических сантиметров. Жили они примерно от 50 до 15 тысяч лет назад. По своему внешнему виду кроманьонцы отличались от неандертальцев: лоб прямой, вместо надглазного валика  надбровные дуги, явно выраженный подбородочный выступ. Это уже облик современного человека. Они изготовляли разные орудия из камня, кости и рога, в том числе составные орудия. Как гласит теория антропогенеза, кроманьонец является последней ветвью в развитии человека, представителей которого мы можем наблюдать и по сей день.</w:t>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t>Заключение</w:t>
      </w:r>
    </w:p>
    <w:p>
      <w:pPr>
        <w:pStyle w:val="Style12"/>
        <w:spacing w:lineRule="auto" w:line="360"/>
        <w:ind w:firstLine="709"/>
        <w:jc w:val="both"/>
        <w:rPr/>
      </w:pPr>
      <w:r>
        <w:rPr/>
        <w:t>На сегодняшний день в мире распространено множество различных теорий происхождений человека и вместе с ними, существует эволюционный взгляд на этот вопрос. Среди простых людей есть немало тех, кто считает себя убежденными приверженцами антропогенеза, но, несмотря на большое число его почитателей, существует колоссальное количество ученых и простых обывателей, признающих теорию несостоятельной и приводящих веские, неоспоримые аргументы против эволюционного взгляда на мир. Авторитетная часть ученых воспринимает эволюционную теорию не иначе, как мифологию, основанную более на философских измышлениях, чем на научных данных. Благодаря этому в современном научном мире продолжаются непрекращающиеся дискуссии о причинах возникновения мира и человека, которые порой даже выливаются во взаимную вражду. Тем не менее, теория эволюции все еще существует и вполне заслуживает рассмотрения, хотя и не серьезного.</w:t>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t>Список литературы</w:t>
      </w:r>
    </w:p>
    <w:p>
      <w:pPr>
        <w:pStyle w:val="Style12"/>
        <w:numPr>
          <w:ilvl w:val="0"/>
          <w:numId w:val="3"/>
        </w:numPr>
        <w:spacing w:lineRule="auto" w:line="360" w:before="280" w:after="0"/>
        <w:jc w:val="both"/>
        <w:rPr>
          <w:color w:val="000000"/>
        </w:rPr>
      </w:pPr>
      <w:r>
        <w:rPr>
          <w:color w:val="000000"/>
        </w:rPr>
        <w:t>Якимов В. П. Ближайшие предшественники человека. - У истоков человечества. – М., 1964.</w:t>
      </w:r>
    </w:p>
    <w:p>
      <w:pPr>
        <w:pStyle w:val="Style12"/>
        <w:numPr>
          <w:ilvl w:val="0"/>
          <w:numId w:val="3"/>
        </w:numPr>
        <w:spacing w:lineRule="auto" w:line="360" w:before="0" w:after="280"/>
        <w:jc w:val="both"/>
        <w:rPr/>
      </w:pPr>
      <w:r>
        <w:rPr>
          <w:color w:val="000000"/>
        </w:rPr>
        <w:t>Рогинский Я. Я. Проблемы антропогенеза. - М., 1969.</w:t>
      </w:r>
    </w:p>
    <w:p>
      <w:pPr>
        <w:pStyle w:val="Style12"/>
        <w:numPr>
          <w:ilvl w:val="0"/>
          <w:numId w:val="3"/>
        </w:numPr>
        <w:spacing w:lineRule="auto" w:line="360" w:before="0" w:after="280"/>
        <w:jc w:val="both"/>
        <w:rPr>
          <w:color w:val="000000"/>
        </w:rPr>
      </w:pPr>
      <w:r>
        <w:rPr>
          <w:color w:val="000000"/>
        </w:rPr>
        <w:t>Хомличер В. Человек в научной картоне мира. - М., 1971.</w:t>
      </w:r>
    </w:p>
    <w:p>
      <w:pPr>
        <w:pStyle w:val="Normal"/>
        <w:widowControl w:val="false"/>
        <w:numPr>
          <w:ilvl w:val="0"/>
          <w:numId w:val="3"/>
        </w:numPr>
        <w:spacing w:lineRule="auto" w:line="360"/>
        <w:rPr/>
      </w:pPr>
      <w:r>
        <w:rPr/>
        <w:t>Ливанов Н. А. Пути эволюции животного мира. -</w:t>
      </w:r>
      <w:r>
        <w:rPr>
          <w:lang w:val="en-US" w:eastAsia="en-US"/>
        </w:rPr>
        <w:t xml:space="preserve"> М., 1955.</w:t>
      </w:r>
    </w:p>
    <w:sectPr>
      <w:headerReference w:type="default" r:id="rId2"/>
      <w:type w:val="nextPage"/>
      <w:pgSz w:w="11906"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b w:val="false"/>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42:00Z</dcterms:created>
  <dc:creator>Alive</dc:creator>
  <dc:description/>
  <dc:language>en-US</dc:language>
  <cp:lastModifiedBy>Alive</cp:lastModifiedBy>
  <cp:lastPrinted>2005-03-10T20:24:00Z</cp:lastPrinted>
  <dcterms:modified xsi:type="dcterms:W3CDTF">2005-04-24T17:23:00Z</dcterms:modified>
  <cp:revision>9</cp:revision>
  <dc:subject/>
  <dc:title>3</dc:title>
</cp:coreProperties>
</file>