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51"/>
        <w:jc w:val="both"/>
        <w:rPr>
          <w:i/>
          <w:i/>
        </w:rPr>
      </w:pPr>
      <w:r>
        <w:rPr>
          <w:i/>
        </w:rPr>
        <w:t>На   заседании   6   марта   1869   года.   Русского   химического   общества   (учредительное   собрание   которого   состоялось   в   ноябре   1868   года)   Д.И.Менделеев   хотел   сделать   сообщение   о   своей   системе   элементов;   но   из-за   болезни   не   мог   быть,   и   вместо   него   сообщение   делал   Н.А.Меншуткин.   Как   он   потом   рассказывал,   речь   его   не   вызвала   особого   интереса   или   обмена   мнений,   лишь   профессор   Ф.Н.Савченков   несколько   дней   спустя   указал   Д.И.Менделееву   на   сходство   его   таблицы   с   таблицей   В.Одлинга.   Сообщение   Менделеева   носит   заглавие   «Журнала   Русского   химического   общества».   Приводим   дословно   конец   статьи,   содержащей   все   выводы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«В   заключении   считаю   нелишним   перечислить   результаты   вышесказанного: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1.Элементы,   расположенные   по   величине   их      атомного   веса,   представляют   явственную   периодичность   свойств.</w:t>
      </w:r>
    </w:p>
    <w:p>
      <w:pPr>
        <w:pStyle w:val="Normal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</w:rPr>
        <w:t xml:space="preserve">2.Сходственные   по   химическим   отправлениям   элементы   представляют   или   близкие   атомные   веса   (подобно   </w:t>
      </w:r>
      <w:r>
        <w:rPr>
          <w:i/>
          <w:sz w:val="36"/>
          <w:lang w:val="en-US"/>
        </w:rPr>
        <w:t>Pt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Ir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Os)</w:t>
      </w:r>
      <w:r>
        <w:rPr>
          <w:i/>
          <w:sz w:val="36"/>
        </w:rPr>
        <w:t xml:space="preserve">,   или   последовательно   и   однообразно   увеличивающиеся   (подобно   </w:t>
      </w:r>
      <w:r>
        <w:rPr>
          <w:i/>
          <w:sz w:val="36"/>
          <w:lang w:val="en-US"/>
        </w:rPr>
        <w:t>K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Rb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Cs)</w:t>
      </w:r>
      <w:r>
        <w:rPr>
          <w:i/>
          <w:sz w:val="36"/>
        </w:rPr>
        <w:t>.   Однообразие   такого   увеличения   в   разных   группах   укрывалось   от   предшествовавших   наблюдателей   потому,   что   они   при   своих   сличениях   не   воспользовались   выводами   Жерара,   Реньо,   Канниццаро   и  других,   установившими   истинную   величину   атомного   веса   элементов.</w:t>
      </w:r>
    </w:p>
    <w:p>
      <w:pPr>
        <w:pStyle w:val="Normal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</w:rPr>
        <w:t xml:space="preserve">3.Сопоставление   элементов   или   их   групп   по   величине   атомного   веса   соответствует   так   называемой   атомности   их   и,   до   некоторой   степени,   различию   химического   характера,   что   видно   ясно   в   ряде;   </w:t>
      </w:r>
      <w:r>
        <w:rPr>
          <w:i/>
          <w:sz w:val="36"/>
          <w:lang w:val="en-US"/>
        </w:rPr>
        <w:t>Li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Be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B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C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N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O</w:t>
      </w:r>
      <w:r>
        <w:rPr>
          <w:i/>
          <w:sz w:val="36"/>
        </w:rPr>
        <w:t xml:space="preserve">,   </w:t>
      </w:r>
      <w:r>
        <w:rPr>
          <w:i/>
          <w:sz w:val="36"/>
          <w:lang w:val="en-US"/>
        </w:rPr>
        <w:t>F</w:t>
      </w:r>
      <w:r>
        <w:rPr>
          <w:i/>
          <w:sz w:val="36"/>
        </w:rPr>
        <w:t>,   и   повторяется   и   в   других   рядах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4.Распростроненнейшие   в   природе   простые   тела   имеют   малый   атомный   вес,   а   все   элементы   с  малым  атомным  весом  характеризуются   резкостью   свойств.   Они   поэтому   суть   типические   элементы.   Водород,   как   легчайший   элемент,   по   справедливости   избирается   как   самый   типический.</w:t>
      </w:r>
    </w:p>
    <w:p>
      <w:pPr>
        <w:pStyle w:val="Normal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</w:rPr>
        <w:t xml:space="preserve">5.Величина   атомного  веса   определяет  характер  элемента,   как   величина   частицы   определяет   свойства   сложного  тела,  а  поэтому  при   изучении   соединений   должно  обращать  внимание  не  только   на   свойства   и   количество   элементов,  не  только   на   их   взаимодействие,   но   и   на   вес   их   атома.   Оттого,   например,   соединения   </w:t>
      </w:r>
      <w:r>
        <w:rPr>
          <w:i/>
          <w:sz w:val="36"/>
          <w:lang w:val="en-US"/>
        </w:rPr>
        <w:t xml:space="preserve">S  </w:t>
      </w:r>
      <w:r>
        <w:rPr>
          <w:i/>
          <w:sz w:val="36"/>
        </w:rPr>
        <w:t xml:space="preserve">и  </w:t>
      </w:r>
      <w:r>
        <w:rPr>
          <w:i/>
          <w:sz w:val="36"/>
          <w:lang w:val="en-US"/>
        </w:rPr>
        <w:t>Te</w:t>
      </w:r>
      <w:r>
        <w:rPr>
          <w:i/>
          <w:sz w:val="36"/>
        </w:rPr>
        <w:t>,</w:t>
      </w:r>
      <w:r>
        <w:rPr>
          <w:i/>
          <w:sz w:val="36"/>
          <w:lang w:val="en-US"/>
        </w:rPr>
        <w:t xml:space="preserve">  Cl  </w:t>
      </w:r>
      <w:r>
        <w:rPr>
          <w:i/>
          <w:sz w:val="36"/>
        </w:rPr>
        <w:t>и  I  и   т.п.   при   сходстве   представляют   и   различия   весьма   ясные.</w:t>
      </w:r>
    </w:p>
    <w:p>
      <w:pPr>
        <w:pStyle w:val="Normal"/>
        <w:jc w:val="both"/>
        <w:rPr/>
      </w:pPr>
      <w:r>
        <w:rPr>
          <w:i/>
          <w:sz w:val="36"/>
        </w:rPr>
        <w:t xml:space="preserve">     </w:t>
      </w:r>
      <w:r>
        <w:rPr>
          <w:i/>
          <w:sz w:val="36"/>
        </w:rPr>
        <w:t xml:space="preserve">6.Должно   ожидать   открытия   еще   многих   неизвестных   простых   тел,   например,   сходных   с   </w:t>
      </w:r>
      <w:r>
        <w:rPr>
          <w:i/>
          <w:sz w:val="36"/>
          <w:lang w:val="en-US"/>
        </w:rPr>
        <w:t xml:space="preserve">Al   </w:t>
      </w:r>
      <w:r>
        <w:rPr>
          <w:i/>
          <w:sz w:val="36"/>
        </w:rPr>
        <w:t xml:space="preserve">к   </w:t>
      </w:r>
      <w:r>
        <w:rPr>
          <w:i/>
          <w:sz w:val="36"/>
          <w:lang w:val="en-US"/>
        </w:rPr>
        <w:t>Si</w:t>
      </w:r>
      <w:r>
        <w:rPr>
          <w:i/>
          <w:sz w:val="36"/>
        </w:rPr>
        <w:t>,   элементов   с   паем   65-75.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     </w:t>
      </w:r>
      <w:r>
        <w:rPr>
          <w:i/>
          <w:sz w:val="36"/>
        </w:rPr>
        <w:t>8.Некоторые  аналоги   элементов   открываются   по   величине   веса   их   атома».</w:t>
      </w:r>
    </w:p>
    <w:p>
      <w:pPr>
        <w:pStyle w:val="2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В   этом,   первом,   сообщении   Менделеев   приводит   ту   же   самую   периодическую   систему   элементов,  которая  была  им  разослана  в   феврале,   и   дает   несколько   других   образцов   составления  такой системы. Продолжая  деятельно  разрабатывать вопрос о периодической  зависимости   между   свойствами   элементов   и   их   атомным   весом,   он   доложил   о   результатах   своих   работ   на   Втором   съезде   русских   естествоиспытателей   в   Москве.   Его   сообщение,   сделанное   23  августа  1869   года,   носит   заглавие   «Об   атоме   простых   тел»   и   содержит   в   себе   приложение   представления   об   атомном   объеме   (введенное   Ж.Дюма   и   Ройе   в   1821   году)   к   периодической   системе   элементов (приложение   №   ).</w:t>
      </w:r>
    </w:p>
    <w:p>
      <w:pPr>
        <w:pStyle w:val="Heading1"/>
        <w:ind w:firstLine="851"/>
        <w:rPr/>
      </w:pPr>
      <w:r>
        <w:rPr>
          <w:i/>
        </w:rPr>
        <w:t xml:space="preserve">В   тексте   эта   таблица   дополнена   строкой   тяжелых   металлов:   </w:t>
      </w:r>
      <w:r>
        <w:rPr>
          <w:i/>
          <w:lang w:val="en-US"/>
        </w:rPr>
        <w:t>Au</w:t>
      </w:r>
      <w:r>
        <w:rPr>
          <w:i/>
        </w:rPr>
        <w:t xml:space="preserve">,   </w:t>
      </w:r>
      <w:r>
        <w:rPr>
          <w:i/>
          <w:lang w:val="en-US"/>
        </w:rPr>
        <w:t>Hg,   Tl</w:t>
      </w:r>
      <w:r>
        <w:rPr>
          <w:i/>
        </w:rPr>
        <w:t xml:space="preserve">,   </w:t>
      </w:r>
      <w:r>
        <w:rPr>
          <w:i/>
          <w:lang w:val="en-US"/>
        </w:rPr>
        <w:t>Pb</w:t>
      </w:r>
      <w:r>
        <w:rPr>
          <w:i/>
        </w:rPr>
        <w:t xml:space="preserve">,   </w:t>
      </w:r>
      <w:r>
        <w:rPr>
          <w:i/>
          <w:lang w:val="en-US"/>
        </w:rPr>
        <w:t>Bi</w:t>
      </w:r>
      <w:r>
        <w:rPr>
          <w:i/>
        </w:rPr>
        <w:t>.   В   таблице   отсутствует   уран   и   торий,   так   как   Менделеев   начал   очень   сомневаться   в   правильности   атомных   весов   их,   какие   тогда   принимались,   121   и   116.</w:t>
      </w:r>
    </w:p>
    <w:p>
      <w:pPr>
        <w:pStyle w:val="Heading1"/>
        <w:ind w:firstLine="851"/>
        <w:rPr>
          <w:i/>
          <w:i/>
        </w:rPr>
      </w:pPr>
      <w:r>
        <w:rPr>
          <w:i/>
        </w:rPr>
        <w:t>После   нескольких   других   сообщений,   сделанных   в   Русском   химическом   обществе   в   конце   1869   года   и   в   начале   1870   года,   Менделеев   выступил   3   декабря   1870   года   с   подробным   докладом   «Естественная   система   элементов и применение ее к указанию свойств неоткрытых элементов». Здесь мы находим уже разделения элементов на периоды, ряды, группы.</w:t>
      </w:r>
    </w:p>
    <w:p>
      <w:pPr>
        <w:pStyle w:val="Heading1"/>
        <w:ind w:firstLine="851"/>
        <w:rPr>
          <w:i/>
          <w:i/>
          <w:lang w:val="en-US"/>
        </w:rPr>
      </w:pPr>
      <w:r>
        <w:rPr>
          <w:i/>
        </w:rPr>
        <w:t xml:space="preserve">Хотя после этого доклада Менделеев больше не выступал в Русском химическом обществе с сообщениями о периодической системе, но тем не менее он продолжал разработку ее. Окончательная, подробная, статья его появилась только на немецком языке, в 1872 году. По-русски она была впервые напечатана лишь в 1926 году в </w:t>
      </w:r>
      <w:r>
        <w:rPr>
          <w:i/>
          <w:lang w:val="en-US"/>
        </w:rPr>
        <w:t xml:space="preserve">XV </w:t>
      </w:r>
      <w:r>
        <w:rPr>
          <w:i/>
        </w:rPr>
        <w:t xml:space="preserve">книге выходившего тогда в Москве издания «Классики естествознания». Здесь Менделеев поместил две периодических системы. В такой форме одна система без существенных изменений осталась до конца жизни Менделеева. </w:t>
      </w:r>
    </w:p>
    <w:p>
      <w:pPr>
        <w:pStyle w:val="Heading1"/>
        <w:ind w:firstLine="851"/>
        <w:rPr/>
      </w:pPr>
      <w:r>
        <w:rPr>
          <w:i/>
        </w:rPr>
        <w:t>В ней имеются такие подразделения</w:t>
      </w:r>
      <w:r>
        <w:rPr>
          <w:i/>
          <w:lang w:val="en-US"/>
        </w:rPr>
        <w:t>:</w:t>
      </w:r>
      <w:r>
        <w:rPr>
          <w:i/>
        </w:rPr>
        <w:t xml:space="preserve"> в вертикальном направлении элементы разбиты на группы </w:t>
      </w:r>
      <w:r>
        <w:rPr>
          <w:i/>
          <w:lang w:val="en-US"/>
        </w:rPr>
        <w:t xml:space="preserve">I-VIII, в каждой из которых находятся сходные по химическим свойствам элементы  (кроме первого) из семи элементов последовательно увеличивающегося атомного веса  групп с I </w:t>
      </w:r>
      <w:r>
        <w:rPr>
          <w:i/>
        </w:rPr>
        <w:t xml:space="preserve">по </w:t>
      </w:r>
      <w:r>
        <w:rPr>
          <w:i/>
          <w:lang w:val="en-US"/>
        </w:rPr>
        <w:t>VII. Периоды также лежат горизонтально;</w:t>
      </w:r>
      <w:r>
        <w:rPr>
          <w:i/>
        </w:rPr>
        <w:t xml:space="preserve"> первые три, малые, совпадают с тремя первыми рядами</w:t>
      </w:r>
      <w:r>
        <w:rPr>
          <w:i/>
          <w:lang w:val="en-US"/>
        </w:rPr>
        <w:t>;</w:t>
      </w:r>
      <w:r>
        <w:rPr>
          <w:i/>
        </w:rPr>
        <w:t xml:space="preserve"> следующие, большие или </w:t>
      </w:r>
      <w:r>
        <w:rPr>
          <w:i/>
          <w:lang w:val="en-US"/>
        </w:rPr>
        <w:t>IV, V, VI, VII</w:t>
      </w:r>
      <w:r>
        <w:rPr>
          <w:i/>
        </w:rPr>
        <w:t xml:space="preserve"> периоды, состоят из двух рядов, соединенных тройкой элементов восьмой группы</w:t>
      </w:r>
      <w:r>
        <w:rPr>
          <w:i/>
          <w:lang w:val="en-US"/>
        </w:rPr>
        <w:t>;</w:t>
      </w:r>
      <w:r>
        <w:rPr>
          <w:i/>
        </w:rPr>
        <w:t xml:space="preserve"> шестой состоит из 8, 9, 10,  11 рядов</w:t>
      </w:r>
      <w:r>
        <w:rPr>
          <w:i/>
          <w:lang w:val="en-US"/>
        </w:rPr>
        <w:t>;</w:t>
      </w:r>
      <w:r>
        <w:rPr>
          <w:i/>
        </w:rPr>
        <w:t xml:space="preserve"> 12-й ряд </w:t>
      </w:r>
      <w:r>
        <w:rPr>
          <w:i/>
          <w:lang w:val="en-US"/>
        </w:rPr>
        <w:t>–</w:t>
      </w:r>
      <w:r>
        <w:rPr>
          <w:i/>
        </w:rPr>
        <w:t xml:space="preserve"> начало </w:t>
      </w:r>
      <w:r>
        <w:rPr>
          <w:i/>
          <w:lang w:val="en-US"/>
        </w:rPr>
        <w:t>VII</w:t>
      </w:r>
      <w:r>
        <w:rPr>
          <w:i/>
        </w:rPr>
        <w:t xml:space="preserve"> периода. Современная периодическая система лишь немного отличается от той.</w:t>
      </w:r>
    </w:p>
    <w:p>
      <w:pPr>
        <w:pStyle w:val="Heading1"/>
        <w:ind w:firstLine="851"/>
        <w:rPr/>
      </w:pPr>
      <w:r>
        <w:rPr>
          <w:i/>
        </w:rPr>
        <w:t>В названных работах Менделеев приводит более точную формулировку периодического закона, чем в положении своей первой статьи</w:t>
      </w:r>
      <w:r>
        <w:rPr>
          <w:i/>
          <w:lang w:val="en-US"/>
        </w:rPr>
        <w:t>:</w:t>
      </w:r>
      <w:r>
        <w:rPr>
          <w:i/>
        </w:rPr>
        <w:t xml:space="preserve"> химические свойства элементов периодически изменяются с увеличением атомного веса их</w:t>
      </w:r>
      <w:r>
        <w:rPr>
          <w:i/>
          <w:lang w:val="en-US"/>
        </w:rPr>
        <w:t>;</w:t>
      </w:r>
      <w:r>
        <w:rPr>
          <w:i/>
        </w:rPr>
        <w:t xml:space="preserve"> или</w:t>
      </w:r>
      <w:r>
        <w:rPr>
          <w:i/>
          <w:lang w:val="en-US"/>
        </w:rPr>
        <w:t>:</w:t>
      </w:r>
      <w:r>
        <w:rPr>
          <w:i/>
        </w:rPr>
        <w:t xml:space="preserve"> свойства химических элементов являются периодической функцией их атомного веса. Наглядным выражением закона служит периодическая система, показывающая, как именно химические элементы объединяются законом в одно общее целое.</w:t>
      </w:r>
    </w:p>
    <w:p>
      <w:pPr>
        <w:pStyle w:val="Heading1"/>
        <w:ind w:firstLine="851"/>
        <w:rPr/>
      </w:pPr>
      <w:r>
        <w:rPr>
          <w:i/>
        </w:rPr>
        <w:t>Затем Д.И.Менделеев смело делает  все логические выводы из своего закона, тем самым давая возможность каждому химику проверить их, а следовательно, и закон. Главных из этих выводов-два</w:t>
      </w:r>
      <w:r>
        <w:rPr>
          <w:i/>
          <w:lang w:val="en-US"/>
        </w:rPr>
        <w:t>:</w:t>
      </w:r>
    </w:p>
    <w:p>
      <w:pPr>
        <w:pStyle w:val="Heading1"/>
        <w:ind w:firstLine="851"/>
        <w:rPr>
          <w:i/>
          <w:i/>
        </w:rPr>
      </w:pPr>
      <w:r>
        <w:rPr>
          <w:i/>
        </w:rPr>
        <w:t>а) исправление атомных весов химических элементов по месту, занимаемому элементом в периодической системе. Исправления были двояки. Во-первых, при известном точном эквиваленте, Менделеев указывал прямо истинный атомный вес элемента. Так, у урана в первой таблице атомный вес 120 – уран считался тогда трехвалентным. Менделеев по периодической  системе увидел, что уран должен быть шестивалентным, следовательно, атомный вес его надо удвоить и принять равным 240. Во-вторых, он нашел ряд неверных определений атомных весов, например, платиновых металлов, для которых по периодической системе атомные веса должны увеличиваться от осмия к платине, а не уменьшаться, как это было в 1870 г. Все эти поправки были подтверждены опытом, за одним исключением</w:t>
      </w:r>
      <w:r>
        <w:rPr>
          <w:i/>
          <w:lang w:val="en-US"/>
        </w:rPr>
        <w:t>:</w:t>
      </w:r>
      <w:r>
        <w:rPr>
          <w:i/>
        </w:rPr>
        <w:t xml:space="preserve"> атомный вес теллура и сейчас 127,61, больше следующего за ним йода (126,92)</w:t>
      </w:r>
      <w:r>
        <w:rPr>
          <w:i/>
          <w:lang w:val="en-US"/>
        </w:rPr>
        <w:t>;</w:t>
      </w:r>
    </w:p>
    <w:p>
      <w:pPr>
        <w:pStyle w:val="Heading1"/>
        <w:ind w:firstLine="851"/>
        <w:rPr/>
      </w:pPr>
      <w:r>
        <w:rPr>
          <w:i/>
        </w:rPr>
        <w:t>б) Самым важным следствием закона является необходимость существования еще не открытых химических элементов. Свойства их Менделеев предсказывал на основании их места</w:t>
      </w:r>
      <w:r>
        <w:rPr>
          <w:i/>
          <w:lang w:val="en-US"/>
        </w:rPr>
        <w:t>:</w:t>
      </w:r>
      <w:r>
        <w:rPr>
          <w:i/>
        </w:rPr>
        <w:t xml:space="preserve"> в периодической системе, по свойствам их соседей справа и слева, сверху и снизу, т.е. по соседним членам периода и группы. Особенно подробно он, таким образом, в 1870 г. предсказал свойства трех элементов, названных им экаалюминием, экасилипием и экабором. Он дал для них не только ожидаемые химические свойства, но и физические свойства простых тел и соединений.</w:t>
      </w:r>
    </w:p>
    <w:p>
      <w:pPr>
        <w:pStyle w:val="Heading1"/>
        <w:ind w:firstLine="851"/>
        <w:rPr/>
      </w:pPr>
      <w:r>
        <w:rPr>
          <w:i/>
        </w:rPr>
        <w:t>Д.И.Менделеев так сформулировал этот закон</w:t>
      </w:r>
      <w:r>
        <w:rPr>
          <w:i/>
          <w:lang w:val="en-US"/>
        </w:rPr>
        <w:t>:</w:t>
      </w:r>
      <w:r>
        <w:rPr>
          <w:i/>
        </w:rPr>
        <w:t xml:space="preserve"> «Физические и химические свойства элементов, проявляющиеся в свойствах простых и сложных тел, ими образуемых, стоят в периодической зависимости (образуют периодическую функцию, как говорят в математике) от их атомного веса».      </w:t>
      </w:r>
    </w:p>
    <w:sectPr>
      <w:type w:val="nextPage"/>
      <w:pgSz w:w="11906" w:h="16838"/>
      <w:pgMar w:left="2552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9:39:00Z</dcterms:created>
  <dc:creator>СУВОРОВА</dc:creator>
  <dc:description/>
  <dc:language>en-US</dc:language>
  <cp:lastModifiedBy>СУВОРОВА</cp:lastModifiedBy>
  <cp:lastPrinted>2001-01-18T20:35:00Z</cp:lastPrinted>
  <dcterms:modified xsi:type="dcterms:W3CDTF">2001-01-18T15:36:00Z</dcterms:modified>
  <cp:revision>2</cp:revision>
  <dc:subject/>
  <dc:title>На   заседании   6   марта   1869   года</dc:title>
</cp:coreProperties>
</file>