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ЛАН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…………………………………………………………………..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дисперсных систем…………………………………...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дисперсных систем………………………………………4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дисперсных систем..........................................................5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и дисперсных систем…………………………………...8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труктурообразование в дисперсных системах и в растворах полимеров……………………………………………………………….16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войства дисперсных систем и определение размера частиц……….23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писок использованной литературы. …………………………………24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ИСПЕРСНЫЕ СИСТЕМЫ</w:t>
      </w:r>
      <w:r>
        <w:rPr>
          <w:rFonts w:cs="Times New Roman" w:ascii="Times New Roman" w:hAnsi="Times New Roman"/>
          <w:sz w:val="28"/>
          <w:szCs w:val="28"/>
        </w:rPr>
        <w:t xml:space="preserve">  - гетерогенные системы из двух или большего числа фаз с сильно развитой поверхностью раздела между ними. Обычно одна из фаз образует непрерывную дисперсионную среду, в объеме которой распределена дисперсная фаза (или неск. дисперсных фаз) в виде мелких кристаллов, твердых аморфных частиц, капель или пузырьков. Д. с. могут иметь и более сложное строение, напр., представлять собой двухфазное образование, каждая из фаз которого, будучи непрерывной, проникает в объем др. фазы. К таким системам относятся твердые тела, пронизанные разветвленной системой каналов-пор, заполненных газом или жидкостью, некоторые микрогетерогенные полимерные композиции и др. Нередки случаи, когда дисперсионная среда "вырождается" до тончайших слоев (пленок), разделяющих частицы дисперсной фаз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ипы дисперсных сист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исперсности, т. е. размеру частиц дисперсной фазы или отношению общей площади межфазной поверхности к объему (или массе) дисперсной фазы (уд. поверхности), Д. с. условно делят на грубодисперсные и тонко(высоко)дисперсные. Последние, по традиции, наз. коллоидно-дисперсными или просто коллоидными системами. В грубодисперсных системах частицы имеют размеры от 1 мкм и выше (уд. поверхность не более 1 м2/г), в коллоидных - от 1 нм до 1 мкм (уд. поверхность достигает сотен м2/г). Дисперсность оценивают по усредненному показателю (среднему размеру частиц, уд. поверхности) или дисперсному составу (см. Дисперсионный анализ). Тонкопористые тела характеризуют пористостью -понятием, аналогичным дисперсности. В свободнодисперсных системах сцепление между частицами дисперсной фазы отсутствует, каждая частица кинетически независима и при достаточно малых размерах участвует в интенсивном броуновском движении. Для структурированных (связнодисперсных) систем характерно наличие неупорядоченной пространств. сетки (каркаса), образованной частицами дисперсной фазы (см. Структурообразование в дисперсных системах). Особую группу составляют высококонцентрированные Д. с., в которых частицы находятся в "стесненных" условиях как, напр., в периодич. коллоидных структурах. Мех. св-ва свободнодисперсных систем определяются гл. обр. св-вами дисперсионной среды, а связнодисперсных систем - также св-вами и числом контактов между частицами дисперсной фазы (см. Реология). По агрегатному состоянию дисперсионной среды и дисперсной фазы выделяют след. осн. виды Д. с.: 1) аэродисперсные (газодисперсные) системы с газовой дисперсионной средой: аэрозоли (дымы, пыли, туманы), порошки, волокнистые материалы типа войлока. 2) Системы с жидкой дисперсионной средой; дисперсная фаза м. б. твердой (грубодисперсные суспензии и пасты, высокодисперсные золи и гели), жидкой (грубодисперсные эмульсии, высокодисперсные микроэмульсии и латексы) или газовой (грубодисперсные газовые эмульсии и пены). 3) Системы с твердой дисперсионной средой: стеклообразные или кристаллич. тела с включениями мелких твердых частиц, капель жидкости или пузырьков газа, напр., рубиновые стекла, минералы типа опала, разнообразные микропористые материалы. Отдельные группы Д. с. составляют мн. металлич. сплавы, горные породы, сложные композиционные и др. многофазные системы. Лиофильные и лиофобные Д. с. с жидкой дисперсионной средой различаются в зависимости от того, насколько близки или различны по своим св-вам дисперсная фаза и дисперсионная среда (см. Лиофильность и лиофобность). В лиофильных Д. с. межмолекулярные взаимод. по обе стороны разделяющей фазы пов-сти различаются незначительно, поэтому уд. своб. поверхностная энергия (для жидкости - поверхностное натяжение) чрезвычайно мала (обычно сотые доли мДж/м2), межфазная граница (поверхностный слой) м. б. размыта и по толщине нередко соизмерима с размером частиц дисперсной фазы. Лиофильные Д. с. термодинамически равновесны, они всегда высокодисперсны, образуются самопроизвольно и при сохранении условий их возникновения могут существовать сколь угодно долго. Типичные лиофильные Д. с. - микроэмульсии, нек-рые полимер-полимерные смеси, мицеллярные системы ПАВ, Д. с. с жидкокристаллич. дисперсными фазами. К лиофильным Д. с. часто относят также набухающие и самопроизвольно диспергирующиеся в водной среде минералы группы монтмориллонита, напр., бентонитовые глины. Следует отметить, что в прошлом "лиофильными коллоидами" наз. р-ры полимеров, т. е. принципиально гомог. системы. Однако в совр. терминологии понятие "коллоид" относится только к микрогетерогенным системам; по отношению к гомогенным (однофазным) системам его не употребляют. В лиофобных Д. с. межмолекулярное взаимод. в дисперсионной среде и в дисперсной фазе существенно различно; уд. своб. поверхностная энергия (поверхностное натяжение) велика - от неск. единиц до неск. сотен (и тысяч) мДж/м2; граница фаз выражена достаточно четко. Лиофобные Д. с. термодинамически неравновесны; большой избыток своб. поверхностной энергии обусловливает протекание в них процессов перехода в более энергетически выгодное состояние. В изотермич. условиях возможна коагуляция -сближение и объединение частиц, сохраняющих первоначальные форму и размеры, в плотные агрегаты, а также укрупнение первичных частиц вследствие коалесценции -слияния капель или пузырьков газа, собирательной рекристаллизации (в случае кристаллич. дисперсной фазы) или изотермич. перегонки (мол. переноса) в-ва дисперсной фазы от мелких частиц к крупным (в случае Д. с. с жидкой дисперсионной средой - последний процесс наз. переконденсацией). Нестабилизованные и, следовательно, неустойчивые лиофобные Д. с. непрерывно изменяют свой дисперсный состав в сторону укрупнения частиц вплоть до полного расслоения на макрофазы. Однако стабилизованные лиофобные Д. с. могут сохранять дисперсность в течение длит. времен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 дисперсны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 двумя путями: диспергационным и конденсационным. Диспергирование макрофаз с образованием лиофильных Д. с. происходит самопроизвольно - для этого достаточно энергии теплового движения. Такой процесс осуществляется при значениях поверхностного натяжения s ниже нек-рого критич. значения sкр = bkТ/d2, где d - размер частиц дисперсной фазы, Т - абс. т-ра, k - постоянная Больцмана, b - безразмерный коэф., принимающий значения примерно 10-30. Образование лиофобных Д. с. путем диспергирования стабильной макрофазы требует значительных энергетич. затрат, определяемых суммарной площадью пов-сти частиц дисперсной фазы. В реальных условиях на образование пов-сти при измельчении твердых тел или при распылении и эмульгировании жидкостей приходится лишь небольшая часть (доли процента) подводимой к системе энергии; остальное расходуется на побочные процессы и рассеивается в окружающем пространстве (см. Диспергирование). Конденсационный путь образования Д. с. связан с зарождением новой фазы (или новых фаз) в пересыщенной метастабильной исходной фазе - будущей дисперсионной среде. Для возникновения высокодисперсной системы необходимо, чтобы число зародышей новой фазы было достаточно большим, а скорость их роста не слишком велика. Кроме того, требуется наличие факторов, ограничивающих возможности чрезмерного разрастания и сцепления частиц дисперсной фазы. Переход первоначально стабильной гомог. системы в метастабилъное состояние может произойти в результате изменения термодинамич. параметров состояния (давления, т-ры, состава). Так образуются, напр., природные и искусственные аэрозоли (туман - из переохлажденных водяных паров, дымы - из парогазовых смесей, выделяемых при неполном сгорании топлива), нек-рые полимерные системы - из р-ров при ухудшении "термодинамич. качества" р-рителя, органозоли металлов путем конденсации паров металла совместно с парами орг. жидкости или при пропускании первых через слой орг. жидкости, коллоидно-дисперсные поликристаллич. тела (металлич. сплавы, нек-рые виды горных пород и искусств. неорг. материалов). Возможно также образование Д. с. в результате хим. р-ции в гомог. среде, если продукт р-ции при данных условиях находится в агрегатном состоянии, отличном от "материнской" фазы, или практически не растворяется в ней. Примерами подобных систем могут служить аэрозоли с твердыми частицами NH4Cl (образуются при взаимод. газообразных NH3 и НСl), аэрозоли с капелъно-жидкими частицами H2SO4 (при взаимод. SO3 и водяного пара). В природе и технол. процессах часто образуются гидрозоли разного состава при гидролизе солей и др. соед., неустойчивых к действию воды. Окислит.-восстановит. р-ции используют для получения золей Аu и Ag, разложение Na2S2O3 разб. серной или соляной к-той - для получения гидрозоля элементарной серы. Хим. или термохим. разложения карбонатов, орг. порофоров (порообразователей, вспенивающих агентов) и др. соед. с выделением газообразных в-в в первоначально жидких средах лежит в основе пром. произ-ва мн. пеноматериал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ойчивость дисперсны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дисперсных систем характеризуется постоянством дисперсности (распределения частиц по размерам) и концентрации дисперсной фазы (числом частиц в единице объема). Наиб. сложна в теоретич. аспекте и важна в практич. отношении проблема устойчивости аэрозолей и жидких лиофобных Д. с. Различают седиментационную устойчивость и устойчивость к коагуляции (агрегативную устойчивость). Седиментационно устойчивы коллоидные системы с газовой и жидкой дисперсионной средой, в к-рых броуновское движение частиц препятствует оседанию; грубодисперсные системы с одинаковой плотностью составляющих их фаз; системы, скоростью седиментации в к-рых можно пренебречь из-за высокой вязкости среды. В агрегативно устойчивых Д. с. непосредств. контакты между частицами не возникают, частицы сохраняют свою индивидуальность. При нарушении агрегативной устойчивости Д. с. частицы, сближаясь в процессе броуновского движения, соединяются необратимо или скорость агрегации становится значительно больше скорости дезагрегации. Между твердыми частицами возникают непосредственные точечные ("атомные") контакты, к-рые затем могут превратиться в фазовые (когезионные) контакты, а соприкосновение капель и пузырьков сопровождается их коалесценцией и быстрым сокращением суммарной площади межфазной пов-сти. Для таких систем потеря агрегативной устойчивости означает также потерю седимeнтационной устойчивости. В агрегативно устойчивых системах дисперсный состав может изменяться вследствие изотермич. перегонки - мол. переноса в-ва дисперсной фазы от мелких частиц к более крупным. Этот процесс обусловлен зависимостью давления насыщенного пара (или концентрации насыщенного р-ра) от кривизны пов-сти раздела фаз (см. Капиллярные явления). Агрегативная устойчивость и длительное существование лиофобных Д. с. с сохранением их св-в обеспечивается стабилизацией. Для высокодисперсных систем с жидкой дисперсионной средой используют введение в-в - стабилизаторов (электролитов, ПАВ, полимеров). В теории устойчивости Дерягина-Ландау-Фервея-Овербека (теории ДЛФО) осн. роль отводится ионно-электростатич. фактору стабилизации. Стабилизация обеспечивается электростатич. отталкиванием диффузных частей двойного электрич. слоя, к-рый образуется при адсорбции ионов электролита на пов-сти частиц. При нек-ром расстоянии между частицами отталкивание диффузных слоев обусловливает наличие минимума на потенц. кривой (дальний, или вторичный, минимум; см. рис.). Хотя этот минимум относительно неглубок, он может препятствовать дальнейшему сближению частиц, притягиваемых силами межмолекулярного взаимодействия. Ближний, или первичный, минимум соответствует прочному сцеплению частиц, при к-ром энергии теплового движения недостаточно для их разъединения. Сближаясь на расстояние, отвечающее этому минимуму, частицы объединяются в агрегаты, образование к-рых ведет к потере системой агрегативной устойчивости. При этом устойчивость системы к коагуляции определяется высотой энергетич. барь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9825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энергии взаимодействия Е между частицами от расстояния R: 1 и 2 - ближний и дальний минимумы соответств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ведении в Д. с. в качестве стабилизатора ПАВ фактором стабилизации м. б. "термодинамич. упругость" пленок среды, разделяющей частицы. Стабилизация обеспечивается тем, что при сближении частиц, напр., капель или газовых пузырей, происходит растяжение и утоньшение разделяющей их прослойки, содержащей ПАВ, и, как следствие, нарушение адсорбц. равновесия. Восстановление этого равновесия и приводит к повышению устойчивости прослойки среды, разделяющей частицы. Гидродинамич. сопротивление вытеснению жидкой дисперсионной среды из прослойки между сближающимися частицами - один из кинетич. факторов стабилизации Д. с. Он особенно эффективен в системах с высоковязкой дисперсионной средой, а при застекловывании последней делает систему неограниченно устойчивой к агрегации частиц и коалесценции. Структурно-мех. фактор стабилизации, по П. А. Ребиндеру, возникает при образовании на межфазной границе полимолекулярных защитных слоев из мицеллообразующих ПАВ, высокомолекулярных соед., а иногда и тонких сплошных или дискретных фазовых пленок. Межфазный защитный слой должен обладать способностью сопротивляться деформациям и разрушению, достаточной подвижностью для "залечивания" возникших в нем дефектов и, что особенно важно, быть лиофилизованным с внеш. стороны, обращенной в сторону дисперсионной среды. Если защитный слой недостаточно лиофилен, он, предохраняя частицы от коалесценции, не сможет предотвратить коагуляции. Структурно-мех. барьер является, по существу, комплексным фактором стабилизации, к-рый включает термодинамич., кинетич. и структурные составляющие. Он универсален и способен обеспечить высокую агрегативную устойчивость любых Д.с. с жидкой дисперсионной средой, в т. ч. высококонцентрированных, наиб. важных в практич. отношении. Осн. св-ва Д. с. определяются поверхностными явлениями: адсорбцией, образованием двойного электрического слоя и обусловленных им электрокинетических явлений, контактными взаимодействиями частиц дисперсной фазы. Размер частиц определяет оптич. (светорассеяние и др.) и молекулярно-кинетич. св-ва (диффузия, термофорез, осмос и др.). Д. с. повсеместно распространены в природе. Это - горные породы, грунты, почвы, атм. и гидросферные осадки, растит. и животные ткани. Д. с. широко используют в технол. процессах; в виде Д. с. выпускается большинство пром. продуктов и предметов бытового потребления. Высокодисперсные техн. материалы (наполненные пластики, дисперсноупрочненные композиц. материалы) отличаются чрезвычайно большой прочностью. На высокоразвитых пов-стях интенсивно протекают гетерог. и гетерог.-каталитич. хим. процессы. Учение о Д. с. и поверхностных явлениях в них составляет сущность коллоидной химии. Самостоят. раздел коллоидной химии - физико-химическая механика - изучаeт закономерности структурообразования и мех. св-ва структурированных Д. с. и материалов в их связи с физ.-хим. явлениями на межфазных границах. </w:t>
      </w:r>
    </w:p>
    <w:p>
      <w:pPr>
        <w:pStyle w:val="Normal"/>
        <w:spacing w:lineRule="atLeast" w:line="260" w:before="140" w:after="1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дисперсных систем.</w:t>
      </w:r>
    </w:p>
    <w:p>
      <w:pPr>
        <w:pStyle w:val="Normal"/>
        <w:spacing w:lineRule="atLeast" w:line="260" w:before="140" w:after="1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тепени раздробленности (дисперсности)</w:t>
      </w:r>
      <w:r>
        <w:rPr>
          <w:rFonts w:cs="Times New Roman" w:ascii="Times New Roman" w:hAnsi="Times New Roman"/>
          <w:sz w:val="28"/>
          <w:szCs w:val="28"/>
        </w:rPr>
        <w:t xml:space="preserve"> системы делятся на следующие классы: грубодисперсные, размер частиц в которых боле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; тонкодисперсные (микрогетерогенные) с размером частиц о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7 </w:t>
      </w:r>
      <w:r>
        <w:rPr>
          <w:rFonts w:cs="Times New Roman" w:ascii="Times New Roman" w:hAnsi="Times New Roman"/>
          <w:sz w:val="28"/>
          <w:szCs w:val="28"/>
        </w:rPr>
        <w:t>м; коллоидно-дисперсные (ультрамикро-гетерогенные) с частицами размером о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м. Если фиксировать внимание на двух основных компонентах </w:t>
      </w:r>
      <w:hyperlink r:id="rId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о одному из них следует приписать роль дисперсионной среды, а другому - роль дисперсной фазы. В этом случае все </w:t>
      </w:r>
      <w:hyperlink r:id="rId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жно классифицировать по агрегатным состояниям фаз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</w:t>
      </w:r>
      <w:hyperlink r:id="rId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ыла предложена Оствальдом и широко используется до настоящего времени. Недостатком </w:t>
      </w:r>
      <w:hyperlink r:id="rId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ет считать невозможность отнесения </w:t>
      </w:r>
      <w:hyperlink r:id="rId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готовленных с твердой или жидкой дисперсной фазой, к какому-либо классу, если размер частиц составляет несколько нанометров. Пример такой </w:t>
      </w:r>
      <w:hyperlink r:id="rId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 в </w:t>
      </w:r>
      <w:r>
        <w:rPr>
          <w:rFonts w:cs="Times New Roman" w:ascii="Times New Roman" w:hAnsi="Times New Roman"/>
          <w:bCs/>
          <w:sz w:val="28"/>
          <w:szCs w:val="28"/>
        </w:rPr>
        <w:t>табл. 1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адемик П.А. Ребиндер предложил более совершенную </w:t>
      </w:r>
      <w:hyperlink r:id="rId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агрегатным состояниям фаз. Он разделил все </w:t>
      </w:r>
      <w:hyperlink r:id="rId1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два класса: свободнодисперсные системы и сплошные (или связнодисперсные) системы </w:t>
      </w:r>
      <w:r>
        <w:rPr>
          <w:rFonts w:cs="Times New Roman" w:ascii="Times New Roman" w:hAnsi="Times New Roman"/>
          <w:bCs/>
          <w:sz w:val="28"/>
          <w:szCs w:val="28"/>
        </w:rPr>
        <w:t>(табл. 2 и 3)</w:t>
      </w:r>
      <w:r>
        <w:rPr>
          <w:rFonts w:cs="Times New Roman" w:ascii="Times New Roman" w:hAnsi="Times New Roman"/>
          <w:sz w:val="28"/>
          <w:szCs w:val="28"/>
        </w:rPr>
        <w:t xml:space="preserve">. В свободнодисперсных </w:t>
      </w:r>
      <w:hyperlink r:id="rId1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истемах дисперс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аза не образует сплошных жестких структур (сеток, ферм или каркасов). Эти системы называют </w:t>
      </w:r>
      <w:hyperlink r:id="rId1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зол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сплошных (связнодисперсных) системах частицы дисперсной фазы образуют жесткие пространственные структуры (сетки, каркасы, фермы). Такие системы оказывают сопротивление </w:t>
      </w:r>
      <w:hyperlink r:id="rId1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двига. Их называют </w:t>
      </w:r>
      <w:hyperlink r:id="rId1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геля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ая сист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</w:t>
      </w:r>
      <w:hyperlink r:id="rId1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биндера обозначается дробью, в которой дисперсная фаза ставится в числителе, а дисперсионная среда – в знаменателе. Например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Ж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ндекс 1 обозначает дисперсную фазу, а индекс 2 – дисперсионную среду.</w:t>
      </w:r>
    </w:p>
    <w:p>
      <w:pPr>
        <w:pStyle w:val="Normal"/>
        <w:spacing w:lineRule="atLeast" w:line="260" w:before="140" w:after="1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ая хим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учает свойства как тонко-, так и грубодисперсных систем; как свободно-, так и связнодисперсных систем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в одну науку столь большого количества разнообразных систем, различных как по природе фаз, так и по размерам частиц и агрегатному состоянию фаз, основано на том, что все они обладают общими свойствами - гетерогенностью и принципиальной термодинамической неустойчивостью. Центральное место в </w:t>
      </w:r>
      <w:hyperlink r:id="rId1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ой хим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нимают ультрамикрогетерогенные системы со свободными частицами. Это - так называемые, </w:t>
      </w:r>
      <w:hyperlink r:id="rId2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я дисперсных систем по агрегатным состояниям фаз. </w:t>
      </w:r>
    </w:p>
    <w:tbl>
      <w:tblPr>
        <w:tblW w:w="7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245"/>
        <w:gridCol w:w="5145"/>
      </w:tblGrid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рсион-ная среда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рс-ная фаз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ы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исперсных систем</w:t>
              </w:r>
            </w:hyperlink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иновое стекло; пигментированные волокна;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сплав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рисунок на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тка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несенный методом пигментной печати 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мчуг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вод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раните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вод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бетон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статочный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мономер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имерно-мономерных частицах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- образн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вые включения в различных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твердых тела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пенобетоны, заморож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ен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емза, вулканическая лава, полимер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ен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енополиуретан</w:t>
              </w:r>
            </w:hyperlink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Суспенз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краск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аст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зол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латексы 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Эмульс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молок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нефт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ливочно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масл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маргарин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замасливател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окон 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- образн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ен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для пожаротушения и пенных технологий замасливания волокон, беления и колорирования текстильных материалов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образн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ы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смическая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ыл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аэрозол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образн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маны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газ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омент сжижения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образн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- образная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Коллоидная систе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образуется</w:t>
            </w:r>
          </w:p>
        </w:tc>
      </w:tr>
    </w:tbl>
    <w:p>
      <w:pPr>
        <w:pStyle w:val="Normal"/>
        <w:spacing w:lineRule="atLeast" w:line="260" w:before="140" w:after="140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обычайно лабильны, т.е. неустойчивы. Для многих из них достаточно прибавления ничтожного количества </w:t>
      </w:r>
      <w:hyperlink r:id="rId4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лектроли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чтобы вызвать выпадение осадка. Причина столь легкого изменения состояния </w:t>
      </w:r>
      <w:hyperlink r:id="rId4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язана с непостоянством степени их дисперсности. Различают два вида устойчивости любой раздробленной системы - кинетическую и агрегативную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боднодисперс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4440"/>
      </w:tblGrid>
      <w:tr>
        <w:trPr/>
        <w:tc>
          <w:tcPr>
            <w:tcW w:w="35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исперсные систе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газах</w:t>
              </w:r>
            </w:hyperlink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исперсные систе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жидкостях</w:t>
              </w:r>
            </w:hyperlink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оидная дисперсность</w:t>
            </w:r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ыл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ерхних слоях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атмосфер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аэрозол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оидная дисперсность</w:t>
            </w:r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лиозоли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исперсные красител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вод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латексы синтетически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олимер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ая дисперсность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ая дисперсность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ы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уманы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суспенз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жидкие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эмульс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азовые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эмульсии</w:t>
              </w:r>
            </w:hyperlink>
          </w:p>
        </w:tc>
      </w:tr>
      <w:tr>
        <w:trPr/>
        <w:tc>
          <w:tcPr>
            <w:tcW w:w="7980" w:type="dxa"/>
            <w:gridSpan w:val="2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исперсные систе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твердых телах</w:t>
              </w:r>
            </w:hyperlink>
          </w:p>
        </w:tc>
      </w:tr>
      <w:tr>
        <w:trPr/>
        <w:tc>
          <w:tcPr>
            <w:tcW w:w="7980" w:type="dxa"/>
            <w:gridSpan w:val="2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твердые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зол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пример,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зол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золот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текле, 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гментированные волокна,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наполненные полимеры</w:t>
              </w:r>
            </w:hyperlink>
          </w:p>
        </w:tc>
      </w:tr>
    </w:tbl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этой </w:t>
      </w:r>
      <w:hyperlink r:id="rId7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о агрегатное состояние фаз </w:t>
      </w:r>
      <w:hyperlink r:id="rId7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ой систем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агрегативной устойчивости, которое впервые ввел Н.П. Песков, подразумевает отсутствие агрегирования, т.е. снижения степени дисперсности </w:t>
      </w:r>
      <w:hyperlink r:id="rId7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ой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хранении. Для определения кинетической устойчивости необходимо изучать условия выделения диспергированных частиц в гравитационном или центробежном поле. Скорость подобного выделения зависит от интенсивности броуновского движения частиц, т.е. от степени дисперсности системы и разности плотности дисперсионной среды и дисперсной фазы, а также от </w:t>
      </w:r>
      <w:hyperlink r:id="rId7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яз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ы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язнодисперсные системы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4965"/>
      </w:tblGrid>
      <w:tr>
        <w:trPr/>
        <w:tc>
          <w:tcPr>
            <w:tcW w:w="301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ы с жидкой поверхностью раздела фаз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истемы с твердой поверхностью раздела фаз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ен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пенообразные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эмульс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истые тела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натуральные волок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емза, губка,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ревесные угли</w:t>
              </w:r>
            </w:hyperlink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влага в граните 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взаимопроникающие сетки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полимеров</w:t>
              </w:r>
            </w:hyperlink>
          </w:p>
        </w:tc>
      </w:tr>
    </w:tbl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хотят определить агрегативную устойчивость системы, то исследуют условия постоянства (или напротив - непостоянства) степени дисперсности системы. Одно из самых резких и характерных отличий </w:t>
      </w:r>
      <w:hyperlink r:id="rId8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ой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к от истинного </w:t>
      </w:r>
      <w:hyperlink r:id="rId8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а</w:t>
        </w:r>
      </w:hyperlink>
      <w:r>
        <w:rPr>
          <w:rFonts w:cs="Times New Roman" w:ascii="Times New Roman" w:hAnsi="Times New Roman"/>
          <w:sz w:val="28"/>
          <w:szCs w:val="28"/>
        </w:rPr>
        <w:t>, так и от грубодисперсных систем состоит в том, что их степень дисперсности является чрезвычайно непостоянной величиной и может изменяться в зависимости от самых разнообразных причин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этой </w:t>
      </w:r>
      <w:hyperlink r:id="rId8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жит агрегатное состояние поверхности раздела фаз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выше </w:t>
      </w:r>
      <w:hyperlink r:id="rId8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ад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е </w:t>
      </w:r>
      <w:hyperlink r:id="rId8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м систем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лоидными системами</w:t>
      </w:r>
      <w:r>
        <w:rPr>
          <w:rFonts w:cs="Times New Roman" w:ascii="Times New Roman" w:hAnsi="Times New Roman"/>
          <w:sz w:val="28"/>
          <w:szCs w:val="28"/>
        </w:rPr>
        <w:t xml:space="preserve"> называют двух-или многофазные системы, в которых одна фаза находится в виде отдельных мелких частиц, распределенных в другой фазе. Такие ультрамикрогетерогенные системы с определенной (коллоидной) дисперсностью проявляют способность к интенсивному броуновскому движению и обладают высокой кинетической устойчивостью.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я высокоразвитую поверхность раздела фаз и, следовательно, громадный избыток свободной </w:t>
      </w:r>
      <w:hyperlink r:id="rId8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верхностной энер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эти системы являются принципиально термодинамически неустойчивыми, что выражается в агрегации частиц, т.е. в отсутствии агрегативной устойчивости. Однако этими свойствами не исчерпываются все особенности, которыми </w:t>
      </w:r>
      <w:hyperlink r:id="rId8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личаются от других систем. Так, например, на первый взгляд кажется непонятным, почему коллоидные частицы, совершая энергичные движения и сталкиваясь между собой, не всегда слипаются в более крупные агрегаты и не выпадают в осадок, как этого следовало бы ожидать на основании второго закона </w:t>
      </w:r>
      <w:hyperlink r:id="rId8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ермодинамики</w:t>
        </w:r>
      </w:hyperlink>
      <w:r>
        <w:rPr>
          <w:rFonts w:cs="Times New Roman" w:ascii="Times New Roman" w:hAnsi="Times New Roman"/>
          <w:sz w:val="28"/>
          <w:szCs w:val="28"/>
        </w:rPr>
        <w:t>, так как при этом уменьшалась бы общая поверхность, а с ней и свободная энергия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ется, во многих случаях устойчивость таких систем связана с наличием слоя </w:t>
      </w:r>
      <w:hyperlink r:id="rId8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абилиз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верхности коллоидных частиц. Таким образом, необходимым условием создания устойчивых </w:t>
      </w:r>
      <w:hyperlink r:id="rId8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вляется присутствие третьего компонента - </w:t>
      </w:r>
      <w:hyperlink r:id="rId9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абилиз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9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абилизатор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гут быть </w:t>
      </w:r>
      <w:hyperlink r:id="rId9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лектроли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некоторые другие </w:t>
      </w:r>
      <w:hyperlink r:id="rId9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е имеющие электролитной природы, например </w:t>
      </w:r>
      <w:hyperlink r:id="rId9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ысокомолекулярные соеди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МС) или поверхностно-активные </w:t>
      </w:r>
      <w:hyperlink r:id="rId9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АВ). Механизм стабилизации </w:t>
      </w:r>
      <w:hyperlink r:id="rId9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лектроли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электролитами существенно различен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</w:t>
      </w:r>
      <w:hyperlink r:id="rId9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лектроли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тойчивость </w:t>
      </w:r>
      <w:hyperlink r:id="rId9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сит сложный характер. В одних случаях ничтожные </w:t>
      </w:r>
      <w:hyperlink r:id="rId10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об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лектроли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особны привести к нарушению устойчивости системы. В других - введение </w:t>
      </w:r>
      <w:hyperlink r:id="rId10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лектроли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особствует увеличению стабильности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 адсорбционных слоев таких </w:t>
      </w:r>
      <w:hyperlink r:id="rId10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абилизато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ак ПАВ, приобретает особенно большое значение при наличии двухмерных структур, обладающих повышенными структурно-механическими свойствами. Во многих случаях стабилизация достигается при покрытии монослоем всего 40-60 % поверхности коллоидных частиц, когда защитный слой имеет прерывистый характер (в форме островков). Максимальная устойчивость достигается, естественно, при образовании полностью насыщенного </w:t>
      </w:r>
      <w:hyperlink r:id="rId10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номолекулярного сло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Структурно-механические свойства адсорбционных слоев в значительной мере определяют поведение </w:t>
      </w:r>
      <w:hyperlink r:id="rId10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Эти слои могут быть образованы или изменены небольшими количествами каких-либо растворенных </w:t>
      </w:r>
      <w:hyperlink r:id="rId10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этому создается возможность регулирования ряда свойств </w:t>
      </w:r>
      <w:hyperlink r:id="rId10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</w:t>
        </w:r>
      </w:hyperlink>
      <w:r>
        <w:rPr>
          <w:rFonts w:cs="Times New Roman" w:ascii="Times New Roman" w:hAnsi="Times New Roman"/>
          <w:sz w:val="28"/>
          <w:szCs w:val="28"/>
        </w:rPr>
        <w:t>, что широко используется в различных практических приложениях.</w:t>
      </w:r>
    </w:p>
    <w:p>
      <w:pPr>
        <w:pStyle w:val="Normal"/>
        <w:spacing w:lineRule="atLeast" w:line="260" w:before="140" w:after="140"/>
        <w:jc w:val="both"/>
        <w:rPr/>
      </w:pPr>
      <w:hyperlink r:id="rId10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стоящие из частиц диспергированного </w:t>
      </w:r>
      <w:hyperlink r:id="rId10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пособных свободно перемещаться в жидкой дисперсионной среде совместно с адсорбированными на их поверхности </w:t>
      </w:r>
      <w:hyperlink r:id="rId11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11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и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тьего компонента (стабилизатора), называют лиозолями, а сами частицы, обладающие сложным строением - </w:t>
      </w:r>
      <w:hyperlink r:id="rId11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ицелла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характеру взаимодействия коллоидных частиц с дисперсионной средой лиозоли могут быть разделены на лиофильные и лиофобные. Впервые эта </w:t>
      </w:r>
      <w:hyperlink r:id="rId11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ыла предложена немецким ученым-коллоидником Фрейндлихом. Он разделил все системы на два класса – лиофильные и лиофобные. В соответствии с представлениями, развитыми Фрейндлихом, лиофобными называют системы, частицы дисперсной фазы которых не взаимодействуют с дисперсионной средой, не сольватируются и не растворяются в ней. Лиофильные- это системы, частицы дисперсной фазы которых интенсивно взаимодействуют с дисперсионной средой.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лиофобным системам относятся </w:t>
      </w:r>
      <w:hyperlink r:id="rId11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зо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рагоценных </w:t>
      </w:r>
      <w:hyperlink r:id="rId11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еталл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зо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аллоидов (серы, </w:t>
      </w:r>
      <w:hyperlink r:id="rId11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еле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еллура), дисперсии </w:t>
      </w:r>
      <w:hyperlink r:id="rId11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лиме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1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од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пример, </w:t>
      </w:r>
      <w:hyperlink r:id="rId12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листиро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торолона), </w:t>
      </w:r>
      <w:hyperlink r:id="rId12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зо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льфидов </w:t>
      </w:r>
      <w:hyperlink r:id="rId12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ышья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урь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адм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ту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зо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2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гидроксидов желе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алюми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.д. Эти системы характеризуются, так называемой, кинетической устойчивостью и агрегативной неустойчивостью и требуют стабилизации. К лиофильным </w:t>
      </w:r>
      <w:hyperlink r:id="rId12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м систем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рейндлих отнес </w:t>
      </w:r>
      <w:hyperlink r:id="rId13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разующиеся при </w:t>
      </w:r>
      <w:hyperlink r:id="rId13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родных или синтетических ВМС. Таковы </w:t>
      </w:r>
      <w:hyperlink r:id="rId13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3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бел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рахма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екти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амедей, </w:t>
      </w:r>
      <w:hyperlink r:id="rId13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фиров целлюлоз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знообразных смол, как природных так и синтетических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hyperlink r:id="rId13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МС рассматривались ранее как лиофильные </w:t>
      </w:r>
      <w:hyperlink r:id="rId13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ни считались двухфазными </w:t>
      </w:r>
      <w:hyperlink r:id="rId13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ми систем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аким образом сущность </w:t>
      </w:r>
      <w:hyperlink r:id="rId14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рейндлиха сводилась к молекулярным взаимодействиям между дисперсной фазой и дисперсионной средой. Именно на этом основании проводилось разделение на лиофильные и лиофобные системы. Лиофильные системы считались двух- или многофазными, термодинамически неустойчивыми, неподчиняющимися </w:t>
      </w:r>
      <w:hyperlink r:id="rId14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равилу фаз Гибб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о такое представление оказалось неправильным. На самом деле в настоящее время достоверно установлено, что </w:t>
      </w:r>
      <w:hyperlink r:id="rId14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МС - это истинные </w:t>
      </w:r>
      <w:hyperlink r:id="rId14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.е. однофазные системы, гомогенные, термодинамически устойчивые и подчиняющиеся </w:t>
      </w:r>
      <w:hyperlink r:id="rId14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равилу фаз Гибб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Считалось, что обратимость - это характерное свойство лиофильных </w:t>
      </w:r>
      <w:hyperlink r:id="rId14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о это не так, потому что в </w:t>
      </w:r>
      <w:hyperlink r:id="rId14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ан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е </w:t>
      </w:r>
      <w:hyperlink r:id="rId14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МС не являются </w:t>
      </w:r>
      <w:hyperlink r:id="rId14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ми система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академик В.А. Каргин еще в 1948 г. обратил внимание на то, что </w:t>
      </w:r>
      <w:hyperlink r:id="rId14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рейндлиха совершенно неверна и даже более того - вредна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е менять смысла этих терминов, П.А. Ребиндер предложил оформить понятия лиофильные и лиофобные </w:t>
      </w:r>
      <w:hyperlink r:id="rId15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>. Дисперсные много-или двухфазные системы он разделил на два класса, исходя из величины удельной межфазовой энергии (поверхностного натяжения)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лиофобным системам были отнесены </w:t>
      </w:r>
      <w:hyperlink r:id="rId15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достаточно высоким межфазовым натяжением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), большим некоторого граничного значения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&gt;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. (1)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системы характеризуются большой межфазовой свободной энергией, поэтому граница раздела фаз выражена резко: система является агрегативно неустойчивой и требует введения </w:t>
      </w:r>
      <w:hyperlink r:id="rId15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абилизатора</w:t>
        </w:r>
      </w:hyperlink>
      <w:r>
        <w:rPr>
          <w:rFonts w:cs="Times New Roman" w:ascii="Times New Roman" w:hAnsi="Times New Roman"/>
          <w:sz w:val="28"/>
          <w:szCs w:val="28"/>
        </w:rPr>
        <w:t>. Дисперсность таких систем является произвольной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офильные системы – это двухфазные </w:t>
      </w:r>
      <w:hyperlink r:id="rId15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низкой, хотя и положительной межфазовой свободной энергией, меньшей или равной граничному значению,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≤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истемы с очень малой межфазовой энергией, они термодинамически устойчивы и образуются самопроизвольно. Дисперсность их вполне определенна и находится в коллоидной области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т факт, что </w:t>
      </w:r>
      <w:hyperlink r:id="rId15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лассифицируются по величине свободной </w:t>
      </w:r>
      <w:hyperlink r:id="rId15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верхностной энер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ывает, что коллоидные явления тесно связаны со свойствами поверхности раздела фаз. 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иофильным системам относят: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так называемые критические </w:t>
      </w:r>
      <w:hyperlink r:id="rId15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мульс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разующиеся в результате снижения </w:t>
      </w:r>
      <w:hyperlink r:id="rId15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верхностного нат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нагревании до </w:t>
      </w:r>
      <w:hyperlink r:id="rId15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емпера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близкой к </w:t>
      </w:r>
      <w:hyperlink r:id="rId15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емператур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ограниченного </w:t>
      </w:r>
      <w:hyperlink r:id="rId16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м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ли в результате прибавления очень больших количеств ПАВ;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ссоциативные </w:t>
      </w:r>
      <w:hyperlink r:id="rId16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е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разуемые в водной среде </w:t>
      </w:r>
      <w:hyperlink r:id="rId16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ипа </w:t>
      </w:r>
      <w:hyperlink r:id="rId16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ы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екоторых красителей и дубителей, а в неводной среде некоторыми ПАВ. Такие </w:t>
      </w:r>
      <w:hyperlink r:id="rId16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бавленных </w:t>
      </w:r>
      <w:hyperlink r:id="rId16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ходятся в молекулярном состоянии, при увеличении </w:t>
      </w:r>
      <w:hyperlink r:id="rId16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исходит агрегация </w:t>
      </w:r>
      <w:hyperlink r:id="rId16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образованием частиц коллоидного размера, т.е. образуются </w:t>
      </w:r>
      <w:hyperlink r:id="rId16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ицелл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6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7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7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 которой происходит переход от истинного </w:t>
      </w:r>
      <w:hyperlink r:id="rId17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коллоидному, принято называть критической </w:t>
      </w:r>
      <w:hyperlink r:id="rId17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7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ицеллообраз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КМ).</w:t>
      </w:r>
    </w:p>
    <w:p>
      <w:pPr>
        <w:pStyle w:val="Normal"/>
        <w:spacing w:lineRule="atLeast" w:line="260" w:before="140" w:after="140"/>
        <w:jc w:val="both"/>
        <w:rPr/>
      </w:pPr>
      <w:hyperlink r:id="rId17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7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жно проводитьпо удельной поверхности и </w:t>
      </w:r>
      <w:hyperlink r:id="rId17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рист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исперсной фазы.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 процессах, в которых участвуют две соприкасающиеся фазы, большое значение имеют свойства поверхности раздела, или пограничного слоя, отделяющего одну фазу от другой. </w:t>
      </w:r>
      <w:hyperlink r:id="rId17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ставляющие такие слои, обладают особыми свойствами. Если рассматривать монолитную фазу, то числом </w:t>
      </w:r>
      <w:hyperlink r:id="rId17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разующих поверхностный слой, можно пренебречь по сравнению с огромным количеством </w:t>
      </w:r>
      <w:hyperlink r:id="rId18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ъеме тела. Можно считать, что запас энергии системы пропорционален массе, содержащейся в объеме тела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hyperlink r:id="rId18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измель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лошного тела число </w:t>
      </w:r>
      <w:hyperlink r:id="rId18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оверхностном слое возрастает и достигает максимального значения в коллоидно-дисперсных системах. Поэтому процессы, протекающие в </w:t>
      </w:r>
      <w:hyperlink r:id="rId18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условлены свойствами поверхностных слоев на границе раздела. Образование </w:t>
      </w:r>
      <w:hyperlink r:id="rId18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е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мульс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уманов, процессы </w:t>
      </w:r>
      <w:hyperlink r:id="rId18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флот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мачи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г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рбционная техника и многие-многие другие основаны на свойствах межфазовых поверхностей в </w:t>
      </w:r>
      <w:hyperlink r:id="rId18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а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ой поверхностью называют отношение поверхности тела к его объему или массе: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>= А/V ил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А/Vr , (3)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, А – удельная и суммарная поверхность, соответственно; r – плотность </w:t>
      </w:r>
      <w:hyperlink r:id="rId19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</w:t>
        </w:r>
      </w:hyperlink>
      <w:r>
        <w:rPr>
          <w:rFonts w:cs="Times New Roman" w:ascii="Times New Roman" w:hAnsi="Times New Roman"/>
          <w:sz w:val="28"/>
          <w:szCs w:val="28"/>
        </w:rPr>
        <w:t>, V – объем тела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убических частиц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 6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 6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 6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r = 6/ar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кг). (4)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ферических частиц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 4 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(4/3 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 3/r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 3/rr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кг). (5)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зять кубик </w:t>
      </w:r>
      <w:hyperlink r:id="rId19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еще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ри его стороны разделить на 10 частей и провести плоскости в трех направлениях, то получим более мелкие кубики. Такой процесс можно рассматривать как </w:t>
      </w:r>
      <w:hyperlink r:id="rId19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делир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цесса </w:t>
      </w:r>
      <w:hyperlink r:id="rId19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г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зменение удельной поверхности в процессе </w:t>
      </w:r>
      <w:hyperlink r:id="rId19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г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но в </w:t>
      </w:r>
      <w:r>
        <w:rPr>
          <w:rFonts w:cs="Times New Roman" w:ascii="Times New Roman" w:hAnsi="Times New Roman"/>
          <w:bCs/>
          <w:sz w:val="28"/>
          <w:szCs w:val="28"/>
        </w:rPr>
        <w:t>табл.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блица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исимость удельной поверхности от дисперсности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0"/>
        <w:gridCol w:w="2040"/>
        <w:gridCol w:w="2040"/>
      </w:tblGrid>
      <w:tr>
        <w:trPr/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ороны куба а, с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ь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поверхность,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2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4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5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6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8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4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</w:tr>
    </w:tbl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ильных </w:t>
      </w:r>
      <w:hyperlink r:id="rId19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ых систем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ую роль играют волокна, нити и пленки. Удельную поверхность таких систем можно рассчитать по формулам: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ленки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 2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а = 2/а, (6)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- толщина пленки, l- ее ширина и длина;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илиндра (волокна, нити)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>= 2lr /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l = 2/r, (7)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r - радиус цилиндра, l- его длина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нодисперсные системы - пористые тела - наряду с внешней удельной поверхностью можно характеризовать размером (радиусом) пор, их объемом и внутренней удельной поверхностью. Удобную </w:t>
      </w:r>
      <w:hyperlink r:id="rId19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 по размерам предложил М.М. Дубинин. В соответствии с этой </w:t>
      </w:r>
      <w:hyperlink r:id="rId19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е пористые тела можно разделить на три класса (в зависимости от адсорбционных свойств): микропористые тела с радиусом пор 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 м, мезопористые (переходнопористые) - (2/50) 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>м, макропористые 50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пористые тела в последнее время разделяют на ультра- и супермикропористые. Такая </w:t>
      </w:r>
      <w:hyperlink r:id="rId19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сьма приближенно отражает весь спектр возможных размеров пор ( от макропор через мезопоры и микропоры до субатомных «пор» в виде промежутков между макрокристаллами в </w:t>
      </w:r>
      <w:hyperlink r:id="rId19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лимер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точечных </w:t>
      </w:r>
      <w:hyperlink r:id="rId20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е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исталлах). В этой связи следует отметить, что любая </w:t>
      </w:r>
      <w:hyperlink r:id="rId20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лассифик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ожет полностью охватить все многообразие </w:t>
      </w:r>
      <w:hyperlink r:id="rId20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</w:t>
        </w:r>
      </w:hyperlink>
      <w:r>
        <w:rPr>
          <w:rFonts w:cs="Times New Roman" w:ascii="Times New Roman" w:hAnsi="Times New Roman"/>
          <w:sz w:val="28"/>
          <w:szCs w:val="28"/>
        </w:rPr>
        <w:t>, существующих в природе и технологической практике.</w:t>
      </w:r>
    </w:p>
    <w:p>
      <w:pPr>
        <w:pStyle w:val="Normal"/>
        <w:numPr>
          <w:ilvl w:val="0"/>
          <w:numId w:val="0"/>
        </w:numPr>
        <w:spacing w:lineRule="atLeast" w:line="320" w:before="240" w:after="18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труктурообразование в дисперсных системах и в растворах полимеров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вышении </w:t>
      </w:r>
      <w:hyperlink r:id="rId20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исперсной фазы в </w:t>
      </w:r>
      <w:hyperlink r:id="rId20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ли </w:t>
      </w:r>
      <w:hyperlink r:id="rId20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творенных полимеров) возможно образование таких агрегатов частиц (или ассоциатов макромолекул), которые вызывают отклонение течения таких систем от законов Ньютона и Пуазейля. Такие </w:t>
      </w:r>
      <w:hyperlink r:id="rId20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ывают аномально вязкими, а </w:t>
      </w:r>
      <w:hyperlink r:id="rId20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 которой происходит качественное изменение свойств системы, – критической </w:t>
      </w:r>
      <w:hyperlink r:id="rId20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0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руктурообраз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и достижении критической </w:t>
      </w:r>
      <w:hyperlink r:id="rId21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исперсной фазы в </w:t>
      </w:r>
      <w:hyperlink r:id="rId21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ой систе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опроизвольно возникает пространственная структура из взаимодействующих между собой частиц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разованию прочной структуры, называемой кристаллической, приводит непосредственный контакт между частицами, т.е. такой контакт, при котором граница раздела фаз между частицами исчезает. Этот процесс наблюдается при формировании </w:t>
      </w:r>
      <w:hyperlink r:id="rId21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ой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ом </w:t>
      </w:r>
      <w:hyperlink r:id="rId21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денс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гда отдельные </w:t>
      </w:r>
      <w:hyperlink r:id="rId21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ристалл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астаются: при отвердении </w:t>
      </w:r>
      <w:hyperlink r:id="rId21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бет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 формировании бумажного полотна или </w:t>
      </w:r>
      <w:hyperlink r:id="rId21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нетканого материа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разовании пространственных сеток при </w:t>
      </w:r>
      <w:hyperlink r:id="rId21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лимер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.д. Взаимодействие частиц через тонкую прослойку жидкой фазы приводит к формированию коагуляционных контактов. После разрушения эти контакты обратимо восстанавливаются. Это свойство называется «тиксотропия». Такие контакты возможны в </w:t>
      </w:r>
      <w:hyperlink r:id="rId21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аст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1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иг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керамических массах, в </w:t>
      </w:r>
      <w:hyperlink r:id="rId22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исперсиях </w:t>
      </w:r>
      <w:hyperlink r:id="rId22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лиме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а способности обратимо восстанавливать структуру после снятия нагрузки основаны действие шлихтующих препаратов и загустителей в печатных </w:t>
      </w:r>
      <w:hyperlink r:id="rId22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раск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колорировании текстильных материалов, а также </w:t>
      </w:r>
      <w:hyperlink r:id="rId22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клеи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атексом волокон при получении </w:t>
      </w:r>
      <w:hyperlink r:id="rId22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нетканых материал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хранение формы керамических изделий, удерживание </w:t>
      </w:r>
      <w:hyperlink r:id="rId22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ла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ра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ма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ертикальных стенках и т.д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агуляционные структуры характеризуются относительно низкими энергиями взаимодействия и в большинстве случаев возникают при частичном снижении устойчивости </w:t>
      </w:r>
      <w:hyperlink r:id="rId22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таких структурах среднее расстояние между частицами соответствует равновесной толщине пленок </w:t>
      </w:r>
      <w:hyperlink r:id="rId22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характеризуется первым или вторым минимумом на кривых потенциальной энергии парного взаимодействия частиц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пособом образования коагуляционных структур частицы могут располагаться на расстояниях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»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 м ил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»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ия взаимодействия в первом потенциальном минимуме на два порядка превышает энергию взаимодействия во втором потенциальном минимуме (потенциальной яме). На практике чаще встречается </w:t>
      </w:r>
      <w:hyperlink r:id="rId23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руктурообраз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фиксированием частиц во втором потенциальном минимуме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ная доля дисперсной фазы, при которой происходит образование коагуляционной структуры, зависит от формы частиц. Асимметричные частицы могут образовывать структуру при значительно меньшей </w:t>
      </w:r>
      <w:hyperlink r:id="rId23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нцент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чем сферические. Асимметричная форма частиц характерна для </w:t>
      </w:r>
      <w:hyperlink r:id="rId23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гидроксидов желе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3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алюми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ля </w:t>
      </w:r>
      <w:hyperlink r:id="rId23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гли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которых </w:t>
      </w:r>
      <w:hyperlink r:id="rId23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иг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3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рочность</w:t>
        </w:r>
      </w:hyperlink>
      <w:r>
        <w:rPr/>
        <w:t xml:space="preserve"> структуры характеризуют напряжением, необходимым для разрушения пространственной структуры.</w:t>
      </w:r>
    </w:p>
    <w:tbl>
      <w:tblPr>
        <w:tblW w:w="3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</w:tblGrid>
      <w:tr>
        <w:trPr>
          <w:trHeight w:val="2880" w:hRule="atLeast"/>
        </w:trPr>
        <w:tc>
          <w:tcPr>
            <w:tcW w:w="388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0225" cy="1828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. 2.3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хема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еформ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ла при сдвиге</w:t>
            </w:r>
          </w:p>
        </w:tc>
      </w:tr>
    </w:tbl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ированные </w:t>
      </w:r>
      <w:hyperlink r:id="rId23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дчиняются законам течения Ньютона и Пуазейля. Различают два типа структурированной </w:t>
      </w:r>
      <w:hyperlink r:id="rId24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>: с жидкообразной и с твердообразной структурой.</w:t>
      </w:r>
    </w:p>
    <w:p>
      <w:pPr>
        <w:pStyle w:val="Normal"/>
        <w:spacing w:lineRule="atLeast" w:line="260" w:before="140" w:after="140"/>
        <w:jc w:val="both"/>
        <w:rPr/>
      </w:pPr>
      <w:hyperlink r:id="rId24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жидкообразной структурой характеризуются реологическими кривыми течения, у которых отсутствует критическое напряжение сдвига, а присутствуют два линейных участка псевдоньютоновского течения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дообразные структуры должны быть разрушены прежде, чем начинается течение. Иными словами такая структура до разрушения обладает свойствами </w:t>
      </w:r>
      <w:hyperlink r:id="rId24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вердого тел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ь </w:t>
      </w:r>
      <w:hyperlink r:id="rId24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оллоидной хим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нимающаяся изучением закономерностей образования и разрушения структуры в </w:t>
      </w:r>
      <w:hyperlink r:id="rId24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24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ах полиме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зывается «реологией». В </w:t>
      </w:r>
      <w:hyperlink r:id="rId24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еоло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ерируют такими понятиями, как </w:t>
      </w:r>
      <w:hyperlink r:id="rId24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.е. относительное смещение части системы без нарушения ее целостности. </w:t>
      </w:r>
      <w:hyperlink r:id="rId24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жет быть упругой и остаточной. При упругой </w:t>
      </w:r>
      <w:hyperlink r:id="rId24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а тела восстанавливается после снятия напряжения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с. 2.30 </w:t>
      </w:r>
      <w:r>
        <w:rPr>
          <w:rFonts w:cs="Times New Roman" w:ascii="Times New Roman" w:hAnsi="Times New Roman"/>
          <w:sz w:val="28"/>
          <w:szCs w:val="28"/>
        </w:rPr>
        <w:t>показана схема однородного сдвига куба с длиной ребра l, условно выделенного из изучаемой системы, под действием касательного напряжения Р. Мерой сдвига служит отношение смещения х к первоначальной длине ребра куба l, т.е. высота, на которой происходит смещение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/ l = tga = g , (2.4.52)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a – угол смещения элемента структуры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й скорости </w:t>
      </w:r>
      <w:hyperlink r:id="rId25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жит градиент скорости смещения: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14350" cy="4000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3048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2.4.53)</w:t>
      </w:r>
    </w:p>
    <w:p>
      <w:pPr>
        <w:pStyle w:val="Normal"/>
        <w:spacing w:lineRule="atLeast" w:line="260" w:before="140" w:after="140"/>
        <w:jc w:val="both"/>
        <w:rPr/>
      </w:pPr>
      <w:hyperlink r:id="rId25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еоло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ерирует тремя идеализированными зависимостями между Р и g(ил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3350" cy="3048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для описания трех структурных свойств (упругости, </w:t>
      </w:r>
      <w:hyperlink r:id="rId25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яз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ластичности) и использует комбинации этих зависимостей для описания более сложных процессов, протекающих в структурированных </w:t>
      </w:r>
      <w:hyperlink r:id="rId25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исперсных система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угая </w:t>
      </w:r>
      <w:hyperlink r:id="rId25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ли упругость) пропорциональна напряжению сдвига: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71500" cy="2857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.4.54)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 – модуль Юнга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(2.4.54) носит название </w:t>
      </w:r>
      <w:hyperlink r:id="rId25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закона Гу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Зависимость, которая описывается уравнением (2.4.54) для идеального упругого тела, показана на </w:t>
      </w:r>
      <w:r>
        <w:rPr>
          <w:rFonts w:cs="Times New Roman" w:ascii="Times New Roman" w:hAnsi="Times New Roman"/>
          <w:bCs/>
          <w:sz w:val="28"/>
          <w:szCs w:val="28"/>
        </w:rPr>
        <w:t>рис. 2.31, а.</w:t>
      </w:r>
      <w:r>
        <w:rPr>
          <w:rFonts w:cs="Times New Roman" w:ascii="Times New Roman" w:hAnsi="Times New Roman"/>
          <w:sz w:val="28"/>
          <w:szCs w:val="28"/>
        </w:rPr>
        <w:t xml:space="preserve"> Физическую модель идеального упругого тела Гука изображают обычно в виде спиральной пружины, закрепленной за один из концов и растягиевамой за другой.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й упругости служит модуль Юнга, определяемый как ctga зависимости, приведенной на рис. 2.31, а. Эта зависимость для идеального тела линейна. Физический смысл упругой </w:t>
      </w:r>
      <w:hyperlink r:id="rId26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ается в изменении межатомных расстояний при создании напряжения и стремлении тела вернуть </w:t>
      </w:r>
      <w:hyperlink r:id="rId26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ато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сходное равновесное состояние, характеризуемое минимумом свободной энергии. В этой связи идеальное упругое тело восстанавливает свою форму и размеры практически мгновенно после снятия напряжения. Для </w:t>
      </w:r>
      <w:hyperlink r:id="rId26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ос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оначальных размеров и формы в реальных упругих телах требуется некоторое незначительное время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язкое течение описывают уравнением Ньютона (2.4.1, а) в форме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14350" cy="2857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Схема модели вязкого течения и зависимость градиента скорости смещения от напряжения приведены на рис. 2.31, б. </w:t>
      </w:r>
      <w:hyperlink r:id="rId26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язк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6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яется как сtgb. В качестве механической модели идеальной вязкой ньютоновской </w:t>
      </w:r>
      <w:hyperlink r:id="rId26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/>
        <w:t xml:space="preserve"> служит поршень в цилиндре, между которыми возможно перетекание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5425" cy="142875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7350" cy="153352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5425" cy="15430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ис. 2.3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и зависимость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еформ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напряжения: а – идеально упругого тела (Гука); б – идеально вязкой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жидко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ьютона); в – идеально пластического тела (Кулона)</w:t>
            </w:r>
          </w:p>
        </w:tc>
      </w:tr>
    </w:tbl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модель вязкого течения связана с термически активируемым процессом перестройки взаимодействующих друг с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м </w:t>
      </w:r>
      <w:hyperlink r:id="rId27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Естественно, что при действии напряжения одни связи между </w:t>
      </w:r>
      <w:hyperlink r:id="rId27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молеку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7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ываются, а другие – образуются вновь. В истинно вязкой ньютоновской </w:t>
      </w:r>
      <w:hyperlink r:id="rId27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эффициент </w:t>
      </w:r>
      <w:hyperlink r:id="rId27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яз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тается постоянным от очень малых нагрузок вплоть до напряжений, при которых ламинарный режим течения переходит в турбулентный. В ряде случаев при изучении вязкого течения используют величину, обратную </w:t>
      </w:r>
      <w:hyperlink r:id="rId27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язкости</w:t>
        </w:r>
      </w:hyperlink>
      <w:r>
        <w:rPr>
          <w:rFonts w:cs="Times New Roman" w:ascii="Times New Roman" w:hAnsi="Times New Roman"/>
          <w:sz w:val="28"/>
          <w:szCs w:val="28"/>
        </w:rPr>
        <w:t>, которую называют текучестью.</w:t>
      </w:r>
    </w:p>
    <w:p>
      <w:pPr>
        <w:pStyle w:val="Normal"/>
        <w:spacing w:lineRule="atLeast" w:line="260" w:before="140" w:after="140"/>
        <w:jc w:val="both"/>
        <w:rPr/>
      </w:pPr>
      <w:hyperlink r:id="rId27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ластич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ли пластическое течение, не является линейной функцией напряжения. В качестве модели пластической </w:t>
      </w:r>
      <w:hyperlink r:id="rId27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уют </w:t>
      </w:r>
      <w:hyperlink r:id="rId28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вердое тел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лежащее на плоскости (рис. 2.31, в) и удерживаемое на месте силами сухого </w:t>
      </w:r>
      <w:hyperlink r:id="rId28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р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плоть до некоторого напряжения, способного преодолеть это сухое (кулоновское) </w:t>
      </w:r>
      <w:hyperlink r:id="rId28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Такое течение возможно, например, в </w:t>
      </w:r>
      <w:hyperlink r:id="rId28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аст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8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игментов</w:t>
        </w:r>
      </w:hyperlink>
      <w:r>
        <w:rPr>
          <w:rFonts w:cs="Times New Roman" w:ascii="Times New Roman" w:hAnsi="Times New Roman"/>
          <w:sz w:val="28"/>
          <w:szCs w:val="28"/>
        </w:rPr>
        <w:t>, когда происходит последовательное разрушение-восста</w:t>
        <w:softHyphen/>
        <w:t xml:space="preserve">новление контактов между частицами, которые фиксируются в пространстве через некоторую прослойку жидкой фазы. В том случае, если в системе образуется </w:t>
      </w:r>
      <w:hyperlink r:id="rId28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ристаллическая структу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непосредственном контакте между частицами, течение начнется только после необратимого разрушения таких контактов и критическое напряжение будет соответствовать их </w:t>
      </w:r>
      <w:hyperlink r:id="rId28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рочности</w:t>
        </w:r>
      </w:hyperlink>
      <w:r>
        <w:rPr/>
        <w:t>.</w:t>
      </w:r>
    </w:p>
    <w:tbl>
      <w:tblPr>
        <w:tblW w:w="82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4605"/>
      </w:tblGrid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3550" cy="16192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5525" cy="13525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. 2.3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исимость напряжения (а) и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еформ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) от времени и модель Максвелла (б)</w:t>
            </w:r>
          </w:p>
        </w:tc>
      </w:tr>
    </w:tbl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в практическом приложении </w:t>
      </w:r>
      <w:hyperlink r:id="rId29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структурообраз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разрушения (например, при разрушении структуры в загущенных </w:t>
      </w:r>
      <w:hyperlink r:id="rId29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олимер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чатных </w:t>
      </w:r>
      <w:hyperlink r:id="rId29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раск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</w:t>
      </w:r>
      <w:hyperlink r:id="rId29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перемешива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процессе ее нанесения на </w:t>
      </w:r>
      <w:hyperlink r:id="rId29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ка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 </w:t>
      </w:r>
      <w:hyperlink r:id="rId29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осстанов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уктуры в том рисунке, который нанесен на </w:t>
      </w:r>
      <w:hyperlink r:id="rId29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ка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ли при нанесении </w:t>
      </w:r>
      <w:hyperlink r:id="rId29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а полим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шлихтующего препарата - на нити), одновременно могут проявляться и различные виды </w:t>
      </w:r>
      <w:hyperlink r:id="rId29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упругая </w:t>
      </w:r>
      <w:hyperlink r:id="rId29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я</w:t>
        </w:r>
      </w:hyperlink>
      <w:r>
        <w:rPr>
          <w:rFonts w:cs="Times New Roman" w:ascii="Times New Roman" w:hAnsi="Times New Roman"/>
          <w:sz w:val="28"/>
          <w:szCs w:val="28"/>
        </w:rPr>
        <w:t>, затем вязкое или пластическое течение и последующее структурирование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системе внешнее напряжение расходуется на преодоление упругой </w:t>
      </w:r>
      <w:hyperlink r:id="rId30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язкого течения, то используют модель, предложенную Максвеллом, из последовательно соединенных элементов моделей Гука и Ньютона (</w:t>
      </w:r>
      <w:r>
        <w:rPr>
          <w:rFonts w:cs="Times New Roman" w:ascii="Times New Roman" w:hAnsi="Times New Roman"/>
          <w:bCs/>
          <w:sz w:val="28"/>
          <w:szCs w:val="28"/>
        </w:rPr>
        <w:t>рис. 2.32, а</w:t>
      </w:r>
      <w:r>
        <w:rPr>
          <w:rFonts w:cs="Times New Roman" w:ascii="Times New Roman" w:hAnsi="Times New Roman"/>
          <w:sz w:val="28"/>
          <w:szCs w:val="28"/>
        </w:rPr>
        <w:t xml:space="preserve">). В таких системах типично проявление </w:t>
      </w:r>
      <w:hyperlink r:id="rId30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елакс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пряжения, описываемого уравнением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(t)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exp( t/t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), (2.4.55)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начальное напряжение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= h/Е – время </w:t>
      </w:r>
      <w:hyperlink r:id="rId30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елакс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t &lt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 xml:space="preserve">система ведет себя как </w:t>
      </w:r>
      <w:hyperlink r:id="rId303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твердое тело</w:t>
        </w:r>
      </w:hyperlink>
      <w:r>
        <w:rPr>
          <w:rFonts w:cs="Times New Roman" w:ascii="Times New Roman" w:hAnsi="Times New Roman"/>
          <w:sz w:val="28"/>
          <w:szCs w:val="28"/>
        </w:rPr>
        <w:t>. При t&gt;&gt;t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модель Максвелла соответствует жидкоподобному течению. Явление </w:t>
      </w:r>
      <w:hyperlink r:id="rId304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елакс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язано с тем, что для перестройки структуры при относительно невысоком напряжении требуется определенное время. Поэтому при кратковременном (мгновенном) приложении напряжения в системе возникают постепенно снижающиеся внутренние напряжения. Возможно, что снятие внутреннего напряжения будет реализовано при t®¥. Для </w:t>
      </w:r>
      <w:hyperlink r:id="rId305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жид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писываемой моделью Максвелла, характерна необратимость </w:t>
      </w:r>
      <w:hyperlink r:id="rId306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войства системы (твердое тело или жидкость) зависят от времени </w:t>
      </w:r>
      <w:hyperlink r:id="rId30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елаксации</w:t>
        </w:r>
      </w:hyperlink>
      <w:r>
        <w:rPr>
          <w:rFonts w:cs="Times New Roman" w:ascii="Times New Roman" w:hAnsi="Times New Roman"/>
          <w:sz w:val="28"/>
          <w:szCs w:val="28"/>
        </w:rPr>
        <w:t>, определяемого по пересечению касательной к начальному участку деформационной кривой с осью абсцисс (см.рис. 2.32, а).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системе наблюдается нарастание </w:t>
      </w:r>
      <w:hyperlink r:id="rId30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 времени при постоянном напряжении и полный спад </w:t>
      </w:r>
      <w:hyperlink r:id="rId30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де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пределенного времени после снятия нагрузки, то такие системы описываются моделью Кельвина-Фойгта, состоящей из соединенных параллельно элементов моделей Гука и Ньютона (</w:t>
      </w:r>
      <w:r>
        <w:rPr>
          <w:rFonts w:cs="Times New Roman" w:ascii="Times New Roman" w:hAnsi="Times New Roman"/>
          <w:bCs/>
          <w:sz w:val="28"/>
          <w:szCs w:val="28"/>
        </w:rPr>
        <w:t>рис. 2.33</w:t>
      </w:r>
      <w:r>
        <w:rPr>
          <w:rFonts w:cs="Times New Roman" w:ascii="Times New Roman" w:hAnsi="Times New Roman"/>
          <w:sz w:val="28"/>
          <w:szCs w:val="28"/>
        </w:rPr>
        <w:t>). Эта модель характерна для механически обратимого твердообразного структурированного тела. Для такой структуры обычно используют уравнение при Р = соnst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(t) =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[1 – exp (– t/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] / E . </w:t>
      </w:r>
      <w:r>
        <w:rPr/>
        <w:t>(2.4.56)</w:t>
      </w:r>
    </w:p>
    <w:tbl>
      <w:tblPr>
        <w:tblW w:w="82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3360"/>
      </w:tblGrid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0750" cy="1657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2100" cy="125730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ис. 2.3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напряжения от времени (а) и модель вязкоупругого течения (б) Кельвина – Фойгта</w:t>
            </w:r>
          </w:p>
        </w:tc>
      </w:tr>
    </w:tbl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равнение описывает восходящую ветвь кривой на рис 2.33. Нисходящая ветвь (при Р = 0) описывается уравнением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 =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exp(– t/t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 . (2.4.57) 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точной для описания поведения реальных систем следует считать модель из соединенных параллельно элементов моделей Ньтона и Кулона, предложенную Бингамом. Схема модели и деформационная кривая показаны на </w:t>
      </w:r>
      <w:r>
        <w:rPr>
          <w:rFonts w:cs="Times New Roman" w:ascii="Times New Roman" w:hAnsi="Times New Roman"/>
          <w:bCs/>
          <w:sz w:val="28"/>
          <w:szCs w:val="28"/>
        </w:rPr>
        <w:t>рис. 2.34.</w:t>
      </w:r>
    </w:p>
    <w:tbl>
      <w:tblPr>
        <w:tblW w:w="6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5"/>
      </w:tblGrid>
      <w:tr>
        <w:trPr>
          <w:trHeight w:val="3780" w:hRule="atLeast"/>
        </w:trPr>
        <w:tc>
          <w:tcPr>
            <w:tcW w:w="676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419225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66850" cy="14287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ис. 2.3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мость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46B9"/>
                  <w:sz w:val="28"/>
                  <w:szCs w:val="28"/>
                </w:rPr>
                <w:t>деформ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напряжения (а) и модель вязкопластического течения (б) Бингама</w:t>
            </w:r>
          </w:p>
        </w:tc>
      </w:tr>
    </w:tbl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яжениях, меньших напряжения текучест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система обладает упругими свойствами. После достижения этого напряжения начинается пластическое течение, для описания которого Бингам предложил уравнение </w:t>
      </w:r>
    </w:p>
    <w:p>
      <w:pPr>
        <w:pStyle w:val="Normal"/>
        <w:spacing w:lineRule="atLeast" w:line="260" w:before="140" w:after="1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23900" cy="43815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4.58)</w:t>
      </w:r>
    </w:p>
    <w:tbl>
      <w:tblPr>
        <w:tblW w:w="5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</w:tblGrid>
      <w:tr>
        <w:trPr>
          <w:trHeight w:val="4680" w:hRule="atLeast"/>
        </w:trPr>
        <w:tc>
          <w:tcPr>
            <w:tcW w:w="5355" w:type="dxa"/>
            <w:tcBorders/>
          </w:tcPr>
          <w:p>
            <w:pPr>
              <w:pStyle w:val="Normal"/>
              <w:spacing w:lineRule="atLeast" w:line="260" w:before="140" w:after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09825" cy="2419350"/>
                  <wp:effectExtent l="0" t="0" r="0" b="0"/>
                  <wp:docPr id="1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60" w:before="140" w:after="1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. 2.3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енциальная энергия взаимодействия сферических частиц</w:t>
            </w:r>
          </w:p>
        </w:tc>
      </w:tr>
    </w:tbl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вязкопластическое течение характерно для многих коагуляционных структур – пигментированных </w:t>
      </w:r>
      <w:hyperlink r:id="rId317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пла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8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ов полиме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ечатных </w:t>
      </w:r>
      <w:hyperlink r:id="rId319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кра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глинистых </w:t>
      </w:r>
      <w:hyperlink r:id="rId320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раство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нцентрированных </w:t>
      </w:r>
      <w:hyperlink r:id="rId321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эмульс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.д. Часто увеличение напряжения приводит к дополнительному разрушению структуры. В таких системах следует говорить об «эффективной» </w:t>
      </w:r>
      <w:hyperlink r:id="rId322">
        <w:r>
          <w:rPr>
            <w:rStyle w:val="InternetLink"/>
            <w:rFonts w:cs="Times New Roman" w:ascii="Times New Roman" w:hAnsi="Times New Roman"/>
            <w:color w:val="0046B9"/>
            <w:sz w:val="28"/>
            <w:szCs w:val="28"/>
          </w:rPr>
          <w:t>вязк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ef</w:t>
      </w:r>
      <w:r>
        <w:rPr>
          <w:rFonts w:cs="Times New Roman" w:ascii="Times New Roman" w:hAnsi="Times New Roman"/>
          <w:sz w:val="28"/>
          <w:szCs w:val="28"/>
        </w:rPr>
        <w:t>, уменьшающейся при увеличении напряжения до некоторого предельного значения, соответствующего полному разрушению структуры в системе.</w:t>
      </w:r>
    </w:p>
    <w:p>
      <w:pPr>
        <w:pStyle w:val="Normal"/>
        <w:spacing w:lineRule="atLeast" w:line="260" w:before="140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20" w:before="240" w:after="18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tLeast" w:line="320" w:before="240" w:after="18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войства дисперсных систем и определение размера частиц.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Раздел «Свойства коллоидных систем» включает рассмотрение </w:t>
      </w:r>
      <w:hyperlink r:id="rId323">
        <w:r>
          <w:rPr>
            <w:rStyle w:val="InternetLink"/>
            <w:sz w:val="28"/>
            <w:szCs w:val="28"/>
          </w:rPr>
          <w:t>диффузии</w:t>
        </w:r>
      </w:hyperlink>
      <w:r>
        <w:rPr>
          <w:sz w:val="28"/>
          <w:szCs w:val="28"/>
        </w:rPr>
        <w:t xml:space="preserve">, броуновского движения, </w:t>
      </w:r>
      <w:hyperlink r:id="rId324">
        <w:r>
          <w:rPr>
            <w:rStyle w:val="InternetLink"/>
            <w:sz w:val="28"/>
            <w:szCs w:val="28"/>
          </w:rPr>
          <w:t>осмоса</w:t>
        </w:r>
      </w:hyperlink>
      <w:r>
        <w:rPr>
          <w:sz w:val="28"/>
          <w:szCs w:val="28"/>
        </w:rPr>
        <w:t xml:space="preserve">, </w:t>
      </w:r>
      <w:hyperlink r:id="rId325">
        <w:r>
          <w:rPr>
            <w:rStyle w:val="InternetLink"/>
            <w:sz w:val="28"/>
            <w:szCs w:val="28"/>
          </w:rPr>
          <w:t>седиментации</w:t>
        </w:r>
      </w:hyperlink>
      <w:r>
        <w:rPr>
          <w:sz w:val="28"/>
          <w:szCs w:val="28"/>
        </w:rPr>
        <w:t xml:space="preserve">, рассеяния света и его поглощения, рассматриваются также общие принципы определения наиболее важной характеристики систем - среднего размера частиц. Частицы в </w:t>
      </w:r>
      <w:hyperlink r:id="rId326">
        <w:r>
          <w:rPr>
            <w:rStyle w:val="InternetLink"/>
            <w:sz w:val="28"/>
            <w:szCs w:val="28"/>
          </w:rPr>
          <w:t>дисперсных системах</w:t>
        </w:r>
      </w:hyperlink>
      <w:r>
        <w:rPr>
          <w:sz w:val="28"/>
          <w:szCs w:val="28"/>
        </w:rPr>
        <w:t xml:space="preserve"> обычно имеют распределение по размерам, поэтому знание студентами способов определения параметров этих распределений позволит им правильно понимать, что свойства </w:t>
      </w:r>
      <w:hyperlink r:id="rId327">
        <w:r>
          <w:rPr>
            <w:rStyle w:val="InternetLink"/>
            <w:sz w:val="28"/>
            <w:szCs w:val="28"/>
          </w:rPr>
          <w:t>коллоидных систем</w:t>
        </w:r>
      </w:hyperlink>
      <w:r>
        <w:rPr>
          <w:sz w:val="28"/>
          <w:szCs w:val="28"/>
        </w:rPr>
        <w:t xml:space="preserve"> являются функцией не только степени раздробленности (дисперсности) измельченной (дисперсной) фазы, но и ее распределения по размерам частиц.</w:t>
      </w:r>
    </w:p>
    <w:p>
      <w:pPr>
        <w:pStyle w:val="Style16"/>
        <w:rPr/>
      </w:pPr>
      <w:r>
        <w:rPr>
          <w:sz w:val="28"/>
          <w:szCs w:val="28"/>
        </w:rPr>
        <w:t xml:space="preserve">Этот факт проявляется в тех производственных </w:t>
      </w:r>
      <w:hyperlink r:id="rId328">
        <w:r>
          <w:rPr>
            <w:rStyle w:val="InternetLink"/>
            <w:sz w:val="28"/>
            <w:szCs w:val="28"/>
          </w:rPr>
          <w:t>дисперсных системах</w:t>
        </w:r>
      </w:hyperlink>
      <w:r>
        <w:rPr>
          <w:sz w:val="28"/>
          <w:szCs w:val="28"/>
        </w:rPr>
        <w:t xml:space="preserve">, которые применяются в производстве и облагораживании текстильных материалов, например, при использовании дисперсных и </w:t>
      </w:r>
      <w:hyperlink r:id="rId329">
        <w:r>
          <w:rPr>
            <w:rStyle w:val="InternetLink"/>
            <w:sz w:val="28"/>
            <w:szCs w:val="28"/>
          </w:rPr>
          <w:t>сернистых красителей</w:t>
        </w:r>
      </w:hyperlink>
      <w:r>
        <w:rPr>
          <w:sz w:val="28"/>
          <w:szCs w:val="28"/>
        </w:rPr>
        <w:t xml:space="preserve"> или дисперсий </w:t>
      </w:r>
      <w:hyperlink r:id="rId330">
        <w:r>
          <w:rPr>
            <w:rStyle w:val="InternetLink"/>
            <w:sz w:val="28"/>
            <w:szCs w:val="28"/>
          </w:rPr>
          <w:t>пигментов</w:t>
        </w:r>
      </w:hyperlink>
      <w:r>
        <w:rPr>
          <w:sz w:val="28"/>
          <w:szCs w:val="28"/>
        </w:rPr>
        <w:t xml:space="preserve"> при печатании рисунков на </w:t>
      </w:r>
      <w:hyperlink r:id="rId331">
        <w:r>
          <w:rPr>
            <w:rStyle w:val="InternetLink"/>
            <w:sz w:val="28"/>
            <w:szCs w:val="28"/>
          </w:rPr>
          <w:t>тканях</w:t>
        </w:r>
      </w:hyperlink>
      <w:r>
        <w:rPr>
          <w:sz w:val="28"/>
          <w:szCs w:val="28"/>
        </w:rPr>
        <w:t xml:space="preserve"> и окрашивании волокон </w:t>
      </w:r>
      <w:hyperlink r:id="rId332">
        <w:r>
          <w:rPr>
            <w:rStyle w:val="InternetLink"/>
            <w:sz w:val="28"/>
            <w:szCs w:val="28"/>
          </w:rPr>
          <w:t>в массе</w:t>
        </w:r>
      </w:hyperlink>
      <w:r>
        <w:rPr>
          <w:sz w:val="28"/>
          <w:szCs w:val="28"/>
        </w:rPr>
        <w:t xml:space="preserve">. В процессе хранения в </w:t>
      </w:r>
      <w:hyperlink r:id="rId333">
        <w:r>
          <w:rPr>
            <w:rStyle w:val="InternetLink"/>
            <w:sz w:val="28"/>
            <w:szCs w:val="28"/>
          </w:rPr>
          <w:t>дисперсных системах</w:t>
        </w:r>
      </w:hyperlink>
      <w:r>
        <w:rPr>
          <w:sz w:val="28"/>
          <w:szCs w:val="28"/>
        </w:rPr>
        <w:t xml:space="preserve"> (красках) на основе </w:t>
      </w:r>
      <w:hyperlink r:id="rId334">
        <w:r>
          <w:rPr>
            <w:rStyle w:val="InternetLink"/>
            <w:sz w:val="28"/>
            <w:szCs w:val="28"/>
          </w:rPr>
          <w:t>пигментов</w:t>
        </w:r>
      </w:hyperlink>
      <w:r>
        <w:rPr>
          <w:sz w:val="28"/>
          <w:szCs w:val="28"/>
        </w:rPr>
        <w:t xml:space="preserve"> или в колорированной массе волокнообразующего </w:t>
      </w:r>
      <w:hyperlink r:id="rId335">
        <w:r>
          <w:rPr>
            <w:rStyle w:val="InternetLink"/>
            <w:sz w:val="28"/>
            <w:szCs w:val="28"/>
          </w:rPr>
          <w:t>полимера</w:t>
        </w:r>
      </w:hyperlink>
      <w:r>
        <w:rPr>
          <w:sz w:val="28"/>
          <w:szCs w:val="28"/>
        </w:rPr>
        <w:t xml:space="preserve"> происходит выделение грубодисперсной фракции или неравномерное распределение частиц </w:t>
      </w:r>
      <w:hyperlink r:id="rId336">
        <w:r>
          <w:rPr>
            <w:rStyle w:val="InternetLink"/>
            <w:sz w:val="28"/>
            <w:szCs w:val="28"/>
          </w:rPr>
          <w:t>в массе</w:t>
        </w:r>
      </w:hyperlink>
      <w:r>
        <w:rPr>
          <w:sz w:val="28"/>
          <w:szCs w:val="28"/>
        </w:rPr>
        <w:t xml:space="preserve"> </w:t>
      </w:r>
      <w:hyperlink r:id="rId337">
        <w:r>
          <w:rPr>
            <w:rStyle w:val="InternetLink"/>
            <w:sz w:val="28"/>
            <w:szCs w:val="28"/>
          </w:rPr>
          <w:t>полимера</w:t>
        </w:r>
      </w:hyperlink>
      <w:r>
        <w:rPr>
          <w:sz w:val="28"/>
          <w:szCs w:val="28"/>
        </w:rPr>
        <w:t xml:space="preserve">, что может изменить оттенок или даже цвет колорированных волокон, так как интенсивность отражения света и его рассеяние зависят от размера частиц. </w:t>
      </w:r>
    </w:p>
    <w:p>
      <w:pPr>
        <w:pStyle w:val="Style16"/>
        <w:rPr/>
      </w:pPr>
      <w:r>
        <w:rPr>
          <w:sz w:val="28"/>
          <w:szCs w:val="28"/>
        </w:rPr>
        <w:t xml:space="preserve">Определение размера частиц или капель </w:t>
      </w:r>
      <w:hyperlink r:id="rId338">
        <w:r>
          <w:rPr>
            <w:rStyle w:val="InternetLink"/>
            <w:sz w:val="28"/>
            <w:szCs w:val="28"/>
          </w:rPr>
          <w:t>эмульсии</w:t>
        </w:r>
      </w:hyperlink>
      <w:r>
        <w:rPr>
          <w:sz w:val="28"/>
          <w:szCs w:val="28"/>
        </w:rPr>
        <w:t xml:space="preserve"> важно также и для создания эффективного процесса эмульсирования </w:t>
      </w:r>
      <w:hyperlink r:id="rId339">
        <w:r>
          <w:rPr>
            <w:rStyle w:val="InternetLink"/>
            <w:sz w:val="28"/>
            <w:szCs w:val="28"/>
          </w:rPr>
          <w:t>натуральных волокон</w:t>
        </w:r>
      </w:hyperlink>
      <w:r>
        <w:rPr>
          <w:sz w:val="28"/>
          <w:szCs w:val="28"/>
        </w:rPr>
        <w:t xml:space="preserve"> в процессе их переработки или при авиважной обработке </w:t>
      </w:r>
      <w:hyperlink r:id="rId340">
        <w:r>
          <w:rPr>
            <w:rStyle w:val="InternetLink"/>
            <w:sz w:val="28"/>
            <w:szCs w:val="28"/>
          </w:rPr>
          <w:t>синтетических волокон</w:t>
        </w:r>
      </w:hyperlink>
      <w:r>
        <w:rPr>
          <w:sz w:val="28"/>
          <w:szCs w:val="28"/>
        </w:rPr>
        <w:t xml:space="preserve">. Взаимодействие волокон с частицами, например, </w:t>
      </w:r>
      <w:hyperlink r:id="rId341">
        <w:r>
          <w:rPr>
            <w:rStyle w:val="InternetLink"/>
            <w:sz w:val="28"/>
            <w:szCs w:val="28"/>
          </w:rPr>
          <w:t>полимера</w:t>
        </w:r>
      </w:hyperlink>
      <w:r>
        <w:rPr>
          <w:sz w:val="28"/>
          <w:szCs w:val="28"/>
        </w:rPr>
        <w:t xml:space="preserve"> латексов, применяемых для </w:t>
      </w:r>
      <w:hyperlink r:id="rId342">
        <w:r>
          <w:rPr>
            <w:rStyle w:val="InternetLink"/>
            <w:sz w:val="28"/>
            <w:szCs w:val="28"/>
          </w:rPr>
          <w:t>склеивания</w:t>
        </w:r>
      </w:hyperlink>
      <w:r>
        <w:rPr>
          <w:sz w:val="28"/>
          <w:szCs w:val="28"/>
        </w:rPr>
        <w:t xml:space="preserve"> волокон в </w:t>
      </w:r>
      <w:hyperlink r:id="rId343">
        <w:r>
          <w:rPr>
            <w:rStyle w:val="InternetLink"/>
            <w:sz w:val="28"/>
            <w:szCs w:val="28"/>
          </w:rPr>
          <w:t>нетканых материалах</w:t>
        </w:r>
      </w:hyperlink>
      <w:r>
        <w:rPr>
          <w:sz w:val="28"/>
          <w:szCs w:val="28"/>
        </w:rPr>
        <w:t xml:space="preserve"> или при аппретировании </w:t>
      </w:r>
      <w:hyperlink r:id="rId344">
        <w:r>
          <w:rPr>
            <w:rStyle w:val="InternetLink"/>
            <w:sz w:val="28"/>
            <w:szCs w:val="28"/>
          </w:rPr>
          <w:t>тканей</w:t>
        </w:r>
      </w:hyperlink>
      <w:r>
        <w:rPr>
          <w:sz w:val="28"/>
          <w:szCs w:val="28"/>
        </w:rPr>
        <w:t xml:space="preserve">, зависит от их размера, поэтому при рассмотрении теоретических аспектов прилипания частиц к волокнам, </w:t>
      </w:r>
      <w:hyperlink r:id="rId345">
        <w:r>
          <w:rPr>
            <w:rStyle w:val="InternetLink"/>
            <w:sz w:val="28"/>
            <w:szCs w:val="28"/>
          </w:rPr>
          <w:t>коагуляции</w:t>
        </w:r>
      </w:hyperlink>
      <w:r>
        <w:rPr>
          <w:sz w:val="28"/>
          <w:szCs w:val="28"/>
        </w:rPr>
        <w:t xml:space="preserve"> (агрегирования частиц) и гетерокоагуляции (осаждения частиц на волокнах), умение определять размеры частиц несомненно должно представлять собой один из важнейших навыков, которые выработают студенты, изучившие этот раздел учебника.</w:t>
      </w:r>
    </w:p>
    <w:p>
      <w:pPr>
        <w:pStyle w:val="Style16"/>
        <w:rPr/>
      </w:pPr>
      <w:r>
        <w:rPr>
          <w:sz w:val="28"/>
          <w:szCs w:val="28"/>
        </w:rPr>
        <w:t xml:space="preserve">Оценка дисперсности </w:t>
      </w:r>
      <w:hyperlink r:id="rId346">
        <w:r>
          <w:rPr>
            <w:rStyle w:val="InternetLink"/>
            <w:sz w:val="28"/>
            <w:szCs w:val="28"/>
          </w:rPr>
          <w:t>гетерогенных систем</w:t>
        </w:r>
      </w:hyperlink>
      <w:r>
        <w:rPr>
          <w:sz w:val="28"/>
          <w:szCs w:val="28"/>
        </w:rPr>
        <w:t xml:space="preserve"> является сложной задачей в связи с разнообразием формы их частиц, полидисперсностью, возможным агрегированием первичных частиц. Поэтому определяют обычно некоторую среднюю величину и погрешность в 10-20 % считается допустим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Список использованной литератур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биндер П. А., Поверхностные явления в дисперсных 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ллоидная химия, Избр. труды, М., 1978; Дерягин Б. В., "Успехи химии", 1979, т. 48, в. 4, с. 675-7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рьев Н. Б., Высококонцентрированные дисперсные системы, М., 1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агуляционные контакты в дисперсных системах, М., 1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пиллярная химия, под ред. К. Тамару, пер. с япон., М., 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Щукин Е. Д., Перцов А. В., Амелина Е. А., Коллоидная химия, М., 198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7. Также лит. при статьях Коллоидная химия. Поверхностные явления. Физико-химическая механика. Л. А. Шиц. Е. Д. Щукин.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34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20" w:before="240" w:after="18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40" w:after="180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40" w:after="1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strike w:val="false"/>
      <w:dstrike w:val="false"/>
      <w:color w:val="0046B9"/>
      <w:u w:val="none"/>
    </w:rPr>
  </w:style>
  <w:style w:type="character" w:styleId="VisitedInternetLink">
    <w:name w:val="FollowedHyperlink"/>
    <w:basedOn w:val="Style11"/>
    <w:rPr>
      <w:strike w:val="false"/>
      <w:dstrike w:val="false"/>
      <w:color w:val="0046B9"/>
      <w:u w:val="none"/>
    </w:rPr>
  </w:style>
  <w:style w:type="character" w:styleId="Code1">
    <w:name w:val="code1"/>
    <w:basedOn w:val="Style11"/>
    <w:qFormat/>
    <w:rPr>
      <w:rFonts w:ascii="Arial" w:hAnsi="Arial" w:cs="Arial"/>
      <w:b/>
      <w:bCs/>
      <w:sz w:val="27"/>
      <w:szCs w:val="27"/>
    </w:rPr>
  </w:style>
  <w:style w:type="character" w:styleId="Atomic1">
    <w:name w:val="atomic1"/>
    <w:basedOn w:val="Style11"/>
    <w:qFormat/>
    <w:rPr>
      <w:rFonts w:ascii="Arial" w:hAnsi="Arial" w:cs="Arial"/>
      <w:b/>
      <w:bCs/>
      <w:sz w:val="18"/>
      <w:szCs w:val="18"/>
    </w:rPr>
  </w:style>
  <w:style w:type="character" w:styleId="Molar1">
    <w:name w:val="molar1"/>
    <w:basedOn w:val="Style11"/>
    <w:qFormat/>
    <w:rPr>
      <w:rFonts w:ascii="Arial" w:hAnsi="Arial" w:cs="Arial"/>
      <w:vanish w:val="false"/>
      <w:sz w:val="14"/>
      <w:szCs w:val="1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Menwe">
    <w:name w:val="menwe"/>
    <w:basedOn w:val="Normal"/>
    <w:qFormat/>
    <w:pPr>
      <w:spacing w:lineRule="atLeast" w:line="210" w:before="140" w:after="1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">
    <w:name w:val="tex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ini">
    <w:name w:val="mini"/>
    <w:basedOn w:val="Normal"/>
    <w:qFormat/>
    <w:pPr>
      <w:spacing w:lineRule="atLeast" w:line="165" w:before="140" w:after="140"/>
      <w:jc w:val="both"/>
    </w:pPr>
    <w:rPr>
      <w:rFonts w:ascii="Times New Roman" w:hAnsi="Times New Roman" w:eastAsia="Times New Roman" w:cs="Times New Roman"/>
      <w:color w:val="5C594D"/>
      <w:sz w:val="17"/>
      <w:szCs w:val="17"/>
    </w:rPr>
  </w:style>
  <w:style w:type="paragraph" w:styleId="Minitex">
    <w:name w:val="minitex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Rek">
    <w:name w:val="rek"/>
    <w:basedOn w:val="Normal"/>
    <w:qFormat/>
    <w:pPr>
      <w:spacing w:lineRule="atLeast" w:line="260" w:before="140" w:after="140"/>
      <w:ind w:left="615" w:hanging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mall">
    <w:name w:val="small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ind">
    <w:name w:val="find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enu1">
    <w:name w:val="menu1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b/>
      <w:bCs/>
      <w:color w:val="FFFFFF"/>
      <w:sz w:val="23"/>
      <w:szCs w:val="23"/>
    </w:rPr>
  </w:style>
  <w:style w:type="paragraph" w:styleId="Menu2">
    <w:name w:val="menu2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444954"/>
      <w:sz w:val="20"/>
      <w:szCs w:val="20"/>
    </w:rPr>
  </w:style>
  <w:style w:type="paragraph" w:styleId="Naprimer">
    <w:name w:val="naprimer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Linki">
    <w:name w:val="linki"/>
    <w:basedOn w:val="Normal"/>
    <w:qFormat/>
    <w:pPr>
      <w:pBdr>
        <w:top w:val="single" w:sz="6" w:space="0" w:color="9A9A9A"/>
        <w:left w:val="single" w:sz="6" w:space="0" w:color="9A9A9A"/>
        <w:bottom w:val="single" w:sz="6" w:space="0" w:color="9A9A9A"/>
        <w:right w:val="single" w:sz="6" w:space="0" w:color="9A9A9A"/>
      </w:pBdr>
      <w:shd w:fill="E4E2DB" w:val="clear"/>
      <w:spacing w:lineRule="atLeast" w:line="260" w:before="140" w:after="1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Dasha">
    <w:name w:val="dasha"/>
    <w:basedOn w:val="Normal"/>
    <w:qFormat/>
    <w:pPr>
      <w:pBdr>
        <w:bottom w:val="dashed" w:sz="6" w:space="0" w:color="FFFFFF"/>
      </w:pBd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FFFFFF"/>
      <w:sz w:val="21"/>
      <w:szCs w:val="21"/>
    </w:rPr>
  </w:style>
  <w:style w:type="paragraph" w:styleId="Findx">
    <w:name w:val="findx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color w:val="F3E6E0"/>
      <w:sz w:val="18"/>
      <w:szCs w:val="18"/>
    </w:rPr>
  </w:style>
  <w:style w:type="paragraph" w:styleId="Alkali">
    <w:name w:val="alkali"/>
    <w:basedOn w:val="Normal"/>
    <w:qFormat/>
    <w:pPr>
      <w:shd w:fill="FF7578" w:val="clear"/>
      <w:spacing w:lineRule="atLeast" w:line="260" w:before="140" w:after="1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Metalloid">
    <w:name w:val="metalloid"/>
    <w:basedOn w:val="Normal"/>
    <w:qFormat/>
    <w:pPr>
      <w:shd w:fill="FFCC66" w:val="clear"/>
      <w:spacing w:lineRule="atLeast" w:line="260" w:before="140" w:after="1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ransition">
    <w:name w:val="transition"/>
    <w:basedOn w:val="Normal"/>
    <w:qFormat/>
    <w:pPr>
      <w:shd w:fill="66CCFF" w:val="clear"/>
      <w:spacing w:lineRule="atLeast" w:line="260" w:before="140" w:after="1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Noid">
    <w:name w:val="noid"/>
    <w:basedOn w:val="Normal"/>
    <w:qFormat/>
    <w:pPr>
      <w:shd w:fill="66FF99" w:val="clear"/>
      <w:spacing w:lineRule="atLeast" w:line="260" w:before="140" w:after="1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Code">
    <w:name w:val="code"/>
    <w:basedOn w:val="Normal"/>
    <w:qFormat/>
    <w:pPr>
      <w:spacing w:lineRule="atLeast" w:line="260" w:before="140" w:after="140"/>
      <w:jc w:val="both"/>
    </w:pPr>
    <w:rPr>
      <w:rFonts w:ascii="Arial" w:hAnsi="Arial" w:eastAsia="Times New Roman" w:cs="Arial"/>
      <w:b/>
      <w:bCs/>
      <w:sz w:val="27"/>
      <w:szCs w:val="27"/>
    </w:rPr>
  </w:style>
  <w:style w:type="paragraph" w:styleId="Atomic">
    <w:name w:val="atomic"/>
    <w:basedOn w:val="Normal"/>
    <w:qFormat/>
    <w:pPr>
      <w:spacing w:lineRule="atLeast" w:line="260" w:before="140" w:after="140"/>
      <w:jc w:val="both"/>
    </w:pPr>
    <w:rPr>
      <w:rFonts w:ascii="Arial" w:hAnsi="Arial" w:eastAsia="Times New Roman" w:cs="Arial"/>
      <w:b/>
      <w:bCs/>
      <w:sz w:val="18"/>
      <w:szCs w:val="18"/>
    </w:rPr>
  </w:style>
  <w:style w:type="paragraph" w:styleId="Molar">
    <w:name w:val="molar"/>
    <w:basedOn w:val="Normal"/>
    <w:qFormat/>
    <w:pPr>
      <w:spacing w:lineRule="atLeast" w:line="260" w:before="140" w:after="140"/>
      <w:jc w:val="both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Name">
    <w:name w:val="name"/>
    <w:basedOn w:val="Normal"/>
    <w:qFormat/>
    <w:pPr>
      <w:spacing w:lineRule="atLeast" w:line="260" w:before="140" w:after="140"/>
      <w:jc w:val="right"/>
    </w:pPr>
    <w:rPr>
      <w:rFonts w:ascii="Arial" w:hAnsi="Arial" w:eastAsia="Times New Roman" w:cs="Arial"/>
      <w:caps/>
      <w:sz w:val="12"/>
      <w:szCs w:val="12"/>
    </w:rPr>
  </w:style>
  <w:style w:type="paragraph" w:styleId="Highlight">
    <w:name w:val="highlight"/>
    <w:basedOn w:val="Normal"/>
    <w:qFormat/>
    <w:pPr>
      <w:shd w:fill="008000" w:val="clear"/>
      <w:spacing w:lineRule="atLeast" w:line="260" w:before="140" w:after="1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st">
    <w:name w:val="tst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Undersearch">
    <w:name w:val="under_search"/>
    <w:basedOn w:val="Normal"/>
    <w:qFormat/>
    <w:pPr>
      <w:spacing w:lineRule="atLeast" w:line="260" w:before="140" w:after="14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Molar2">
    <w:name w:val="molar2"/>
    <w:basedOn w:val="Normal"/>
    <w:qFormat/>
    <w:pPr>
      <w:spacing w:lineRule="atLeast" w:line="260" w:before="140" w:after="140"/>
      <w:jc w:val="right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umuk.ru/encyklopedia/1393.html" TargetMode="External"/><Relationship Id="rId4" Type="http://schemas.openxmlformats.org/officeDocument/2006/relationships/hyperlink" Target="http://www.xumuk.ru/encyklopedia/1393.html" TargetMode="External"/><Relationship Id="rId5" Type="http://schemas.openxmlformats.org/officeDocument/2006/relationships/hyperlink" Target="http://www.xumuk.ru/encyklopedia/2006.html" TargetMode="External"/><Relationship Id="rId6" Type="http://schemas.openxmlformats.org/officeDocument/2006/relationships/hyperlink" Target="http://www.xumuk.ru/encyklopedia/2006.html" TargetMode="External"/><Relationship Id="rId7" Type="http://schemas.openxmlformats.org/officeDocument/2006/relationships/hyperlink" Target="http://www.xumuk.ru/encyklopedia/1393.html" TargetMode="External"/><Relationship Id="rId8" Type="http://schemas.openxmlformats.org/officeDocument/2006/relationships/hyperlink" Target="http://www.xumuk.ru/encyklopedia/2006.html" TargetMode="External"/><Relationship Id="rId9" Type="http://schemas.openxmlformats.org/officeDocument/2006/relationships/hyperlink" Target="http://www.xumuk.ru/encyklopedia/2006.html" TargetMode="External"/><Relationship Id="rId10" Type="http://schemas.openxmlformats.org/officeDocument/2006/relationships/hyperlink" Target="http://www.xumuk.ru/encyklopedia/1393.html" TargetMode="External"/><Relationship Id="rId11" Type="http://schemas.openxmlformats.org/officeDocument/2006/relationships/hyperlink" Target="http://www.xumuk.ru/encyklopedia/1393.html" TargetMode="External"/><Relationship Id="rId12" Type="http://schemas.openxmlformats.org/officeDocument/2006/relationships/hyperlink" Target="http://www.xumuk.ru/encyklopedia/1393.html" TargetMode="External"/><Relationship Id="rId13" Type="http://schemas.openxmlformats.org/officeDocument/2006/relationships/hyperlink" Target="http://www.xumuk.ru/encyklopedia/1574.html" TargetMode="External"/><Relationship Id="rId14" Type="http://schemas.openxmlformats.org/officeDocument/2006/relationships/hyperlink" Target="http://www.xumuk.ru/encyklopedia/1243.html" TargetMode="External"/><Relationship Id="rId15" Type="http://schemas.openxmlformats.org/officeDocument/2006/relationships/hyperlink" Target="http://www.xumuk.ru/encyklopedia/958.html" TargetMode="External"/><Relationship Id="rId16" Type="http://schemas.openxmlformats.org/officeDocument/2006/relationships/hyperlink" Target="http://www.xumuk.ru/encyklopedia/1393.html" TargetMode="External"/><Relationship Id="rId17" Type="http://schemas.openxmlformats.org/officeDocument/2006/relationships/hyperlink" Target="http://www.xumuk.ru/encyklopedia/2006.html" TargetMode="External"/><Relationship Id="rId18" Type="http://schemas.openxmlformats.org/officeDocument/2006/relationships/hyperlink" Target="http://www.xumuk.ru/encyklopedia/2064.html" TargetMode="External"/><Relationship Id="rId19" Type="http://schemas.openxmlformats.org/officeDocument/2006/relationships/hyperlink" Target="http://www.xumuk.ru/encyklopedia/2064.html" TargetMode="External"/><Relationship Id="rId20" Type="http://schemas.openxmlformats.org/officeDocument/2006/relationships/hyperlink" Target="http://www.xumuk.ru/encyklopedia/2066.html" TargetMode="External"/><Relationship Id="rId21" Type="http://schemas.openxmlformats.org/officeDocument/2006/relationships/hyperlink" Target="http://www.xumuk.ru/encyklopedia/1393.html" TargetMode="External"/><Relationship Id="rId22" Type="http://schemas.openxmlformats.org/officeDocument/2006/relationships/hyperlink" Target="http://www.xumuk.ru/encyklopedia/2/4178.html" TargetMode="External"/><Relationship Id="rId23" Type="http://schemas.openxmlformats.org/officeDocument/2006/relationships/hyperlink" Target="http://www.xumuk.ru/biospravochnik/53.html" TargetMode="External"/><Relationship Id="rId24" Type="http://schemas.openxmlformats.org/officeDocument/2006/relationships/hyperlink" Target="http://www.xumuk.ru/encyklopedia/786.html" TargetMode="External"/><Relationship Id="rId25" Type="http://schemas.openxmlformats.org/officeDocument/2006/relationships/hyperlink" Target="http://www.xumuk.ru/encyklopedia/786.html" TargetMode="External"/><Relationship Id="rId26" Type="http://schemas.openxmlformats.org/officeDocument/2006/relationships/hyperlink" Target="http://www.xumuk.ru/encyklopedia/556.html" TargetMode="External"/><Relationship Id="rId27" Type="http://schemas.openxmlformats.org/officeDocument/2006/relationships/hyperlink" Target="http://www.xumuk.ru/encyklopedia/2688.html" TargetMode="External"/><Relationship Id="rId28" Type="http://schemas.openxmlformats.org/officeDocument/2006/relationships/hyperlink" Target="http://www.xumuk.ru/encyklopedia/2/4324.html" TargetMode="External"/><Relationship Id="rId29" Type="http://schemas.openxmlformats.org/officeDocument/2006/relationships/hyperlink" Target="http://www.xumuk.ru/encyklopedia/2/3233.html" TargetMode="External"/><Relationship Id="rId30" Type="http://schemas.openxmlformats.org/officeDocument/2006/relationships/hyperlink" Target="http://www.xumuk.ru/encyklopedia/2/3233.html" TargetMode="External"/><Relationship Id="rId31" Type="http://schemas.openxmlformats.org/officeDocument/2006/relationships/hyperlink" Target="http://www.xumuk.ru/encyklopedia/2/3217.html" TargetMode="External"/><Relationship Id="rId32" Type="http://schemas.openxmlformats.org/officeDocument/2006/relationships/hyperlink" Target="http://www.xumuk.ru/encyklopedia/2/4296.html" TargetMode="External"/><Relationship Id="rId33" Type="http://schemas.openxmlformats.org/officeDocument/2006/relationships/hyperlink" Target="http://www.xumuk.ru/encyklopedia/2151.html" TargetMode="External"/><Relationship Id="rId34" Type="http://schemas.openxmlformats.org/officeDocument/2006/relationships/hyperlink" Target="http://www.xumuk.ru/lekenc/6839.html" TargetMode="External"/><Relationship Id="rId35" Type="http://schemas.openxmlformats.org/officeDocument/2006/relationships/hyperlink" Target="http://www.xumuk.ru/encyklopedia/1574.html" TargetMode="External"/><Relationship Id="rId36" Type="http://schemas.openxmlformats.org/officeDocument/2006/relationships/hyperlink" Target="http://www.xumuk.ru/encyklopedia/2/5369.html" TargetMode="External"/><Relationship Id="rId37" Type="http://schemas.openxmlformats.org/officeDocument/2006/relationships/hyperlink" Target="http://www.xumuk.ru/biospravochnik/999.html" TargetMode="External"/><Relationship Id="rId38" Type="http://schemas.openxmlformats.org/officeDocument/2006/relationships/hyperlink" Target="http://www.xumuk.ru/encyklopedia/2/2865.html" TargetMode="External"/><Relationship Id="rId39" Type="http://schemas.openxmlformats.org/officeDocument/2006/relationships/hyperlink" Target="http://www.xumuk.ru/lekenc/5510.html" TargetMode="External"/><Relationship Id="rId40" Type="http://schemas.openxmlformats.org/officeDocument/2006/relationships/hyperlink" Target="http://www.xumuk.ru/encyklopedia/1557.html" TargetMode="External"/><Relationship Id="rId41" Type="http://schemas.openxmlformats.org/officeDocument/2006/relationships/hyperlink" Target="http://www.xumuk.ru/encyklopedia/2/3233.html" TargetMode="External"/><Relationship Id="rId42" Type="http://schemas.openxmlformats.org/officeDocument/2006/relationships/hyperlink" Target="http://www.xumuk.ru/encyklopedia/1500.html" TargetMode="External"/><Relationship Id="rId43" Type="http://schemas.openxmlformats.org/officeDocument/2006/relationships/hyperlink" Target="http://www.xumuk.ru/encyklopedia/2/3772.html" TargetMode="External"/><Relationship Id="rId44" Type="http://schemas.openxmlformats.org/officeDocument/2006/relationships/hyperlink" Target="http://www.xumuk.ru/encyklopedia/452.html" TargetMode="External"/><Relationship Id="rId45" Type="http://schemas.openxmlformats.org/officeDocument/2006/relationships/hyperlink" Target="http://www.xumuk.ru/encyklopedia/879.html" TargetMode="External"/><Relationship Id="rId46" Type="http://schemas.openxmlformats.org/officeDocument/2006/relationships/hyperlink" Target="http://www.xumuk.ru/encyklopedia/2066.html" TargetMode="External"/><Relationship Id="rId47" Type="http://schemas.openxmlformats.org/officeDocument/2006/relationships/hyperlink" Target="http://www.xumuk.ru/encyklopedia/2066.html" TargetMode="External"/><Relationship Id="rId48" Type="http://schemas.openxmlformats.org/officeDocument/2006/relationships/hyperlink" Target="http://www.xumuk.ru/encyklopedia/2/5306.html" TargetMode="External"/><Relationship Id="rId49" Type="http://schemas.openxmlformats.org/officeDocument/2006/relationships/hyperlink" Target="http://www.xumuk.ru/encyklopedia/2066.html" TargetMode="External"/><Relationship Id="rId50" Type="http://schemas.openxmlformats.org/officeDocument/2006/relationships/hyperlink" Target="http://www.xumuk.ru/encyklopedia/1393.html" TargetMode="External"/><Relationship Id="rId51" Type="http://schemas.openxmlformats.org/officeDocument/2006/relationships/hyperlink" Target="http://www.xumuk.ru/encyklopedia/879.html" TargetMode="External"/><Relationship Id="rId52" Type="http://schemas.openxmlformats.org/officeDocument/2006/relationships/hyperlink" Target="http://www.xumuk.ru/encyklopedia/1393.html" TargetMode="External"/><Relationship Id="rId53" Type="http://schemas.openxmlformats.org/officeDocument/2006/relationships/hyperlink" Target="http://www.xumuk.ru/encyklopedia/1545.html" TargetMode="External"/><Relationship Id="rId54" Type="http://schemas.openxmlformats.org/officeDocument/2006/relationships/hyperlink" Target="http://www.xumuk.ru/encyklopedia/2/3772.html" TargetMode="External"/><Relationship Id="rId55" Type="http://schemas.openxmlformats.org/officeDocument/2006/relationships/hyperlink" Target="http://www.xumuk.ru/encyklopedia/397.html" TargetMode="External"/><Relationship Id="rId56" Type="http://schemas.openxmlformats.org/officeDocument/2006/relationships/hyperlink" Target="http://www.xumuk.ru/encyklopedia/452.html" TargetMode="External"/><Relationship Id="rId57" Type="http://schemas.openxmlformats.org/officeDocument/2006/relationships/hyperlink" Target="http://www.xumuk.ru/encyklopedia/1392.html" TargetMode="External"/><Relationship Id="rId58" Type="http://schemas.openxmlformats.org/officeDocument/2006/relationships/hyperlink" Target="http://www.xumuk.ru/encyklopedia/786.html" TargetMode="External"/><Relationship Id="rId59" Type="http://schemas.openxmlformats.org/officeDocument/2006/relationships/hyperlink" Target="http://www.xumuk.ru/encyklopedia/2281.html" TargetMode="External"/><Relationship Id="rId60" Type="http://schemas.openxmlformats.org/officeDocument/2006/relationships/hyperlink" Target="http://www.xumuk.ru/encyklopedia/2/3528.html" TargetMode="External"/><Relationship Id="rId61" Type="http://schemas.openxmlformats.org/officeDocument/2006/relationships/hyperlink" Target="http://www.xumuk.ru/encyklopedia/1500.html" TargetMode="External"/><Relationship Id="rId62" Type="http://schemas.openxmlformats.org/officeDocument/2006/relationships/hyperlink" Target="http://www.xumuk.ru/encyklopedia/2/4296.html" TargetMode="External"/><Relationship Id="rId63" Type="http://schemas.openxmlformats.org/officeDocument/2006/relationships/hyperlink" Target="http://www.xumuk.ru/encyklopedia/2/5369.html" TargetMode="External"/><Relationship Id="rId64" Type="http://schemas.openxmlformats.org/officeDocument/2006/relationships/hyperlink" Target="http://www.xumuk.ru/encyklopedia/2/5369.html" TargetMode="External"/><Relationship Id="rId65" Type="http://schemas.openxmlformats.org/officeDocument/2006/relationships/hyperlink" Target="http://www.xumuk.ru/encyklopedia/1393.html" TargetMode="External"/><Relationship Id="rId66" Type="http://schemas.openxmlformats.org/officeDocument/2006/relationships/hyperlink" Target="http://www.xumuk.ru/encyklopedia/2/4324.html" TargetMode="External"/><Relationship Id="rId67" Type="http://schemas.openxmlformats.org/officeDocument/2006/relationships/hyperlink" Target="http://www.xumuk.ru/encyklopedia/1574.html" TargetMode="External"/><Relationship Id="rId68" Type="http://schemas.openxmlformats.org/officeDocument/2006/relationships/hyperlink" Target="http://www.xumuk.ru/encyklopedia/1574.html" TargetMode="External"/><Relationship Id="rId69" Type="http://schemas.openxmlformats.org/officeDocument/2006/relationships/hyperlink" Target="http://www.xumuk.ru/encyklopedia/1576.html" TargetMode="External"/><Relationship Id="rId70" Type="http://schemas.openxmlformats.org/officeDocument/2006/relationships/hyperlink" Target="http://www.xumuk.ru/encyklopedia/2/2749.html" TargetMode="External"/><Relationship Id="rId71" Type="http://schemas.openxmlformats.org/officeDocument/2006/relationships/hyperlink" Target="http://www.xumuk.ru/encyklopedia/2006.html" TargetMode="External"/><Relationship Id="rId72" Type="http://schemas.openxmlformats.org/officeDocument/2006/relationships/hyperlink" Target="http://www.xumuk.ru/encyklopedia/1393.html" TargetMode="External"/><Relationship Id="rId73" Type="http://schemas.openxmlformats.org/officeDocument/2006/relationships/hyperlink" Target="http://www.xumuk.ru/encyklopedia/2066.html" TargetMode="External"/><Relationship Id="rId74" Type="http://schemas.openxmlformats.org/officeDocument/2006/relationships/hyperlink" Target="http://www.xumuk.ru/encyklopedia/853.html" TargetMode="External"/><Relationship Id="rId75" Type="http://schemas.openxmlformats.org/officeDocument/2006/relationships/hyperlink" Target="http://www.xumuk.ru/encyklopedia/2/3233.html" TargetMode="External"/><Relationship Id="rId76" Type="http://schemas.openxmlformats.org/officeDocument/2006/relationships/hyperlink" Target="http://www.xumuk.ru/encyklopedia/2/5369.html" TargetMode="External"/><Relationship Id="rId77" Type="http://schemas.openxmlformats.org/officeDocument/2006/relationships/hyperlink" Target="http://www.xumuk.ru/encyklopedia/2/2793.html" TargetMode="External"/><Relationship Id="rId78" Type="http://schemas.openxmlformats.org/officeDocument/2006/relationships/hyperlink" Target="http://www.xumuk.ru/encyklopedia/1490.html" TargetMode="External"/><Relationship Id="rId79" Type="http://schemas.openxmlformats.org/officeDocument/2006/relationships/hyperlink" Target="http://www.xumuk.ru/encyklopedia/2/3528.html" TargetMode="External"/><Relationship Id="rId80" Type="http://schemas.openxmlformats.org/officeDocument/2006/relationships/hyperlink" Target="http://www.xumuk.ru/encyklopedia/2066.html" TargetMode="External"/><Relationship Id="rId81" Type="http://schemas.openxmlformats.org/officeDocument/2006/relationships/hyperlink" Target="http://www.xumuk.ru/encyklopedia/2/3823.html" TargetMode="External"/><Relationship Id="rId82" Type="http://schemas.openxmlformats.org/officeDocument/2006/relationships/hyperlink" Target="http://www.xumuk.ru/encyklopedia/2006.html" TargetMode="External"/><Relationship Id="rId83" Type="http://schemas.openxmlformats.org/officeDocument/2006/relationships/hyperlink" Target="http://www.xumuk.ru/lekenc/2528.html" TargetMode="External"/><Relationship Id="rId84" Type="http://schemas.openxmlformats.org/officeDocument/2006/relationships/hyperlink" Target="http://www.xumuk.ru/encyklopedia/2066.html" TargetMode="External"/><Relationship Id="rId85" Type="http://schemas.openxmlformats.org/officeDocument/2006/relationships/hyperlink" Target="http://www.xumuk.ru/encyklopedia/2/3419.html" TargetMode="External"/><Relationship Id="rId86" Type="http://schemas.openxmlformats.org/officeDocument/2006/relationships/hyperlink" Target="http://www.xumuk.ru/encyklopedia/2066.html" TargetMode="External"/><Relationship Id="rId87" Type="http://schemas.openxmlformats.org/officeDocument/2006/relationships/hyperlink" Target="http://www.xumuk.ru/encyklopedia/2/4370.html" TargetMode="External"/><Relationship Id="rId88" Type="http://schemas.openxmlformats.org/officeDocument/2006/relationships/hyperlink" Target="http://www.xumuk.ru/encyklopedia/2/4182.html" TargetMode="External"/><Relationship Id="rId89" Type="http://schemas.openxmlformats.org/officeDocument/2006/relationships/hyperlink" Target="http://www.xumuk.ru/encyklopedia/2066.html" TargetMode="External"/><Relationship Id="rId90" Type="http://schemas.openxmlformats.org/officeDocument/2006/relationships/hyperlink" Target="http://www.xumuk.ru/encyklopedia/2/4182.html" TargetMode="External"/><Relationship Id="rId91" Type="http://schemas.openxmlformats.org/officeDocument/2006/relationships/hyperlink" Target="http://www.xumuk.ru/encyklopedia/2/4182.html" TargetMode="External"/><Relationship Id="rId92" Type="http://schemas.openxmlformats.org/officeDocument/2006/relationships/hyperlink" Target="http://www.xumuk.ru/encyklopedia/2066.html" TargetMode="External"/><Relationship Id="rId93" Type="http://schemas.openxmlformats.org/officeDocument/2006/relationships/hyperlink" Target="http://www.xumuk.ru/encyklopedia/2/5306.html" TargetMode="External"/><Relationship Id="rId94" Type="http://schemas.openxmlformats.org/officeDocument/2006/relationships/hyperlink" Target="http://www.xumuk.ru/encyklopedia/721.html" TargetMode="External"/><Relationship Id="rId95" Type="http://schemas.openxmlformats.org/officeDocument/2006/relationships/hyperlink" Target="http://www.xumuk.ru/encyklopedia/844.html" TargetMode="External"/><Relationship Id="rId96" Type="http://schemas.openxmlformats.org/officeDocument/2006/relationships/hyperlink" Target="http://www.xumuk.ru/encyklopedia/721.html" TargetMode="External"/><Relationship Id="rId97" Type="http://schemas.openxmlformats.org/officeDocument/2006/relationships/hyperlink" Target="http://www.xumuk.ru/encyklopedia/2/5306.html" TargetMode="External"/><Relationship Id="rId98" Type="http://schemas.openxmlformats.org/officeDocument/2006/relationships/hyperlink" Target="http://www.xumuk.ru/encyklopedia/2/5306.html" TargetMode="External"/><Relationship Id="rId99" Type="http://schemas.openxmlformats.org/officeDocument/2006/relationships/hyperlink" Target="http://www.xumuk.ru/encyklopedia/2066.html" TargetMode="External"/><Relationship Id="rId100" Type="http://schemas.openxmlformats.org/officeDocument/2006/relationships/hyperlink" Target="http://www.xumuk.ru/encyklopedia/2/3374.html" TargetMode="External"/><Relationship Id="rId101" Type="http://schemas.openxmlformats.org/officeDocument/2006/relationships/hyperlink" Target="http://www.xumuk.ru/encyklopedia/2/5306.html" TargetMode="External"/><Relationship Id="rId102" Type="http://schemas.openxmlformats.org/officeDocument/2006/relationships/hyperlink" Target="http://www.xumuk.ru/encyklopedia/2/5306.html" TargetMode="External"/><Relationship Id="rId103" Type="http://schemas.openxmlformats.org/officeDocument/2006/relationships/hyperlink" Target="http://www.xumuk.ru/encyklopedia/2/4182.html" TargetMode="External"/><Relationship Id="rId104" Type="http://schemas.openxmlformats.org/officeDocument/2006/relationships/hyperlink" Target="http://www.xumuk.ru/encyklopedia/2690.html" TargetMode="External"/><Relationship Id="rId105" Type="http://schemas.openxmlformats.org/officeDocument/2006/relationships/hyperlink" Target="http://www.xumuk.ru/encyklopedia/2066.html" TargetMode="External"/><Relationship Id="rId106" Type="http://schemas.openxmlformats.org/officeDocument/2006/relationships/hyperlink" Target="http://www.xumuk.ru/encyklopedia/721.html" TargetMode="External"/><Relationship Id="rId107" Type="http://schemas.openxmlformats.org/officeDocument/2006/relationships/hyperlink" Target="http://www.xumuk.ru/encyklopedia/2066.html" TargetMode="External"/><Relationship Id="rId108" Type="http://schemas.openxmlformats.org/officeDocument/2006/relationships/hyperlink" Target="http://www.xumuk.ru/encyklopedia/2066.html" TargetMode="External"/><Relationship Id="rId109" Type="http://schemas.openxmlformats.org/officeDocument/2006/relationships/hyperlink" Target="http://www.xumuk.ru/encyklopedia/721.html" TargetMode="External"/><Relationship Id="rId110" Type="http://schemas.openxmlformats.org/officeDocument/2006/relationships/hyperlink" Target="http://www.xumuk.ru/encyklopedia/2650.html" TargetMode="External"/><Relationship Id="rId111" Type="http://schemas.openxmlformats.org/officeDocument/2006/relationships/hyperlink" Target="http://www.xumuk.ru/encyklopedia/1752.html" TargetMode="External"/><Relationship Id="rId112" Type="http://schemas.openxmlformats.org/officeDocument/2006/relationships/hyperlink" Target="http://www.xumuk.ru/encyklopedia/2638.html" TargetMode="External"/><Relationship Id="rId113" Type="http://schemas.openxmlformats.org/officeDocument/2006/relationships/hyperlink" Target="http://www.xumuk.ru/encyklopedia/2006.html" TargetMode="External"/><Relationship Id="rId114" Type="http://schemas.openxmlformats.org/officeDocument/2006/relationships/hyperlink" Target="http://www.xumuk.ru/encyklopedia/1574.html" TargetMode="External"/><Relationship Id="rId115" Type="http://schemas.openxmlformats.org/officeDocument/2006/relationships/hyperlink" Target="http://www.xumuk.ru/encyklopedia/2548.html" TargetMode="External"/><Relationship Id="rId116" Type="http://schemas.openxmlformats.org/officeDocument/2006/relationships/hyperlink" Target="http://www.xumuk.ru/encyklopedia/1574.html" TargetMode="External"/><Relationship Id="rId117" Type="http://schemas.openxmlformats.org/officeDocument/2006/relationships/hyperlink" Target="http://www.xumuk.ru/encyklopedia/2/4002.html" TargetMode="External"/><Relationship Id="rId118" Type="http://schemas.openxmlformats.org/officeDocument/2006/relationships/hyperlink" Target="http://www.xumuk.ru/encyklopedia/2/3528.html" TargetMode="External"/><Relationship Id="rId119" Type="http://schemas.openxmlformats.org/officeDocument/2006/relationships/hyperlink" Target="http://www.xumuk.ru/encyklopedia/786.html" TargetMode="External"/><Relationship Id="rId120" Type="http://schemas.openxmlformats.org/officeDocument/2006/relationships/hyperlink" Target="http://www.xumuk.ru/encyklopedia/2/3567.html" TargetMode="External"/><Relationship Id="rId121" Type="http://schemas.openxmlformats.org/officeDocument/2006/relationships/hyperlink" Target="http://www.xumuk.ru/encyklopedia/1574.html" TargetMode="External"/><Relationship Id="rId122" Type="http://schemas.openxmlformats.org/officeDocument/2006/relationships/hyperlink" Target="http://www.xumuk.ru/encyklopedia/2726.html" TargetMode="External"/><Relationship Id="rId123" Type="http://schemas.openxmlformats.org/officeDocument/2006/relationships/hyperlink" Target="http://www.xumuk.ru/encyklopedia/2/4291.html" TargetMode="External"/><Relationship Id="rId124" Type="http://schemas.openxmlformats.org/officeDocument/2006/relationships/hyperlink" Target="http://www.xumuk.ru/encyklopedia/1773.html" TargetMode="External"/><Relationship Id="rId125" Type="http://schemas.openxmlformats.org/officeDocument/2006/relationships/hyperlink" Target="http://www.xumuk.ru/encyklopedia/2/3936.html" TargetMode="External"/><Relationship Id="rId126" Type="http://schemas.openxmlformats.org/officeDocument/2006/relationships/hyperlink" Target="http://www.xumuk.ru/encyklopedia/1574.html" TargetMode="External"/><Relationship Id="rId127" Type="http://schemas.openxmlformats.org/officeDocument/2006/relationships/hyperlink" Target="http://www.xumuk.ru/encyklopedia/1514.html" TargetMode="External"/><Relationship Id="rId128" Type="http://schemas.openxmlformats.org/officeDocument/2006/relationships/hyperlink" Target="http://www.xumuk.ru/encyklopedia/176.html" TargetMode="External"/><Relationship Id="rId129" Type="http://schemas.openxmlformats.org/officeDocument/2006/relationships/hyperlink" Target="http://www.xumuk.ru/encyklopedia/2066.html" TargetMode="External"/><Relationship Id="rId130" Type="http://schemas.openxmlformats.org/officeDocument/2006/relationships/hyperlink" Target="http://www.xumuk.ru/encyklopedia/2/3823.html" TargetMode="External"/><Relationship Id="rId131" Type="http://schemas.openxmlformats.org/officeDocument/2006/relationships/hyperlink" Target="http://www.xumuk.ru/encyklopedia/2/3820.html" TargetMode="External"/><Relationship Id="rId132" Type="http://schemas.openxmlformats.org/officeDocument/2006/relationships/hyperlink" Target="http://www.xumuk.ru/encyklopedia/2/3823.html" TargetMode="External"/><Relationship Id="rId133" Type="http://schemas.openxmlformats.org/officeDocument/2006/relationships/hyperlink" Target="http://www.xumuk.ru/encyklopedia/486.html" TargetMode="External"/><Relationship Id="rId134" Type="http://schemas.openxmlformats.org/officeDocument/2006/relationships/hyperlink" Target="http://www.xumuk.ru/encyklopedia/2156.html" TargetMode="External"/><Relationship Id="rId135" Type="http://schemas.openxmlformats.org/officeDocument/2006/relationships/hyperlink" Target="http://www.xumuk.ru/encyklopedia/2/3207.html" TargetMode="External"/><Relationship Id="rId136" Type="http://schemas.openxmlformats.org/officeDocument/2006/relationships/hyperlink" Target="http://www.xumuk.ru/encyklopedia/2/5129.html" TargetMode="External"/><Relationship Id="rId137" Type="http://schemas.openxmlformats.org/officeDocument/2006/relationships/hyperlink" Target="http://www.xumuk.ru/encyklopedia/2/3823.html" TargetMode="External"/><Relationship Id="rId138" Type="http://schemas.openxmlformats.org/officeDocument/2006/relationships/hyperlink" Target="http://www.xumuk.ru/encyklopedia/2066.html" TargetMode="External"/><Relationship Id="rId139" Type="http://schemas.openxmlformats.org/officeDocument/2006/relationships/hyperlink" Target="http://www.xumuk.ru/encyklopedia/1393.html" TargetMode="External"/><Relationship Id="rId140" Type="http://schemas.openxmlformats.org/officeDocument/2006/relationships/hyperlink" Target="http://www.xumuk.ru/encyklopedia/2006.html" TargetMode="External"/><Relationship Id="rId141" Type="http://schemas.openxmlformats.org/officeDocument/2006/relationships/hyperlink" Target="http://www.xumuk.ru/encyklopedia/1002.html" TargetMode="External"/><Relationship Id="rId142" Type="http://schemas.openxmlformats.org/officeDocument/2006/relationships/hyperlink" Target="http://www.xumuk.ru/encyklopedia/2/3823.html" TargetMode="External"/><Relationship Id="rId143" Type="http://schemas.openxmlformats.org/officeDocument/2006/relationships/hyperlink" Target="http://www.xumuk.ru/encyklopedia/2/3823.html" TargetMode="External"/><Relationship Id="rId144" Type="http://schemas.openxmlformats.org/officeDocument/2006/relationships/hyperlink" Target="http://www.xumuk.ru/encyklopedia/1002.html" TargetMode="External"/><Relationship Id="rId145" Type="http://schemas.openxmlformats.org/officeDocument/2006/relationships/hyperlink" Target="http://www.xumuk.ru/encyklopedia/2066.html" TargetMode="External"/><Relationship Id="rId146" Type="http://schemas.openxmlformats.org/officeDocument/2006/relationships/hyperlink" Target="http://www.xumuk.ru/lekenc/2528.html" TargetMode="External"/><Relationship Id="rId147" Type="http://schemas.openxmlformats.org/officeDocument/2006/relationships/hyperlink" Target="http://www.xumuk.ru/encyklopedia/2/3823.html" TargetMode="External"/><Relationship Id="rId148" Type="http://schemas.openxmlformats.org/officeDocument/2006/relationships/hyperlink" Target="http://www.xumuk.ru/encyklopedia/1393.html" TargetMode="External"/><Relationship Id="rId149" Type="http://schemas.openxmlformats.org/officeDocument/2006/relationships/hyperlink" Target="http://www.xumuk.ru/encyklopedia/2006.html" TargetMode="External"/><Relationship Id="rId150" Type="http://schemas.openxmlformats.org/officeDocument/2006/relationships/hyperlink" Target="http://www.xumuk.ru/encyklopedia/2066.html" TargetMode="External"/><Relationship Id="rId151" Type="http://schemas.openxmlformats.org/officeDocument/2006/relationships/hyperlink" Target="http://www.xumuk.ru/encyklopedia/1393.html" TargetMode="External"/><Relationship Id="rId152" Type="http://schemas.openxmlformats.org/officeDocument/2006/relationships/hyperlink" Target="http://www.xumuk.ru/encyklopedia/2/4182.html" TargetMode="External"/><Relationship Id="rId153" Type="http://schemas.openxmlformats.org/officeDocument/2006/relationships/hyperlink" Target="http://www.xumuk.ru/encyklopedia/2066.html" TargetMode="External"/><Relationship Id="rId154" Type="http://schemas.openxmlformats.org/officeDocument/2006/relationships/hyperlink" Target="http://www.xumuk.ru/encyklopedia/1393.html" TargetMode="External"/><Relationship Id="rId155" Type="http://schemas.openxmlformats.org/officeDocument/2006/relationships/hyperlink" Target="http://www.xumuk.ru/encyklopedia/2/3419.html" TargetMode="External"/><Relationship Id="rId156" Type="http://schemas.openxmlformats.org/officeDocument/2006/relationships/hyperlink" Target="http://www.xumuk.ru/encyklopedia/2/5369.html" TargetMode="External"/><Relationship Id="rId157" Type="http://schemas.openxmlformats.org/officeDocument/2006/relationships/hyperlink" Target="http://www.xumuk.ru/encyklopedia/2/3421.html" TargetMode="External"/><Relationship Id="rId158" Type="http://schemas.openxmlformats.org/officeDocument/2006/relationships/hyperlink" Target="http://www.xumuk.ru/encyklopedia/2/4344.html" TargetMode="External"/><Relationship Id="rId159" Type="http://schemas.openxmlformats.org/officeDocument/2006/relationships/hyperlink" Target="http://www.xumuk.ru/encyklopedia/2/4344.html" TargetMode="External"/><Relationship Id="rId160" Type="http://schemas.openxmlformats.org/officeDocument/2006/relationships/hyperlink" Target="http://www.xumuk.ru/encyklopedia/2/4112.html" TargetMode="External"/><Relationship Id="rId161" Type="http://schemas.openxmlformats.org/officeDocument/2006/relationships/hyperlink" Target="http://www.xumuk.ru/encyklopedia/2066.html" TargetMode="External"/><Relationship Id="rId162" Type="http://schemas.openxmlformats.org/officeDocument/2006/relationships/hyperlink" Target="http://www.xumuk.ru/encyklopedia/721.html" TargetMode="External"/><Relationship Id="rId163" Type="http://schemas.openxmlformats.org/officeDocument/2006/relationships/hyperlink" Target="http://www.xumuk.ru/encyklopedia/2724.html" TargetMode="External"/><Relationship Id="rId164" Type="http://schemas.openxmlformats.org/officeDocument/2006/relationships/hyperlink" Target="http://www.xumuk.ru/encyklopedia/721.html" TargetMode="External"/><Relationship Id="rId165" Type="http://schemas.openxmlformats.org/officeDocument/2006/relationships/hyperlink" Target="http://www.xumuk.ru/encyklopedia/2/3823.html" TargetMode="External"/><Relationship Id="rId166" Type="http://schemas.openxmlformats.org/officeDocument/2006/relationships/hyperlink" Target="http://www.xumuk.ru/encyklopedia/2115.html" TargetMode="External"/><Relationship Id="rId167" Type="http://schemas.openxmlformats.org/officeDocument/2006/relationships/hyperlink" Target="http://www.xumuk.ru/encyklopedia/2650.html" TargetMode="External"/><Relationship Id="rId168" Type="http://schemas.openxmlformats.org/officeDocument/2006/relationships/hyperlink" Target="http://www.xumuk.ru/encyklopedia/2638.html" TargetMode="External"/><Relationship Id="rId169" Type="http://schemas.openxmlformats.org/officeDocument/2006/relationships/hyperlink" Target="http://www.xumuk.ru/encyklopedia/2115.html" TargetMode="External"/><Relationship Id="rId170" Type="http://schemas.openxmlformats.org/officeDocument/2006/relationships/hyperlink" Target="http://www.xumuk.ru/encyklopedia/721.html" TargetMode="External"/><Relationship Id="rId171" Type="http://schemas.openxmlformats.org/officeDocument/2006/relationships/hyperlink" Target="http://www.xumuk.ru/encyklopedia/2/3823.html" TargetMode="External"/><Relationship Id="rId172" Type="http://schemas.openxmlformats.org/officeDocument/2006/relationships/hyperlink" Target="http://www.xumuk.ru/encyklopedia/2/3823.html" TargetMode="External"/><Relationship Id="rId173" Type="http://schemas.openxmlformats.org/officeDocument/2006/relationships/hyperlink" Target="http://www.xumuk.ru/encyklopedia/2115.html" TargetMode="External"/><Relationship Id="rId174" Type="http://schemas.openxmlformats.org/officeDocument/2006/relationships/hyperlink" Target="http://www.xumuk.ru/encyklopedia/2637.html" TargetMode="External"/><Relationship Id="rId175" Type="http://schemas.openxmlformats.org/officeDocument/2006/relationships/hyperlink" Target="http://www.xumuk.ru/encyklopedia/2006.html" TargetMode="External"/><Relationship Id="rId176" Type="http://schemas.openxmlformats.org/officeDocument/2006/relationships/hyperlink" Target="http://www.xumuk.ru/encyklopedia/1393.html" TargetMode="External"/><Relationship Id="rId177" Type="http://schemas.openxmlformats.org/officeDocument/2006/relationships/hyperlink" Target="http://www.xumuk.ru/encyklopedia/2/3640.html" TargetMode="External"/><Relationship Id="rId178" Type="http://schemas.openxmlformats.org/officeDocument/2006/relationships/hyperlink" Target="http://www.xumuk.ru/encyklopedia/2650.html" TargetMode="External"/><Relationship Id="rId179" Type="http://schemas.openxmlformats.org/officeDocument/2006/relationships/hyperlink" Target="http://www.xumuk.ru/encyklopedia/2650.html" TargetMode="External"/><Relationship Id="rId180" Type="http://schemas.openxmlformats.org/officeDocument/2006/relationships/hyperlink" Target="http://www.xumuk.ru/encyklopedia/2650.html" TargetMode="External"/><Relationship Id="rId181" Type="http://schemas.openxmlformats.org/officeDocument/2006/relationships/hyperlink" Target="http://www.xumuk.ru/encyklopedia/1595.html" TargetMode="External"/><Relationship Id="rId182" Type="http://schemas.openxmlformats.org/officeDocument/2006/relationships/hyperlink" Target="http://www.xumuk.ru/encyklopedia/2650.html" TargetMode="External"/><Relationship Id="rId183" Type="http://schemas.openxmlformats.org/officeDocument/2006/relationships/hyperlink" Target="http://www.xumuk.ru/encyklopedia/1393.html" TargetMode="External"/><Relationship Id="rId184" Type="http://schemas.openxmlformats.org/officeDocument/2006/relationships/hyperlink" Target="http://www.xumuk.ru/encyklopedia/2/3233.html" TargetMode="External"/><Relationship Id="rId185" Type="http://schemas.openxmlformats.org/officeDocument/2006/relationships/hyperlink" Target="http://www.xumuk.ru/encyklopedia/2/5369.html" TargetMode="External"/><Relationship Id="rId186" Type="http://schemas.openxmlformats.org/officeDocument/2006/relationships/hyperlink" Target="http://www.xumuk.ru/encyklopedia/2/4789.html" TargetMode="External"/><Relationship Id="rId187" Type="http://schemas.openxmlformats.org/officeDocument/2006/relationships/hyperlink" Target="http://www.xumuk.ru/encyklopedia/2/4108.html" TargetMode="External"/><Relationship Id="rId188" Type="http://schemas.openxmlformats.org/officeDocument/2006/relationships/hyperlink" Target="http://www.xumuk.ru/encyklopedia/1388.html" TargetMode="External"/><Relationship Id="rId189" Type="http://schemas.openxmlformats.org/officeDocument/2006/relationships/hyperlink" Target="http://www.xumuk.ru/encyklopedia/1393.html" TargetMode="External"/><Relationship Id="rId190" Type="http://schemas.openxmlformats.org/officeDocument/2006/relationships/hyperlink" Target="http://www.xumuk.ru/encyklopedia/721.html" TargetMode="External"/><Relationship Id="rId191" Type="http://schemas.openxmlformats.org/officeDocument/2006/relationships/hyperlink" Target="http://www.xumuk.ru/encyklopedia/721.html" TargetMode="External"/><Relationship Id="rId192" Type="http://schemas.openxmlformats.org/officeDocument/2006/relationships/hyperlink" Target="http://www.xumuk.ru/encyklopedia/2646.html" TargetMode="External"/><Relationship Id="rId193" Type="http://schemas.openxmlformats.org/officeDocument/2006/relationships/hyperlink" Target="http://www.xumuk.ru/encyklopedia/1388.html" TargetMode="External"/><Relationship Id="rId194" Type="http://schemas.openxmlformats.org/officeDocument/2006/relationships/hyperlink" Target="http://www.xumuk.ru/encyklopedia/1388.html" TargetMode="External"/><Relationship Id="rId195" Type="http://schemas.openxmlformats.org/officeDocument/2006/relationships/hyperlink" Target="http://www.xumuk.ru/encyklopedia/2066.html" TargetMode="External"/><Relationship Id="rId196" Type="http://schemas.openxmlformats.org/officeDocument/2006/relationships/hyperlink" Target="http://www.xumuk.ru/encyklopedia/2006.html" TargetMode="External"/><Relationship Id="rId197" Type="http://schemas.openxmlformats.org/officeDocument/2006/relationships/hyperlink" Target="http://www.xumuk.ru/encyklopedia/2006.html" TargetMode="External"/><Relationship Id="rId198" Type="http://schemas.openxmlformats.org/officeDocument/2006/relationships/hyperlink" Target="http://www.xumuk.ru/encyklopedia/2006.html" TargetMode="External"/><Relationship Id="rId199" Type="http://schemas.openxmlformats.org/officeDocument/2006/relationships/hyperlink" Target="http://www.xumuk.ru/encyklopedia/2/3528.html" TargetMode="External"/><Relationship Id="rId200" Type="http://schemas.openxmlformats.org/officeDocument/2006/relationships/hyperlink" Target="http://www.xumuk.ru/encyklopedia/1240.html" TargetMode="External"/><Relationship Id="rId201" Type="http://schemas.openxmlformats.org/officeDocument/2006/relationships/hyperlink" Target="http://www.xumuk.ru/encyklopedia/2006.html" TargetMode="External"/><Relationship Id="rId202" Type="http://schemas.openxmlformats.org/officeDocument/2006/relationships/hyperlink" Target="http://www.xumuk.ru/encyklopedia/1393.html" TargetMode="External"/><Relationship Id="rId203" Type="http://schemas.openxmlformats.org/officeDocument/2006/relationships/hyperlink" Target="http://www.xumuk.ru/encyklopedia/2115.html" TargetMode="External"/><Relationship Id="rId204" Type="http://schemas.openxmlformats.org/officeDocument/2006/relationships/hyperlink" Target="http://www.xumuk.ru/encyklopedia/1393.html" TargetMode="External"/><Relationship Id="rId205" Type="http://schemas.openxmlformats.org/officeDocument/2006/relationships/hyperlink" Target="http://www.xumuk.ru/encyklopedia/2115.html" TargetMode="External"/><Relationship Id="rId206" Type="http://schemas.openxmlformats.org/officeDocument/2006/relationships/hyperlink" Target="http://www.xumuk.ru/encyklopedia/1545.html" TargetMode="External"/><Relationship Id="rId207" Type="http://schemas.openxmlformats.org/officeDocument/2006/relationships/hyperlink" Target="http://www.xumuk.ru/encyklopedia/2115.html" TargetMode="External"/><Relationship Id="rId208" Type="http://schemas.openxmlformats.org/officeDocument/2006/relationships/hyperlink" Target="http://www.xumuk.ru/encyklopedia/2115.html" TargetMode="External"/><Relationship Id="rId209" Type="http://schemas.openxmlformats.org/officeDocument/2006/relationships/hyperlink" Target="http://www.xumuk.ru/encyklopedia/2/4245.html" TargetMode="External"/><Relationship Id="rId210" Type="http://schemas.openxmlformats.org/officeDocument/2006/relationships/hyperlink" Target="http://www.xumuk.ru/encyklopedia/2115.html" TargetMode="External"/><Relationship Id="rId211" Type="http://schemas.openxmlformats.org/officeDocument/2006/relationships/hyperlink" Target="http://www.xumuk.ru/encyklopedia/1393.html" TargetMode="External"/><Relationship Id="rId212" Type="http://schemas.openxmlformats.org/officeDocument/2006/relationships/hyperlink" Target="http://www.xumuk.ru/encyklopedia/1393.html" TargetMode="External"/><Relationship Id="rId213" Type="http://schemas.openxmlformats.org/officeDocument/2006/relationships/hyperlink" Target="http://www.xumuk.ru/encyklopedia/2093.html" TargetMode="External"/><Relationship Id="rId214" Type="http://schemas.openxmlformats.org/officeDocument/2006/relationships/hyperlink" Target="http://www.xumuk.ru/encyklopedia/2202.html" TargetMode="External"/><Relationship Id="rId215" Type="http://schemas.openxmlformats.org/officeDocument/2006/relationships/hyperlink" Target="http://www.xumuk.ru/encyklopedia/556.html" TargetMode="External"/><Relationship Id="rId216" Type="http://schemas.openxmlformats.org/officeDocument/2006/relationships/hyperlink" Target="http://www.xumuk.ru/encyklopedia/2/2857.html" TargetMode="External"/><Relationship Id="rId217" Type="http://schemas.openxmlformats.org/officeDocument/2006/relationships/hyperlink" Target="http://www.xumuk.ru/encyklopedia/2/3517.html" TargetMode="External"/><Relationship Id="rId218" Type="http://schemas.openxmlformats.org/officeDocument/2006/relationships/hyperlink" Target="http://www.xumuk.ru/lekenc/6839.html" TargetMode="External"/><Relationship Id="rId219" Type="http://schemas.openxmlformats.org/officeDocument/2006/relationships/hyperlink" Target="http://www.xumuk.ru/encyklopedia/2/3304.html" TargetMode="External"/><Relationship Id="rId220" Type="http://schemas.openxmlformats.org/officeDocument/2006/relationships/hyperlink" Target="http://www.xumuk.ru/encyklopedia/2/3823.html" TargetMode="External"/><Relationship Id="rId221" Type="http://schemas.openxmlformats.org/officeDocument/2006/relationships/hyperlink" Target="http://www.xumuk.ru/encyklopedia/2/3528.html" TargetMode="External"/><Relationship Id="rId222" Type="http://schemas.openxmlformats.org/officeDocument/2006/relationships/hyperlink" Target="http://www.xumuk.ru/encyklopedia/2151.html" TargetMode="External"/><Relationship Id="rId223" Type="http://schemas.openxmlformats.org/officeDocument/2006/relationships/hyperlink" Target="http://www.xumuk.ru/encyklopedia/2/4093.html" TargetMode="External"/><Relationship Id="rId224" Type="http://schemas.openxmlformats.org/officeDocument/2006/relationships/hyperlink" Target="http://www.xumuk.ru/encyklopedia/2/2857.html" TargetMode="External"/><Relationship Id="rId225" Type="http://schemas.openxmlformats.org/officeDocument/2006/relationships/hyperlink" Target="http://www.xumuk.ru/encyklopedia/2259.html" TargetMode="External"/><Relationship Id="rId226" Type="http://schemas.openxmlformats.org/officeDocument/2006/relationships/hyperlink" Target="http://www.xumuk.ru/encyklopedia/2151.html" TargetMode="External"/><Relationship Id="rId227" Type="http://schemas.openxmlformats.org/officeDocument/2006/relationships/hyperlink" Target="http://www.xumuk.ru/encyklopedia/2/5364.html" TargetMode="External"/><Relationship Id="rId228" Type="http://schemas.openxmlformats.org/officeDocument/2006/relationships/hyperlink" Target="http://www.xumuk.ru/encyklopedia/1393.html" TargetMode="External"/><Relationship Id="rId229" Type="http://schemas.openxmlformats.org/officeDocument/2006/relationships/hyperlink" Target="http://www.xumuk.ru/encyklopedia/1545.html" TargetMode="External"/><Relationship Id="rId230" Type="http://schemas.openxmlformats.org/officeDocument/2006/relationships/hyperlink" Target="http://www.xumuk.ru/encyklopedia/2/4245.html" TargetMode="External"/><Relationship Id="rId231" Type="http://schemas.openxmlformats.org/officeDocument/2006/relationships/hyperlink" Target="http://www.xumuk.ru/encyklopedia/2115.html" TargetMode="External"/><Relationship Id="rId232" Type="http://schemas.openxmlformats.org/officeDocument/2006/relationships/hyperlink" Target="http://www.xumuk.ru/encyklopedia/1514.html" TargetMode="External"/><Relationship Id="rId233" Type="http://schemas.openxmlformats.org/officeDocument/2006/relationships/hyperlink" Target="http://www.xumuk.ru/encyklopedia/176.html" TargetMode="External"/><Relationship Id="rId234" Type="http://schemas.openxmlformats.org/officeDocument/2006/relationships/hyperlink" Target="http://www.xumuk.ru/encyklopedia/1095.html" TargetMode="External"/><Relationship Id="rId235" Type="http://schemas.openxmlformats.org/officeDocument/2006/relationships/hyperlink" Target="http://www.xumuk.ru/encyklopedia/2/3304.html" TargetMode="External"/><Relationship Id="rId236" Type="http://schemas.openxmlformats.org/officeDocument/2006/relationships/hyperlink" Target="http://www.xumuk.ru/encyklopedia/2/3749.html" TargetMode="External"/><Relationship Id="rId237" Type="http://schemas.openxmlformats.org/officeDocument/2006/relationships/image" Target="media/image2.jpeg"/><Relationship Id="rId238" Type="http://schemas.openxmlformats.org/officeDocument/2006/relationships/hyperlink" Target="http://www.xumuk.ru/encyklopedia/1243.html" TargetMode="External"/><Relationship Id="rId239" Type="http://schemas.openxmlformats.org/officeDocument/2006/relationships/hyperlink" Target="http://www.xumuk.ru/encyklopedia/1545.html" TargetMode="External"/><Relationship Id="rId240" Type="http://schemas.openxmlformats.org/officeDocument/2006/relationships/hyperlink" Target="http://www.xumuk.ru/encyklopedia/1545.html" TargetMode="External"/><Relationship Id="rId241" Type="http://schemas.openxmlformats.org/officeDocument/2006/relationships/hyperlink" Target="http://www.xumuk.ru/encyklopedia/1545.html" TargetMode="External"/><Relationship Id="rId242" Type="http://schemas.openxmlformats.org/officeDocument/2006/relationships/hyperlink" Target="http://www.xumuk.ru/encyklopedia/2/4324.html" TargetMode="External"/><Relationship Id="rId243" Type="http://schemas.openxmlformats.org/officeDocument/2006/relationships/hyperlink" Target="http://www.xumuk.ru/encyklopedia/2064.html" TargetMode="External"/><Relationship Id="rId244" Type="http://schemas.openxmlformats.org/officeDocument/2006/relationships/hyperlink" Target="http://www.xumuk.ru/encyklopedia/1393.html" TargetMode="External"/><Relationship Id="rId245" Type="http://schemas.openxmlformats.org/officeDocument/2006/relationships/hyperlink" Target="http://www.xumuk.ru/encyklopedia/2/3825.html" TargetMode="External"/><Relationship Id="rId246" Type="http://schemas.openxmlformats.org/officeDocument/2006/relationships/hyperlink" Target="http://www.xumuk.ru/encyklopedia/2/3886.html" TargetMode="External"/><Relationship Id="rId247" Type="http://schemas.openxmlformats.org/officeDocument/2006/relationships/hyperlink" Target="http://www.xumuk.ru/encyklopedia/1243.html" TargetMode="External"/><Relationship Id="rId248" Type="http://schemas.openxmlformats.org/officeDocument/2006/relationships/hyperlink" Target="http://www.xumuk.ru/encyklopedia/1243.html" TargetMode="External"/><Relationship Id="rId249" Type="http://schemas.openxmlformats.org/officeDocument/2006/relationships/hyperlink" Target="http://www.xumuk.ru/encyklopedia/1243.html" TargetMode="External"/><Relationship Id="rId250" Type="http://schemas.openxmlformats.org/officeDocument/2006/relationships/hyperlink" Target="http://www.xumuk.ru/encyklopedia/1243.html" TargetMode="External"/><Relationship Id="rId251" Type="http://schemas.openxmlformats.org/officeDocument/2006/relationships/image" Target="media/image3.png"/><Relationship Id="rId252" Type="http://schemas.openxmlformats.org/officeDocument/2006/relationships/image" Target="media/image4.png"/><Relationship Id="rId253" Type="http://schemas.openxmlformats.org/officeDocument/2006/relationships/hyperlink" Target="http://www.xumuk.ru/encyklopedia/2/3886.html" TargetMode="External"/><Relationship Id="rId254" Type="http://schemas.openxmlformats.org/officeDocument/2006/relationships/image" Target="media/image5.png"/><Relationship Id="rId255" Type="http://schemas.openxmlformats.org/officeDocument/2006/relationships/hyperlink" Target="http://www.xumuk.ru/encyklopedia/853.html" TargetMode="External"/><Relationship Id="rId256" Type="http://schemas.openxmlformats.org/officeDocument/2006/relationships/hyperlink" Target="http://www.xumuk.ru/encyklopedia/1393.html" TargetMode="External"/><Relationship Id="rId257" Type="http://schemas.openxmlformats.org/officeDocument/2006/relationships/hyperlink" Target="http://www.xumuk.ru/encyklopedia/1243.html" TargetMode="External"/><Relationship Id="rId258" Type="http://schemas.openxmlformats.org/officeDocument/2006/relationships/image" Target="media/image6.png"/><Relationship Id="rId259" Type="http://schemas.openxmlformats.org/officeDocument/2006/relationships/hyperlink" Target="http://www.xumuk.ru/encyklopedia/1162.html" TargetMode="External"/><Relationship Id="rId260" Type="http://schemas.openxmlformats.org/officeDocument/2006/relationships/hyperlink" Target="http://www.xumuk.ru/encyklopedia/1243.html" TargetMode="External"/><Relationship Id="rId261" Type="http://schemas.openxmlformats.org/officeDocument/2006/relationships/hyperlink" Target="http://www.xumuk.ru/encyklopedia/401.html" TargetMode="External"/><Relationship Id="rId262" Type="http://schemas.openxmlformats.org/officeDocument/2006/relationships/hyperlink" Target="http://www.xumuk.ru/encyklopedia/827.html" TargetMode="External"/><Relationship Id="rId263" Type="http://schemas.openxmlformats.org/officeDocument/2006/relationships/image" Target="media/image7.png"/><Relationship Id="rId264" Type="http://schemas.openxmlformats.org/officeDocument/2006/relationships/hyperlink" Target="http://www.xumuk.ru/encyklopedia/853.html" TargetMode="External"/><Relationship Id="rId265" Type="http://schemas.openxmlformats.org/officeDocument/2006/relationships/hyperlink" Target="http://www.xumuk.ru/encyklopedia/1545.html" TargetMode="External"/><Relationship Id="rId266" Type="http://schemas.openxmlformats.org/officeDocument/2006/relationships/hyperlink" Target="http://www.xumuk.ru/encyklopedia/1545.html" TargetMode="External"/><Relationship Id="rId267" Type="http://schemas.openxmlformats.org/officeDocument/2006/relationships/image" Target="media/image8.png"/><Relationship Id="rId268" Type="http://schemas.openxmlformats.org/officeDocument/2006/relationships/image" Target="media/image9.png"/><Relationship Id="rId269" Type="http://schemas.openxmlformats.org/officeDocument/2006/relationships/image" Target="media/image10.jpeg"/><Relationship Id="rId270" Type="http://schemas.openxmlformats.org/officeDocument/2006/relationships/hyperlink" Target="http://www.xumuk.ru/encyklopedia/1243.html" TargetMode="External"/><Relationship Id="rId271" Type="http://schemas.openxmlformats.org/officeDocument/2006/relationships/hyperlink" Target="http://www.xumuk.ru/encyklopedia/1545.html" TargetMode="External"/><Relationship Id="rId272" Type="http://schemas.openxmlformats.org/officeDocument/2006/relationships/hyperlink" Target="http://www.xumuk.ru/encyklopedia/2650.html" TargetMode="External"/><Relationship Id="rId273" Type="http://schemas.openxmlformats.org/officeDocument/2006/relationships/hyperlink" Target="http://www.xumuk.ru/encyklopedia/2650.html" TargetMode="External"/><Relationship Id="rId274" Type="http://schemas.openxmlformats.org/officeDocument/2006/relationships/hyperlink" Target="http://www.xumuk.ru/encyklopedia/1545.html" TargetMode="External"/><Relationship Id="rId275" Type="http://schemas.openxmlformats.org/officeDocument/2006/relationships/hyperlink" Target="http://www.xumuk.ru/encyklopedia/1545.html" TargetMode="External"/><Relationship Id="rId276" Type="http://schemas.openxmlformats.org/officeDocument/2006/relationships/hyperlink" Target="http://www.xumuk.ru/encyklopedia/853.html" TargetMode="External"/><Relationship Id="rId277" Type="http://schemas.openxmlformats.org/officeDocument/2006/relationships/hyperlink" Target="http://www.xumuk.ru/encyklopedia/853.html" TargetMode="External"/><Relationship Id="rId278" Type="http://schemas.openxmlformats.org/officeDocument/2006/relationships/hyperlink" Target="http://www.xumuk.ru/encyklopedia/2/3398.html" TargetMode="External"/><Relationship Id="rId279" Type="http://schemas.openxmlformats.org/officeDocument/2006/relationships/hyperlink" Target="http://www.xumuk.ru/encyklopedia/1243.html" TargetMode="External"/><Relationship Id="rId280" Type="http://schemas.openxmlformats.org/officeDocument/2006/relationships/hyperlink" Target="http://www.xumuk.ru/encyklopedia/2/4324.html" TargetMode="External"/><Relationship Id="rId281" Type="http://schemas.openxmlformats.org/officeDocument/2006/relationships/hyperlink" Target="http://www.xumuk.ru/encyklopedia/2/4546.html" TargetMode="External"/><Relationship Id="rId282" Type="http://schemas.openxmlformats.org/officeDocument/2006/relationships/hyperlink" Target="http://www.xumuk.ru/encyklopedia/2/4546.html" TargetMode="External"/><Relationship Id="rId283" Type="http://schemas.openxmlformats.org/officeDocument/2006/relationships/hyperlink" Target="http://www.xumuk.ru/lekenc/6839.html" TargetMode="External"/><Relationship Id="rId284" Type="http://schemas.openxmlformats.org/officeDocument/2006/relationships/hyperlink" Target="http://www.xumuk.ru/encyklopedia/2/3304.html" TargetMode="External"/><Relationship Id="rId285" Type="http://schemas.openxmlformats.org/officeDocument/2006/relationships/hyperlink" Target="http://www.xumuk.ru/encyklopedia/2193.html" TargetMode="External"/><Relationship Id="rId286" Type="http://schemas.openxmlformats.org/officeDocument/2006/relationships/hyperlink" Target="http://www.xumuk.ru/encyklopedia/2/3749.html" TargetMode="External"/><Relationship Id="rId287" Type="http://schemas.openxmlformats.org/officeDocument/2006/relationships/image" Target="media/image11.jpeg"/><Relationship Id="rId288" Type="http://schemas.openxmlformats.org/officeDocument/2006/relationships/image" Target="media/image12.png"/><Relationship Id="rId289" Type="http://schemas.openxmlformats.org/officeDocument/2006/relationships/hyperlink" Target="http://www.xumuk.ru/encyklopedia/1243.html" TargetMode="External"/><Relationship Id="rId290" Type="http://schemas.openxmlformats.org/officeDocument/2006/relationships/hyperlink" Target="http://www.xumuk.ru/encyklopedia/2/4245.html" TargetMode="External"/><Relationship Id="rId291" Type="http://schemas.openxmlformats.org/officeDocument/2006/relationships/hyperlink" Target="http://www.xumuk.ru/encyklopedia/2/3528.html" TargetMode="External"/><Relationship Id="rId292" Type="http://schemas.openxmlformats.org/officeDocument/2006/relationships/hyperlink" Target="http://www.xumuk.ru/encyklopedia/2151.html" TargetMode="External"/><Relationship Id="rId293" Type="http://schemas.openxmlformats.org/officeDocument/2006/relationships/hyperlink" Target="http://www.xumuk.ru/encyklopedia/2/3246.html" TargetMode="External"/><Relationship Id="rId294" Type="http://schemas.openxmlformats.org/officeDocument/2006/relationships/hyperlink" Target="http://www.xumuk.ru/biospravochnik/53.html" TargetMode="External"/><Relationship Id="rId295" Type="http://schemas.openxmlformats.org/officeDocument/2006/relationships/hyperlink" Target="http://www.xumuk.ru/encyklopedia/827.html" TargetMode="External"/><Relationship Id="rId296" Type="http://schemas.openxmlformats.org/officeDocument/2006/relationships/hyperlink" Target="http://www.xumuk.ru/biospravochnik/53.html" TargetMode="External"/><Relationship Id="rId297" Type="http://schemas.openxmlformats.org/officeDocument/2006/relationships/hyperlink" Target="http://www.xumuk.ru/encyklopedia/2/3825.html" TargetMode="External"/><Relationship Id="rId298" Type="http://schemas.openxmlformats.org/officeDocument/2006/relationships/hyperlink" Target="http://www.xumuk.ru/encyklopedia/1243.html" TargetMode="External"/><Relationship Id="rId299" Type="http://schemas.openxmlformats.org/officeDocument/2006/relationships/hyperlink" Target="http://www.xumuk.ru/encyklopedia/1243.html" TargetMode="External"/><Relationship Id="rId300" Type="http://schemas.openxmlformats.org/officeDocument/2006/relationships/hyperlink" Target="http://www.xumuk.ru/encyklopedia/1243.html" TargetMode="External"/><Relationship Id="rId301" Type="http://schemas.openxmlformats.org/officeDocument/2006/relationships/hyperlink" Target="http://www.xumuk.ru/encyklopedia/2/3872.html" TargetMode="External"/><Relationship Id="rId302" Type="http://schemas.openxmlformats.org/officeDocument/2006/relationships/hyperlink" Target="http://www.xumuk.ru/encyklopedia/2/3872.html" TargetMode="External"/><Relationship Id="rId303" Type="http://schemas.openxmlformats.org/officeDocument/2006/relationships/hyperlink" Target="http://www.xumuk.ru/encyklopedia/2/4324.html" TargetMode="External"/><Relationship Id="rId304" Type="http://schemas.openxmlformats.org/officeDocument/2006/relationships/hyperlink" Target="http://www.xumuk.ru/encyklopedia/2/3872.html" TargetMode="External"/><Relationship Id="rId305" Type="http://schemas.openxmlformats.org/officeDocument/2006/relationships/hyperlink" Target="http://www.xumuk.ru/encyklopedia/1545.html" TargetMode="External"/><Relationship Id="rId306" Type="http://schemas.openxmlformats.org/officeDocument/2006/relationships/hyperlink" Target="http://www.xumuk.ru/encyklopedia/1243.html" TargetMode="External"/><Relationship Id="rId307" Type="http://schemas.openxmlformats.org/officeDocument/2006/relationships/hyperlink" Target="http://www.xumuk.ru/encyklopedia/2/3872.html" TargetMode="External"/><Relationship Id="rId308" Type="http://schemas.openxmlformats.org/officeDocument/2006/relationships/hyperlink" Target="http://www.xumuk.ru/encyklopedia/1243.html" TargetMode="External"/><Relationship Id="rId309" Type="http://schemas.openxmlformats.org/officeDocument/2006/relationships/hyperlink" Target="http://www.xumuk.ru/encyklopedia/1243.html" TargetMode="External"/><Relationship Id="rId310" Type="http://schemas.openxmlformats.org/officeDocument/2006/relationships/image" Target="media/image13.jpeg"/><Relationship Id="rId311" Type="http://schemas.openxmlformats.org/officeDocument/2006/relationships/image" Target="media/image14.jpeg"/><Relationship Id="rId312" Type="http://schemas.openxmlformats.org/officeDocument/2006/relationships/image" Target="media/image15.jpeg"/><Relationship Id="rId313" Type="http://schemas.openxmlformats.org/officeDocument/2006/relationships/image" Target="media/image16.jpeg"/><Relationship Id="rId314" Type="http://schemas.openxmlformats.org/officeDocument/2006/relationships/hyperlink" Target="http://www.xumuk.ru/encyklopedia/1243.html" TargetMode="External"/><Relationship Id="rId315" Type="http://schemas.openxmlformats.org/officeDocument/2006/relationships/image" Target="media/image17.png"/><Relationship Id="rId316" Type="http://schemas.openxmlformats.org/officeDocument/2006/relationships/image" Target="media/image18.png"/><Relationship Id="rId317" Type="http://schemas.openxmlformats.org/officeDocument/2006/relationships/hyperlink" Target="http://www.xumuk.ru/encyklopedia/2/3816.html" TargetMode="External"/><Relationship Id="rId318" Type="http://schemas.openxmlformats.org/officeDocument/2006/relationships/hyperlink" Target="http://www.xumuk.ru/encyklopedia/2/3825.html" TargetMode="External"/><Relationship Id="rId319" Type="http://schemas.openxmlformats.org/officeDocument/2006/relationships/hyperlink" Target="http://www.xumuk.ru/encyklopedia/2151.html" TargetMode="External"/><Relationship Id="rId320" Type="http://schemas.openxmlformats.org/officeDocument/2006/relationships/hyperlink" Target="http://www.xumuk.ru/encyklopedia/2/3823.html" TargetMode="External"/><Relationship Id="rId321" Type="http://schemas.openxmlformats.org/officeDocument/2006/relationships/hyperlink" Target="http://www.xumuk.ru/encyklopedia/2/5369.html" TargetMode="External"/><Relationship Id="rId322" Type="http://schemas.openxmlformats.org/officeDocument/2006/relationships/hyperlink" Target="http://www.xumuk.ru/encyklopedia/853.html" TargetMode="External"/><Relationship Id="rId323" Type="http://schemas.openxmlformats.org/officeDocument/2006/relationships/hyperlink" Target="http://www.xumuk.ru/encyklopedia/1442.html" TargetMode="External"/><Relationship Id="rId324" Type="http://schemas.openxmlformats.org/officeDocument/2006/relationships/hyperlink" Target="http://www.xumuk.ru/encyklopedia/2/3154.html" TargetMode="External"/><Relationship Id="rId325" Type="http://schemas.openxmlformats.org/officeDocument/2006/relationships/hyperlink" Target="http://www.xumuk.ru/encyklopedia/2/3996.html" TargetMode="External"/><Relationship Id="rId326" Type="http://schemas.openxmlformats.org/officeDocument/2006/relationships/hyperlink" Target="http://www.xumuk.ru/encyklopedia/1393.html" TargetMode="External"/><Relationship Id="rId327" Type="http://schemas.openxmlformats.org/officeDocument/2006/relationships/hyperlink" Target="http://www.xumuk.ru/encyklopedia/2066.html" TargetMode="External"/><Relationship Id="rId328" Type="http://schemas.openxmlformats.org/officeDocument/2006/relationships/hyperlink" Target="http://www.xumuk.ru/encyklopedia/1393.html" TargetMode="External"/><Relationship Id="rId329" Type="http://schemas.openxmlformats.org/officeDocument/2006/relationships/hyperlink" Target="http://www.xumuk.ru/encyklopedia/2/4027.html" TargetMode="External"/><Relationship Id="rId330" Type="http://schemas.openxmlformats.org/officeDocument/2006/relationships/hyperlink" Target="http://www.xumuk.ru/encyklopedia/2/3304.html" TargetMode="External"/><Relationship Id="rId331" Type="http://schemas.openxmlformats.org/officeDocument/2006/relationships/hyperlink" Target="http://www.xumuk.ru/biospravochnik/53.html" TargetMode="External"/><Relationship Id="rId332" Type="http://schemas.openxmlformats.org/officeDocument/2006/relationships/hyperlink" Target="http://www.xumuk.ru/encyklopedia/2/3518.html" TargetMode="External"/><Relationship Id="rId333" Type="http://schemas.openxmlformats.org/officeDocument/2006/relationships/hyperlink" Target="http://www.xumuk.ru/encyklopedia/1393.html" TargetMode="External"/><Relationship Id="rId334" Type="http://schemas.openxmlformats.org/officeDocument/2006/relationships/hyperlink" Target="http://www.xumuk.ru/encyklopedia/2/3304.html" TargetMode="External"/><Relationship Id="rId335" Type="http://schemas.openxmlformats.org/officeDocument/2006/relationships/hyperlink" Target="http://www.xumuk.ru/encyklopedia/2/3528.html" TargetMode="External"/><Relationship Id="rId336" Type="http://schemas.openxmlformats.org/officeDocument/2006/relationships/hyperlink" Target="http://www.xumuk.ru/encyklopedia/2/3518.html" TargetMode="External"/><Relationship Id="rId337" Type="http://schemas.openxmlformats.org/officeDocument/2006/relationships/hyperlink" Target="http://www.xumuk.ru/encyklopedia/2/3528.html" TargetMode="External"/><Relationship Id="rId338" Type="http://schemas.openxmlformats.org/officeDocument/2006/relationships/hyperlink" Target="http://www.xumuk.ru/encyklopedia/2/5369.html" TargetMode="External"/><Relationship Id="rId339" Type="http://schemas.openxmlformats.org/officeDocument/2006/relationships/hyperlink" Target="http://www.xumuk.ru/encyklopedia/2/2793.html" TargetMode="External"/><Relationship Id="rId340" Type="http://schemas.openxmlformats.org/officeDocument/2006/relationships/hyperlink" Target="http://www.xumuk.ru/encyklopedia/2/4079.html" TargetMode="External"/><Relationship Id="rId341" Type="http://schemas.openxmlformats.org/officeDocument/2006/relationships/hyperlink" Target="http://www.xumuk.ru/encyklopedia/2/3528.html" TargetMode="External"/><Relationship Id="rId342" Type="http://schemas.openxmlformats.org/officeDocument/2006/relationships/hyperlink" Target="http://www.xumuk.ru/encyklopedia/2/4093.html" TargetMode="External"/><Relationship Id="rId343" Type="http://schemas.openxmlformats.org/officeDocument/2006/relationships/hyperlink" Target="http://www.xumuk.ru/encyklopedia/2/2857.html" TargetMode="External"/><Relationship Id="rId344" Type="http://schemas.openxmlformats.org/officeDocument/2006/relationships/hyperlink" Target="http://www.xumuk.ru/biospravochnik/53.html" TargetMode="External"/><Relationship Id="rId345" Type="http://schemas.openxmlformats.org/officeDocument/2006/relationships/hyperlink" Target="http://www.xumuk.ru/encyklopedia/2024.html" TargetMode="External"/><Relationship Id="rId346" Type="http://schemas.openxmlformats.org/officeDocument/2006/relationships/hyperlink" Target="http://www.xumuk.ru/encyklopedia/992.html" TargetMode="External"/><Relationship Id="rId347" Type="http://schemas.openxmlformats.org/officeDocument/2006/relationships/footer" Target="footer1.xml"/><Relationship Id="rId348" Type="http://schemas.openxmlformats.org/officeDocument/2006/relationships/numbering" Target="numbering.xml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14:00Z</dcterms:created>
  <dc:creator>User</dc:creator>
  <dc:description/>
  <cp:keywords/>
  <dc:language>en-US</dc:language>
  <cp:lastModifiedBy>User</cp:lastModifiedBy>
  <cp:lastPrinted>2009-05-19T18:07:00Z</cp:lastPrinted>
  <dcterms:modified xsi:type="dcterms:W3CDTF">2009-05-19T14:14:00Z</dcterms:modified>
  <cp:revision>2</cp:revision>
  <dc:subject/>
  <dc:title/>
</cp:coreProperties>
</file>