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Описание продукта.</w:t>
      </w:r>
    </w:p>
    <w:p>
      <w:pPr>
        <w:pStyle w:val="Normal"/>
        <w:rPr/>
      </w:pPr>
      <w:r>
        <w:rPr/>
        <w:t xml:space="preserve">Glycerin (глицерин) – органическое соединение, относящееся к полиолам — спиртам, содержащим в молекуле несколько гидроксильных групп. Этиленгликоль и глицерин, имеющие соответственно две и три гидроксильные группы, являются самыми простыми по структуре полиспиртами.  </w:t>
      </w:r>
      <w:r>
        <w:rPr>
          <w:b/>
          <w:bCs/>
          <w:color w:val="26415E"/>
        </w:rPr>
        <w:t>Изомерия</w:t>
      </w:r>
      <w:r>
        <w:rPr>
          <w:color w:val="26415E"/>
        </w:rPr>
        <w:t xml:space="preserve"> трехатомных спиртов, как и двухатомных, </w:t>
      </w:r>
      <w:r>
        <w:rPr/>
        <w:t>определяется строением углеродной цепи и положением в ней трех гидроксильны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История продукта. </w:t>
      </w:r>
    </w:p>
    <w:p>
      <w:pPr>
        <w:pStyle w:val="Normal"/>
        <w:rPr>
          <w:lang w:val="en-US"/>
        </w:rPr>
      </w:pPr>
      <w:r>
        <w:rPr/>
        <w:t>Глицерин был открыт в 1779 г. шведским исследователем Карлом Шееле, который обнаружил, что при нагревании оливкового масла с оксидом свинца образуется раствор сладкого вкуса. Дальнейшее выпаривание раствора позволило ему получить сиропообразную тяжелую жидкость. В 1811 г. Мишель Эжен Шеврель, французский химик-органик, изучая состав сладкой вязкой жидкости, впервые назвал ее глицерином.</w:t>
      </w:r>
    </w:p>
    <w:p>
      <w:pPr>
        <w:pStyle w:val="Normal"/>
        <w:rPr>
          <w:lang w:val="en-US"/>
        </w:rPr>
      </w:pPr>
      <w:r>
        <w:rPr>
          <w:color w:val="26415E"/>
        </w:rPr>
        <w:t>HОСН</w:t>
      </w:r>
      <w:r>
        <w:rPr>
          <w:color w:val="26415E"/>
          <w:vertAlign w:val="subscript"/>
        </w:rPr>
        <w:t>2</w:t>
      </w:r>
      <w:r>
        <w:rPr>
          <w:color w:val="26415E"/>
        </w:rPr>
        <w:t>-СHOH-СН</w:t>
      </w:r>
      <w:r>
        <w:rPr>
          <w:color w:val="26415E"/>
          <w:vertAlign w:val="subscript"/>
        </w:rPr>
        <w:t>2</w:t>
      </w:r>
      <w:r>
        <w:rPr>
          <w:color w:val="26415E"/>
        </w:rPr>
        <w:t>ОН.</w:t>
      </w:r>
      <w:r>
        <w:rPr/>
        <w:t xml:space="preserve"> </w:t>
      </w:r>
    </w:p>
    <w:p>
      <w:pPr>
        <w:pStyle w:val="Normal"/>
        <w:rPr/>
      </w:pPr>
      <w:r>
        <w:rPr/>
        <w:t xml:space="preserve">Первый промышленный способ получения глицерина был открыт в 1811 г. Мишель Эжен Шеврель омылением нейтральных жиров гидроксидами с последующим извлечением глицерина из подмыльных щелоков. Этот способ до сих пор используют во всех странах мира.  </w:t>
      </w:r>
    </w:p>
    <w:p>
      <w:pPr>
        <w:pStyle w:val="Normal"/>
        <w:rPr/>
      </w:pPr>
      <w:r>
        <w:rPr>
          <w:i/>
        </w:rPr>
        <w:t>Второй промышленный способ</w:t>
      </w:r>
      <w:r>
        <w:rPr/>
        <w:t xml:space="preserve"> получения глицерина был открыт в 1853 г. А.Тилгманом. При интенсивном перемешивании и давлении нагретые с водой жиры расщепляют на жирные кислоты и глицерин, причем при температуре 175-200 °С процесс длится 10-12 ч. Жирные кислоты при охлаждении всплывают на поверхность глицериновой воды. Этим способом в настоящее время преимущественно получают глицерин в нашей стране.  </w:t>
      </w:r>
    </w:p>
    <w:p>
      <w:pPr>
        <w:pStyle w:val="Normal"/>
        <w:rPr/>
      </w:pPr>
      <w:r>
        <w:rPr/>
        <w:t>Следующим важным шагом в развитии глицеринового производства явилось опубликование Вильсоном в 1856 г. описания метода перегонки глицерина с водяным паром, позволяющего получать глубокоочищенный дистиллированный продукт.</w:t>
      </w:r>
    </w:p>
    <w:p>
      <w:pPr>
        <w:pStyle w:val="Normal"/>
        <w:rPr/>
      </w:pPr>
      <w:r>
        <w:rPr/>
        <w:t xml:space="preserve">В 1898 г. был разработан метод Твитчеля, заключающийся в расщеплении жиров в присутствии эмульгаторов - сульфокислот. Один из видов катализаторов для расщепления жиров по методу Твитчеля получали взаимодействием бензола, нафталина, жирных кислот и серной кислоты. . Недостатком метода является длительность процесса расщепления (40 ч) и значительное потемнение продуктов гидролиза. </w:t>
      </w:r>
    </w:p>
    <w:p>
      <w:pPr>
        <w:pStyle w:val="Normal"/>
        <w:rPr/>
      </w:pPr>
      <w:r>
        <w:rPr/>
        <w:t>В 1912 г. Г.С.Петров предложил в качестве ускорителя контактного расщепления использовать сульфонефтяные кислоты.</w:t>
      </w:r>
    </w:p>
    <w:p>
      <w:pPr>
        <w:pStyle w:val="Normal"/>
        <w:rPr/>
      </w:pPr>
      <w:r>
        <w:rPr/>
        <w:t xml:space="preserve">При методе Петрова снижалась продолжительность процесса расщепления до 23-26 ч, повышалась глубина расщепления до 92%, снижался расход пара, уменьшалось содержание примеси в глицериновой воде, образовывались более светлые жирные кислоты. Новый метод быстро распространился в Америке, Европе и Росси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способы получения</w:t>
      </w:r>
    </w:p>
    <w:p>
      <w:pPr>
        <w:pStyle w:val="Style15"/>
        <w:rPr>
          <w:color w:val="26415E"/>
        </w:rPr>
      </w:pPr>
      <w:r>
        <w:rPr>
          <w:color w:val="26415E"/>
        </w:rPr>
        <w:t>1. Глицерин можно получать гидролизом (омылением) растительных или животных жиров (в присутствии щелочей или кислот):</w:t>
      </w:r>
    </w:p>
    <w:p>
      <w:pPr>
        <w:pStyle w:val="Style15"/>
        <w:rPr/>
      </w:pPr>
      <w:r>
        <w:rPr>
          <w:color w:val="26415E"/>
        </w:rPr>
        <w:t xml:space="preserve">                      </w:t>
      </w:r>
      <w:r>
        <w:rPr>
          <w:color w:val="26415E"/>
        </w:rPr>
        <w:t>O</w:t>
        <w:br/>
        <w:t>H</w:t>
      </w:r>
      <w:r>
        <w:rPr>
          <w:color w:val="26415E"/>
          <w:vertAlign w:val="subscript"/>
        </w:rPr>
        <w:t>2</w:t>
      </w:r>
      <w:r>
        <w:rPr>
          <w:color w:val="26415E"/>
        </w:rPr>
        <w:t>C-O-C</w:t>
      </w:r>
      <w:r>
        <w:rPr>
          <w:color w:val="26415E"/>
          <w:sz w:val="36"/>
          <w:szCs w:val="36"/>
          <w:vertAlign w:val="superscript"/>
        </w:rPr>
        <w:t>//</w:t>
      </w:r>
      <w:r>
        <w:rPr>
          <w:color w:val="26415E"/>
        </w:rPr>
        <w:t>-C17H</w:t>
      </w:r>
      <w:r>
        <w:rPr>
          <w:color w:val="26415E"/>
          <w:vertAlign w:val="subscript"/>
        </w:rPr>
        <w:t>35</w:t>
      </w:r>
      <w:r>
        <w:rPr>
          <w:color w:val="26415E"/>
        </w:rPr>
        <w:t xml:space="preserve">               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C-OH                       </w:t>
        <w:br/>
        <w:t xml:space="preserve">    |               O                                     | </w:t>
        <w:br/>
        <w:t>HC-O-C</w:t>
      </w:r>
      <w:r>
        <w:rPr>
          <w:color w:val="26415E"/>
          <w:sz w:val="36"/>
          <w:szCs w:val="36"/>
          <w:vertAlign w:val="superscript"/>
        </w:rPr>
        <w:t>//</w:t>
      </w:r>
      <w:r>
        <w:rPr>
          <w:color w:val="26415E"/>
        </w:rPr>
        <w:t>-C</w:t>
      </w:r>
      <w:r>
        <w:rPr>
          <w:color w:val="26415E"/>
          <w:vertAlign w:val="subscript"/>
        </w:rPr>
        <w:t>17</w:t>
      </w:r>
      <w:r>
        <w:rPr>
          <w:color w:val="26415E"/>
        </w:rPr>
        <w:t>H</w:t>
      </w:r>
      <w:r>
        <w:rPr>
          <w:color w:val="26415E"/>
          <w:vertAlign w:val="subscript"/>
        </w:rPr>
        <w:t>35</w:t>
      </w:r>
      <w:r>
        <w:rPr>
          <w:color w:val="26415E"/>
        </w:rPr>
        <w:t xml:space="preserve"> + </w:t>
      </w:r>
      <w:r>
        <w:rPr>
          <w:color w:val="26415E"/>
          <w:vertAlign w:val="subscript"/>
        </w:rPr>
        <w:t>3</w:t>
      </w:r>
      <w:r>
        <w:rPr>
          <w:color w:val="26415E"/>
        </w:rPr>
        <w:t>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 </w:t>
      </w:r>
      <w:r>
        <w:rPr>
          <w:rFonts w:cs="Symbol" w:ascii="Symbol" w:hAnsi="Symbol"/>
          <w:color w:val="26415E"/>
        </w:rPr>
        <w:t></w:t>
      </w:r>
      <w:r>
        <w:rPr>
          <w:color w:val="26415E"/>
        </w:rPr>
        <w:t>  HC-OH + 3C</w:t>
      </w:r>
      <w:r>
        <w:rPr>
          <w:color w:val="26415E"/>
          <w:vertAlign w:val="subscript"/>
        </w:rPr>
        <w:t>17</w:t>
      </w:r>
      <w:r>
        <w:rPr>
          <w:color w:val="26415E"/>
        </w:rPr>
        <w:t>H</w:t>
      </w:r>
      <w:r>
        <w:rPr>
          <w:color w:val="26415E"/>
          <w:vertAlign w:val="subscript"/>
        </w:rPr>
        <w:t>35</w:t>
      </w:r>
      <w:r>
        <w:rPr>
          <w:color w:val="26415E"/>
        </w:rPr>
        <w:t xml:space="preserve">COOH </w:t>
        <w:br/>
        <w:t xml:space="preserve">    |                О                                    | </w:t>
        <w:br/>
        <w:t>H</w:t>
      </w:r>
      <w:r>
        <w:rPr>
          <w:color w:val="26415E"/>
          <w:vertAlign w:val="subscript"/>
        </w:rPr>
        <w:t>2</w:t>
      </w:r>
      <w:r>
        <w:rPr>
          <w:color w:val="26415E"/>
        </w:rPr>
        <w:t>C-O-C</w:t>
      </w:r>
      <w:r>
        <w:rPr>
          <w:color w:val="26415E"/>
          <w:sz w:val="36"/>
          <w:szCs w:val="36"/>
          <w:vertAlign w:val="superscript"/>
        </w:rPr>
        <w:t>//</w:t>
      </w:r>
      <w:r>
        <w:rPr>
          <w:color w:val="26415E"/>
        </w:rPr>
        <w:t>-C</w:t>
      </w:r>
      <w:r>
        <w:rPr>
          <w:color w:val="26415E"/>
          <w:vertAlign w:val="subscript"/>
        </w:rPr>
        <w:t>17</w:t>
      </w:r>
      <w:r>
        <w:rPr>
          <w:color w:val="26415E"/>
        </w:rPr>
        <w:t>H</w:t>
      </w:r>
      <w:r>
        <w:rPr>
          <w:color w:val="26415E"/>
          <w:vertAlign w:val="subscript"/>
        </w:rPr>
        <w:t>35</w:t>
      </w:r>
      <w:r>
        <w:rPr>
          <w:color w:val="26415E"/>
        </w:rPr>
        <w:t xml:space="preserve">                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C-OH </w:t>
        <w:br/>
        <w:t xml:space="preserve">триглицерид (жир)                     глицерин        стеариновая </w:t>
        <w:br/>
        <w:t xml:space="preserve">                                                                                кислота </w:t>
      </w:r>
    </w:p>
    <w:p>
      <w:pPr>
        <w:pStyle w:val="Style15"/>
        <w:rPr/>
      </w:pPr>
      <w:r>
        <w:rPr>
          <w:color w:val="26415E"/>
        </w:rPr>
        <w:t xml:space="preserve">Гидролиз в присутствии щелочей приводит к образованию натриевой или калиевой солей высших кислот - </w:t>
      </w:r>
      <w:r>
        <w:rPr>
          <w:i/>
          <w:iCs/>
          <w:color w:val="26415E"/>
        </w:rPr>
        <w:t>мыла</w:t>
      </w:r>
      <w:r>
        <w:rPr>
          <w:color w:val="26415E"/>
        </w:rPr>
        <w:t xml:space="preserve"> (поэтому этот процесс называется </w:t>
      </w:r>
      <w:r>
        <w:rPr>
          <w:i/>
          <w:iCs/>
          <w:color w:val="26415E"/>
        </w:rPr>
        <w:t>омылением).</w:t>
      </w:r>
    </w:p>
    <w:p>
      <w:pPr>
        <w:pStyle w:val="Style15"/>
        <w:rPr>
          <w:color w:val="26415E"/>
        </w:rPr>
      </w:pPr>
      <w:r>
        <w:rPr>
          <w:color w:val="26415E"/>
        </w:rPr>
        <w:t>2. Синтез из пропилена (промышленный способ):</w:t>
      </w:r>
    </w:p>
    <w:p>
      <w:pPr>
        <w:pStyle w:val="Style15"/>
        <w:rPr/>
      </w:pPr>
      <w:r>
        <w:rPr>
          <w:color w:val="26415E"/>
        </w:rPr>
        <w:t xml:space="preserve">   </w:t>
      </w:r>
      <w:r>
        <w:rPr>
          <w:color w:val="26415E"/>
        </w:rPr>
        <w:t>CH</w:t>
      </w:r>
      <w:r>
        <w:rPr>
          <w:color w:val="26415E"/>
          <w:vertAlign w:val="subscript"/>
        </w:rPr>
        <w:t>3</w:t>
      </w:r>
      <w:r>
        <w:rPr>
          <w:color w:val="26415E"/>
        </w:rPr>
        <w:t xml:space="preserve">                        CH</w:t>
      </w:r>
      <w:r>
        <w:rPr>
          <w:color w:val="26415E"/>
          <w:vertAlign w:val="subscript"/>
        </w:rPr>
        <w:t>2</w:t>
      </w:r>
      <w:r>
        <w:rPr>
          <w:color w:val="26415E"/>
        </w:rPr>
        <w:t>Cl</w:t>
        <w:br/>
        <w:t xml:space="preserve">    |    </w:t>
      </w:r>
      <w:r>
        <w:rPr>
          <w:color w:val="26415E"/>
          <w:vertAlign w:val="subscript"/>
        </w:rPr>
        <w:t xml:space="preserve">Cl2, 450-500 </w:t>
      </w:r>
      <w:r>
        <w:rPr>
          <w:color w:val="26415E"/>
          <w:vertAlign w:val="superscript"/>
        </w:rPr>
        <w:t>o</w:t>
      </w:r>
      <w:r>
        <w:rPr>
          <w:color w:val="26415E"/>
          <w:vertAlign w:val="subscript"/>
        </w:rPr>
        <w:t>C</w:t>
      </w:r>
      <w:r>
        <w:rPr>
          <w:color w:val="26415E"/>
        </w:rPr>
        <w:t xml:space="preserve">     |       </w:t>
      </w:r>
      <w:r>
        <w:rPr>
          <w:color w:val="26415E"/>
          <w:vertAlign w:val="subscript"/>
        </w:rPr>
        <w:t>H2O (гидролиз)</w:t>
      </w:r>
      <w:r>
        <w:rPr>
          <w:color w:val="26415E"/>
        </w:rPr>
        <w:br/>
        <w:t>   CH  ----</w:t>
      </w:r>
      <w:r>
        <w:rPr>
          <w:rFonts w:cs="Symbol" w:ascii="Symbol" w:hAnsi="Symbol"/>
          <w:color w:val="26415E"/>
        </w:rPr>
        <w:t></w:t>
      </w:r>
      <w:r>
        <w:rPr>
          <w:color w:val="26415E"/>
        </w:rPr>
        <w:t>   CH     ----</w:t>
      </w:r>
      <w:r>
        <w:rPr>
          <w:rFonts w:cs="Symbol" w:ascii="Symbol" w:hAnsi="Symbol"/>
          <w:color w:val="26415E"/>
        </w:rPr>
        <w:t></w:t>
      </w:r>
      <w:r>
        <w:rPr>
          <w:color w:val="26415E"/>
        </w:rPr>
        <w:t xml:space="preserve"> </w:t>
        <w:br/>
        <w:t xml:space="preserve">    ||       </w:t>
      </w:r>
      <w:r>
        <w:rPr>
          <w:color w:val="26415E"/>
          <w:vertAlign w:val="superscript"/>
        </w:rPr>
        <w:t>-HCl</w:t>
      </w:r>
      <w:r>
        <w:rPr>
          <w:color w:val="26415E"/>
        </w:rPr>
        <w:t xml:space="preserve">              ||</w:t>
      </w:r>
      <w:r>
        <w:rPr>
          <w:color w:val="26415E"/>
          <w:sz w:val="20"/>
          <w:szCs w:val="20"/>
        </w:rPr>
        <w:t xml:space="preserve"> </w:t>
      </w:r>
      <w:r>
        <w:rPr>
          <w:color w:val="26415E"/>
          <w:vertAlign w:val="superscript"/>
        </w:rPr>
        <w:t>               -HCl</w:t>
      </w:r>
      <w:r>
        <w:rPr>
          <w:color w:val="26415E"/>
        </w:rPr>
        <w:br/>
        <w:t>   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                       CH</w:t>
      </w:r>
      <w:r>
        <w:rPr>
          <w:color w:val="26415E"/>
          <w:vertAlign w:val="subscript"/>
        </w:rPr>
        <w:t>2</w:t>
      </w:r>
      <w:r>
        <w:rPr>
          <w:color w:val="26415E"/>
        </w:rPr>
        <w:br/>
        <w:t>пропилен            хлористый</w:t>
        <w:br/>
        <w:t>                               аллил</w:t>
      </w:r>
    </w:p>
    <w:p>
      <w:pPr>
        <w:pStyle w:val="Style15"/>
        <w:rPr/>
      </w:pPr>
      <w:r>
        <w:rPr>
          <w:color w:val="26415E"/>
        </w:rPr>
        <w:br/>
        <w:t>    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OH </w:t>
      </w:r>
      <w:r>
        <w:rPr>
          <w:color w:val="26415E"/>
          <w:vertAlign w:val="subscript"/>
        </w:rPr>
        <w:t>HOCl (гипо-</w:t>
      </w:r>
      <w:r>
        <w:rPr>
          <w:color w:val="26415E"/>
        </w:rPr>
        <w:t>    CH</w:t>
      </w:r>
      <w:r>
        <w:rPr>
          <w:color w:val="26415E"/>
          <w:vertAlign w:val="subscript"/>
        </w:rPr>
        <w:t>2</w:t>
      </w:r>
      <w:r>
        <w:rPr>
          <w:color w:val="26415E"/>
        </w:rPr>
        <w:t>OH                      CH</w:t>
      </w:r>
      <w:r>
        <w:rPr>
          <w:color w:val="26415E"/>
          <w:vertAlign w:val="subscript"/>
        </w:rPr>
        <w:t>2</w:t>
      </w:r>
      <w:r>
        <w:rPr>
          <w:color w:val="26415E"/>
        </w:rPr>
        <w:t>OH</w:t>
        <w:br/>
        <w:t xml:space="preserve">     | </w:t>
      </w:r>
      <w:r>
        <w:rPr>
          <w:color w:val="26415E"/>
          <w:vertAlign w:val="subscript"/>
        </w:rPr>
        <w:t>          хлорирование)</w:t>
      </w:r>
      <w:r>
        <w:rPr>
          <w:color w:val="26415E"/>
        </w:rPr>
        <w:t xml:space="preserve">      |        </w:t>
      </w:r>
      <w:r>
        <w:rPr>
          <w:color w:val="26415E"/>
          <w:vertAlign w:val="subscript"/>
        </w:rPr>
        <w:t>    H2O (гидролиз)</w:t>
      </w:r>
      <w:r>
        <w:rPr>
          <w:color w:val="26415E"/>
        </w:rPr>
        <w:t xml:space="preserve"> |</w:t>
      </w:r>
      <w:r>
        <w:rPr>
          <w:rFonts w:cs="Symbol" w:ascii="Symbol" w:hAnsi="Symbol"/>
          <w:color w:val="26415E"/>
        </w:rPr>
        <w:br/>
        <w:t></w:t>
      </w:r>
      <w:r>
        <w:rPr>
          <w:color w:val="26415E"/>
        </w:rPr>
        <w:t>CH     ----</w:t>
      </w:r>
      <w:r>
        <w:rPr>
          <w:rFonts w:cs="Symbol" w:ascii="Symbol" w:hAnsi="Symbol"/>
          <w:color w:val="26415E"/>
        </w:rPr>
        <w:t></w:t>
      </w:r>
      <w:r>
        <w:rPr>
          <w:color w:val="26415E"/>
        </w:rPr>
        <w:t>    CHOH  ----</w:t>
      </w:r>
      <w:r>
        <w:rPr>
          <w:rFonts w:cs="Symbol" w:ascii="Symbol" w:hAnsi="Symbol"/>
          <w:color w:val="26415E"/>
        </w:rPr>
        <w:t></w:t>
      </w:r>
      <w:r>
        <w:rPr>
          <w:color w:val="26415E"/>
        </w:rPr>
        <w:t xml:space="preserve"> CHOH</w:t>
        <w:br/>
        <w:t xml:space="preserve">     ||            </w:t>
      </w:r>
      <w:r>
        <w:rPr>
          <w:color w:val="26415E"/>
          <w:vertAlign w:val="superscript"/>
        </w:rPr>
        <w:t>-HCl</w:t>
      </w:r>
      <w:r>
        <w:rPr>
          <w:color w:val="26415E"/>
        </w:rPr>
        <w:t xml:space="preserve">             |</w:t>
      </w:r>
      <w:r>
        <w:rPr>
          <w:color w:val="26415E"/>
          <w:sz w:val="20"/>
          <w:szCs w:val="20"/>
        </w:rPr>
        <w:t xml:space="preserve"> </w:t>
      </w:r>
      <w:r>
        <w:rPr>
          <w:color w:val="26415E"/>
          <w:vertAlign w:val="superscript"/>
        </w:rPr>
        <w:t xml:space="preserve">                    -HCl </w:t>
      </w:r>
      <w:r>
        <w:rPr>
          <w:color w:val="26415E"/>
        </w:rPr>
        <w:t>         |</w:t>
        <w:br/>
        <w:t>    CH</w:t>
      </w:r>
      <w:r>
        <w:rPr>
          <w:color w:val="26415E"/>
          <w:vertAlign w:val="subscript"/>
        </w:rPr>
        <w:t>2</w:t>
      </w:r>
      <w:r>
        <w:rPr>
          <w:color w:val="26415E"/>
        </w:rPr>
        <w:t xml:space="preserve">                           CH</w:t>
      </w:r>
      <w:r>
        <w:rPr>
          <w:color w:val="26415E"/>
          <w:vertAlign w:val="subscript"/>
        </w:rPr>
        <w:t>2</w:t>
      </w:r>
      <w:r>
        <w:rPr>
          <w:color w:val="26415E"/>
        </w:rPr>
        <w:t>CL                       CH</w:t>
      </w:r>
      <w:r>
        <w:rPr>
          <w:color w:val="26415E"/>
          <w:vertAlign w:val="subscript"/>
        </w:rPr>
        <w:t>2</w:t>
      </w:r>
      <w:r>
        <w:rPr>
          <w:color w:val="26415E"/>
        </w:rPr>
        <w:t>OH</w:t>
        <w:br/>
        <w:t>аллиловый              монохлор-               глицерин</w:t>
        <w:br/>
        <w:t>  спирт                       гидрин</w:t>
        <w:br/>
        <w:t>                                глице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имические свойства</w:t>
      </w:r>
      <w:r>
        <w:rPr/>
        <w:t xml:space="preserve"> глицерина сходны с химическими свойствами одноатомных спиртов. Так, например, многоатомные спирты реагируют с активными металлами.</w:t>
        <w:br/>
        <w:t>Подобно одноатомным спиртам, они реагируют с галогеноводородами.</w:t>
        <w:br/>
        <w:t>Для многоатомных спиртов характерны и некоторые специфические химические свойства.</w:t>
        <w:br/>
        <w:t>Многоатомные спирты обладают слабыми кислотными свойствами. Накопление гидроксильных групп в их молекулах придаёт большую подвижность атомам водорода по сравнению с одноатомными спиртами. Это результат взаимного влияния гидроксильных групп друг на друга.</w:t>
      </w:r>
    </w:p>
    <w:p>
      <w:pPr>
        <w:pStyle w:val="Normal"/>
        <w:rPr/>
      </w:pPr>
      <w:r>
        <w:rPr/>
        <w:br/>
      </w:r>
      <w:r>
        <w:rPr>
          <w:b/>
        </w:rPr>
        <w:t>Физические свойства.</w:t>
      </w:r>
    </w:p>
    <w:p>
      <w:pPr>
        <w:pStyle w:val="Normal"/>
        <w:rPr/>
      </w:pPr>
      <w:r>
        <w:rPr/>
        <w:t>Глицерин сочетает в себе такие уникальные характеристики, как вязкость, гигроскопичность и растворимость. низкая температура замерзания растворов Кроме того, он устойчив, прозрачен, не портится, без запаха, сладкий на вкус и не токсич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ласти применения глицерина</w:t>
      </w:r>
    </w:p>
    <w:p>
      <w:pPr>
        <w:pStyle w:val="Normal"/>
        <w:rPr/>
      </w:pPr>
      <w:r>
        <w:rPr>
          <w:i/>
        </w:rPr>
        <w:t>Военное дело</w:t>
      </w:r>
      <w:r>
        <w:rPr/>
        <w:t xml:space="preserve"> </w:t>
      </w:r>
    </w:p>
    <w:p>
      <w:pPr>
        <w:pStyle w:val="Normal"/>
        <w:rPr/>
      </w:pPr>
      <w:r>
        <w:rPr/>
        <w:t>Глицерин используют для получения нитроглицерина, из которого производят динамит, бездымный порох и другие взрывчатые вещества, применяемые в мирных целях и военном деле, используют в качестве незамерзающих растворов в различных двигателях, тормозной и нагревающей жидкости, для охлаждения стволов орудий.</w:t>
      </w:r>
    </w:p>
    <w:p>
      <w:pPr>
        <w:pStyle w:val="Normal"/>
        <w:rPr>
          <w:i/>
          <w:i/>
        </w:rPr>
      </w:pPr>
      <w:r>
        <w:rPr>
          <w:i/>
        </w:rPr>
        <w:t xml:space="preserve">Табачная промышленность </w:t>
      </w:r>
    </w:p>
    <w:p>
      <w:pPr>
        <w:pStyle w:val="Normal"/>
        <w:rPr/>
      </w:pPr>
      <w:r>
        <w:rPr/>
        <w:t>Благодаря высокой гигроскопичности глицерин используют для регулирования влажности табака с целью устранения неприятного раздражающего вкуса.</w:t>
      </w:r>
    </w:p>
    <w:p>
      <w:pPr>
        <w:pStyle w:val="Normal"/>
        <w:rPr/>
      </w:pPr>
      <w:r>
        <w:rPr>
          <w:i/>
        </w:rPr>
        <w:t>Производство пластических масс</w:t>
      </w:r>
      <w:r>
        <w:rPr/>
        <w:t xml:space="preserve"> </w:t>
      </w:r>
    </w:p>
    <w:p>
      <w:pPr>
        <w:pStyle w:val="Normal"/>
        <w:rPr/>
      </w:pPr>
      <w:r>
        <w:rPr/>
        <w:t xml:space="preserve">Глицерин является ценной составной частью при получении пластмасс и смол. Эфиры глицерина широко применяют в производстве прозрачных упаковочных материалов. Например, целлофан обладает отличной гибкостью и не теряет своих свойств ни в жаре, ни в холо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ищевая промышленность</w:t>
      </w:r>
    </w:p>
    <w:p>
      <w:pPr>
        <w:pStyle w:val="Normal"/>
        <w:rPr/>
      </w:pPr>
      <w:r>
        <w:rPr/>
        <w:t xml:space="preserve">Глицерин используют для приготовления экстрактов чая, кофе, имбиря и других растительных веществ, которые измельчают, увлажняют и обрабатывают глицерином, нагревают и извлекают водой для получения экстракта, содержащего около 30 % глицерина. </w:t>
      </w:r>
    </w:p>
    <w:p>
      <w:pPr>
        <w:pStyle w:val="Normal"/>
        <w:rPr/>
      </w:pPr>
      <w:r>
        <w:rPr/>
        <w:t xml:space="preserve">Глицерин широко применяют при производстве безалкогольных напитков. Глицерин используют при получении горчицы, желе и уксуса. </w:t>
      </w:r>
    </w:p>
    <w:p>
      <w:pPr>
        <w:pStyle w:val="Normal"/>
        <w:rPr>
          <w:i/>
          <w:i/>
        </w:rPr>
      </w:pPr>
      <w:r>
        <w:rPr>
          <w:i/>
        </w:rPr>
        <w:t>Сельское хозяйство</w:t>
      </w:r>
    </w:p>
    <w:p>
      <w:pPr>
        <w:pStyle w:val="Normal"/>
        <w:rPr/>
      </w:pPr>
      <w:r>
        <w:rPr/>
        <w:t xml:space="preserve"> </w:t>
      </w:r>
      <w:r>
        <w:rPr/>
        <w:t>Глицерин используют при обработке семян и сеянцев. Разбавленные растворы глицерина помогают прорастанию овса и других злаков.</w:t>
      </w:r>
    </w:p>
    <w:p>
      <w:pPr>
        <w:pStyle w:val="Normal"/>
        <w:rPr/>
      </w:pPr>
      <w:r>
        <w:rPr>
          <w:i/>
        </w:rPr>
        <w:t>Медицинская промышленность</w:t>
      </w:r>
      <w:r>
        <w:rPr/>
        <w:t xml:space="preserve"> </w:t>
      </w:r>
    </w:p>
    <w:p>
      <w:pPr>
        <w:pStyle w:val="Normal"/>
        <w:rPr/>
      </w:pPr>
      <w:r>
        <w:rPr/>
        <w:t>Глицерин находит широкое применение в медицине и производстве фармацевтических препаратов. Глицерин обладает антисептическими свойствами, поэтому его применяют для предотвращения заражения ран.</w:t>
      </w:r>
    </w:p>
    <w:p>
      <w:pPr>
        <w:pStyle w:val="Normal"/>
        <w:rPr>
          <w:i/>
          <w:i/>
        </w:rPr>
      </w:pPr>
      <w:r>
        <w:rPr>
          <w:i/>
        </w:rPr>
        <w:t>Электротехника и радиотехника</w:t>
      </w:r>
    </w:p>
    <w:p>
      <w:pPr>
        <w:pStyle w:val="Normal"/>
        <w:rPr/>
      </w:pPr>
      <w:r>
        <w:rPr/>
        <w:t xml:space="preserve">В радиотехнике глицерин широко используют в производстве электролитических конденсаторов.  Глицерин используют при производстве алкидных смол, которые применяют как изоляционный материал. </w:t>
      </w:r>
    </w:p>
    <w:p>
      <w:pPr>
        <w:pStyle w:val="Normal"/>
        <w:rPr>
          <w:i/>
          <w:i/>
        </w:rPr>
      </w:pPr>
      <w:r>
        <w:rPr>
          <w:i/>
        </w:rPr>
        <w:t>Текстильная, бумажная и кожевенная отрасли промышленности</w:t>
      </w:r>
    </w:p>
    <w:p>
      <w:pPr>
        <w:pStyle w:val="Normal"/>
        <w:rPr/>
      </w:pPr>
      <w:r>
        <w:rPr/>
        <w:t xml:space="preserve">Глицерин в текстильной промышленности применяют в прядении, ткачестве, печатании, крашении и шлихтовании. Глицерин придает тканям эластичность и мягкость. Его используют для получения анилиновых красок, растворителей для красок, а также в качестве антисептической и гигроскопической добавки к краскам для печатания.  Глицерин широко используют при производстве синтетического шелка и шерсти.  В бумажной промышленности глицерин применяют при выпуске кальки, пергамента, папиросной бумаги, бумажных салфеток и жиронепроницаемой бумаги. </w:t>
      </w:r>
    </w:p>
    <w:p>
      <w:pPr>
        <w:pStyle w:val="Normal"/>
        <w:rPr/>
      </w:pPr>
      <w:r>
        <w:rPr/>
        <w:t xml:space="preserve">В кожевенной промышленности глицерин добавляют к водным растворам хлорида бария, который используют в качестве препарата для консервирования кож. Глицерин является одним из компонентов восковых эмульсий для дубления кож. </w:t>
      </w:r>
    </w:p>
    <w:p>
      <w:pPr>
        <w:pStyle w:val="Normal"/>
        <w:rPr>
          <w:i/>
          <w:i/>
        </w:rPr>
      </w:pPr>
      <w:r>
        <w:rPr>
          <w:i/>
        </w:rPr>
        <w:t>Лакокрасочная промышленность</w:t>
      </w:r>
    </w:p>
    <w:p>
      <w:pPr>
        <w:pStyle w:val="Normal"/>
        <w:rPr/>
      </w:pPr>
      <w:r>
        <w:rPr/>
        <w:t xml:space="preserve">Глицерин - ценный компонент полировочных составов, особенно лаков, применяемых для окончательной отделки. </w:t>
      </w:r>
    </w:p>
    <w:p>
      <w:pPr>
        <w:pStyle w:val="Normal"/>
        <w:rPr>
          <w:i/>
          <w:i/>
        </w:rPr>
      </w:pPr>
      <w:r>
        <w:rPr>
          <w:i/>
        </w:rPr>
        <w:t xml:space="preserve">Производство моющих и косметических средств </w:t>
      </w:r>
    </w:p>
    <w:p>
      <w:pPr>
        <w:pStyle w:val="Normal"/>
        <w:rPr/>
      </w:pPr>
      <w:r>
        <w:rPr/>
        <w:t xml:space="preserve">Большое количество сортов туалетного мыла содержит глицерин, который усиливает его моющую способность, придает белизну коже и смягчает ее. Глицериновое мыло способствует удалению красящих веществ кожи, загоревшей на солнце. </w:t>
      </w:r>
    </w:p>
    <w:p>
      <w:pPr>
        <w:pStyle w:val="Normal"/>
        <w:rPr/>
      </w:pPr>
      <w:r>
        <w:rPr/>
        <w:t xml:space="preserve">В косметике полиолы используются в качестве увлажнителей. Глицерин — натуральный продукт, получаемый при гидролизе растительных масел. Обладая гигроскопичными свойствами, он увлажняет кожу, придавая ей мягкость и эластичность. </w:t>
      </w:r>
    </w:p>
    <w:p>
      <w:pPr>
        <w:pStyle w:val="Normal"/>
        <w:rPr/>
      </w:pPr>
      <w:r>
        <w:rPr/>
        <w:t>Другие области применения</w:t>
      </w:r>
    </w:p>
    <w:p>
      <w:pPr>
        <w:pStyle w:val="Normal"/>
        <w:rPr/>
      </w:pPr>
      <w:r>
        <w:rPr/>
        <w:t xml:space="preserve">Для изготовления замазок, гектографической массы, копировальных чернил, штемпельных красок, в кожевенном деле и для других целе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7:44:00Z</dcterms:created>
  <dc:creator>irina1</dc:creator>
  <dc:description/>
  <dc:language>en-US</dc:language>
  <cp:lastModifiedBy>irina1</cp:lastModifiedBy>
  <dcterms:modified xsi:type="dcterms:W3CDTF">2006-02-26T08:42:00Z</dcterms:modified>
  <cp:revision>1</cp:revision>
  <dc:subject/>
  <dc:title>Описание продукта</dc:title>
</cp:coreProperties>
</file>