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.ОБЩИЕ  ХАРАКТЕРИСТИКИ РАСТВОРОВ ВМ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творы ВМС характеризуются следующими особенностя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творы ВМС представляют собой гомогенные системы, являясь истинными растворами, где взвешенные частицы не содержат ядер, а представлены макромолекулами – молекулами гигантских размер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творение ВМС осуществляется с образованием менее упорядоченной системой и  более упорядоченными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Растворы ВМС образуются самопроизвольно с уменьшением свободной энергии, они представляют собой  термодинамически  устойчивые системы, способные существовать без стабилизатора  неограниченное время в весьма больших массовых и значительных  молярных концентрация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отличие от лиофобных коллоидов растворы ВМС представляют собой равновесные системы, к которым применимо правило фаз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творы ВМС, подобно растворам низкомолекулярных соединений, могут быть и молекулярными, и ионными, причем в последнем случае природа зарядов связана с наличием функциональных групп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МС способны образовывать не только истинные растворы, но и типичные лиофобные золи, если в качестве  диспрессионной среды использовать такую жидкость, по отношению к которой данное  высокомолекулярное вещество явл. лиофобным, т.е. не способным растворяться в не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Являясь истинными растворами, растворы ВМС отличаются от растворов низкомолекулярных соединений. Огромные размеры молекул явл. ответственными  за большинство физических с-в растворов ВМС, отличающихся от низкомолекулярных  соединений. На поведение растворов ВМС сильное влияние оказывают форма и отдельные фрагменты строения микро молеку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. ЭЛЕКТРИЧЕСКИЕ, МОЛЕКУЛЯРНО – КИНЕТИЧЕСКИЕ И ОПТИЧЕСКИЕ С-ВА РАСТВОРОВ ВМС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Заряд частицы ВМС. Изоэлектрическая точка (ИТ). </w:t>
      </w:r>
      <w:r>
        <w:rPr>
          <w:b w:val="false"/>
          <w:sz w:val="28"/>
        </w:rPr>
        <w:t>Одной из важных проблем, возникающих при изучении ВМС, явл. проблема  появления на поверхности молекул заряда, который возникает по разным причинам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Поверхность ВМС может иметь собственный заряд, возникающий благодаря расположенным на ней анионным и катионным группам.</w:t>
      </w:r>
    </w:p>
    <w:p>
      <w:pPr>
        <w:pStyle w:val="TextBody"/>
        <w:jc w:val="both"/>
        <w:rPr>
          <w:i/>
          <w:i/>
          <w:sz w:val="28"/>
        </w:rPr>
      </w:pPr>
      <w:r>
        <w:rPr>
          <w:b w:val="false"/>
          <w:i/>
          <w:sz w:val="28"/>
        </w:rPr>
        <w:t>Заряженная поверхность явл. одной из особенностей крупных частиц, отличающей их от обычных низкомолекулярных растворенных  в-в. наличия заряда у част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i/>
          <w:sz w:val="28"/>
        </w:rPr>
        <w:tab/>
        <w:t>Доказательством</w:t>
      </w:r>
      <w:r>
        <w:rPr>
          <w:b w:val="false"/>
          <w:sz w:val="28"/>
        </w:rPr>
        <w:t xml:space="preserve"> наличия заряда у частицы ВМС явл. ее поведение при электрофорезе: заряженная частица, присутствующая в растворе, в частности микромолекула, под действием электрических сил движется к  электроду противоположного знака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ab/>
        <w:t>Для белков между зарядом молекул и электрофоретической подвижностью существует прямая пропорциональная зависимость в широком интервале рН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/>
      <m:oMath xmlns:m="http://schemas.openxmlformats.org/officeDocument/2006/math">
        <m:m>
          <m:mr>
            <m:e/>
            <m:e/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</m:e>
            <m:e/>
            <m:e/>
            <m:e/>
            <m:e/>
            <m:e/>
            <m:e/>
            <m:e/>
          </m:mr>
          <m:mr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⇕</m:t>
              </m:r>
            </m:e>
            <m:e/>
            <m:e/>
            <m:e/>
            <m:e/>
            <m:e/>
            <m:e/>
            <m:e/>
            <m:e/>
            <m:e/>
          </m:mr>
          <m:mr>
            <m:e/>
            <m:e/>
            <m:e/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/>
            <m:e/>
            <m:e/>
            <m:e/>
            <m:e/>
            <m:e/>
            <m:e/>
          </m:mr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↓</m:t>
              </m:r>
            </m:e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↓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/>
            <m:e/>
            <m:e/>
            <m:e/>
            <m:e/>
          </m:mr>
          <m:m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/>
            <m:e/>
            <m:e/>
            <m:e/>
          </m:mr>
          <m:mr>
            <m:e/>
            <m:e/>
            <m:e/>
            <m:e/>
            <m:e/>
            <m:e/>
            <m:e/>
            <m:e/>
            <m:e/>
            <m:e/>
            <m:e/>
            <m:e/>
            <m:e/>
            <m:e/>
            <m:e/>
          </m:mr>
          <m:mr>
            <m:e/>
            <m:e/>
            <m:e/>
            <m:e/>
            <m:e/>
            <m:e/>
            <m:e/>
            <m:e/>
            <m:e/>
            <m:e/>
            <m:e/>
            <m:e/>
            <m:e/>
            <m:e/>
            <m:e/>
          </m:mr>
        </m:m>
      </m:oMath>
      <w:r>
        <w:rPr>
          <w:sz w:val="28"/>
        </w:rPr>
        <w:tab/>
      </w:r>
      <w:r>
        <w:rPr>
          <w:b w:val="false"/>
          <w:color w:val="0000FF"/>
          <w:sz w:val="28"/>
        </w:rPr>
        <w:t>Значение рН, при котором электрофоретическая подвижность белка равна нулю, называется изоэлектрической точкой</w:t>
      </w:r>
      <w:r>
        <w:rPr>
          <w:b w:val="false"/>
          <w:color w:val="808080"/>
          <w:sz w:val="28"/>
        </w:rPr>
        <w:t xml:space="preserve">.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</w:rPr>
        <w:tab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b w:val="false"/>
          <w:color w:val="000000"/>
          <w:sz w:val="28"/>
          <w:lang w:val="en-US"/>
        </w:rPr>
        <w:tab/>
        <w:tab/>
        <w:tab/>
      </w:r>
      <w:r>
        <w:rPr>
          <w:b w:val="false"/>
          <w:color w:val="808080"/>
          <w:sz w:val="28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кислой среде, когда в результате избытка водородных ионов  подавлена ионизация карбоксильных групп, молекула белка ведет себя как основание, приобретает положительный заряд и при электрофорезе движется к катоду. В щелочной среде, наоборот, подавлена ионизация аминогрупп, и молекула белка ведет себя как кислота и при электрофорезе передвигается к аноду.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ab/>
        <w:t>В изоэлектрическом состоянии с-ва растворов белков резко меняется: при этом они имеют, наименьшую вязкость, плохую растворимость. При значении рН, близком к изоэлектрической точки, разноименно заряженное группы  -</w:t>
      </w:r>
      <w:r>
        <w:rPr>
          <w:b w:val="false"/>
          <w:sz w:val="28"/>
          <w:lang w:val="en-US"/>
        </w:rPr>
        <w:t>NH</w:t>
      </w:r>
      <w:r>
        <w:rPr>
          <w:b w:val="false"/>
          <w:sz w:val="28"/>
          <w:vertAlign w:val="subscript"/>
          <w:lang w:val="en-US"/>
        </w:rPr>
        <w:t>3</w:t>
      </w:r>
      <w:r>
        <w:rPr>
          <w:b w:val="false"/>
          <w:sz w:val="28"/>
          <w:vertAlign w:val="superscript"/>
          <w:lang w:val="en-US"/>
        </w:rPr>
        <w:t>+</w:t>
      </w:r>
      <w:r>
        <w:rPr>
          <w:b w:val="false"/>
          <w:sz w:val="28"/>
        </w:rPr>
        <w:t xml:space="preserve"> и </w:t>
      </w:r>
      <w:r>
        <w:rPr>
          <w:b w:val="false"/>
          <w:sz w:val="28"/>
          <w:lang w:val="en-US"/>
        </w:rPr>
        <w:t>COO</w:t>
      </w:r>
      <w:r>
        <w:rPr>
          <w:b w:val="false"/>
          <w:sz w:val="28"/>
          <w:vertAlign w:val="superscript"/>
          <w:lang w:val="en-US"/>
        </w:rPr>
        <w:t xml:space="preserve">- </w:t>
      </w:r>
      <w:r>
        <w:rPr>
          <w:b w:val="false"/>
          <w:sz w:val="28"/>
          <w:lang w:val="en-US"/>
        </w:rPr>
        <w:t xml:space="preserve">притягиваются друг к другу и нить  закручивается в спираль. Молекулы ВМС в развернутом состоянии придают растворам более высокую вязкость, чем молекулы ВМС, свернутые в спираль или </w:t>
      </w:r>
    </w:p>
    <w:p>
      <w:pPr>
        <w:pStyle w:val="TextBody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клубок.</w:t>
      </w:r>
    </w:p>
    <w:p>
      <w:pPr>
        <w:pStyle w:val="TextBody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</w:rPr>
        <w:t>Вязкость</w:t>
      </w:r>
      <w:r>
        <w:rPr>
          <w:sz w:val="28"/>
        </w:rPr>
        <w:t>. Вязкость растворов, обычно выше вязкости растворов низкомолекулярных соединений и коллойдных растворов тех же концентраций. Высокую вязкость растворов ВМС объясняли большой сольватацией макромолекул. А. В. Думанский поэтому ввел уравнение Эйнштейна поправку, учитывающую сольватац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 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 - доля объема суспендированных частиц в единице объема суспензии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  - сольватный объем частиц дисперсной фазы.</w:t>
      </w:r>
    </w:p>
    <w:p>
      <w:pPr>
        <w:pStyle w:val="TextBodyIndent"/>
        <w:rPr/>
      </w:pPr>
      <w:r>
        <w:rPr/>
        <w:t>Основной причиной отклонения вязкости растворов ВМС является взаимодействие вытянутых и гибких макромолекул, часто образующих структированные системы (ассоциаты). Ассоциаты сильно увеличивают вязкость раств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язкость растворов ВМС сложным образом связано с формой макромолекул и характером межмолекулярных взаимодействий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исследовании растворов ВМС часто используют значение характеристической вязкости обозначаемой через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]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дельная вязкость      связана с относительной вязкостью выражением.</w:t>
      </w:r>
    </w:p>
    <w:p>
      <w:pPr>
        <w:pStyle w:val="Normal"/>
        <w:ind w:firstLine="72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</w:rPr>
        <w:t xml:space="preserve">Общая формула модифицированного уравнения Штаудингера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Где К и а – эмпирические константы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 – молекулярная ма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b/>
          <w:sz w:val="32"/>
        </w:rPr>
        <w:t>Осмотическое давление растворов ВМ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но уравнению Вант – Гоффа осмотическое давление растворов увеличивается прямо пропорционально концентрации. Для ВМС эксперимент показывает, что осмотическое давление значительно выше чем это требуется по закону Вант – Гофф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ем более гибка молекула, тем при прочих равных условиях осмотическое давление выше и тем больше оно отклоняется от значения, вычисленного по уравнению Вант – Гоффа. Для описания зависимости осмотического давления предложено уравнение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де С – концентрация, М – относительная молекулярная масса полимера, В – некоторый коэффициент характеризующий отклонение от уравнения Вант – Гофф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b/>
          <w:sz w:val="32"/>
        </w:rPr>
        <w:t>Светорассеяние и поглощение св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Цепные молекулы полимеров нельзя обнаружить в растворах при ультрамикроскопических наблюдениях. Растворы ВМС характеризуются светорассеянием. Изменение величины рассеяния света используют в методе определения относительной массы полимеров. Метод основан на измерении мутности разбавленных растворов ВМ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фокрасные спекторы поглощения ВМС очень сложны и их редко используют при исследовании растворов ВМС, но они играют важную роль в современных исследований твердых полимеров.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Набухание и растворение ВМС.</w:t>
      </w:r>
    </w:p>
    <w:p>
      <w:pPr>
        <w:pStyle w:val="TextBodyIndent"/>
        <w:rPr/>
      </w:pPr>
      <w:r>
        <w:rPr/>
        <w:t xml:space="preserve">Набухание представляет собой самопроизвольный процесс поглощение ВМС больших объемов низкомолекулярной жидкости, сопровождающейся значительным увеличением объема ВМС. В процессе растворения ВМС происходит главным образом диффузия молекул растворителя в высокомолекулярное в – во. Это обусловлено двумя факторами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льшей подвижностью маленьких по сравнению с макромолекулами ВМС молекул растворител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еплотной упаковкой макромолекул ВМС. </w:t>
      </w:r>
    </w:p>
    <w:p>
      <w:pPr>
        <w:pStyle w:val="Normal"/>
        <w:jc w:val="both"/>
        <w:rPr/>
      </w:pPr>
      <w:r>
        <w:rPr>
          <w:sz w:val="28"/>
        </w:rPr>
        <w:t xml:space="preserve">Процесс проникновения молекул растворителя в макромолекулы ВМС приводит к тому, что при набухании объем полимера всегда увеличивается, а объем  всей системы уменьшается. Уменьшение объема системы при набухании, называемая контракцией, в большинстве случаев описывается следующим эмпирическим </w:t>
      </w: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уравнением с двумя константами.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V – </w:t>
      </w:r>
      <w:r>
        <w:rPr>
          <w:sz w:val="28"/>
        </w:rPr>
        <w:t>концентрация;</w:t>
      </w:r>
    </w:p>
    <w:p>
      <w:pPr>
        <w:pStyle w:val="Normal"/>
        <w:ind w:left="570" w:hanging="0"/>
        <w:jc w:val="both"/>
        <w:rPr/>
      </w:pPr>
      <w:r>
        <w:rPr>
          <w:sz w:val="28"/>
          <w:lang w:val="en-US"/>
        </w:rPr>
        <w:t xml:space="preserve">m - </w:t>
      </w:r>
      <w:r>
        <w:rPr>
          <w:sz w:val="28"/>
        </w:rPr>
        <w:t>масса жидкости, поглощенной при набухании одного кг.               полимера  ( степень оводнения)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констан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цинтрация системы при набухании полимера объясняется ориентацией молекул растворителя в результате их «поглощения» макромолекулами , что способствует увеличению плотности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первой стадии взаимодействия ВМС и низкомолекулярной жидкости образуется гетерогенные системы, состоящая из ВМС и свободной низкомолекулярной жидк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ммарный тепловой эффект при набухании ВМС обычно положительный.</w:t>
      </w:r>
    </w:p>
    <w:p>
      <w:pPr>
        <w:pStyle w:val="2"/>
        <w:rPr/>
      </w:pPr>
      <w:r>
        <w:rPr/>
        <w:tab/>
        <w:t>Набухание представляет собой специфическую стадию процесса растворения ВМС, а весь процесс растворения можно разделить на четыре стад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Исходная стадия. Система  гетерогенна, двухфазна: чистая низкомолекулярная жидкость и чистый полимер Ж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Ж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тадия набухания. Система расслаивается на две жидкие фазы : одна фаза – раствор низкомолекулярного компонента в компоненте ВМС Ж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Ж</w:t>
      </w:r>
      <w:r>
        <w:rPr>
          <w:sz w:val="28"/>
          <w:vertAlign w:val="subscript"/>
        </w:rPr>
        <w:t>2</w:t>
      </w:r>
      <w:r>
        <w:rPr>
          <w:sz w:val="28"/>
        </w:rPr>
        <w:t>, где Ж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набухший ВМС, а Ж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чистая низкомолекулярная жидкость. Вторая фаза представлена чистой низкомолекулярной жидкостью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адия образования второго раствора  Ж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Ж</w:t>
      </w:r>
      <w:r>
        <w:rPr>
          <w:sz w:val="28"/>
          <w:vertAlign w:val="subscript"/>
        </w:rPr>
        <w:t>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тадия полного растворения – превращение гетерогенной (двухфазной) системы галогенной Ж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Ж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3"/>
        <w:ind w:firstLine="709"/>
        <w:rPr/>
      </w:pPr>
      <w:r>
        <w:rPr/>
        <w:t>Различают два вида набухания – неограниченное и ограниченно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ограниченное представляет собой набухание, последовательно переходящее через все четыре стадии в полное растворение, то есть с образованием однофазной системы. Так набухают  каучуки в бензоле, нитроцеллюлоза в ацетоне, белок в воде, целлюлоза в ацетоне, белок в воде, целлюлоза в медно – аммиачном раство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граниченное – набухание, не переходящее в полное растворение, останавливающееся на второй или третьей его стадии. Так набухают при комнатной температуре желатина и целлюлоза в воде.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тепень набухания и скорость набухан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</w:t>
      </w:r>
      <w:r>
        <w:rPr>
          <w:sz w:val="28"/>
        </w:rPr>
        <w:t xml:space="preserve">тепень набухани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определяется массой жидкости ( в кг ), которая поглощается на данной стадии набухания и при данной температуре 1 кг высокополимер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С</w:t>
      </w:r>
      <w:r>
        <w:rPr>
          <w:sz w:val="28"/>
        </w:rPr>
        <w:t>корость набухания (имеется в виду  ограниченное набухание) обычно выражают в объемных единицах, поскольку в непрерывном процессе  набухания  удобнее вести наблюдение за изменением объема ( в особых приборах – дилатометрах).</w:t>
      </w:r>
    </w:p>
    <w:p>
      <w:pPr>
        <w:pStyle w:val="Normal"/>
        <w:ind w:firstLine="720"/>
        <w:jc w:val="both"/>
        <w:rPr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Уравнение кинетики набухания в простейшем виде может быть дано известным уравнением реакции первого порядк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показывающем, что скорость набухания прямо пропорциональна разности между предельным объектом набухшего ВМС </w:t>
      </w:r>
      <w:r>
        <w:rPr>
          <w:i/>
          <w:sz w:val="28"/>
          <w:lang w:val="en-US"/>
        </w:rPr>
        <w:t>V</w:t>
      </w:r>
      <w:r>
        <w:rPr>
          <w:rFonts w:eastAsia="Symbol" w:cs="Symbol" w:ascii="Symbol" w:hAnsi="Symbol"/>
          <w:i/>
          <w:sz w:val="28"/>
          <w:vertAlign w:val="subscript"/>
          <w:lang w:val="en-US"/>
        </w:rPr>
        <w:t>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объемом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момент времени 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и обратно пропорционально первоначальной толщине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 слоя набухающего полимера. Константа скорости набухания </w:t>
      </w:r>
      <w:r>
        <w:rPr>
          <w:rFonts w:eastAsia="Symbol" w:cs="Symbol" w:ascii="Symbol" w:hAnsi="Symbol"/>
          <w:i/>
          <w:sz w:val="28"/>
          <w:lang w:val="en-US"/>
        </w:rPr>
        <w:t>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зависит от природы полимера и растворител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Факторы набухания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1"/>
        <w:rPr/>
      </w:pPr>
      <w:r>
        <w:rPr/>
        <w:t>На степени скорость набухания одного и того же ВМС в одном и томже растворителе влияют такие факторы, как температура, давление, pH</w:t>
      </w:r>
      <w:r>
        <w:rPr>
          <w:lang w:val="ru-RU"/>
        </w:rPr>
        <w:t xml:space="preserve"> среды, присутствие посторонних  в – в, в особенности электролитов, степень измельчённости полимера, (возраст) полимера. При повышении температуры скорость набухания увеличивается, а степень предельного набухания уменьшается.</w:t>
      </w:r>
    </w:p>
    <w:p>
      <w:pPr>
        <w:pStyle w:val="21"/>
        <w:ind w:firstLine="720"/>
        <w:rPr/>
      </w:pPr>
      <w:r>
        <w:rPr>
          <w:lang w:val="ru-RU"/>
        </w:rPr>
        <w:t xml:space="preserve">Влияние </w:t>
      </w:r>
      <w:r>
        <w:rPr/>
        <w:t>pH</w:t>
      </w:r>
      <w:r>
        <w:rPr>
          <w:lang w:val="ru-RU"/>
        </w:rPr>
        <w:t xml:space="preserve"> среды хорошо изучено для белков и целлюлозы. Минимум набухания лежит в области изоэлектрической точки (для желатины, например, при</w:t>
      </w:r>
      <w:r>
        <w:rPr/>
        <w:t xml:space="preserve"> pH</w:t>
      </w:r>
      <w:r>
        <w:rPr>
          <w:lang w:val="ru-RU"/>
        </w:rPr>
        <w:t xml:space="preserve"> 4,7 ), по ту и другую сторону от этой точки степень набухания возрастает и, для сильных максимумув (из них большой в кислой зоне при </w:t>
      </w:r>
      <w:r>
        <w:rPr/>
        <w:t>pH</w:t>
      </w:r>
      <w:r>
        <w:rPr>
          <w:lang w:val="ru-RU"/>
        </w:rPr>
        <w:t xml:space="preserve"> 3,2), вновь уменьшается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На скорость набухания влияет повышение степени измельченности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Влияние возраста всегда однозначно: чем свежее (моложе) ВМС, тем больше степень набухания и скорость набухания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авление набухания.</w:t>
      </w:r>
    </w:p>
    <w:p>
      <w:pPr>
        <w:pStyle w:val="21"/>
        <w:ind w:firstLine="7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21"/>
        <w:ind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Ярким проявлением процесса набухания является увеличение объема набухшего тела. Если создать препятствие увеличение объема набухающего тела, то при этом развивается давление, вызываемое давлением набухания </w:t>
      </w:r>
      <w:r>
        <w:rPr>
          <w:i/>
        </w:rPr>
        <w:t>p</w:t>
      </w:r>
      <w:r>
        <w:rPr>
          <w:i/>
          <w:vertAlign w:val="subscript"/>
        </w:rPr>
        <w:t>H</w:t>
      </w:r>
      <w:r>
        <w:rPr>
          <w:lang w:val="ru-RU"/>
        </w:rPr>
        <w:t xml:space="preserve"> .</w:t>
      </w:r>
    </w:p>
    <w:p>
      <w:pPr>
        <w:pStyle w:val="21"/>
        <w:ind w:firstLine="720"/>
        <w:rPr>
          <w:lang w:val="ru-RU"/>
        </w:rPr>
      </w:pPr>
      <w:r/>
      <m:oMath xmlns:m="http://schemas.openxmlformats.org/officeDocument/2006/math"/>
      <w:r>
        <w:rPr>
          <w:lang w:val="ru-RU"/>
        </w:rPr>
        <w:t xml:space="preserve"> </w:t>
      </w:r>
    </w:p>
    <w:p>
      <w:pPr>
        <w:pStyle w:val="21"/>
        <w:ind w:firstLine="720"/>
        <w:rPr/>
      </w:pPr>
      <w:r>
        <w:rPr>
          <w:lang w:val="ru-RU"/>
        </w:rPr>
        <w:t xml:space="preserve">где </w:t>
      </w:r>
      <w:r>
        <w:rPr>
          <w:i/>
        </w:rPr>
        <w:t>K</w:t>
      </w:r>
      <w:r>
        <w:rPr/>
        <w:t xml:space="preserve"> – </w:t>
      </w:r>
      <w:r>
        <w:rPr>
          <w:lang w:val="ru-RU"/>
        </w:rPr>
        <w:t xml:space="preserve">константа, зависящая от природы полимера и растворителя; </w:t>
      </w:r>
      <w:r>
        <w:rPr>
          <w:i/>
        </w:rPr>
        <w:t>n</w:t>
      </w:r>
      <w:r>
        <w:rPr>
          <w:lang w:val="ru-RU"/>
        </w:rPr>
        <w:t xml:space="preserve"> – константа, почти не зависящая от стиля природы последних и в среднем приблизительно равна 3; </w:t>
      </w:r>
      <w:r>
        <w:rPr>
          <w:i/>
          <w:lang w:val="ru-RU"/>
        </w:rPr>
        <w:t>С</w:t>
      </w:r>
      <w:r>
        <w:rPr>
          <w:lang w:val="ru-RU"/>
        </w:rPr>
        <w:t xml:space="preserve"> – концентрация выраженная в кг сухого ВМС в 1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образовавшаяся системы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Нарушение устойчивости растворов ВМС.</w:t>
      </w:r>
    </w:p>
    <w:p>
      <w:pPr>
        <w:pStyle w:val="21"/>
        <w:ind w:firstLine="7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Все процессы нарушения устойчивости растворов ВМС связаны с переходом от полного растворения ВМС к ограниченному растворению или к нерастворимости. Изменение растворимости ВМС может быть вызвана либо понижением температуры, либо изменением  состава раствора путем добавления жидкости, в которой ВМС не растворяется. Чаще всего нарушение устойчивости растворов ВМС связывают с введением в раствор электролитов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Нарушение устойчивости растворов ВМС при введении электролитов нельзя отождествлять с коагуляцией лиофобных коллоидов. Коагуляция золей происходит при введении малых концентраций электролита и представляет собой обычное необратимое явление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Механизм коагуляции лиофобных коллоидов и нарушение устойчивости ВМС различны. Выделение из раствора ВМС при добавлении электролита объясняется уменьшением растворимости ВМС в концентрированном растворе электролита. Поэтому по аналогии с подобными явлениями в растворах низкомолекулярных в-в такое выделение ВМС из раствора называют высаливанием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Под влиянием высокой и низкой температурой, при действии высококонцентрированных кислот и щелочей, дубильных в –в , лучистой энергии, ультразвука, механического воздействия высокого давления происходит специфическое необратимое осаждение белков, которая называется денатурацией 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Типичным примером может служить денатурация куриного белка (альбумина) при варке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8:58:00Z</dcterms:created>
  <dc:creator>Ермолов Владилен Николаевич</dc:creator>
  <dc:description/>
  <dc:language>en-US</dc:language>
  <cp:lastModifiedBy>Ермолов Владилен Николаевич</cp:lastModifiedBy>
  <cp:lastPrinted>2000-01-12T15:11:00Z</cp:lastPrinted>
  <dcterms:modified xsi:type="dcterms:W3CDTF">2000-01-12T12:42:00Z</dcterms:modified>
  <cp:revision>8</cp:revision>
  <dc:subject/>
  <dc:title>1</dc:title>
</cp:coreProperties>
</file>