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1442353248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905697550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945601849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