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интез белков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Расщепл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щепление в желудке (кислая среда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сасывание в тонком кишечнике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790</wp:posOffset>
                </wp:positionH>
                <wp:positionV relativeFrom="paragraph">
                  <wp:posOffset>35560</wp:posOffset>
                </wp:positionV>
                <wp:extent cx="800100" cy="571500"/>
                <wp:effectExtent l="3175" t="444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.8pt" to="350.65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9370</wp:posOffset>
                </wp:positionH>
                <wp:positionV relativeFrom="paragraph">
                  <wp:posOffset>35560</wp:posOffset>
                </wp:positionV>
                <wp:extent cx="800100" cy="5715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2.8pt" to="166.05pt,4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>На нужды организма:</w:t>
        <w:tab/>
        <w:t xml:space="preserve">                                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>,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, </w:t>
      </w:r>
      <w:r>
        <w:rPr>
          <w:sz w:val="28"/>
          <w:lang w:val="en-US"/>
        </w:rPr>
        <w:t>NH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-выведение.</w:t>
      </w:r>
    </w:p>
    <w:p>
      <w:pPr>
        <w:pStyle w:val="Normal"/>
        <w:rPr>
          <w:sz w:val="28"/>
        </w:rPr>
      </w:pPr>
      <w:r>
        <w:rPr>
          <w:sz w:val="28"/>
        </w:rPr>
        <w:t>(аминокислоты выстраиваются в</w:t>
      </w:r>
    </w:p>
    <w:p>
      <w:pPr>
        <w:pStyle w:val="Normal"/>
        <w:rPr>
          <w:sz w:val="28"/>
        </w:rPr>
      </w:pPr>
      <w:r>
        <w:rPr>
          <w:sz w:val="28"/>
        </w:rPr>
        <w:t>различные последовательности).</w:t>
      </w:r>
    </w:p>
    <w:p>
      <w:pPr>
        <w:pStyle w:val="Normal"/>
        <w:tabs>
          <w:tab w:val="clear" w:pos="708"/>
          <w:tab w:val="center" w:pos="4677" w:leader="none"/>
          <w:tab w:val="left" w:pos="5540" w:leader="none"/>
        </w:tabs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3810" t="635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.2pt" to="296.95pt,3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0" t="635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4.2pt" to="260.95pt,3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66040</wp:posOffset>
                </wp:positionV>
                <wp:extent cx="114300" cy="114300"/>
                <wp:effectExtent l="5715" t="24765" r="6350" b="2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eftRightArrow">
                          <a:avLst>
                            <a:gd name="adj1" fmla="val 50000"/>
                            <a:gd name="adj2" fmla="val 199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61pt;margin-top:5.2pt;width:8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Жиры </w:t>
        <w:tab/>
        <w:t xml:space="preserve">Углеводы.       </w:t>
      </w:r>
    </w:p>
    <w:p>
      <w:pPr>
        <w:pStyle w:val="Normal"/>
        <w:tabs>
          <w:tab w:val="clear" w:pos="708"/>
          <w:tab w:val="center" w:pos="4677" w:leader="none"/>
          <w:tab w:val="left" w:pos="55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елки</w:t>
      </w:r>
    </w:p>
    <w:p>
      <w:pPr>
        <w:pStyle w:val="Normal"/>
        <w:tabs>
          <w:tab w:val="clear" w:pos="708"/>
          <w:tab w:val="left" w:pos="4220" w:leader="none"/>
        </w:tabs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алиментарная дистрофия – необратимая)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есь синтез белков состоит из двух процессов: транскрипции и трансляц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Транскрипция – процесс считывания, синтез РНК, осуществляемый РНК полимеразой. Процесс идёт с одной цепи ДНК. Транскрипция производится одним или несколькими генами, отвечающих за синтез определённого белка. У прокариотов этот участок называется оперон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В начале каждого оперона находится площадка для РНК полимеразы –  промотр – специальная последовательность нуклеотидов РНК, которую фермент определяет благодаря химическому средству. Присоединяется к просмотру и начинается синтез иРНК. Дойдя до конца оперона фермент встречает сигнал (определённую последовательность нуклеотидов), который означает конец считывания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Стадии процесс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Связывание РНК полимеразы с промот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Инициация – начало синте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/>
      </w:pPr>
      <w:r>
        <w:rPr>
          <w:sz w:val="28"/>
        </w:rPr>
        <w:t xml:space="preserve">Элонгация – рост цепочки РНК. </w:t>
      </w:r>
      <w:r>
        <w:rPr>
          <w:i/>
          <w:sz w:val="28"/>
          <w:lang w:val="en-US"/>
        </w:rPr>
        <w:t>V</w:t>
      </w:r>
      <w:r>
        <w:rPr>
          <w:sz w:val="28"/>
        </w:rPr>
        <w:t>=50 нуклеотидов/секу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Терминация – завершение синтеза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>Трансляция – происходит в ядре на рибосомах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ап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Аминокислоты доставляют тРНК к рибосомам. Кодоны шифруют аминокислоты. На вершине тРНК имеется последовательность трёх нуклеотидов, компланарных нуклеотидам кодона в иРНК, - антикодон. Фермент определяет антикодон и присоединяет тРНК аминокисло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На рибосоме  тРНК переводит с «языка» нуклеотидов на «язык» аминокислот. Далее аминокислоты отрываются от тРН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20" w:leader="none"/>
        </w:tabs>
        <w:ind w:left="0" w:hanging="0"/>
        <w:jc w:val="both"/>
        <w:rPr>
          <w:sz w:val="28"/>
        </w:rPr>
      </w:pPr>
      <w:r>
        <w:rPr>
          <w:sz w:val="28"/>
        </w:rPr>
        <w:t>Фермент синтеза присоединяет аминокислоту к полипептидной цепи.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  <w:t xml:space="preserve">Синтез завершён и готовая цепь отходит от рибосом.  </w:t>
      </w:r>
    </w:p>
    <w:p>
      <w:pPr>
        <w:pStyle w:val="Normal"/>
        <w:tabs>
          <w:tab w:val="clear" w:pos="708"/>
          <w:tab w:val="left" w:pos="42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троение белков.</w:t>
      </w:r>
    </w:p>
    <w:p>
      <w:pPr>
        <w:pStyle w:val="TextBody"/>
        <w:ind w:firstLine="170"/>
        <w:jc w:val="both"/>
        <w:rPr/>
      </w:pPr>
      <w:r>
        <w:rPr>
          <w:sz w:val="26"/>
        </w:rPr>
        <w:t xml:space="preserve">Белки – это высокомолекулярные соединения, молекулы которых представлены двадцатью альфа – аминокислотами, соединёнными пептидными связями – </w:t>
      </w:r>
      <w:r>
        <w:rPr>
          <w:sz w:val="26"/>
          <w:lang w:val="en-US"/>
        </w:rPr>
        <w:t>С</w:t>
      </w:r>
      <w:r>
        <w:rPr>
          <w:sz w:val="26"/>
        </w:rPr>
        <w:t xml:space="preserve">О - </w:t>
      </w:r>
      <w:r>
        <w:rPr>
          <w:sz w:val="26"/>
          <w:lang w:val="en-US"/>
        </w:rPr>
        <w:t>N</w:t>
      </w:r>
      <w:r>
        <w:rPr>
          <w:sz w:val="26"/>
        </w:rPr>
        <w:t>Н -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>Дипепетиды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 xml:space="preserve">Полипептиды.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  <w:t xml:space="preserve">Мономерами белков являются аминокислоты.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sz w:val="26"/>
        </w:rPr>
        <w:t>Кислотные свойства аминокислот определятся карбоксильной группой (-СООН), щелочные – аминогруппой (-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>). Каждая из 20 аминокислот имеет одинаковую часть, включающую обе эти группы (-</w:t>
      </w:r>
      <w:r>
        <w:rPr>
          <w:sz w:val="26"/>
          <w:lang w:val="en-US"/>
        </w:rPr>
        <w:t>CH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 xml:space="preserve">), и отличается от любой другой особой химической группировкой </w:t>
      </w:r>
      <w:r>
        <w:rPr>
          <w:sz w:val="26"/>
          <w:lang w:val="en-US"/>
        </w:rPr>
        <w:t>R</w:t>
      </w:r>
      <w:r>
        <w:rPr>
          <w:sz w:val="26"/>
        </w:rPr>
        <w:t xml:space="preserve"> – группой, или радикалом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sz w:val="26"/>
        </w:rPr>
      </w:pPr>
      <w:r>
        <w:rPr>
          <w:sz w:val="26"/>
        </w:rPr>
        <w:t>Существуют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94" w:leader="none"/>
          <w:tab w:val="left" w:pos="360" w:leader="none"/>
        </w:tabs>
        <w:ind w:left="0" w:hanging="0"/>
        <w:jc w:val="both"/>
        <w:rPr>
          <w:sz w:val="26"/>
        </w:rPr>
      </w:pPr>
      <w:r>
        <w:rPr>
          <w:sz w:val="26"/>
        </w:rPr>
        <w:t>Простые белки – состоящие из одних аминокислот. Например, растительные белки – проламины, белки кровяной плазмы – альбулины и глобулины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94" w:leader="none"/>
        </w:tabs>
        <w:ind w:left="0" w:hanging="0"/>
        <w:jc w:val="both"/>
        <w:rPr>
          <w:sz w:val="26"/>
        </w:rPr>
      </w:pPr>
      <w:r>
        <w:rPr>
          <w:sz w:val="26"/>
        </w:rPr>
        <w:t>Сложные белки – помимо аминокислот имеют в своём составе другие органические соединения (нуклеиновые кислоты, липиды, углеводы), соединения фосфора, металлы. Имеют сложные названия нуклеопротеиды, шикопротеиды и т. д.</w:t>
      </w:r>
    </w:p>
    <w:p>
      <w:pPr>
        <w:pStyle w:val="TextBody"/>
        <w:jc w:val="both"/>
        <w:rPr/>
      </w:pPr>
      <w:r>
        <w:rPr>
          <w:sz w:val="26"/>
        </w:rPr>
        <w:t xml:space="preserve">Простейшая аминокислота – глицерин </w:t>
      </w:r>
      <w:r>
        <w:rPr>
          <w:sz w:val="26"/>
          <w:lang w:val="en-US"/>
        </w:rPr>
        <w:t>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>.</w:t>
      </w:r>
    </w:p>
    <w:p>
      <w:pPr>
        <w:pStyle w:val="TextBody"/>
        <w:jc w:val="both"/>
        <w:rPr/>
      </w:pPr>
      <w:r>
        <w:rPr>
          <w:sz w:val="26"/>
        </w:rPr>
        <w:t xml:space="preserve">Но разные аминокислоты могут содержать различные радикалы </w:t>
      </w:r>
      <w:r>
        <w:rPr>
          <w:sz w:val="26"/>
          <w:lang w:val="en-US"/>
        </w:rPr>
        <w:t>CH</w:t>
      </w:r>
      <w:r>
        <w:rPr>
          <w:sz w:val="26"/>
          <w:vertAlign w:val="subscript"/>
        </w:rPr>
        <w:t xml:space="preserve">3 </w:t>
      </w:r>
      <w:r>
        <w:rPr>
          <w:sz w:val="26"/>
        </w:rPr>
        <w:t xml:space="preserve">– </w:t>
      </w:r>
      <w:r>
        <w:rPr>
          <w:sz w:val="26"/>
          <w:lang w:val="en-US"/>
        </w:rPr>
        <w:t>CHNH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– </w:t>
      </w:r>
      <w:r>
        <w:rPr>
          <w:sz w:val="26"/>
          <w:lang w:val="en-US"/>
        </w:rPr>
        <w:t>COOH</w:t>
      </w:r>
      <w:r>
        <w:rPr>
          <w:sz w:val="26"/>
        </w:rPr>
        <w:t xml:space="preserve"> </w:t>
      </w:r>
    </w:p>
    <w:p>
      <w:pPr>
        <w:pStyle w:val="TextBody"/>
        <w:tabs>
          <w:tab w:val="clear" w:pos="708"/>
          <w:tab w:val="left" w:pos="2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-4445</wp:posOffset>
                </wp:positionV>
                <wp:extent cx="571500" cy="228600"/>
                <wp:effectExtent l="7620" t="5080" r="889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hexagon">
                          <a:avLst>
                            <a:gd name="adj" fmla="val 6252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54pt;margin-top:-0.35pt;width:44.95pt;height:17.9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-4445</wp:posOffset>
                </wp:positionV>
                <wp:extent cx="3429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-0.3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6"/>
          <w:lang w:val="en-US"/>
        </w:rPr>
        <w:t>H – O -</w:t>
        <w:tab/>
        <w:t>- C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CHNH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 xml:space="preserve"> – COOH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Структура белков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Образование линейных молекул белков происходит в результате соединения аминокислот друг с другом. Карбоксильная группа одной аминокислоты сближается с аминогруппой другой, и при отщеплении молекулы воды между аминокислотными остатками возникает прочная ковалентная связь, называемая пептидной.</w:t>
      </w:r>
    </w:p>
    <w:p>
      <w:pPr>
        <w:pStyle w:val="TextBody"/>
        <w:tabs>
          <w:tab w:val="clear" w:pos="708"/>
          <w:tab w:val="left" w:pos="2160" w:leader="none"/>
        </w:tabs>
        <w:jc w:val="both"/>
        <w:rPr>
          <w:sz w:val="26"/>
        </w:rPr>
      </w:pPr>
      <w:r>
        <w:rPr>
          <w:sz w:val="26"/>
        </w:rPr>
        <w:t>Типы структур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/>
      </w:pPr>
      <w:r>
        <w:rPr>
          <w:sz w:val="26"/>
        </w:rPr>
        <w:t>Первичная</w:t>
      </w:r>
      <w:r>
        <w:rPr>
          <w:sz w:val="26"/>
          <w:lang w:val="en-US"/>
        </w:rPr>
        <w:t> </w:t>
      </w:r>
      <w:r>
        <w:rPr>
          <w:sz w:val="26"/>
        </w:rPr>
        <w:t>–</w:t>
      </w:r>
      <w:r>
        <w:rPr>
          <w:sz w:val="26"/>
          <w:lang w:val="en-US"/>
        </w:rPr>
        <w:t> </w:t>
      </w:r>
      <w:r>
        <w:rPr>
          <w:sz w:val="26"/>
        </w:rPr>
        <w:t>определяется последовательностью аминокислот. Из трёх аминокислот – 27 комбинаций, тогда из 20 аминокислот – 10</w:t>
      </w:r>
      <w:r>
        <w:rPr>
          <w:sz w:val="26"/>
          <w:vertAlign w:val="superscript"/>
        </w:rPr>
        <w:t xml:space="preserve">1300 </w:t>
      </w:r>
      <w:r>
        <w:rPr>
          <w:sz w:val="26"/>
        </w:rPr>
        <w:t xml:space="preserve"> длиной каждая не менее 100 остатков, следовательно, продолжается эволюционный процес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>
          <w:sz w:val="26"/>
        </w:rPr>
      </w:pPr>
      <w:r>
        <w:rPr>
          <w:sz w:val="26"/>
        </w:rPr>
        <w:t>Вторичная – спираль, полая внутри, которая удерживается водородными связями, при этом радикалы направлены наруж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98065</wp:posOffset>
            </wp:positionH>
            <wp:positionV relativeFrom="paragraph">
              <wp:posOffset>586105</wp:posOffset>
            </wp:positionV>
            <wp:extent cx="3878580" cy="2724150"/>
            <wp:effectExtent l="0" t="0" r="0" b="0"/>
            <wp:wrapTight wrapText="bothSides">
              <wp:wrapPolygon edited="0">
                <wp:start x="-533" y="-3162"/>
                <wp:lineTo x="-533" y="22617"/>
                <wp:lineTo x="22101" y="22617"/>
                <wp:lineTo x="22101" y="-3162"/>
                <wp:lineTo x="-533" y="-3162"/>
              </wp:wrapPolygon>
            </wp:wrapTight>
            <wp:docPr id="8" name="p0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0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20" t="12256" r="2220" b="4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8580" cy="2724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6"/>
        </w:rPr>
        <w:t xml:space="preserve">Третичная – физиологически активная структура, спираль, закрученная в клубок. Отрицательно и положительно заряженные </w:t>
      </w:r>
      <w:r>
        <w:rPr>
          <w:sz w:val="26"/>
          <w:lang w:val="en-US"/>
        </w:rPr>
        <w:t>R</w:t>
      </w:r>
      <w:r>
        <w:rPr>
          <w:sz w:val="26"/>
        </w:rPr>
        <w:t xml:space="preserve"> – группы аминокислот притягиваются и сближают участки белковой цепи, так образуется клубок, поддерживаемый сульфидными мостками (- </w:t>
      </w:r>
      <w:r>
        <w:rPr>
          <w:sz w:val="26"/>
          <w:lang w:val="en-US"/>
        </w:rPr>
        <w:t>S</w:t>
      </w:r>
      <w:r>
        <w:rPr>
          <w:sz w:val="26"/>
        </w:rPr>
        <w:t xml:space="preserve"> – </w:t>
      </w:r>
      <w:r>
        <w:rPr>
          <w:sz w:val="26"/>
          <w:lang w:val="en-US"/>
        </w:rPr>
        <w:t>S</w:t>
      </w:r>
      <w:r>
        <w:rPr>
          <w:sz w:val="26"/>
        </w:rPr>
        <w:t xml:space="preserve"> -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  <w:tab w:val="left" w:pos="2160" w:leader="none"/>
        </w:tabs>
        <w:ind w:left="0" w:hanging="0"/>
        <w:jc w:val="both"/>
        <w:rPr>
          <w:sz w:val="26"/>
        </w:rPr>
      </w:pPr>
      <w:r>
        <w:rPr>
          <w:sz w:val="26"/>
        </w:rPr>
        <w:t>Четвертичная структура – некоторые белки, например гемоглобин и инсулин, состоят из нескольких цепей, различающихся по первичной структуре.</w:t>
      </w:r>
    </w:p>
    <w:p>
      <w:pPr>
        <w:pStyle w:val="TextBody"/>
        <w:tabs>
          <w:tab w:val="clear" w:pos="708"/>
          <w:tab w:val="left" w:pos="180" w:leader="none"/>
          <w:tab w:val="left" w:pos="2160" w:leader="none"/>
        </w:tabs>
        <w:ind w:firstLine="170"/>
        <w:jc w:val="both"/>
        <w:rPr>
          <w:sz w:val="26"/>
        </w:rPr>
      </w:pPr>
      <w:r>
        <w:rPr>
          <w:sz w:val="26"/>
        </w:rPr>
        <w:t>В человеческом организме около 100000 белков, молекулярная масса которых от нескольких тысяч до нескольких миллионов.</w:t>
      </w:r>
      <w:r>
        <w:rPr/>
        <w:t xml:space="preserve"> 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История вопроса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0</wp:posOffset>
                </wp:positionH>
                <wp:positionV relativeFrom="paragraph">
                  <wp:posOffset>119380</wp:posOffset>
                </wp:positionV>
                <wp:extent cx="1082040" cy="1400810"/>
                <wp:effectExtent l="0" t="0" r="0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400760"/>
                          <a:chOff x="0" y="0"/>
                          <a:chExt cx="1082160" cy="1400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082160" cy="14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249560"/>
                            <a:ext cx="952560" cy="15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А.Я. Данилевский</w:t>
                              </w:r>
                            </w:p>
                          </w:txbxContent>
                        </wps:txbx>
                        <wps:bodyPr wrap="none" lIns="158760" rIns="158760" tIns="69480" bIns="69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9.4pt;width:85.2pt;height:110.3pt" coordorigin="56,188" coordsize="1704,22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;top:188;width:1703;height:220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81;top:2156;width:1499;height:237;mso-wrap-style:none;v-text-anchor:middle" type="_x0000_t136">
                  <v:path textpathok="t"/>
                  <v:textpath on="t" fitshape="t" string="А.Я. Данилевский" style="font-family:&quot;Arial&quot;;font-size:9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настоящее время строение и функции большинства белков известны. История изучения белков началась с исследования Беккари (1878г), который впервые из пшеничной муки выделил белковое вещество, названное им ''клековиной''.</w:t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70935</wp:posOffset>
                </wp:positionH>
                <wp:positionV relativeFrom="paragraph">
                  <wp:posOffset>394970</wp:posOffset>
                </wp:positionV>
                <wp:extent cx="1174115" cy="17132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3960" cy="1713240"/>
                          <a:chOff x="0" y="0"/>
                          <a:chExt cx="1173960" cy="1713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73960" cy="171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6840" y="1471320"/>
                            <a:ext cx="685080" cy="18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Л. Полин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05pt;margin-top:31.1pt;width:92.45pt;height:134.9pt" coordorigin="5781,622" coordsize="1849,2698">
                <v:shape id="shape_0" stroked="f" o:allowincell="f" style="position:absolute;left:5781;top:622;width:1848;height:269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6217;top:2939;width:1078;height:293;mso-wrap-style:none;v-text-anchor:middle" type="_x0000_t136">
                  <v:path textpathok="t"/>
                  <v:textpath on="t" fitshape="t" string="Л. Полинг" style="font-family:&quot;Arial&quot;;font-size:14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1888 г. А. Я. Данилевский предположил существование в белках -N-S- химических группировок.</w:t>
      </w:r>
    </w:p>
    <w:p>
      <w:pPr>
        <w:pStyle w:val="Normal"/>
        <w:ind w:firstLine="170"/>
        <w:jc w:val="both"/>
        <w:rPr>
          <w:sz w:val="28"/>
        </w:rPr>
      </w:pPr>
      <w:r>
        <w:rPr>
          <w:sz w:val="28"/>
        </w:rPr>
        <w:t>В 1902 г. Э. Фишер предложил пептидную теорию строения белка.</w:t>
      </w:r>
    </w:p>
    <w:p>
      <w:pPr>
        <w:pStyle w:val="Normal"/>
        <w:ind w:firstLine="170"/>
        <w:jc w:val="both"/>
        <w:rPr>
          <w:sz w:val="28"/>
        </w:rPr>
      </w:pPr>
      <w:r>
        <w:rPr>
          <w:sz w:val="28"/>
        </w:rPr>
        <w:t>В 1951 г. Л. Полинг разработал модель вторичной структуры белка.</w:t>
      </w:r>
    </w:p>
    <w:p>
      <w:pPr>
        <w:pStyle w:val="Normal"/>
        <w:ind w:firstLine="170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560</wp:posOffset>
                </wp:positionH>
                <wp:positionV relativeFrom="paragraph">
                  <wp:posOffset>340360</wp:posOffset>
                </wp:positionV>
                <wp:extent cx="1132205" cy="1623060"/>
                <wp:effectExtent l="0" t="0" r="0" b="444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2200" cy="1623240"/>
                          <a:chOff x="0" y="0"/>
                          <a:chExt cx="1132200" cy="1623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132200" cy="16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1413360"/>
                            <a:ext cx="800280" cy="209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8"/>
                                  <w:b w:val="false"/>
                                  <w:i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Э. Фишер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26.8pt;width:89.15pt;height:127.8pt" coordorigin="56,536" coordsize="1783,2556">
                <v:shape id="shape_0" stroked="f" o:allowincell="f" style="position:absolute;left:56;top:536;width:1782;height:255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fillcolor="white" stroked="t" o:allowincell="f" style="position:absolute;left:340;top:2762;width:1259;height:329;mso-wrap-style:none;v-text-anchor:middle" type="_x0000_t136">
                  <v:path textpathok="t"/>
                  <v:textpath on="t" fitshape="t" string="Э. Фишер" style="font-family:&quot;Arial&quot;;font-size:14pt"/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 1953 г. Сэнгер расшифровал аминокислотную последовательность в инсулине (гормон поджелудочной железы), а через 10 лет уже тот же инсулин был получен путем искусственного синтеза из аминокислот. Совершенствование методов исследования достигло такого уровня, что в настоящее время изучение структуры белковой молекулы является относительно простым делом и для большего количества белков установлено их строение (аминокислотный состав и аминокислотное стро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  <w:lang w:val="en-US"/>
        </w:rPr>
      </w:pPr>
      <w:r>
        <w:rPr>
          <w:sz w:val="44"/>
          <w:u w:val="single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97940</wp:posOffset>
            </wp:positionH>
            <wp:positionV relativeFrom="paragraph">
              <wp:posOffset>313055</wp:posOffset>
            </wp:positionV>
            <wp:extent cx="3606800" cy="2634615"/>
            <wp:effectExtent l="0" t="0" r="0" b="0"/>
            <wp:wrapSquare wrapText="bothSides"/>
            <wp:docPr id="12" name="химия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химия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Перспективы.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У белков очень сложное строение и на данном этапе развития науки очень сложно выявить структуру молекул белков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Первый белок, у которого была расшифрована первичная структура, был инсулин. Это случилось в 1954 году. Для этого понадобилось около 10 лет. Синтез белков - очень сложная задача, и если ее решить, то возрастет количество ресурсов для дальнейшего использования их в технике, медицине и т.д., а также уже возможен биохимический и синтетический способы получения пищи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А.Н. Несмеянов провел широкие исследования в области создания микробиологической промышленности по производству искусственных продуктов питания. Практическое осуществление путей получения такой пищи ведется в двух основных направлениях. Одно из них основано на использовании белков растений, например сои, а второе - на использовании белков продуктов, полученных микробиологическим путем из нефти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 природе широко представлена автоматическая самосборка надмолекулярных структур и инициатором ее являются белковые молекулы. Это дает надежду выяснить закономерности формообразования у растений и животных и понять молекулярные механизмы, обеспечивающие сходство родителей и детей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Чем глубже химики познают природу и строение белковых молекул, тем более они убеждаются в исключительном значении получаемых данных для раскрытия тайны жизни. Раскрытие связи между структурой и функцией в белковых веществах - вот краеугольный камень, на котором покоится проникновение в самую глубокую сущность жизненных процессов, вот та основа, которая послужит в будущем исходным рубежом для нового качественного скачка в развитии биологии и медицины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97940</wp:posOffset>
            </wp:positionH>
            <wp:positionV relativeFrom="paragraph">
              <wp:posOffset>89535</wp:posOffset>
            </wp:positionV>
            <wp:extent cx="3516630" cy="2700020"/>
            <wp:effectExtent l="0" t="0" r="0" b="0"/>
            <wp:wrapTight wrapText="bothSides">
              <wp:wrapPolygon edited="0">
                <wp:start x="-48" y="0"/>
                <wp:lineTo x="-48" y="21487"/>
                <wp:lineTo x="21599" y="21487"/>
                <wp:lineTo x="21599" y="0"/>
                <wp:lineTo x="-48" y="0"/>
              </wp:wrapPolygon>
            </wp:wrapTight>
            <wp:docPr id="13" name="Molecu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Molecul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663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Биологическое значени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  <w:lang w:val="en-US"/>
        </w:rPr>
      </w:pPr>
      <w:r>
        <w:rPr>
          <w:b/>
          <w:sz w:val="44"/>
          <w:u w:val="single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Белки входят в состав живых организмов и являются основными материальными агентами, управляющими всеми химическими реакциями, протекающими в организм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Одной из важнейших функций белков является их способность выступать в качестве специфических катализаторов (ферментов), обладающих исключительно высокой каталитической активностью. Без участия ферментов не проходит почти ни одна химическая реакция в живом организме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Вторая важнейшая функция белков состоит в том, что они определяют механо - химические процессы в живых организмах, в результате которых поступающая с пищей химическая энергия непосредственно превращается в необходимую для движения организма механическую энергию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Третьей важной функцией белков является их использование в качестве материала для построения важных составных частей организма, обладающих достаточной механической прочностью, начиная с полупроницаемых перегородок внутри клеток, оболочек клеток и их ядер и заканчивая тканями мышц и различных органов, кожи, ногтей, волос и т.д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Белки являются необходимой составной частью продуктов питания. Отсутствие или недостаточное количество их в пище вызывает серьезные заболевания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 xml:space="preserve">Важную роль в жизнедеятельности играют комплексы белков с нуклеиновыми кислотами - нуклеопротеиды. Из нуклеопротеидов состоят, в частности, хромосомы, важнейшие составные части ядра клетки, ответственные за хранение наследственной информации, а также рибосомы - мельчайшие частицы протоплазмы, в которых происходит синтез белковых молекул.  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3599" w:dyaOrig="2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29.85pt;margin-top:10.9pt;width:242.9pt;height:182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615591158" r:id="rId11"/>
        </w:objec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ef Writer | BASE Cyr" w:hAnsi="Def Writer | BASE Cyr" w:cs="Def Writer | BASE Cyr"/>
          <w:sz w:val="52"/>
        </w:rPr>
      </w:pPr>
      <w:r>
        <w:rPr>
          <w:rFonts w:cs="Def Writer | BASE Cyr" w:ascii="Def Writer | BASE Cyr" w:hAnsi="Def Writer | BASE Cyr"/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ef Writer | BASE Cyr" w:hAnsi="Def Writer | BASE Cyr" w:cs="Def Writer | BASE Cyr"/>
          <w:sz w:val="52"/>
        </w:rPr>
      </w:pPr>
      <w:r>
        <w:rPr>
          <w:rFonts w:cs="Def Writer | BASE Cyr" w:ascii="Def Writer | BASE Cyr" w:hAnsi="Def Writer | BASE Cyr"/>
          <w:sz w:val="5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CyrillicGoth" w:hAnsi="CyrillicGoth" w:cs="CyrillicGoth"/>
          <w:b/>
          <w:b/>
          <w:sz w:val="180"/>
        </w:rPr>
      </w:pPr>
      <w:r>
        <w:rPr>
          <w:rFonts w:cs="CyrillicGoth" w:ascii="CyrillicGoth" w:hAnsi="CyrillicGoth"/>
          <w:b/>
          <w:sz w:val="180"/>
        </w:rPr>
        <w:t>Белки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FloydianCyr" w:hAnsi="FloydianCyr" w:cs="FloydianCyr"/>
          <w:b/>
          <w:b/>
          <w:i/>
          <w:i/>
          <w:sz w:val="72"/>
        </w:rPr>
      </w:pPr>
      <w:r>
        <w:rPr>
          <w:rFonts w:cs="CyrillicGoth" w:ascii="CyrillicGoth" w:hAnsi="CyrillicGoth"/>
          <w:b/>
          <w:i/>
          <w:sz w:val="72"/>
        </w:rPr>
        <w:t>(реферат по химии)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  <w:lang w:val="en-US"/>
        </w:rPr>
      </w:pPr>
      <w:r>
        <w:rPr>
          <w:rFonts w:cs="DS UncialFunnyHand" w:ascii="DS UncialFunnyHand" w:hAnsi="DS UncialFunnyHand"/>
          <w:b/>
          <w:i/>
          <w:sz w:val="7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325</wp:posOffset>
                </wp:positionH>
                <wp:positionV relativeFrom="paragraph">
                  <wp:posOffset>116205</wp:posOffset>
                </wp:positionV>
                <wp:extent cx="4156710" cy="190246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710" cy="190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Ученик: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Учитель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>Класс</w:t>
                            </w: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yrillicGoth" w:hAnsi="CyrillicGoth" w:cs="CyrillicGoth"/>
                                <w:b/>
                                <w:b/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CyrillicGoth" w:ascii="CyrillicGoth" w:hAnsi="CyrillicGoth"/>
                                <w:b/>
                                <w:i/>
                                <w:sz w:val="32"/>
                                <w:u w:val="single"/>
                              </w:rPr>
                              <w:t xml:space="preserve">Школ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3pt;height:149.8pt;mso-wrap-distance-left:9.05pt;mso-wrap-distance-right:9.05pt;mso-wrap-distance-top:0pt;mso-wrap-distance-bottom:0pt;margin-top:9.15pt;mso-position-vertical-relative:text;margin-left:94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b/>
                          <w:i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Ученик: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Учитель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>Класс</w:t>
                      </w: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yrillicGoth" w:hAnsi="CyrillicGoth" w:cs="CyrillicGoth"/>
                          <w:b/>
                          <w:b/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rFonts w:cs="CyrillicGoth" w:ascii="CyrillicGoth" w:hAnsi="CyrillicGoth"/>
                          <w:b/>
                          <w:i/>
                          <w:sz w:val="32"/>
                          <w:u w:val="single"/>
                        </w:rPr>
                        <w:t xml:space="preserve">Школа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DS UncialFunnyHand" w:hAnsi="DS UncialFunnyHand" w:cs="DS UncialFunnyHand"/>
          <w:b/>
          <w:b/>
          <w:i/>
          <w:i/>
          <w:sz w:val="72"/>
        </w:rPr>
      </w:pPr>
      <w:r>
        <w:rPr>
          <w:rFonts w:cs="DS UncialFunnyHand" w:ascii="DS UncialFunnyHand" w:hAnsi="DS UncialFunnyHand"/>
          <w:b/>
          <w:i/>
          <w:sz w:val="72"/>
        </w:rPr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rFonts w:ascii="CyrillicGoth" w:hAnsi="CyrillicGoth" w:cs="CyrillicGoth"/>
          <w:b/>
          <w:b/>
          <w:sz w:val="52"/>
        </w:rPr>
      </w:pPr>
      <w:r>
        <w:rPr>
          <w:rFonts w:cs="CyrillicGoth" w:ascii="CyrillicGoth" w:hAnsi="CyrillicGoth"/>
          <w:b/>
          <w:sz w:val="52"/>
        </w:rPr>
        <w:t>Санкт-Петербург, 2003 год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Список литературы: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/>
      </w:pPr>
      <w:r>
        <w:rPr>
          <w:sz w:val="28"/>
        </w:rPr>
        <w:t>Энциклопедия для детей</w:t>
      </w:r>
      <w:r>
        <w:rPr>
          <w:sz w:val="28"/>
          <w:lang w:val="en-US"/>
        </w:rPr>
        <w:t xml:space="preserve"> “</w:t>
      </w:r>
      <w:r>
        <w:rPr>
          <w:sz w:val="28"/>
        </w:rPr>
        <w:t>Аванта+</w:t>
      </w:r>
      <w:r>
        <w:rPr>
          <w:sz w:val="28"/>
          <w:lang w:val="en-US"/>
        </w:rPr>
        <w:t xml:space="preserve">”. </w:t>
      </w:r>
      <w:r>
        <w:rPr>
          <w:sz w:val="28"/>
        </w:rPr>
        <w:t>Том 17</w:t>
      </w:r>
      <w:r>
        <w:rPr>
          <w:sz w:val="28"/>
          <w:lang w:val="en-US"/>
        </w:rPr>
        <w:t xml:space="preserve">. </w:t>
      </w:r>
      <w:r>
        <w:rPr>
          <w:sz w:val="28"/>
        </w:rPr>
        <w:t>Химия. Москва 20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Ю.А. Овчинников, А.Н. Шамин, «Строение и функции белков», Москва, 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В.Г. Жиряков, «Органическая химия», Москва, 196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Общая биология, учебник для 10-11 класса, Москва, 1999.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Это интересно!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0" w:leader="none"/>
        </w:tabs>
        <w:rPr>
          <w:sz w:val="44"/>
          <w:u w:val="single"/>
        </w:rPr>
      </w:pPr>
      <w:r>
        <w:rPr>
          <w:sz w:val="28"/>
          <w:u w:val="single"/>
        </w:rPr>
        <w:t xml:space="preserve">Цветные реакции на белки (качественные реакции) 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  <w:t>(белок куриного яйца в 100 г воды)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lang w:val="en-US"/>
        </w:rPr>
      </w:pPr>
      <w:r>
        <w:rPr>
          <w:sz w:val="28"/>
        </w:rPr>
        <w:t>а) ксантопротеиновая: 1 мл раствора + 5-6 капель концентрированной Н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 xml:space="preserve">3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560</wp:posOffset>
                </wp:positionH>
                <wp:positionV relativeFrom="paragraph">
                  <wp:posOffset>7620</wp:posOffset>
                </wp:positionV>
                <wp:extent cx="721360" cy="180975"/>
                <wp:effectExtent l="0" t="5715" r="0" b="3175"/>
                <wp:wrapSquare wrapText="right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440" cy="181080"/>
                          <a:chOff x="0" y="0"/>
                          <a:chExt cx="721440" cy="181080"/>
                        </a:xfrm>
                      </wpg:grpSpPr>
                      <wps:wsp>
                        <wps:cNvSpPr/>
                        <wps:spPr>
                          <a:xfrm>
                            <a:off x="0" y="907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47520" cy="181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0.6pt;width:56.75pt;height:14.25pt" coordorigin="56,12" coordsize="1135,285">
                <v:line id="shape_0" from="56,155" to="1191,1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fillcolor="black" stroked="t" o:allowincell="f" style="position:absolute;left:482;top:12;width:74;height:284;mso-wrap-style:none;v-text-anchor:middle" type="_x0000_t136">
                  <v:path textpathok="t"/>
                  <v:textpath on="t" fitshape="t" string="t" style="font-family:&quot;Arial&quot;;font-size:12pt"/>
                  <v:fill o:detectmouseclick="t" type="solid" color2="white"/>
                  <v:stroke color="black" weight="9360" joinstyle="miter" endcap="flat"/>
                  <w10:wrap type="square" side="right"/>
                </v:shape>
              </v:group>
            </w:pict>
          </mc:Fallback>
        </mc:AlternateContent>
      </w:r>
      <w:r>
        <w:rPr>
          <w:sz w:val="28"/>
        </w:rPr>
        <w:t>ярко - желтый цвет</w:t>
      </w:r>
      <w:r>
        <w:rPr>
          <w:sz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4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0895</wp:posOffset>
                </wp:positionH>
                <wp:positionV relativeFrom="paragraph">
                  <wp:posOffset>106045</wp:posOffset>
                </wp:positionV>
                <wp:extent cx="72136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85pt,8.35pt" to="420.6pt,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8"/>
          <w:lang w:val="en-US"/>
        </w:rPr>
        <w:t>б) блуретовая: 1-2 мл раствора + щелочь + 2-3 капли Cu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 xml:space="preserve">                   </w:t>
      </w:r>
      <w:r>
        <w:rPr>
          <w:sz w:val="28"/>
        </w:rPr>
        <w:t>красно - фиолетовый цвет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20" w:leader="none"/>
        </w:tabs>
        <w:rPr>
          <w:b/>
          <w:b/>
          <w:sz w:val="30"/>
        </w:rPr>
      </w:pPr>
      <w:r>
        <w:rPr>
          <w:sz w:val="30"/>
        </w:rPr>
        <w:t xml:space="preserve">2)   </w:t>
      </w:r>
      <w:r>
        <w:rPr>
          <w:sz w:val="30"/>
          <w:u w:val="single"/>
        </w:rPr>
        <w:t>Почему белки боятся тепла.</w:t>
      </w:r>
    </w:p>
    <w:p>
      <w:pPr>
        <w:pStyle w:val="Normal"/>
        <w:tabs>
          <w:tab w:val="clear" w:pos="708"/>
          <w:tab w:val="left" w:pos="4220" w:leader="none"/>
        </w:tabs>
        <w:ind w:firstLine="170"/>
        <w:jc w:val="both"/>
        <w:rPr>
          <w:sz w:val="28"/>
        </w:rPr>
      </w:pPr>
      <w:r>
        <w:rPr>
          <w:sz w:val="28"/>
        </w:rPr>
        <w:t>Связи, поддерживающие пространственную структуру белка, довольно легко разрушаются. Мы знаем, что при варке яиц прозрачный яичный белок превращается в упругую белую массу, а молоко при скисании загустевает. Происходит это из-за разрушения пространственной структуры белков альбумина в яичном белке и казеина (от лат. caseus — «сыр») в молоке. Такой процесс называется денатурацией. В первом случае её вызывает нагревание, а во втором — значительное увеличение кислотности (в результате жизнедеятельности обитающих в молоке бактерий). При денатурации белок теряет способность выполнять присущие ему в организме функции (отсюда и название процесса: от лат. denaturare — «лишать природных свойств»). Денатурированные белки легче усваиваются организмом, поэтому одной из целей термической обработки пищевых продуктов является денатурация белков.</w:t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2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text">
        <w:top w:val="thickThinLargeGap" w:sz="2" w:space="1" w:color="000000"/>
        <w:left w:val="thickThinLargeGap" w:sz="2" w:space="4" w:color="000000"/>
        <w:bottom w:val="thinThickLargeGap" w:sz="2" w:space="1" w:color="000000"/>
        <w:right w:val="thinThickLargeGap" w:sz="2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Def Writer | BASE Cyr">
    <w:charset w:val="cc"/>
    <w:family w:val="script"/>
    <w:pitch w:val="variable"/>
  </w:font>
  <w:font w:name="CyrillicGoth">
    <w:charset w:val="00"/>
    <w:family w:val="auto"/>
    <w:pitch w:val="variable"/>
  </w:font>
  <w:font w:name="FloydianCyr">
    <w:charset w:val="00"/>
    <w:family w:val="auto"/>
    <w:pitch w:val="variable"/>
  </w:font>
  <w:font w:name="DS UncialFunnyHand">
    <w:charset w:val="cc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60"/>
        </w:tabs>
        <w:ind w:left="2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4:52:00Z</dcterms:created>
  <dc:creator>Yulia</dc:creator>
  <dc:description/>
  <dc:language>en-US</dc:language>
  <cp:lastModifiedBy>Аня</cp:lastModifiedBy>
  <cp:lastPrinted>2003-10-18T18:12:00Z</cp:lastPrinted>
  <dcterms:modified xsi:type="dcterms:W3CDTF">2003-10-18T17:33:00Z</dcterms:modified>
  <cp:revision>21</cp:revision>
  <dc:subject/>
  <dc:title>Синтез белков</dc:title>
</cp:coreProperties>
</file>