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3240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</w:t>
      </w:r>
    </w:p>
    <w:p>
      <w:pPr>
        <w:pStyle w:val="Normal"/>
        <w:tabs>
          <w:tab w:val="clear" w:pos="709"/>
          <w:tab w:val="left" w:pos="-3240" w:leader="none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.....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антиоксиданты..............................................................................5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70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............................................................................................6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70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Е.............................................................................................8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70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Селен.....................................................................................................9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70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Бета-каротин и другие каротины......................................................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антиоксидантов на организм человека.......................................1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антиоксидантов в продуктах питания................................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фы об антиоксидантах................................................................................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..................................................................22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......................................................................................................23</w:t>
      </w:r>
      <w:r>
        <w:br w:type="page"/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то такое антиоксиданты? Такой вопрос задают себе, да и не только себе, многие люди. Кто-то что-то слышал об их удивительных свойствах и действиях на наш организм. И именно это «что-то» заинтересовывает человека очень-очень силь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не только простых людей интересует этот вопрос, в последние несколько лет, ученые и исследователи всей планеты изучают эти загадочные и непонятные вещества. Их удивительные свойства и механизмы действия вызывают интерес физиков, химиков, биологов и многих других специалистов в той или иной сфере, а также тех врачей и фармацевтов, которые сталкиваются с ними в своей практи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жизнь с ее бешеным темпом, постоянными стрессами, социальными проблемами, экологическими катастрофами и многими другими факторами, которые «отравляют» нашу жизнь, делает актуальным понятие «качество жизни». Конечно, это понятие включает в себя здоровье человека и полноценное питание. Употребление в пищу «правильных» продуктов может значительно варьировать продолжительность жизни человека и общее состояние организма: самочувствие, настроение и многое друг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ю нашей работы явля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изучение понятия «антиоксидант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их действие на наш организ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содержания в различных продуктах пит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состоит из трех глав. В первой главе рассматривается, что такое антиоксиданты и для чего они вообще нужны. Витамин C, E, селен и бета-каротин, одни из самых распространенных антиоксидантов, описаны более подробно. Вторая глава посвящена влиянию этих веществ на организм человека, так же в этой главе описаны некоторые болезни, которые предупреждают антиоксиданты. В третье главе приведены сведения о нахождении и количественном содержании антиоксидантов в продуктах питания. Также приведены мифы об антиоксидантах и приложение, которое включает в себя две таблицы о количественном содержании антиоксидантов в продуктах пит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написания реферата нами была изучена научная и справочная литература [1, 3, 5], использованы интернет-сайты [2, 4] и изучены журнальные статьи [6, 7, 8, 9].</w:t>
      </w:r>
      <w:r>
        <w:br w:type="page"/>
      </w:r>
    </w:p>
    <w:p>
      <w:pPr>
        <w:pStyle w:val="Normal"/>
        <w:spacing w:lineRule="auto" w:line="600"/>
        <w:jc w:val="center"/>
        <w:rPr/>
      </w:pPr>
      <w:r>
        <w:rPr>
          <w:b/>
          <w:sz w:val="32"/>
          <w:szCs w:val="32"/>
          <w:u w:val="single"/>
        </w:rPr>
        <w:t>1. Что такое антиоксидан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из нас, безусловно, хотя бы раз слышали это слово «антиоксиданты». А вот что это, многие из нас не смогут ответить не смогут ответить. Так что же такое «антиоксиданты»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тиоксиданты – это соединения, защищающие клетки (а точнее мембраны клеток) от вредных эффектов или реакций, которые могут вызвать избыточное окисление в организме. На нашей планете практически всегда процессы разрушения идут с участием кислорода путем окисления. Ржавеет железо - это окисление, в лесу гниют опавшие листья - это окисление. Мы болеем, постепенно стареем и это, очень приблизительно конечно, можно назвать процессом окис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нтиоксиданты – это специфическая группа химических веществ различного химического строения, обладающих одним общим свойством – способностью связывать свободные радикалы (активные формы кислорода) и замедлять окислительно-восстановительные процессы. Исследования показали, что антиоксиданты помогают организму снижать уровень повреждения тканей, ускорять процесс выздоровления и противостоять инфекци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Антиоксиданты</w:t>
      </w:r>
      <w:r>
        <w:rPr>
          <w:sz w:val="28"/>
          <w:szCs w:val="28"/>
        </w:rPr>
        <w:t xml:space="preserve"> – это вещества, в большинстве своем витамины, которые очищают организм от повреждающих молекул, называемых свободными радикалами. Эти молекулы (свободные радикалы) постоянно образуются в организме человека в результате многочисленных окислительно-восстановительных процессов, направленных на поддержание нормального функционирования всех органов и сист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ых условиях количество свободных радикалов мало, и их действие на клетки организма полностью подавляется поступлением извне антиоксидантов, при потреблении человеком пищи, содержащей эти вещ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иже рассмотрены антиоксиданты, которые относятся к более распространенным и известным, чаще не как антиоксиданты, а, например, витамины или микроэлементы. Также предоставлены сведения об их действии, содержании в продуктах питания и нормы их потребления.</w:t>
      </w:r>
    </w:p>
    <w:p>
      <w:pPr>
        <w:pStyle w:val="Normal"/>
        <w:spacing w:lineRule="auto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.1. Витамин </w:t>
      </w:r>
      <w:r>
        <w:rPr>
          <w:b/>
          <w:sz w:val="32"/>
          <w:szCs w:val="32"/>
          <w:u w:val="single"/>
          <w:lang w:val="en-US"/>
        </w:rPr>
        <w:t>C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28800</wp:posOffset>
            </wp:positionH>
            <wp:positionV relativeFrom="paragraph">
              <wp:posOffset>626110</wp:posOffset>
            </wp:positionV>
            <wp:extent cx="1752600" cy="1190625"/>
            <wp:effectExtent l="0" t="0" r="0" b="0"/>
            <wp:wrapTopAndBottom/>
            <wp:docPr id="1" name="no43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43_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итамин C – водорастворимый витамин, химическое название которого – аскорбиновая кисло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корбиновая кислота является мощным антиоксидантом, который задерживает процесс старения, препятствует возникновению рака и сердечных нарушений. Она необходима для поддержания здоровых зубов, десен, костей, хрящей, соединительной ткани, кровеносных сосудов и стенок капилля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от витамин нужен для образования коллагена – основного структурного материала организма. Работает как антиоксидант и охраняет другие антиоксиданты (такие как витамин E и бета-каротин) от разрушения свободными радикалами. Предотвращает образование в желудке канцерогенных веществ из нитратов и нитритов, попадающих туда с водой или с консервированной пищей. Витамин С укрепляет иммунную систему. Иммунные клетки накапливаются в количестве, в сто раз превышающем его содержание в кров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отмечают, что при разрушении витамина E свободными радикалами витамин C помогает восстановить его и снова запустить на борьбу со свободными радикалами. Также этот витамин помогает усвоению железа, особенно из изюма, зеленых овощей и бобов, Но не способствует усвоению железа из мяса. Витамин C улучшает способность выводить токсичные для организма металлы, такие как медь, свинец, ртуть и др.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тамин C защищает 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i/>
          <w:sz w:val="28"/>
          <w:szCs w:val="28"/>
        </w:rPr>
        <w:t>Сердечных заболеваний:</w:t>
      </w:r>
      <w:r>
        <w:rPr>
          <w:sz w:val="28"/>
          <w:szCs w:val="28"/>
        </w:rPr>
        <w:t xml:space="preserve"> снижает уровень холестерина, предотвращает высокое кровяное давление, защищает холестерин от окисления, которое как считается, ведет к атеросклероз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i/>
          <w:sz w:val="28"/>
          <w:szCs w:val="28"/>
        </w:rPr>
        <w:t>Простуды:</w:t>
      </w:r>
      <w:r>
        <w:rPr>
          <w:sz w:val="28"/>
          <w:szCs w:val="28"/>
        </w:rPr>
        <w:t xml:space="preserve"> ослабляет проявление простуды и уменьшает продолжительность болезни, но не предотвращает ее как такову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инги:</w:t>
      </w:r>
      <w:r>
        <w:rPr>
          <w:sz w:val="28"/>
          <w:szCs w:val="28"/>
        </w:rPr>
        <w:t xml:space="preserve"> заболевание вызывается острым недостатком витамина C и характеризуется кровотечением десен, потере аппетита, депрессией, истерией, анемией, повышенной утомляемостью и вялостью, выпадением зубов, болями в мышцах и соединительных тканях, непроходящих язвах, кожных кровотечениях. Может наблюдаться у истощенных алкоголиков и тех, кто придерживается очень строгой дие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i/>
          <w:sz w:val="28"/>
          <w:szCs w:val="28"/>
        </w:rPr>
        <w:t>Вреда, наносимым курением и загрязнением воздуха:</w:t>
      </w:r>
      <w:r>
        <w:rPr>
          <w:sz w:val="28"/>
          <w:szCs w:val="28"/>
        </w:rPr>
        <w:t xml:space="preserve"> вдыхание сигаретного дыма разрушает витамин C в организме. Исследования показали, что в крови курильщиков содержится мало витамина C. Национальный совет по исследованиям считает, что курильщикам требуется в два раза больше витамина C, чем тем, кто не кури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знаки дефицита витамина С:</w:t>
      </w:r>
      <w:r>
        <w:rPr>
          <w:sz w:val="28"/>
          <w:szCs w:val="28"/>
        </w:rPr>
        <w:t xml:space="preserve"> подкожные гематомы, кровоточащие десны, медленное заживление ран и порезов, депрессивное и, возможно, летаргическое состояние, боль в суставах, долго длящиеся простуды и инфекционные заболевания. Также при недостатке этого витамина отмечается воспаление слизистых оболоч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доза витам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была повышена для полного насыщения организма. Теперь женщинам ежедневно полагается 75 миллиграмм витам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мужчинам – 90 миллиграмм. Из-за того, что курильщики наиболее подвержены повреждающему действию свободных радикалов, и расход витам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т у них быстрее, им требуется дополнительно 35 миллиграмм. Прежняя средняя суточная доза для взрослых составляла 60 миллиграм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вторы исследования утверждают, что эти уровни витам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гут быть легко получены и без употребления в пищу каких-либо добавок, достаточно иметь в своем рационе цитрусовые, картофель, клубнику, зелень и т.д. Например, двухсотграммовый стакан апельсинового сока дает организму 100 миллиграмм витам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Также была пересмотрена максимально допустимая доза потребления витам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в настоящее время она составляет 2000 миллиграмм в день для взрослого человека.</w:t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.2. Витамин </w:t>
      </w:r>
      <w:r>
        <w:rPr>
          <w:b/>
          <w:sz w:val="32"/>
          <w:szCs w:val="32"/>
          <w:u w:val="single"/>
          <w:lang w:val="en-US"/>
        </w:rPr>
        <w:t>E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итамин E – жирорастворимый витамин, химическое название которого – токоферо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итамин Е является естественным природным антиоксидантом, замедляющим старение человеческой кожи, а также других продуктов в приро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оследнее время для первичной и вторичной профилактики атеросклероза широко применяется витамин 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ый рекомендуемый уровень приема этого витамина составляет 15 миллиграмм и для женщин, и для мужчин. Основные источники витамина Е это орехи, злаки, печень и многие овощи. Данный антиоксидант содержит важный компонент альфа-токоферол, единственное вещество, которое кровь может транспортировать к клеткам, когда нужно. Прежний уровень потребления витамина Е составлял 8 миллиграмм для мужчин и 6,4 - для женщин. Максимально допустимый уровень приема альфа-токоферола составляет 1000 миллиграмм. У людей, превышающих максимально возможную дозу, могут развиться неконтролируемые кровотечения, так как действует в качестве противосвертывающего средства.</w:t>
      </w:r>
    </w:p>
    <w:p>
      <w:pPr>
        <w:pStyle w:val="Normal"/>
        <w:spacing w:lineRule="auto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3.Селен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елен – антиоксидант, оберегающий клетки от воздействия свободных радикалов и вступающий в реакцию с такими тяжёлыми металлами как кадмий и ртуть. В качестве антиоксиданта селен защищает нас от сердечных заболеваний, усиливает иммунитет, увеличивает продолжительность жизни. Действуя совместно с другими антиоксидантами – витаминами Е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селен помогает улучшить мыслительные способности, снижает депрессию, прогоняет устал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казано, что недостаток селена в диете экспериментальных животных приводит к возникновению сердечной патологии и ряда других расстройств. Эпидемиологические исследования подтвердили, что в районах с низким содержанием селена, наблюдается повышенная смертность от целого ряда заболеваний, включая сердечно-сосудистые. Однако в последние годы чаще всего выявляется недостаток именно этого микроэлемента в организме человека. Дефицит селена приводит к возникновению большого числа заболеваний. Это связано с тем, что селен входит в состав многих ферментов и гормонов, обеспечивающих жизненно важные функции орган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елен поддерживает активность клеточного иммунитета, влияет на репродуктивные функции. В сочетании с бета-каротином селен способствует обмену жиров, предотвращает гипертонию, снижает опасность сердечных приступов. Селен участвует в синтезе кофермента Q-10, имеющего важное значение для здоровья сердца и восстановления сердечной мышцы после инфаркта, укрепляет функцию митохондрий сердца, защищая от кислородной недостаточ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ен предотвращает разрушение печени, соединяясь с тяжелыми металлами и выводя их из организма. Этот антиоксидант предотвращает возникновение целого ряда раковых заболеваний (легких, кишечника, молочной железы). Селен защищает клетки от воздействия радиации, вызывающие воспалительные процессы вследствие облучения. Показано, что в комплексе, с рядом природных биологически активных веществ, значительно улучшается усвояемость селена, расширяются рамки его активного действ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ы потребления селена были понижены до 55 микрограмм в день. Предыдущие показатели составляли 70 микрограмм для мужчин и 55 микрограмм для женщин. Основные продукты, в которых содержится селен – морские водоросли и рыба, печень, злаки и семена подсолнечника, и другие "украшения рациона здорового человека". Новая максимально допустимая доза для селена – 400 микрограмм. Ее превышение сопровождается развитием селеноза – токсической реакции, характеризующейся выпадением волос и ломкостью ногтей. Функции селена в организме человека можно назвать одним словом: защита.</w:t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4. Бета-каротин и другие каротин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та-каротин и другие каротины выступают в организме как антиоксиданты, защищающие клеточные структуры от разрушения свободными радикалами. Они поддерживают системы циркуляции в здоровом состоянии. Возможно, предотвращают окисление холестерина и превращение его в склеротические бляшки, которые блокируют кровеносные сосуды и вызывают атеросклероз. Исследования показали, что люди с высоким содержанием бета-каротина в крови реже болеют сердечно-сосудистыми заболеваниями. Эти антиоксиданты поддерживают иммунитет, помогая иммунным клеткам разрушать свободные радикалы. Возможно, они оказывают благотворное влияние на глаза, которые наиболее часто подвергаются воздействию свободных радика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отины защищают о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ердечных заболеваний:</w:t>
      </w:r>
      <w:r>
        <w:rPr>
          <w:sz w:val="28"/>
          <w:szCs w:val="28"/>
        </w:rPr>
        <w:t xml:space="preserve"> предотвращают окисление холестерина, которое, как считается, приводит к атеросклерозу. Могут помочь в лечении стенокардии у тех, кто уже болен сердечным заболеванием. Исследования показали, что у людей, получающих достаточное количество этого вещества из фруктов и овощей, снижен риск сердечных заболева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ка груди, кожи, шейки матки, легких, толстой кишки, мочевого пузыр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щищает ДНК и другие клеточные структуры от разрушения свободными радикалами. Клинические исследования показали, что бета-каротин может остановить образование злокачественных опухолей. Каротины также предотвращают рак за счет своего антиокислительного действия, хотя механизм этого процесса еще не изучен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реда, наносимого курением и загрязнением воздух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курильщиков с низким содержанием бета-каротина в крови чаще развивается ра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i/>
          <w:sz w:val="28"/>
          <w:szCs w:val="28"/>
        </w:rPr>
        <w:t>Инфекционных заболеваний:</w:t>
      </w:r>
      <w:r>
        <w:rPr>
          <w:sz w:val="28"/>
          <w:szCs w:val="28"/>
        </w:rPr>
        <w:t xml:space="preserve"> бета-каротин повышает иммунитет. Вместе с витамином E он снижает разрушительную силу свободных радикал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рушений светочувствительности:</w:t>
      </w:r>
      <w:r>
        <w:rPr>
          <w:sz w:val="28"/>
          <w:szCs w:val="28"/>
        </w:rPr>
        <w:t xml:space="preserve"> у больных с повышенной чувствительностью к яркому свету (выражается в сыпи и крапивнице) наблюдалось улучшение в 80% случаев при лечении бета-каротин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комендованные нормы потребления для этого вещества не существую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укты, содержащие эти веществ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ковь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зеленые овощи, такие, как капуста брокколи и шпина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много бета-каротина в зимних тыквах</w:t>
      </w:r>
      <w:r>
        <w:br w:type="page"/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Влияние антиоксидантов на организм челове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ияние антиоксидантов на наш организм очень многогранно и интересно. Применяя эти вещества, можно предостеречь себя от многих болезней и воздействия на организм свободных радика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вободные радикалы – это аномальные молекулы, имеющие непарный электрон на последнем электронном уровне, который делает их крайне нестабильными. В этом состоянии свободные радикалы ловят уязвимые протеины, ферменты, липиды и даже целые клетки. Отнимая электрон у молекулы, они инактивируют клетки, тем самым, нарушая хрупкий химический баланс организма. Когда процесс происходит снова и снова, начинается цепная реакция свободных радикалов, при этом разрушаются клеточные мембраны, подрываются важные биологические процессы, создаются клетки-мутанты. Свободные радикалы способны обратимо или необратимо разрушить вещества всех биохимических классов, включая и свободные аминокислоты, липиды, углеводы и молекулы соединительных тка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последние несколько лет было показано, что антиоксиданты крайне полезны для организма – они предотвращают развитие сердечно-сосудистых заболеваний, защищают от рака и преждевременного старения, также повышают иммунитет и многое другое. Последнее десятилетие дало множество свидетельств, доказывающих, что свободные радикалы играют определенную роль в развитии многих заболеваний. Если свободные радикалы окисляют липиды, происходит образование опасной формы липидного пероксида. Многие ученые связывают образование липидных пероксидов с раком, болезнями сердца, ускоренным старением и иммунным дефицит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. Эрнсте (Швеция) считает, что свободные радикалы играют важную роль в усилении разрушения тканей при язвах, вызванных стрессом, артрите, воспалительном процессе в желудочно-кишечном тракте, сердечно-сосудистом кризе. Кроме радиации образованию свободных радикалов способствует неправильное питание. Предотвратить образование свободных радикалов путем объединения свободных электронов в пары может добавление в питание антиоксида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иоксиданты действуют как ловушки для свободных радикалов. Отдавая электрон свободному радикалу, антиоксиданты останавливают цепную реакцию. Правильная регуляция этого баланса помогает организму расти, вырабатывать энерг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езультате исследований доказано, что они могут увеличить продолжительность жизни человека. Многие из причин формирования антиоксидантов неустранимы. Даже самый здоровый человек время от времени заболевает гриппом или простуд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1925 года ученые связывают низкое потребление антиоксидантов с раком легких, желудка, груди, мочевого пузыря и шейки матки. Цинк участвует в росте новых клеток, включая производство и восстановление ДНК и РНК. Большие дозы цинка способствуют заживлению ран и стимулируют иммунную систем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добавки с цинком сокращают восстановительный период на 40%. Выздоровление пациентов с язвой желудка, принимавших цинк, заняло одну треть времени в сравнении с теми, кто не получал цинк. Кофермент Q10 играет ключевую роль в генерации клеточной энергии, является важным иммунологическим стимулятором, усиливающим циркуляцию, противодействует старению, полезен для поддержания нормального состояния сердечно-сосудистой системы. Прием антиоксидантных витаминов C и E замедляет раннюю прогрессию атеросклероза трансплантированного сердц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ножество болезненных состояний (хронические заболевания, стресс, действие радиации, процесс старения и др.) протекают в организме с образованием свободных радикалов (продуктов неполного восстановления кислорода). Их избыток ведет к окислению липидов - основы клеточных мембран - и, в результате, к нарушению функций мембран клеток нашего организма, к нарушению здоровья и преждевременному стар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к же работают антиоксиданты? В организме существует система антиоксидантной защиты, которая делится на первичную (антиоксиданты-ферменты) и вторичную (антиоксиданты-витамины). Эта система работает у нас с рождения, всю нашу жизнь, слабея постепенно с годами. Поэтому возникает необходимость ее подпитки и поддерж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нтиоксиданты-ферменты (первичная антиоксидантная защита) занимаются "уборкой" активных форм кислорода. Они превращают активные формы кислорода в перекись водорода и в менее агрессивные радикалы, а затем уже их превращают в воду и обычный, полезный кислород. Антиоксиданты-витамины (вторичная антиоксидантная защита) называют "тушителями". Они "тушат" агрессивные радикалы, забирают избыток энергии, тормозят развитие цепной реакции образования новых радикалов. К ним относя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растворимые витамины -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орастворимые витамины - витам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бета-кароти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8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еросодержащие аминокислоты (цистеин, метионин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8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микроэлементы – цинк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чень важно помнить, что антиоксиданты работают хорошо только тогда, когда они работают в группе, поддерживая друг друга. Например: Витамин Е- главный прерыватель реакций окисления липидов, расходуется и видоизменяется в этих реакциях. Если рядом с ним находится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он его восстанавливает и вводит в строй.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берегает также селен от окис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гда же организм подвергается действию экстремальных факторов (радиация, яды), происходит образование слишком большого количества повреждающих молекул, и в таком случае организму требуется большее количество антиоксидантов. Доказано, что именно образование большого количества свободных радикалов является начальной стадией многих заболеваний от простого кашля до рака. Основными антиоксидантами, поступающими с пищей, являются: витами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селен и кароти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вольно давно ведутся споры по вопросу о нормировании этих веществ, а точнее об их среднесуточной и максимально допустимой дозе. Сторонники введения малого количества антиоксидантов делают упор на то, что повышенные дозы приведут к развитию патологических процессов, не связанных с действием свободных радикалов, а их оппоненты говорят о практически полной утрате защиты против повреждающих молекул при введении малых доз антиоксида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существуют установленные нормативы, учитывающие мнения обеих сторон. Здесь указываются последние данные, полученные в результате многочисленных исследований, проведенных в Институт медицины Национальной Академии Наук (США). Хотя Институт медицины и не является правительственной организацией, официальные структуры используют его данные в официальных документах. Именно этой информацией руководствуются все производители продуктов в США, указывая на упаковках сведения о составе своих изделий и их питательных свойств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зможно, именно в антиоксидантах заключается секрет долголетия. «Повышение содержания антиоксидантов в организме человека может иметь решающее значение для увеличения продолжительности жизни», – считают американские ученые. По их данным, мыши, у которых была вызвана повышенная выработка антиоксидантных ферментов, жили на 20% дольше и меньше болели заболеваниями сердца и возрастными болезнями. Если подобное справедливо и для человека, то люди могли бы жить дольше 100 л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следования ученых университета Вашингтона в США подтверждают гипотезу о том, что высокоактивные молекулы с ненасыщенными валентностями, иначе называемые свободными радикалами, вызывают старение. С ними связано возникновение сердечных заболеваний, рака и других возрастных болез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итер Рабинович и его коллеги разводили мышей, у которых была вызвана повышенная выработка фермента каталаза. Он действует как антиоксидант и выводит опасный элемент – перекись водорода, который является продуктом метаболизма и источником свободных радикалов. «Действие свободных радикалов приводит к сбоям химических процессов внутри клеток и, как следствие, выработке дополнительных свободных радикалов. Создается порочный круг. Результаты исследований убедительно свидетельствуют в пользу теории влияния свободных радикалов на старение» – отмечает Рабинович.</w:t>
      </w:r>
      <w:r>
        <w:br w:type="page"/>
      </w:r>
    </w:p>
    <w:p>
      <w:pPr>
        <w:pStyle w:val="Normal"/>
        <w:spacing w:lineRule="auto" w:line="600"/>
        <w:jc w:val="center"/>
        <w:rPr/>
      </w:pPr>
      <w:r>
        <w:rPr>
          <w:b/>
          <w:sz w:val="32"/>
          <w:szCs w:val="32"/>
          <w:u w:val="single"/>
        </w:rPr>
        <w:t>3. Нахождение антиоксидантов в продуктах пит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ществует очень много продуктов питания, в которых содержаться антиоксиданты и даже для самой строгой диеты найдутся такие продук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Наиболее известные антиоксидан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-32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sz w:val="28"/>
          <w:szCs w:val="28"/>
        </w:rPr>
        <w:t xml:space="preserve">витамин А или каротиноид </w:t>
      </w:r>
      <w:r>
        <w:rPr>
          <w:sz w:val="28"/>
          <w:szCs w:val="28"/>
        </w:rPr>
        <w:t>содержится в моркови, тыкве, брокколи, сладком картофеле, помидорах, капусте, персиках, абрикосах, т.е. в ярких, цветных овощах и фруктах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-32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sz w:val="28"/>
          <w:szCs w:val="28"/>
        </w:rPr>
        <w:t xml:space="preserve">витамин С </w:t>
      </w:r>
      <w:r>
        <w:rPr>
          <w:sz w:val="28"/>
          <w:szCs w:val="28"/>
        </w:rPr>
        <w:t>– это цитрусовые (апельсины, лимоны и т.п.), зеленый перец, брокколи, зелень (петрушка, укроп, салат), клубника, томаты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-32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тамин Е </w:t>
      </w:r>
      <w:r>
        <w:rPr>
          <w:sz w:val="28"/>
          <w:szCs w:val="28"/>
        </w:rPr>
        <w:t>находится в орехах, цельнозерновых, растительном масле, печени, оливках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-32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елен, магний </w:t>
      </w:r>
      <w:r>
        <w:rPr>
          <w:sz w:val="28"/>
          <w:szCs w:val="28"/>
        </w:rPr>
        <w:t>в рыбе, моллюсках, красном мясе (баранина, говядина), яйцах, курице, чесноке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-32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лавоноиды</w:t>
      </w:r>
      <w:r>
        <w:rPr>
          <w:sz w:val="28"/>
          <w:szCs w:val="28"/>
        </w:rPr>
        <w:t xml:space="preserve"> – природные вещества, содержащиеся в сое, красном вине, красном винограде, гранате, клюкве, зеленом чае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-32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копин</w:t>
      </w:r>
      <w:r>
        <w:rPr>
          <w:sz w:val="28"/>
          <w:szCs w:val="28"/>
        </w:rPr>
        <w:t xml:space="preserve"> содержится в помидорах, розовом грейпфруте, дынях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-32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утеин </w:t>
      </w:r>
      <w:r>
        <w:rPr>
          <w:sz w:val="28"/>
          <w:szCs w:val="28"/>
        </w:rPr>
        <w:t>в темно-зеленых овощах таких, как капуста, брокколи, киви, брюссельская капуста, шпинат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-32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гнаны</w:t>
      </w:r>
      <w:r>
        <w:rPr>
          <w:sz w:val="28"/>
          <w:szCs w:val="28"/>
        </w:rPr>
        <w:t xml:space="preserve"> в семени льна, кунжута, тыквы, овса, ячменя, рж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же к антиоксидантам можно отнести кофермент Q10, глутатион и многие другие вещества и соедин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Мичиганского Университета заявляют, что чай является самым богатым источником антиоксидантов. Антиоксиданты в чае улучшают работу сердца и снижают уровень холестери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ществуют лекарственные травы, обладающие антиоксидантной активность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Гинкго билоба (растение, "продлевающее жизнь", "улучшающее познавательные способности") – это единственное растение, которое выжило после Хиросимы и не изменилось со времен Ледникового периода благодаря своей устойчивости к загрязнению окружающей среды, насекомым и болезням. Антиоксидантный эффект проявляется в защите клеток головного мозга и тканей сердца на уровне мелких сосудов, что помогает предупредить развитие различных заболе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лотой кор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бирь лекарственный (корень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тополох молочны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помним, что антиоксиданты обезвреживают свободные радикалы, которые, в свою очередь, являются одной из главных причин старения и множества болезней. Растения вынуждены существовать в таких условиях окружающей среды, от которых им необходимо защищаться. Для защиты они и вырабатывают разные защитные вещества, в том числе антиоксиданты-противоокислители. Употребляя эти растения в пищу, мы также защищаем свой организм от свободных радикалов и прокисания ими вызываем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риложении мы приводим таблицы о содержании </w:t>
      </w:r>
      <w:r>
        <w:rPr>
          <w:bCs/>
          <w:sz w:val="28"/>
          <w:szCs w:val="28"/>
        </w:rPr>
        <w:t>антиоксидантов в продуктах питания</w:t>
      </w:r>
      <w:r>
        <w:rPr>
          <w:sz w:val="28"/>
          <w:szCs w:val="28"/>
        </w:rPr>
        <w:t>. Приводятся две таблицы, поскольку для измерения антиоксидантов в продуктах использовались разные метод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надо обратить внимание на то, что при равном количестве антиоксидантов мы съедаем обычно разное количество каждого продукта. Например, в некой специи может быть столько же антиоксидантов, сколько и в фасоли, но очевидно, что фасоли мы можем съесть гораздо больше, поэтому и преимущество мы должны отдавать ей. Кроме того, важно смотреть на калорийность продуктов. К примеру, количество антиоксидантов в черносливе одно из самых больших, но и калорийность его высока – им лучше сильно не злоупотреблять, и есть не вдобавок к остальным продуктам, а вместо конфет, булочек и т.п.</w:t>
      </w:r>
      <w:r>
        <w:br w:type="page"/>
      </w:r>
    </w:p>
    <w:p>
      <w:pPr>
        <w:pStyle w:val="Heading1"/>
        <w:spacing w:lineRule="auto" w:line="600" w:before="0" w:after="0"/>
        <w:jc w:val="center"/>
        <w:rPr>
          <w:rFonts w:ascii="Times New Roman" w:hAnsi="Times New Roman" w:cs="Times New Roman"/>
          <w:color w:val="000000"/>
          <w:kern w:val="2"/>
          <w:u w:val="single"/>
        </w:rPr>
      </w:pPr>
      <w:r>
        <w:rPr>
          <w:rFonts w:cs="Times New Roman" w:ascii="Times New Roman" w:hAnsi="Times New Roman"/>
          <w:color w:val="000000"/>
          <w:kern w:val="2"/>
          <w:u w:val="single"/>
        </w:rPr>
        <w:t>Мифы об антиоксидантах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Такое ощущение, что все современное общество думает только об антиоксидантах, даже на банках с кофе появилась надпись: в кофе содержится больше антиоксидантов, чем в зеленом чае. Тем не менее, с антиоксидантами связано множество не подтвержденных мифов, вот несколько из них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color w:val="000000"/>
          <w:sz w:val="28"/>
          <w:szCs w:val="28"/>
        </w:rPr>
        <w:t>Миф 1. В обычной пище антиоксидантов мал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зависит от рациона.</w:t>
      </w:r>
      <w:r>
        <w:rPr>
          <w:color w:val="000000"/>
          <w:sz w:val="28"/>
          <w:szCs w:val="28"/>
        </w:rPr>
        <w:t xml:space="preserve"> Ученые давно выявили продукты наиболее богатые антиоксидантами. Если в вашем рационе есть свежие фрукты и овощи, орехи и многие другие продуты питания, а также изредка бокал красного вина, то волноваться нет причин. В растительной пище антиоксиданты присутствуют в достаточном количестве, особенно в чернике, облепихе, конском каштане, винограде (а также в виноградных косточках), листьях чайного дерева (чай) и т.д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color w:val="000000"/>
          <w:sz w:val="28"/>
          <w:szCs w:val="28"/>
        </w:rPr>
        <w:t>Миф 2. Даже один антиоксидант – уже хорош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На каждый радикал найдется своя ловушка, поэтому единичными дозами не обойтись. </w:t>
      </w:r>
      <w:r>
        <w:rPr>
          <w:color w:val="000000"/>
          <w:sz w:val="28"/>
          <w:szCs w:val="28"/>
        </w:rPr>
        <w:t>К тому же, наилучший эффект антиоксиданты достигают, действуя парами или даже группами, что чаще всего. Так, отдав свой электрон свободному радикалу, антиоксидант окисляется и становится неактивным. Чтобы вернуть в рабочее состояние, его нужно снова восстанавливать. Так глутатион восстанавливает витамин С, а витамин С восстанавливает витамин Е и т.д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color w:val="000000"/>
          <w:sz w:val="28"/>
          <w:szCs w:val="28"/>
        </w:rPr>
        <w:t>Миф 3. Чем больше антиоксидантов в косметике, тем лучше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чередной миф, навязанный рекламой. </w:t>
      </w:r>
      <w:r>
        <w:rPr>
          <w:color w:val="000000"/>
          <w:sz w:val="28"/>
          <w:szCs w:val="28"/>
        </w:rPr>
        <w:t>Формула «кашу маслом не испортишь» здесь не подходит. Когда антиоксидантов становится слишком много, они превращаются в прооксиданты и действуют с точностью до наоборот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color w:val="000000"/>
          <w:sz w:val="28"/>
          <w:szCs w:val="28"/>
        </w:rPr>
        <w:t>Миф 4. Косметика с антиоксидантами омолажива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Не доказано. </w:t>
      </w:r>
      <w:r>
        <w:rPr>
          <w:color w:val="000000"/>
          <w:sz w:val="28"/>
          <w:szCs w:val="28"/>
        </w:rPr>
        <w:t>Омолаживающий эффект антиоксидантов до сих пор не доказан, но точно известно, что они заживляют кожу, снимают воспаление и создают барьер для ультрафиолета. Идеальная точка приложения антиоксидантов: солнцезащитные средства, крем после бритья и смягчающий состав, который наносится на кожу после пилинга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color w:val="000000"/>
          <w:sz w:val="28"/>
          <w:szCs w:val="28"/>
        </w:rPr>
        <w:t>Миф 5. Искусственные антиоксиданты тоже полезн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Ничего подобного. </w:t>
      </w:r>
      <w:r>
        <w:rPr>
          <w:color w:val="000000"/>
          <w:sz w:val="28"/>
          <w:szCs w:val="28"/>
        </w:rPr>
        <w:t>В любом случае сочетание натуральных антиоксидантов защищает от свободных радикалов лучше, чем синтетический состав.</w:t>
      </w:r>
      <w:r>
        <w:br w:type="page"/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ы выяснили, что антиоксиданты являются полезными для организма веществами, которые помогают поддерживать организм в здоровом состоянии, большинство из которых относятся к витаминам и микроэлементам. Поддерживать организм в нормальном состоянии – значит сохранять необходимый баланс между свободными радикалами, антиокислительными силами антиоксида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сследования ученых доказали, что антиоксиданты помогают организму снижать уровень повреждения тканей, ускорять процесс выздоровления и противостоять окислительно-восстановительным реакциям. Эти вещества помогают предотвратить многие болезни, такие как рак, сердечные заболевания, инфекционные, и это далеко не полный список всевозможных болезней. Антиоксиданты могут увеличить продолжительность жизни человека, повысить ее «качество». Употребление в пищу необходимое количество этих веществ дает возможность человеку контролировать свое здоровь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ша работа дает подробное представление о понятии «антиоксиданты», механизмах их действия, информацию о содержании антиоксидантов в продуктах питания и их количественном составе.</w:t>
      </w:r>
      <w:r>
        <w:br w:type="page"/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исок используемой литератур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иология. Справочник абитуриента. Москва 1997 стр. 572–57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круг света. №7(2802) июль 200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се о витаминах/перевод с английского С.И.Незлобиной. Москва. КРОН–ПРЕСС 1995 стр. 188–192, 196–19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ука и жизнь. №2, 2006 стр. 18–2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чебный справочник школьника. Дрофа 200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туральной медицины: www.nutrition.r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айный портал: www.tea.r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энциклопед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8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inem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al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spacing w:lineRule="auto" w:line="600"/>
        <w:jc w:val="center"/>
        <w:rPr/>
      </w:pPr>
      <w:r>
        <w:rPr/>
        <w:t>Приложение</w:t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082"/>
      </w:tblGrid>
      <w:tr>
        <w:trPr>
          <w:trHeight w:val="89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ОДУКТ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АНТИОКСИДАНТНАЯ СПОСОБНОСТЬ/ГРАММ</w:t>
            </w:r>
          </w:p>
        </w:tc>
      </w:tr>
      <w:tr>
        <w:trPr>
          <w:trHeight w:val="375" w:hRule="atLeast"/>
        </w:trPr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УЧШИЕ ЯГОДЫ И ФРУКТЫ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ва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56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ника (дикорос)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60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рная слива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39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ника (культивируемая)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20</w:t>
            </w:r>
          </w:p>
        </w:tc>
      </w:tr>
      <w:tr>
        <w:trPr>
          <w:trHeight w:val="375" w:hRule="atLeast"/>
        </w:trPr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УЧШИЕ ОВОЩИ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ленькая красная фасоль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21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ычная красная фасоль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13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шоки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09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рные бобы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0</w:t>
            </w:r>
          </w:p>
        </w:tc>
      </w:tr>
      <w:tr>
        <w:trPr>
          <w:trHeight w:val="375" w:hRule="atLeast"/>
        </w:trPr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УЧШИЕ ОРЕХИ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аны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40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кий орех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41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ук, лесной орех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41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сташки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83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даль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54</w:t>
            </w:r>
          </w:p>
        </w:tc>
      </w:tr>
      <w:tr>
        <w:trPr>
          <w:trHeight w:val="375" w:hRule="atLeast"/>
        </w:trPr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УЧШИЕ СПЕЦИИ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а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.46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лотая корица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.36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ицы лист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.29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ума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.77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шёная петрушка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.49</w:t>
            </w:r>
          </w:p>
        </w:tc>
      </w:tr>
      <w:tr>
        <w:trPr>
          <w:trHeight w:val="375" w:hRule="atLeast"/>
        </w:trPr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 ЕЩЕ</w:t>
            </w:r>
          </w:p>
        </w:tc>
      </w:tr>
      <w:tr>
        <w:trPr>
          <w:trHeight w:val="375" w:hRule="atLeast"/>
        </w:trPr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тёртое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.90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u w:val="single"/>
        </w:rPr>
        <w:t>Антиоксиданты в 10 лучших продуктах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(антиоксидантных единиц на 100 грамм)</w:t>
      </w:r>
    </w:p>
    <w:tbl>
      <w:tblPr>
        <w:tblW w:w="95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775"/>
        <w:gridCol w:w="2919"/>
        <w:gridCol w:w="1881"/>
      </w:tblGrid>
      <w:tr>
        <w:trPr>
          <w:trHeight w:val="300" w:hRule="atLeast"/>
        </w:trPr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Фрукты: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вощи: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лив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0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инат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0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Брюссельская капуст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вик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ки люцерны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ик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Брокколи (цветки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ёкл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ерец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Виноград красн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ажан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&gt;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i w:val="false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7D0000"/>
      <w:u w:val="none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9:14:00Z</dcterms:created>
  <dc:creator>Алёна</dc:creator>
  <dc:description/>
  <cp:keywords/>
  <dc:language>en-US</dc:language>
  <cp:lastModifiedBy>Алёна</cp:lastModifiedBy>
  <dcterms:modified xsi:type="dcterms:W3CDTF">2008-03-04T20:07:00Z</dcterms:modified>
  <cp:revision>52</cp:revision>
  <dc:subject/>
  <dc:title>В последнее десятилетие широко изучается группа веществ, известная под названием антиоксиданты</dc:title>
</cp:coreProperties>
</file>