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осковский Экстерный Гуманитарный Университе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Академия Культуры и Искусств</w:t>
      </w:r>
    </w:p>
    <w:p>
      <w:pPr>
        <w:pStyle w:val="TextBody"/>
        <w:jc w:val="right"/>
        <w:rPr/>
      </w:pPr>
      <w:r>
        <w:rPr/>
        <w:t>Факультет Культуры и Искусст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/>
      </w:pPr>
      <w:r>
        <w:rPr/>
        <w:t>Методика подготовки экскурсии</w:t>
      </w:r>
    </w:p>
    <w:p>
      <w:pPr>
        <w:pStyle w:val="TextBody"/>
        <w:jc w:val="center"/>
        <w:rPr/>
      </w:pPr>
      <w:r>
        <w:rPr/>
        <w:t>Авторизованный реферат по экскурсоведению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Студента 2 курса</w:t>
      </w:r>
    </w:p>
    <w:p>
      <w:pPr>
        <w:pStyle w:val="TextBody"/>
        <w:jc w:val="right"/>
        <w:rPr/>
      </w:pPr>
      <w:r>
        <w:rPr/>
        <w:t>Иванова Степана Игоревича</w:t>
      </w:r>
    </w:p>
    <w:p>
      <w:pPr>
        <w:pStyle w:val="TextBody"/>
        <w:jc w:val="right"/>
        <w:rPr/>
      </w:pPr>
      <w:r>
        <w:rPr/>
        <w:t>КС01- 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Москва 2002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главление</w:t>
      </w:r>
    </w:p>
    <w:p>
      <w:pPr>
        <w:pStyle w:val="TextBody"/>
        <w:tabs>
          <w:tab w:val="clear" w:pos="708"/>
          <w:tab w:val="right" w:pos="9638" w:leader="none"/>
        </w:tabs>
        <w:rPr>
          <w:rFonts w:eastAsia="Arial Unicode MS"/>
        </w:rPr>
      </w:pPr>
      <w:r>
        <w:rPr/>
        <w:t>Введение</w:t>
        <w:tab/>
        <w:t>3</w:t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  <w:t>Методика подготовки экскурсии</w:t>
        <w:tab/>
        <w:t>4</w:t>
      </w:r>
    </w:p>
    <w:p>
      <w:pPr>
        <w:pStyle w:val="TextBody"/>
        <w:tabs>
          <w:tab w:val="clear" w:pos="708"/>
          <w:tab w:val="right" w:pos="9638" w:leader="none"/>
        </w:tabs>
        <w:rPr>
          <w:rFonts w:eastAsia="Arial Unicode MS"/>
        </w:rPr>
      </w:pPr>
      <w:r>
        <w:rPr/>
        <w:t>Этапы подготовки экскурсии</w:t>
        <w:tab/>
        <w:t>6</w:t>
      </w:r>
    </w:p>
    <w:p>
      <w:pPr>
        <w:pStyle w:val="Normal"/>
        <w:tabs>
          <w:tab w:val="clear" w:pos="708"/>
          <w:tab w:val="right" w:pos="9638" w:leader="none"/>
        </w:tabs>
        <w:ind w:firstLine="708"/>
        <w:rPr/>
      </w:pPr>
      <w:r>
        <w:rPr/>
        <w:t>Определение цели и задач экскурсии.</w:t>
        <w:tab/>
        <w:t>6</w:t>
      </w:r>
    </w:p>
    <w:p>
      <w:pPr>
        <w:pStyle w:val="Normal"/>
        <w:tabs>
          <w:tab w:val="clear" w:pos="708"/>
          <w:tab w:val="right" w:pos="9638" w:leader="none"/>
        </w:tabs>
        <w:ind w:firstLine="708"/>
        <w:rPr/>
      </w:pPr>
      <w:r>
        <w:rPr/>
        <w:t>Выбор темы.</w:t>
        <w:tab/>
        <w:t>6</w:t>
      </w:r>
    </w:p>
    <w:p>
      <w:pPr>
        <w:pStyle w:val="Normal"/>
        <w:tabs>
          <w:tab w:val="clear" w:pos="708"/>
          <w:tab w:val="right" w:pos="9638" w:leader="none"/>
        </w:tabs>
        <w:ind w:firstLine="708"/>
        <w:rPr/>
      </w:pPr>
      <w:r>
        <w:rPr/>
        <w:t>Отбор литературы и составление библиографии.</w:t>
        <w:tab/>
        <w:t>6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 xml:space="preserve">Определение  источников экскурсионного  материала. </w:t>
        <w:tab/>
        <w:t>6</w:t>
      </w:r>
    </w:p>
    <w:p>
      <w:pPr>
        <w:pStyle w:val="Normal"/>
        <w:tabs>
          <w:tab w:val="clear" w:pos="708"/>
          <w:tab w:val="right" w:pos="9638" w:leader="none"/>
        </w:tabs>
        <w:ind w:firstLine="708"/>
        <w:rPr/>
      </w:pPr>
      <w:r>
        <w:rPr/>
        <w:t>Отбор и изучение экскурсионных объектов.</w:t>
        <w:tab/>
        <w:t>7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Составление маршрута экскурсии.</w:t>
        <w:tab/>
        <w:t>10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Объезд или обход маршрута.</w:t>
        <w:tab/>
        <w:t>11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Подготовка контрольного текста экскурсии.</w:t>
        <w:tab/>
        <w:t>11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Комплектование «портфеля экскурсовода».</w:t>
        <w:tab/>
        <w:t>12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Определение методических приемов проведения экс</w:t>
        <w:softHyphen/>
        <w:t>курсии.</w:t>
        <w:tab/>
        <w:t>13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Определение техники ведения экскурсии.</w:t>
        <w:tab/>
        <w:t>13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Составление методической разработки.</w:t>
        <w:tab/>
        <w:t>13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Составление индивидуальных текстов.</w:t>
        <w:tab/>
        <w:t>14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Прием экскурсии.</w:t>
        <w:tab/>
        <w:t>16</w:t>
      </w:r>
    </w:p>
    <w:p>
      <w:pPr>
        <w:pStyle w:val="Normal"/>
        <w:tabs>
          <w:tab w:val="clear" w:pos="708"/>
          <w:tab w:val="right" w:pos="9638" w:leader="none"/>
        </w:tabs>
        <w:ind w:left="708" w:hanging="0"/>
        <w:rPr/>
      </w:pPr>
      <w:r>
        <w:rPr/>
        <w:t>Утверждение экскурсии.</w:t>
        <w:tab/>
        <w:t>16</w:t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  <w:t>Заключение</w:t>
        <w:tab/>
        <w:t>16</w:t>
      </w:r>
    </w:p>
    <w:p>
      <w:pPr>
        <w:pStyle w:val="TextBody"/>
        <w:tabs>
          <w:tab w:val="clear" w:pos="708"/>
          <w:tab w:val="right" w:pos="9638" w:leader="none"/>
        </w:tabs>
        <w:rPr/>
      </w:pPr>
      <w:r>
        <w:rPr/>
        <w:t>Методическая разработка экскурсии Музей-заповедник Коломенское</w:t>
        <w:tab/>
        <w:t>17</w:t>
      </w:r>
    </w:p>
    <w:p>
      <w:pPr>
        <w:pStyle w:val="TextBody"/>
        <w:rPr/>
      </w:pPr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Style w:val="2"/>
          <w:rFonts w:eastAsia="Arial Unicode MS"/>
          <w:b w:val="false"/>
          <w:b w:val="false"/>
          <w:bCs w:val="false"/>
          <w:i w:val="false"/>
          <w:i w:val="false"/>
          <w:iCs/>
        </w:rPr>
      </w:pPr>
      <w:r>
        <w:rPr/>
      </w:r>
    </w:p>
    <w:p>
      <w:pPr>
        <w:pStyle w:val="Normal"/>
        <w:rPr>
          <w:rStyle w:val="2"/>
          <w:rFonts w:eastAsia="Arial Unicode MS"/>
          <w:b w:val="false"/>
          <w:b w:val="false"/>
          <w:bCs w:val="false"/>
          <w:i w:val="false"/>
          <w:i w:val="false"/>
          <w:iCs/>
        </w:rPr>
      </w:pPr>
      <w:r>
        <w:rPr/>
      </w:r>
    </w:p>
    <w:p>
      <w:pPr>
        <w:pStyle w:val="Heading3"/>
        <w:rPr/>
      </w:pPr>
      <w:r>
        <w:rPr/>
        <w:t>Введение</w:t>
      </w:r>
    </w:p>
    <w:p>
      <w:pPr>
        <w:pStyle w:val="Normal"/>
        <w:rPr/>
      </w:pPr>
      <w:r>
        <w:rPr/>
        <w:t>Свое название методика получила от греческого слова «метод», что в буквальном переводе означает: «путь к чему-либо», а также путь исследования или познания; теория; учение. Методика в широком смысле слова — совокупность способов целесообразного проведения той или иной работы, решения какой-либо задачи, достижения поставленной це</w:t>
        <w:softHyphen/>
        <w:t>ли, а в более узком смысле представляет собой совокуп</w:t>
        <w:softHyphen/>
        <w:t>ность конкретных методических приемов проведения лек</w:t>
        <w:softHyphen/>
        <w:t>ций, бесед, экскурсий на определенную тему и для опреде</w:t>
        <w:softHyphen/>
        <w:t>ленной группы.</w:t>
      </w:r>
    </w:p>
    <w:p>
      <w:pPr>
        <w:pStyle w:val="Normal"/>
        <w:rPr/>
      </w:pPr>
      <w:r>
        <w:rPr/>
        <w:t>Методику разделяют на общую и частную. Общая методи</w:t>
        <w:softHyphen/>
        <w:t>ка охватывает способы обучения и требования, которые служат основой при изучении многих наук (последователь</w:t>
        <w:softHyphen/>
        <w:t>ность и четкость изложения учебного материала, его дос</w:t>
        <w:softHyphen/>
        <w:t>тупность для аудитории). Частная методика, исходя из уста</w:t>
        <w:softHyphen/>
        <w:t>новок общей методики, определяет способы и приемы обу</w:t>
        <w:softHyphen/>
        <w:t>чения и воспитания детей и взрослых, приемы наблюдения, изучения и исследования тех или иных объектов. Таким образом, каждая частная методика связана с конкретной наукой и вытекает из самой сущности предмета, служит основой определенного вида деятельности.</w:t>
      </w:r>
    </w:p>
    <w:p>
      <w:pPr>
        <w:pStyle w:val="Normal"/>
        <w:rPr/>
      </w:pPr>
      <w:r>
        <w:rPr/>
        <w:t>Экскурсионная методика является частной методикой, так как она связана с процессом распространения знаний на основе одной формы работы. Экскурсионная методика представляет собой совокупность требований и правил, предъявляемых к экскурсии, а также сумму методических приемов подготовки и проведения экскурсий разных видов, на различные темы и для различных групп людей.</w:t>
      </w:r>
    </w:p>
    <w:p>
      <w:pPr>
        <w:pStyle w:val="Normal"/>
        <w:rPr/>
      </w:pPr>
      <w:r>
        <w:rPr/>
        <w:t>Экскурсионная методика рассматривается в нескольких аспектах: как основа профессионального мастерства экскур</w:t>
        <w:softHyphen/>
        <w:t>соводов; как механизм, совершенствующий «подачу» мате</w:t>
        <w:softHyphen/>
        <w:t>риала; как процесс упорядочения деятельности экскурсовода. Экскурсионная методика выполняет роль рычага, который помогает экскурсоводу в короткое время переместить в сознание экскурсантов большой объем знаний. Методика по</w:t>
        <w:softHyphen/>
        <w:t>могает экскурсантам увидеть, запомнить и понять значи</w:t>
        <w:softHyphen/>
        <w:t>тельно больше, чем на лекции, раскрывающей ту же тему. Методика экскурсии построена на общении экскурсантов с объектами, различных видах анализа, зрительных сравне</w:t>
        <w:softHyphen/>
        <w:t>ниях, с учетом возможности использования всех органов чувств экскурсантов.</w:t>
      </w:r>
    </w:p>
    <w:p>
      <w:pPr>
        <w:pStyle w:val="Normal"/>
        <w:rPr/>
      </w:pPr>
      <w:r>
        <w:rPr/>
        <w:t>Любая методика — это умение производить определен</w:t>
        <w:softHyphen/>
        <w:t>ную работу в четком соответствии с наиболее оптимальны</w:t>
        <w:softHyphen/>
        <w:t>ми правилами, рекомендациями и обеспечивать ее высокую действенность. На практике — это сумма определенных умений и навыков проводить работу: разрабатывать новую экскурсию, готовить проведение очередной экскурсии, про</w:t>
        <w:softHyphen/>
        <w:t>водить экскурсию по рекомендованной технологии, закреп</w:t>
        <w:softHyphen/>
        <w:t>лять полученные экскурсантами знания, совершенствовать свои знания.</w:t>
      </w:r>
    </w:p>
    <w:p>
      <w:pPr>
        <w:pStyle w:val="Normal"/>
        <w:rPr/>
      </w:pPr>
      <w:r>
        <w:rPr/>
        <w:t>Методика экскурсионной работы отвечает на следующие вопросы:</w:t>
      </w:r>
    </w:p>
    <w:p>
      <w:pPr>
        <w:pStyle w:val="Normal"/>
        <w:rPr/>
      </w:pPr>
      <w:r>
        <w:rPr/>
        <w:t>1. Для чего подготовлена и проводится экскурсия (цель, задачи)?</w:t>
      </w:r>
    </w:p>
    <w:p>
      <w:pPr>
        <w:pStyle w:val="Normal"/>
        <w:rPr/>
      </w:pPr>
      <w:r>
        <w:rPr/>
        <w:t>2.   Какие вопросы освещаются на экскурсии (чему по</w:t>
        <w:softHyphen/>
        <w:t>священо ее содержание)?</w:t>
      </w:r>
    </w:p>
    <w:p>
      <w:pPr>
        <w:pStyle w:val="Normal"/>
        <w:rPr/>
      </w:pPr>
      <w:r>
        <w:rPr/>
        <w:t>3.  Как проводить экскурсию (методические приемы)?</w:t>
      </w:r>
    </w:p>
    <w:p>
      <w:pPr>
        <w:pStyle w:val="Normal"/>
        <w:rPr/>
      </w:pPr>
      <w:r>
        <w:rPr/>
        <w:t>4.  Как возбудить и сохранить внимание экскурсантов? Экскурсионная  методика  состоит  из  нескольких  само</w:t>
        <w:softHyphen/>
        <w:t>стоятельных, связанных друг с другом частей:</w:t>
      </w:r>
    </w:p>
    <w:p>
      <w:pPr>
        <w:pStyle w:val="Normal"/>
        <w:rPr/>
      </w:pPr>
      <w:r>
        <w:rPr/>
        <w:t xml:space="preserve">—  </w:t>
      </w:r>
      <w:r>
        <w:rPr/>
        <w:t>методики разработки новой для данного бюро темы;</w:t>
      </w:r>
    </w:p>
    <w:p>
      <w:pPr>
        <w:pStyle w:val="Normal"/>
        <w:rPr/>
      </w:pPr>
      <w:r>
        <w:rPr/>
        <w:t xml:space="preserve">—  </w:t>
      </w:r>
      <w:r>
        <w:rPr/>
        <w:t>методики  разработки  экскурсоводом  новой  для  него темы, но уже разработанной в данном бюро;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— </w:t>
      </w:r>
      <w:r>
        <w:rPr/>
        <w:t>методики подготовки экскурсовода к проведению оче</w:t>
        <w:softHyphen/>
        <w:t>редной экскурсии;</w:t>
      </w:r>
    </w:p>
    <w:p>
      <w:pPr>
        <w:pStyle w:val="Normal"/>
        <w:rPr>
          <w:rFonts w:ascii="Courier New" w:hAnsi="Courier New" w:cs="Courier New"/>
        </w:rPr>
      </w:pPr>
      <w:r>
        <w:rPr/>
        <w:t>- методики проведения экскурсии;</w:t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— </w:t>
      </w:r>
      <w:r>
        <w:rPr/>
        <w:t>методики после экскурсионной работы.</w:t>
      </w:r>
    </w:p>
    <w:p>
      <w:pPr>
        <w:pStyle w:val="Heading3"/>
        <w:rPr/>
      </w:pPr>
      <w:r>
        <w:rPr/>
        <w:t>Методика подготовки экскурсии</w:t>
      </w:r>
    </w:p>
    <w:p>
      <w:pPr>
        <w:pStyle w:val="Normal"/>
        <w:rPr/>
      </w:pPr>
      <w:r>
        <w:rPr/>
        <w:t>Создание новой экскурсии по любой теме — сложный процесс, требующий активного участия целого коллектива работников. Содержание будущей экскурсии, ее познава</w:t>
        <w:softHyphen/>
        <w:t>тельная ценность находятся в прямой зависимости от зна</w:t>
        <w:softHyphen/>
        <w:t>ний методистов и экскурсоводов, их компетентности, сте</w:t>
        <w:softHyphen/>
        <w:t>пени практического усвоения ими основ педагогики и пси</w:t>
        <w:softHyphen/>
        <w:t>хологии, умения выбрать наиболее эффективные способы и приемы влияния на аудиторию.</w:t>
      </w:r>
    </w:p>
    <w:p>
      <w:pPr>
        <w:pStyle w:val="Normal"/>
        <w:rPr/>
      </w:pPr>
      <w:r>
        <w:rPr/>
        <w:t>Экскурсия — это результат двух важнейших процессов: ее подготовки и проведения. Они связаны между собой, взаи</w:t>
        <w:softHyphen/>
        <w:t>мообусловлены. Невозможно обеспечить высокое качество проведения экскурсии при непродуманной подготовке.</w:t>
      </w:r>
    </w:p>
    <w:p>
      <w:pPr>
        <w:pStyle w:val="Normal"/>
        <w:rPr/>
      </w:pPr>
      <w:r>
        <w:rPr/>
        <w:t>В работе по подготовке новой экскурсии можно выде</w:t>
        <w:softHyphen/>
        <w:t>лить два основных направления:</w:t>
      </w:r>
    </w:p>
    <w:p>
      <w:pPr>
        <w:pStyle w:val="Normal"/>
        <w:rPr/>
      </w:pPr>
      <w:r>
        <w:rPr/>
        <w:t xml:space="preserve">•    </w:t>
      </w:r>
      <w:r>
        <w:rPr/>
        <w:t>разработка новой темы экскурсии (новой вообще или новой только для данного экскурсионного учреждения);</w:t>
      </w:r>
    </w:p>
    <w:p>
      <w:pPr>
        <w:pStyle w:val="Normal"/>
        <w:rPr/>
      </w:pPr>
      <w:r>
        <w:rPr/>
        <w:t xml:space="preserve">•    </w:t>
      </w:r>
      <w:r>
        <w:rPr/>
        <w:t>подготовка начинающего или уже работающего экс</w:t>
        <w:softHyphen/>
        <w:t>курсовода к проведению новой для него, но уже ранее раз</w:t>
        <w:softHyphen/>
        <w:t>работанной и проводимой в данном учреждении экскурсии.</w:t>
      </w:r>
    </w:p>
    <w:p>
      <w:pPr>
        <w:pStyle w:val="Normal"/>
        <w:rPr/>
      </w:pPr>
      <w:r>
        <w:rPr/>
        <w:t>Первое направление — процесс создания новой для экс</w:t>
        <w:softHyphen/>
        <w:t>курсионного учреждения экскурсии.</w:t>
      </w:r>
    </w:p>
    <w:p>
      <w:pPr>
        <w:pStyle w:val="Normal"/>
        <w:rPr/>
      </w:pPr>
      <w:r>
        <w:rPr/>
        <w:t>Подготовка новой экскурсии поручается творческой группе. В ее состав включается от 3 до 7 человек, а в отдельных случаях и больше, в зависимости от сложности темы. Обычно каждому из участников творческой группы пору</w:t>
        <w:softHyphen/>
        <w:t>чается разработка одного из разделов, одной из подтем экс</w:t>
        <w:softHyphen/>
        <w:t>курсии или одного или нескольких вопросов подтемы. В це</w:t>
        <w:softHyphen/>
        <w:t>лях контроля за работой выбирается руководитель творче</w:t>
        <w:softHyphen/>
        <w:t>ской группы.</w:t>
      </w:r>
    </w:p>
    <w:p>
      <w:pPr>
        <w:pStyle w:val="Normal"/>
        <w:rPr/>
      </w:pPr>
      <w:r>
        <w:rPr/>
        <w:t>Подготовка новой экскурсии проходит три основных ступени:</w:t>
      </w:r>
    </w:p>
    <w:p>
      <w:pPr>
        <w:pStyle w:val="Normal"/>
        <w:rPr/>
      </w:pPr>
      <w:r>
        <w:rPr/>
        <w:t xml:space="preserve">•    </w:t>
      </w:r>
      <w:r>
        <w:rPr/>
        <w:t>Предварительная работа — подбор материалов для бу</w:t>
        <w:softHyphen/>
        <w:t>дущей экскурсии, их изучение (т. е. процесс накопления знаний по данной теме, определение цели и задач экскур</w:t>
        <w:softHyphen/>
        <w:t>сии). Одновременно с этим происходит отбор объектов, на которых будет построена экскурсия.</w:t>
      </w:r>
    </w:p>
    <w:p>
      <w:pPr>
        <w:pStyle w:val="Normal"/>
        <w:rPr/>
      </w:pPr>
      <w:r>
        <w:rPr/>
        <w:t xml:space="preserve">•    </w:t>
      </w:r>
      <w:r>
        <w:rPr/>
        <w:t>Непосредственная разработка самой экскурсии включает в  себя:  составление экскурсионного  маршрута;  обработку фактического материала; работу над содержанием экскур</w:t>
        <w:softHyphen/>
        <w:t>сии, ее основной частью, состоящей из нескольких основ</w:t>
        <w:softHyphen/>
        <w:t>ных вопросов; написание контрольного текста; работу над методикой проведения экскурсии; выбор наиболее эффек</w:t>
        <w:softHyphen/>
        <w:t>тивных методических приемов показа и рассказа во время проведения экскурсии; подготовку методической разработки новой экскурсии; написание экскурсоводами индивидуаль</w:t>
        <w:softHyphen/>
        <w:t>ных текстов.</w:t>
      </w:r>
    </w:p>
    <w:p>
      <w:pPr>
        <w:pStyle w:val="Normal"/>
        <w:rPr/>
      </w:pPr>
      <w:r>
        <w:rPr/>
        <w:t xml:space="preserve">•    </w:t>
      </w:r>
      <w:r>
        <w:rPr/>
        <w:t>Заключительная ступень — прием (защита) экскурсии на маршруте. Утверждение новой экскурсии руководителем экскурсионного учреждения, допуск экскурсоводов, защи</w:t>
        <w:softHyphen/>
        <w:t>тивших свою тему, до работы на маршруте.</w:t>
      </w:r>
    </w:p>
    <w:p>
      <w:pPr>
        <w:pStyle w:val="Normal"/>
        <w:rPr/>
      </w:pPr>
      <w:r>
        <w:rPr/>
        <w:t>В простейшем виде схема всех экскурсий, независимо от темы, вида и формы проведения, одинакова: вступление, основная часть, заключение.</w:t>
      </w:r>
    </w:p>
    <w:p>
      <w:pPr>
        <w:pStyle w:val="Normal"/>
        <w:rPr/>
      </w:pPr>
      <w:r>
        <w:rPr/>
        <w:t>Вступление, как правило, состоит из двух частей:</w:t>
      </w:r>
    </w:p>
    <w:p>
      <w:pPr>
        <w:pStyle w:val="Normal"/>
        <w:rPr/>
      </w:pPr>
      <w:r>
        <w:rPr/>
        <w:t xml:space="preserve">•    </w:t>
      </w:r>
      <w:r>
        <w:rPr/>
        <w:t>организационной (знакомство с экскурсионной груп</w:t>
        <w:softHyphen/>
        <w:t>пой и инструктаж экскурсантов о правилах безопасности в пути и поведения на маршруте);</w:t>
      </w:r>
    </w:p>
    <w:p>
      <w:pPr>
        <w:pStyle w:val="Normal"/>
        <w:rPr/>
      </w:pPr>
      <w:r>
        <w:rPr/>
        <w:t xml:space="preserve">•    </w:t>
      </w:r>
      <w:r>
        <w:rPr/>
        <w:t>информационной (краткое сообщение о теме, протя</w:t>
        <w:softHyphen/>
        <w:t>женности и продолжительности маршрута, времени отправ</w:t>
        <w:softHyphen/>
        <w:t>ления и прибытия назад, санитарных остановках и месте окончания экскурсии).</w:t>
      </w:r>
    </w:p>
    <w:p>
      <w:pPr>
        <w:pStyle w:val="Normal"/>
        <w:rPr/>
      </w:pPr>
      <w:r>
        <w:rPr/>
        <w:t>Основная часть строится на конкретных экскурсионных объектах, сочетании показа и рассказа. Ее содержание состоит из нескольких подтем, которые должны быть раскры</w:t>
        <w:softHyphen/>
        <w:t>ты на объектах и объединены темой. Количество подтем экскурсии обычно от 5 до 12. При этом важным для созда</w:t>
        <w:softHyphen/>
        <w:t>ния экскурсии является подбор объектов таким образом, чтобы были только те объекты, которые помогали бы рас</w:t>
        <w:softHyphen/>
        <w:t>крыть содержание темы экскурсии, причем в определенной дозировке по времени и в зависимости от значимости той или иной подтемы в данной экскурсии.</w:t>
      </w:r>
    </w:p>
    <w:p>
      <w:pPr>
        <w:pStyle w:val="Normal"/>
        <w:rPr/>
      </w:pPr>
      <w:r>
        <w:rPr/>
        <w:t>Заключение, как и вступление, не связано с экскурсион</w:t>
        <w:softHyphen/>
        <w:t>ными объектами. Оно должно занимать по времени 5— 7 минут и состоять из двух частей. Первая — итог основного содержания экскурсии, вывод по теме, реализующей цель экскурсии. Вторая — информация о других экскурсиях, ко</w:t>
        <w:softHyphen/>
        <w:t>торые могут расширить и углубить данную тему. Заключе</w:t>
        <w:softHyphen/>
        <w:t>ние так же важно, как и вступление, и основная часть.</w:t>
      </w:r>
    </w:p>
    <w:p>
      <w:pPr>
        <w:pStyle w:val="Normal"/>
        <w:rPr/>
      </w:pPr>
      <w:r>
        <w:rPr/>
        <w:t>Очень важно, чтобы экскурсия была достаточно интерес</w:t>
        <w:softHyphen/>
        <w:t>на. Но не менее существенно, чтобы она не была перегру</w:t>
        <w:softHyphen/>
        <w:t>жена потоком ненужной туристам информации, чтобы спо</w:t>
        <w:softHyphen/>
        <w:t>соб подачи материала не был утомительным, а способство</w:t>
        <w:softHyphen/>
        <w:t>вал бы наилучшему восприятию ее той или иной категорией экскурсантов.</w:t>
      </w:r>
    </w:p>
    <w:p>
      <w:pPr>
        <w:pStyle w:val="Heading3"/>
        <w:rPr/>
      </w:pPr>
      <w:r>
        <w:rPr/>
        <w:t>Этапы подготовки экскурсии</w:t>
      </w:r>
    </w:p>
    <w:p>
      <w:pPr>
        <w:pStyle w:val="Heading4"/>
        <w:rPr/>
      </w:pPr>
      <w:r>
        <w:rPr>
          <w:rStyle w:val="2"/>
        </w:rPr>
        <w:t>ОПРЕДЕЛЕНИЕ ЦЕЛИ И ЗАДАЧ ЭКСКУРСИИ</w:t>
      </w:r>
    </w:p>
    <w:p>
      <w:pPr>
        <w:pStyle w:val="Normal"/>
        <w:rPr/>
      </w:pPr>
      <w:r>
        <w:rPr/>
        <w:t>Работа над любой новой экскурсией начинается с чет</w:t>
        <w:softHyphen/>
        <w:t>кого определения ее цели. Это помогает авторам экскурсии более организованно вести работу в дальнейшем. Цель экс</w:t>
        <w:softHyphen/>
        <w:t>курсии — это то, ради чего показываются экскурсантам па</w:t>
        <w:softHyphen/>
        <w:t>мятники истории и культуры и другие объекты. Рассказ экскурсовода подчинен той же конечной цели. Назовем несколько целей: воспитание патриотизма, любви и уваже</w:t>
        <w:softHyphen/>
        <w:t>ния к Родине, общественно-полезному труду, к другим на</w:t>
        <w:softHyphen/>
        <w:t>родам; эстетическое воспитание, а также расширение круго</w:t>
        <w:softHyphen/>
        <w:t>зора, получение дополнительных знаний в различных облас</w:t>
        <w:softHyphen/>
        <w:t>тях науки и культуры и т. д. Задачи экскурсии — достичь целей путем раскрытия ее темы.</w:t>
      </w:r>
    </w:p>
    <w:p>
      <w:pPr>
        <w:pStyle w:val="Normal"/>
        <w:rPr/>
      </w:pPr>
      <w:r>
        <w:rPr>
          <w:rStyle w:val="2"/>
        </w:rPr>
        <w:t>ВЫБОР ТЕМЫ</w:t>
      </w:r>
    </w:p>
    <w:p>
      <w:pPr>
        <w:pStyle w:val="Normal"/>
        <w:rPr/>
      </w:pPr>
      <w:r>
        <w:rPr/>
        <w:t>Выбор темы зависит от потенциального спроса, конкрет</w:t>
        <w:softHyphen/>
        <w:t>ного заказа или целенаправленного создания определенной тематики экскурсий. Каждая экскурсия должна иметь свою четко определенную тему.</w:t>
      </w:r>
    </w:p>
    <w:p>
      <w:pPr>
        <w:pStyle w:val="Normal"/>
        <w:rPr/>
      </w:pPr>
      <w:r>
        <w:rPr/>
        <w:t>Тема является стержнем, который объединяет все объек</w:t>
        <w:softHyphen/>
        <w:t>ты и подтемы экскурсии в единое целое. Отбор объектов при создании экскурсии участники творческой группы ве</w:t>
        <w:softHyphen/>
        <w:t>дут, постоянно сверяя свои материалы с темой. Однако мало отобрать объект по теме, надо найти конкретный материал, на котором эта тема будет раскрыта с наибольшей полнотой</w:t>
      </w:r>
    </w:p>
    <w:p>
      <w:pPr>
        <w:pStyle w:val="Normal"/>
        <w:rPr/>
      </w:pPr>
      <w:r>
        <w:rPr/>
        <w:t>и убедительностью. Группировка тем лежит в основе суще</w:t>
        <w:softHyphen/>
        <w:t>ствующей классификации экскурсий.</w:t>
      </w:r>
    </w:p>
    <w:p>
      <w:pPr>
        <w:pStyle w:val="Normal"/>
        <w:rPr/>
      </w:pPr>
      <w:r>
        <w:rPr>
          <w:rStyle w:val="2"/>
        </w:rPr>
        <w:t>ОТБОР ЛИТЕРАТУРЫ И СОСТАВЛЕНИЕ БИБЛИОГРАФИИ</w:t>
      </w:r>
    </w:p>
    <w:p>
      <w:pPr>
        <w:pStyle w:val="Normal"/>
        <w:rPr/>
      </w:pPr>
      <w:r>
        <w:rPr/>
        <w:t>В ходе разработки новой экскурсии составляется список книг, брошюр, статей, опубликованных в газетах и журна</w:t>
        <w:softHyphen/>
        <w:t>лах, которые раскрывают тему. Назначение списка — опре</w:t>
        <w:softHyphen/>
        <w:t>делить примерные границы предстоящей работы по изуче</w:t>
        <w:softHyphen/>
        <w:t>нию литературных источников, оказать помощь экскурсово</w:t>
        <w:softHyphen/>
        <w:t>дам в использовании необходимого фактического и теоре</w:t>
        <w:softHyphen/>
        <w:t>тического материала при подготовке текста. Перечень лите</w:t>
        <w:softHyphen/>
        <w:t>ратуры размножается в нескольких экземплярах для удобст</w:t>
        <w:softHyphen/>
        <w:t>ва в работе группы и тех экскурсоводов, которые в будущем будут готовиться к проведению экскурсий по данной теме. В перечне называются автор, название, год издания, а также главы, разделы, страницы. При большом количестве литера</w:t>
        <w:softHyphen/>
        <w:t>турных источников список может быть разделен на две час</w:t>
        <w:softHyphen/>
        <w:t>ти: «Основная литература» и «Дополнительная литература».</w:t>
      </w:r>
    </w:p>
    <w:p>
      <w:pPr>
        <w:pStyle w:val="Normal"/>
        <w:rPr/>
      </w:pPr>
      <w:r>
        <w:rPr>
          <w:rStyle w:val="2"/>
        </w:rPr>
        <w:t>ОПРЕДЕЛЕНИЕ ДРУГИХ ИСТОЧНИКОВ ЭКСКУРСИОННОГО МАТЕРИАЛА</w:t>
      </w:r>
    </w:p>
    <w:p>
      <w:pPr>
        <w:pStyle w:val="Normal"/>
        <w:rPr/>
      </w:pPr>
      <w:r>
        <w:rPr/>
        <w:t>Помимо публикаций в печати, могут быть использованы другие источники. Авторы экскурсии составляют их перечень, в который входят государственные архивы, музеи, хроникаль</w:t>
        <w:softHyphen/>
        <w:t>но-документальные и научно-популярные кинофильмы, где содержатся материалы по теме экскурсии. В качестве источ</w:t>
        <w:softHyphen/>
        <w:t>ника могут быть использованы воспоминания участников и очевидцев исторических событий. Однако при использовании мемуарных материалов во избежание неточностей и тенден</w:t>
        <w:softHyphen/>
        <w:t>циозности следует проявлять осторожность. Для рассказа должны быть отобраны только достоверные, тщательно про</w:t>
        <w:softHyphen/>
        <w:t>веренные факты и сведения. Значительную помощь в поиске и систематизации материала экскурсий могут оказать компь</w:t>
        <w:softHyphen/>
        <w:t>ютерные энциклопедии, в том числе мультимедийные базы данных на лазерных дисках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Normal"/>
        <w:rPr/>
      </w:pPr>
      <w:r>
        <w:rPr>
          <w:rStyle w:val="2"/>
        </w:rPr>
        <w:t>ОТБОР И ИЗУЧЕНИЕ ЭКСКУРСИОННЫХ ОБЪЕКТОВ</w:t>
      </w:r>
    </w:p>
    <w:p>
      <w:pPr>
        <w:pStyle w:val="Normal"/>
        <w:rPr/>
      </w:pPr>
      <w:r>
        <w:rPr/>
        <w:t>Показ объектов, как уже отмечалось, является частью, занимающей главенствующее положение в экскурсии. Пра</w:t>
        <w:softHyphen/>
        <w:t>вильный отбор объектов, их количество, последовательность показа оказывают влияние на качество экскурсии.</w:t>
      </w:r>
    </w:p>
    <w:p>
      <w:pPr>
        <w:pStyle w:val="Normal"/>
        <w:rPr/>
      </w:pPr>
      <w:r>
        <w:rPr/>
        <w:t>В качестве объектов могут быть:</w:t>
      </w:r>
    </w:p>
    <w:p>
      <w:pPr>
        <w:pStyle w:val="Normal"/>
        <w:rPr/>
      </w:pPr>
      <w:r>
        <w:rPr/>
        <w:t xml:space="preserve">•    </w:t>
      </w:r>
      <w:r>
        <w:rPr/>
        <w:t>памятные места, связанные с историческими событиями в жизни нашего народа, развитием общества и государства (например, Куликово поле, Бородино, места Курской битвы и др.);</w:t>
      </w:r>
    </w:p>
    <w:p>
      <w:pPr>
        <w:pStyle w:val="Normal"/>
        <w:rPr/>
      </w:pPr>
      <w:r>
        <w:rPr/>
        <w:t xml:space="preserve">•    </w:t>
      </w:r>
      <w:r>
        <w:rPr/>
        <w:t>здания и сооружения, мемориальные памятники, свя</w:t>
        <w:softHyphen/>
        <w:t>занные с жизнью и деятельностью выдающихся личностей, произведения архитектуры и градостроительства, жилые и общественные здания, здания промышленных предприятий, инженерные сооружения (крепости, мосты, башни), мавзо</w:t>
        <w:softHyphen/>
        <w:t>леи, здания культурного назначения и другие постройки;</w:t>
      </w:r>
    </w:p>
    <w:p>
      <w:pPr>
        <w:pStyle w:val="Normal"/>
        <w:rPr/>
      </w:pPr>
      <w:r>
        <w:rPr/>
        <w:t xml:space="preserve">•    </w:t>
      </w:r>
      <w:r>
        <w:rPr/>
        <w:t>природные объекты — леса, рощи, парки, реки, озера, пруды, заповедники и заказники, а также отдельные дере</w:t>
        <w:softHyphen/>
        <w:t>вья, реликтовые растения и др.;</w:t>
      </w:r>
    </w:p>
    <w:p>
      <w:pPr>
        <w:pStyle w:val="Normal"/>
        <w:rPr/>
      </w:pPr>
      <w:r>
        <w:rPr/>
        <w:t xml:space="preserve">•    </w:t>
      </w:r>
      <w:r>
        <w:rPr/>
        <w:t>экспозиции государственных и народных музеев, кар</w:t>
        <w:softHyphen/>
        <w:t>тинных галерей, постоянных и временных выставок;</w:t>
      </w:r>
    </w:p>
    <w:p>
      <w:pPr>
        <w:pStyle w:val="Normal"/>
        <w:rPr/>
      </w:pPr>
      <w:r>
        <w:rPr/>
        <w:t xml:space="preserve">•    </w:t>
      </w:r>
      <w:r>
        <w:rPr/>
        <w:t>памятники археологии — городища, древние стоянки, поселения, курганы с захоронениями, земляные валы, до</w:t>
        <w:softHyphen/>
        <w:t>роги, горные выработки, загоны, святилища, каналы и др.;</w:t>
      </w:r>
    </w:p>
    <w:p>
      <w:pPr>
        <w:pStyle w:val="Normal"/>
        <w:rPr/>
      </w:pPr>
      <w:r>
        <w:rPr/>
        <w:t xml:space="preserve">•    </w:t>
      </w:r>
      <w:r>
        <w:rPr/>
        <w:t>памятники   искусства   —   произведения   изобразитель</w:t>
        <w:softHyphen/>
        <w:t>ного, декоративно-прикладного искусства, скульптура, садо</w:t>
        <w:softHyphen/>
        <w:t>во-парковое и др. искусство.</w:t>
      </w:r>
    </w:p>
    <w:p>
      <w:pPr>
        <w:pStyle w:val="Normal"/>
        <w:rPr/>
      </w:pPr>
      <w:r>
        <w:rPr/>
        <w:t>Экскурсионные объекты классифицируются:</w:t>
      </w:r>
    </w:p>
    <w:p>
      <w:pPr>
        <w:pStyle w:val="Normal"/>
        <w:rPr/>
      </w:pPr>
      <w:r>
        <w:rPr/>
        <w:t xml:space="preserve">•    </w:t>
      </w:r>
      <w:r>
        <w:rPr/>
        <w:t>по содержанию — одно-плановые (произведение живо</w:t>
        <w:softHyphen/>
        <w:t>писи,   река,   растение,   животное,   дом)   и   многоплановые (архитектурный ансамбль, лес, поле, улица, площадь города);</w:t>
      </w:r>
    </w:p>
    <w:p>
      <w:pPr>
        <w:pStyle w:val="Normal"/>
        <w:rPr/>
      </w:pPr>
      <w:r>
        <w:rPr/>
        <w:t xml:space="preserve">•    </w:t>
      </w:r>
      <w:r>
        <w:rPr/>
        <w:t>по функциональному назначению — основные, которые служат основой для раскрытия подтем, и дополнительные, показываемые во время переездов (переходов) между основ</w:t>
        <w:softHyphen/>
        <w:t>ными объектами в ходе логических переходов в рассказе;</w:t>
      </w:r>
    </w:p>
    <w:p>
      <w:pPr>
        <w:pStyle w:val="Normal"/>
        <w:rPr/>
      </w:pPr>
      <w:r>
        <w:rPr/>
        <w:t xml:space="preserve">•    </w:t>
      </w:r>
      <w:r>
        <w:rPr/>
        <w:t>по степени сохранности — полностью сохранившиеся, дошедшие до наших дней со значительными изменениями, частично сохранившиеся, утраченные.</w:t>
      </w:r>
    </w:p>
    <w:p>
      <w:pPr>
        <w:pStyle w:val="Normal"/>
        <w:rPr/>
      </w:pPr>
      <w:r>
        <w:rPr/>
        <w:t>Перед экскурсионными работниками при создании экс</w:t>
        <w:softHyphen/>
        <w:t>курсии стоит задача — отобрать из множества объектов са</w:t>
        <w:softHyphen/>
        <w:t>мые интересные и по внешнему виду, и по той информа</w:t>
        <w:softHyphen/>
        <w:t>ции, которую они с собой несут.</w:t>
      </w:r>
    </w:p>
    <w:p>
      <w:pPr>
        <w:pStyle w:val="Normal"/>
        <w:rPr/>
      </w:pPr>
      <w:r>
        <w:rPr/>
        <w:t>Правильный отбор объектов обеспечит зрительную осно</w:t>
        <w:softHyphen/>
        <w:t>ву восприятия экскурсионного материала и глубокое рас</w:t>
        <w:softHyphen/>
        <w:t>крытие темы. В практике подготовки экскурсий выработана опреде</w:t>
        <w:softHyphen/>
        <w:t>ленная методика оценки экскурсионных объектов. Приме</w:t>
        <w:softHyphen/>
        <w:t>нение этой методики особенно важно в тех случаях, когда создатели новой экскурсии, встречаясь на маршруте с не</w:t>
        <w:softHyphen/>
        <w:t>сколькими объектами, сходными по содержанию, могут выбрать те из них, которые наиболее интересны для данной темы.</w:t>
      </w:r>
    </w:p>
    <w:p>
      <w:pPr>
        <w:pStyle w:val="Normal"/>
        <w:rPr/>
      </w:pPr>
      <w:r>
        <w:rPr/>
        <w:t>Для оценки объектов, которые включаются в экскурсию, рекомендуется использовать следующие критерии:</w:t>
      </w:r>
    </w:p>
    <w:p>
      <w:pPr>
        <w:pStyle w:val="21"/>
        <w:numPr>
          <w:ilvl w:val="0"/>
          <w:numId w:val="3"/>
        </w:numPr>
        <w:ind w:left="714" w:hanging="357"/>
        <w:rPr/>
      </w:pPr>
      <w:r>
        <w:rPr/>
        <w:t>Познавательная ценность — связь объекта с конкретным историческим событием, с определенной эпохой, жизнью и творчеством известного деятеля науки и культуры, художе</w:t>
        <w:softHyphen/>
        <w:t>ственные достоинства памятника, возможность их исполь</w:t>
        <w:softHyphen/>
        <w:t>зования в эстетическом воспитании участников экскурсии.</w:t>
      </w:r>
    </w:p>
    <w:p>
      <w:pPr>
        <w:pStyle w:val="21"/>
        <w:numPr>
          <w:ilvl w:val="0"/>
          <w:numId w:val="3"/>
        </w:numPr>
        <w:ind w:left="714" w:hanging="357"/>
        <w:rPr/>
      </w:pPr>
      <w:r>
        <w:rPr/>
        <w:t>Известность объекта, его популярность среди населения (например, такие объекты, как Красная площадь, Остан</w:t>
        <w:softHyphen/>
        <w:t>кинская телевизионная башня и др.).</w:t>
      </w:r>
    </w:p>
    <w:p>
      <w:pPr>
        <w:pStyle w:val="21"/>
        <w:numPr>
          <w:ilvl w:val="0"/>
          <w:numId w:val="3"/>
        </w:numPr>
        <w:ind w:left="714" w:hanging="357"/>
        <w:rPr/>
      </w:pPr>
      <w:r>
        <w:rPr/>
        <w:t>Необычность (экзотичность) объекта. Имеется в виду осо</w:t>
        <w:softHyphen/>
        <w:t>бенность, неповторимость памятника истории и культуры, здания, сооружения. Необычность объекта может быть также связана с каким-то историческим собы</w:t>
        <w:softHyphen/>
        <w:t>тием, которое произошло в данном здании, на месте уста</w:t>
        <w:softHyphen/>
        <w:t>новки данного памятника, с легендой или историческим событием (например, церковь царевича Дмитрия в Угличе). Экзотичность может быть природного характера.</w:t>
      </w:r>
    </w:p>
    <w:p>
      <w:pPr>
        <w:pStyle w:val="21"/>
        <w:numPr>
          <w:ilvl w:val="0"/>
          <w:numId w:val="3"/>
        </w:numPr>
        <w:ind w:left="714" w:hanging="357"/>
        <w:rPr/>
      </w:pPr>
      <w:r>
        <w:rPr/>
        <w:t>Выразительность объекта, т. е. внешняя выразительность объекта, его взаимодействие с фоном, окружающей средой — зданиями, сооружениями, природой. Сохранность объекта. Производится оценка состояния объекта в данный момент, его подготовленности к показу экскурсантам.</w:t>
      </w:r>
    </w:p>
    <w:p>
      <w:pPr>
        <w:pStyle w:val="21"/>
        <w:numPr>
          <w:ilvl w:val="0"/>
          <w:numId w:val="3"/>
        </w:numPr>
        <w:ind w:left="714" w:hanging="357"/>
        <w:rPr/>
      </w:pPr>
      <w:r>
        <w:rPr/>
        <w:t>Местонахождение объекта. При отборе объектов должны учитываться расстояние до памятника, удобство подъезда к нему, пригодность дороги для автотранспорта, возможность подвоза к объекту экскурсантов, природная обстановка, окружающая данный объект, наличие места, пригодного для расположения группы с целью наблюдения.</w:t>
      </w:r>
    </w:p>
    <w:p>
      <w:pPr>
        <w:pStyle w:val="Normal"/>
        <w:rPr/>
      </w:pPr>
      <w:r>
        <w:rPr/>
        <w:t>Временное ограничение показа объекта (по времени суток, по дням, месяцам и сезонам) — это когда посещение и ос</w:t>
        <w:softHyphen/>
        <w:t>мотр объекта невозможны из-за плохой видимости или се</w:t>
        <w:softHyphen/>
        <w:t>зонности.</w:t>
      </w:r>
    </w:p>
    <w:p>
      <w:pPr>
        <w:pStyle w:val="Normal"/>
        <w:rPr/>
      </w:pPr>
      <w:r>
        <w:rPr/>
        <w:t>Экскурсия не должна быть перегружена большим количе</w:t>
        <w:softHyphen/>
        <w:t>ством посещаемых объектов, так как это увеличивает ее дли</w:t>
        <w:softHyphen/>
        <w:t>тельность и вызывает утомляемость экскурсантов, а внимание и интерес при этом ослабевают. Оптимальная продолжитель</w:t>
        <w:softHyphen/>
        <w:t>ность городской экскурсии составляет 2—4 академ. часа, при этом экскурсанты с интересом воспринимают не более 15— 20 экскурсионных объектов.</w:t>
      </w:r>
    </w:p>
    <w:p>
      <w:pPr>
        <w:pStyle w:val="Normal"/>
        <w:rPr/>
      </w:pPr>
      <w:r>
        <w:rPr/>
        <w:t>В экскурсию могут входить объекты как одной группы (например, памятники архитектуры), так и нескольких групп (памятные места, исторические памятники, жилые здания, природные объекты). Набор объектов зависит от темы экскурсии, ее содержания, состава экскурсионной груп</w:t>
        <w:softHyphen/>
        <w:t>пы. Неправильно, например, когда вся обзорная экскурсия построена исключительно на показе скульптурных памятни</w:t>
        <w:softHyphen/>
        <w:t>ков и монументов. Следует избегать однообразия построе</w:t>
        <w:softHyphen/>
        <w:t>ния зрительного ряда. Зрительные впечатления экскурсан</w:t>
        <w:softHyphen/>
        <w:t>тов будут неполными, если в маршрут наряду с памятника</w:t>
        <w:softHyphen/>
        <w:t>ми и монументами не будет введен показ отдельных зданий и улиц, площадей, памятных мест, объектов природы.</w:t>
      </w:r>
    </w:p>
    <w:p>
      <w:pPr>
        <w:pStyle w:val="Normal"/>
        <w:rPr/>
      </w:pPr>
      <w:r>
        <w:rPr/>
        <w:t>Отбор объектов заканчивается составлением карточки (паспорта) на каждый из них. Данные карточки использу</w:t>
        <w:softHyphen/>
        <w:t>ются как для конкретно разрабатываемой темы, так и для будущих экскурсий.</w:t>
      </w:r>
    </w:p>
    <w:p>
      <w:pPr>
        <w:pStyle w:val="Normal"/>
        <w:rPr/>
      </w:pPr>
      <w:r>
        <w:rPr/>
        <w:t>В карточку объектов вносятся следующие данные:</w:t>
      </w:r>
    </w:p>
    <w:p>
      <w:pPr>
        <w:pStyle w:val="Normal"/>
        <w:rPr/>
      </w:pPr>
      <w:r>
        <w:rPr/>
        <w:t>1)  наименование объекта  (первоначальное  и  современ</w:t>
        <w:softHyphen/>
        <w:t>ное), а также название, под которым памятник известен у населения;</w:t>
      </w:r>
    </w:p>
    <w:p>
      <w:pPr>
        <w:pStyle w:val="Normal"/>
        <w:rPr/>
      </w:pPr>
      <w:r>
        <w:rPr/>
        <w:t>2)  историческое событие,  с которым связан  памятник, дата события;</w:t>
      </w:r>
    </w:p>
    <w:p>
      <w:pPr>
        <w:pStyle w:val="Normal"/>
        <w:rPr/>
      </w:pPr>
      <w:r>
        <w:rPr/>
        <w:t>3)  местонахождение объекта, его почтовый адрес, на чьей территории   памятник  расположен   (город,   поселок,   про</w:t>
        <w:softHyphen/>
        <w:t>мышленное предприятие и т. д.);</w:t>
      </w:r>
    </w:p>
    <w:p>
      <w:pPr>
        <w:pStyle w:val="Normal"/>
        <w:rPr/>
      </w:pPr>
      <w:r>
        <w:rPr/>
        <w:t>4)  описание памятника (подъезд к нему, его автор, дата сооружения, из каких материалов изготовлен, текст мемори</w:t>
        <w:softHyphen/>
        <w:t>альной надписи);</w:t>
      </w:r>
    </w:p>
    <w:p>
      <w:pPr>
        <w:pStyle w:val="Normal"/>
        <w:rPr/>
      </w:pPr>
      <w:r>
        <w:rPr/>
        <w:t>5)  источник сведений о памятнике (литература, где опи</w:t>
        <w:softHyphen/>
        <w:t>сан памятник и события, связанные с ним, архивные дан</w:t>
        <w:softHyphen/>
        <w:t>ные, устные предания, основные печатные работы и места хранения неопубликованных работ);</w:t>
      </w:r>
    </w:p>
    <w:p>
      <w:pPr>
        <w:pStyle w:val="Normal"/>
        <w:rPr/>
      </w:pPr>
      <w:r>
        <w:rPr/>
        <w:t>6)  сохранность памятника (состояние памятника и терри</w:t>
        <w:softHyphen/>
        <w:t>тории, на которой он находится, дата последнего ремонта, реставрации);</w:t>
      </w:r>
    </w:p>
    <w:p>
      <w:pPr>
        <w:pStyle w:val="Normal"/>
        <w:rPr/>
      </w:pPr>
      <w:r>
        <w:rPr/>
        <w:t>7)  охрана памятника (на кого возложена);</w:t>
      </w:r>
    </w:p>
    <w:p>
      <w:pPr>
        <w:pStyle w:val="Normal"/>
        <w:rPr/>
      </w:pPr>
      <w:r>
        <w:rPr/>
        <w:t>8)  в каких экскурсиях памятник используется;</w:t>
      </w:r>
    </w:p>
    <w:p>
      <w:pPr>
        <w:pStyle w:val="Normal"/>
        <w:rPr/>
      </w:pPr>
      <w:r>
        <w:rPr/>
        <w:t>9)  дата составления карточки, фамилия и должность со</w:t>
        <w:softHyphen/>
        <w:t>ставителя.</w:t>
      </w:r>
    </w:p>
    <w:p>
      <w:pPr>
        <w:pStyle w:val="Normal"/>
        <w:rPr/>
      </w:pPr>
      <w:r>
        <w:rPr/>
        <w:t>К карточке прикрепляется фотография объекта, воспро</w:t>
        <w:softHyphen/>
        <w:t>изводящая его нынешний и прежние виды.</w:t>
      </w:r>
    </w:p>
    <w:p>
      <w:pPr>
        <w:pStyle w:val="Normal"/>
        <w:rPr/>
      </w:pPr>
      <w:r>
        <w:rPr/>
        <w:t>В карточке на архитектурные, природные, археологиче</w:t>
        <w:softHyphen/>
        <w:t>ские объекты могут быть включены и другие сведения. На</w:t>
        <w:softHyphen/>
        <w:t>пример, в карточку на памятник архитектуры (здание) включаются сведения о наличии скульптуры, изразцов, сте</w:t>
        <w:softHyphen/>
        <w:t>нописи в декоративном убранстве памятника (снаружи, внутри), о типе и конструкции здания, техническом состоя</w:t>
        <w:softHyphen/>
        <w:t>нии его (степени сохранности). Наличие карточек на все экскурсионные объекты, расположенные на территории</w:t>
      </w:r>
    </w:p>
    <w:p>
      <w:pPr>
        <w:pStyle w:val="Normal"/>
        <w:rPr/>
      </w:pPr>
      <w:r>
        <w:rPr/>
        <w:t>данного края, ускоряет разработку новых экскурсионных тем, позволяет разнообразить использование памятников в экскурсиях на разные темы, делает их показ более актив</w:t>
        <w:softHyphen/>
        <w:t>ным.</w:t>
      </w:r>
    </w:p>
    <w:p>
      <w:pPr>
        <w:pStyle w:val="Normal"/>
        <w:rPr/>
      </w:pPr>
      <w:r>
        <w:rPr>
          <w:rStyle w:val="2"/>
        </w:rPr>
        <w:t>СОСТАВЛЕНИЕ МАРШРУТА ЭКСКУРСИИ</w:t>
      </w:r>
    </w:p>
    <w:p>
      <w:pPr>
        <w:pStyle w:val="Normal"/>
        <w:rPr/>
      </w:pPr>
      <w:r>
        <w:rPr/>
        <w:t>Маршрут экскурсии представляет собой наиболее удобный путь следования экскурсионной группы, способствующий рас</w:t>
        <w:softHyphen/>
        <w:t>крытию темы. Он строится в зависимости от наиболее пра</w:t>
        <w:softHyphen/>
        <w:t>вильной для данной экскурсии последовательности осмотра объектов, наличия площадок для расположения группы, необходимости обеспечения безопасности экскурсантов. Одна из задач маршрута — способствовать наиболее полно</w:t>
        <w:softHyphen/>
        <w:t>му раскрытию темы.</w:t>
      </w:r>
    </w:p>
    <w:p>
      <w:pPr>
        <w:pStyle w:val="Normal"/>
        <w:rPr/>
      </w:pPr>
      <w:r>
        <w:rPr/>
        <w:t>Основные требования, которые должны быть учтены со</w:t>
        <w:softHyphen/>
        <w:t>ставителями маршрута, — организация показа объектов в логической последовательности и обеспечение зрительной основы для раскрытия темы.</w:t>
      </w:r>
    </w:p>
    <w:p>
      <w:pPr>
        <w:pStyle w:val="Normal"/>
        <w:rPr/>
      </w:pPr>
      <w:r>
        <w:rPr/>
        <w:t>В практике экскурсионных учреждений существуют три варианта построения маршрутов: хронологический, тематиче</w:t>
        <w:softHyphen/>
        <w:t>ский и тематико-хронологический.</w:t>
      </w:r>
    </w:p>
    <w:p>
      <w:pPr>
        <w:pStyle w:val="Normal"/>
        <w:rPr/>
      </w:pPr>
      <w:r>
        <w:rPr/>
        <w:t>Примером хронологического построения маршрута могут служить экскурсии, посвященные жизни и деятельности выдающихся людей.</w:t>
      </w:r>
    </w:p>
    <w:p>
      <w:pPr>
        <w:pStyle w:val="Normal"/>
        <w:rPr/>
      </w:pPr>
      <w:r>
        <w:rPr/>
        <w:t>По тематическому принципу построены экскурсии, свя</w:t>
        <w:softHyphen/>
        <w:t>занные с раскрытием определенной темы в жизни города (например, «Литературное Подмос</w:t>
        <w:softHyphen/>
        <w:t>ковье» и др.).</w:t>
      </w:r>
    </w:p>
    <w:p>
      <w:pPr>
        <w:pStyle w:val="Normal"/>
        <w:rPr/>
      </w:pPr>
      <w:r>
        <w:rPr/>
        <w:t>Все обзорные городские экскурсии построены по тематико-хронологическому принципу. Последовательность изло</w:t>
        <w:softHyphen/>
        <w:t>жения материала по хронологии в таких экскурсиях соблюда</w:t>
        <w:softHyphen/>
        <w:t>ется, как правило, только при раскрытии каждой подтемы.</w:t>
      </w:r>
    </w:p>
    <w:p>
      <w:pPr>
        <w:pStyle w:val="Normal"/>
        <w:rPr/>
      </w:pPr>
      <w:r>
        <w:rPr/>
        <w:t>Разработка маршрута — сложная многоступенчатая проце</w:t>
        <w:softHyphen/>
        <w:t>дура, требующая достаточно высокой квалификации и являю</w:t>
        <w:softHyphen/>
        <w:t>щаяся одним из основных элементов технологии создания но</w:t>
        <w:softHyphen/>
        <w:t>вой экскурсии. Объекты, в зависимости от своей роли в экскурсии, мо</w:t>
        <w:softHyphen/>
        <w:t>гут быть использованы как основные и дополнительные.</w:t>
      </w:r>
    </w:p>
    <w:p>
      <w:pPr>
        <w:pStyle w:val="Normal"/>
        <w:rPr/>
      </w:pPr>
      <w:r>
        <w:rPr/>
        <w:t>Основные объекты подвергаются более глубокому анали</w:t>
        <w:softHyphen/>
        <w:t>зу, на них раскрываются подтемы экскурсии.</w:t>
      </w:r>
    </w:p>
    <w:p>
      <w:pPr>
        <w:pStyle w:val="Normal"/>
        <w:rPr/>
      </w:pPr>
      <w:r>
        <w:rPr/>
        <w:t>Показ дополнительных объектов, как правило, осуществ</w:t>
        <w:softHyphen/>
        <w:t>ляется при переездах (переходах) экскурсионной группы и не занимает главенствующего положения.</w:t>
      </w:r>
    </w:p>
    <w:p>
      <w:pPr>
        <w:pStyle w:val="Normal"/>
        <w:rPr/>
      </w:pPr>
      <w:r>
        <w:rPr/>
        <w:t>Маршрут строится по принципу наиболее правильной последовательности осмотра объектов и намечается с учетом следующих требований:</w:t>
      </w:r>
    </w:p>
    <w:p>
      <w:pPr>
        <w:pStyle w:val="Normal"/>
        <w:rPr/>
      </w:pPr>
      <w:r>
        <w:rPr/>
        <w:t xml:space="preserve">—  </w:t>
      </w:r>
      <w:r>
        <w:rPr/>
        <w:t>показ объектов следует проводить в определенной ло</w:t>
        <w:softHyphen/>
        <w:t>гической последовательности,  не допуская ненужных по</w:t>
        <w:softHyphen/>
        <w:t>вторных проездов по одному и тому же участку маршрута (улице,   площади,   мосту,   шоссе),   т.   е.   так   называемых «петель»;</w:t>
      </w:r>
    </w:p>
    <w:p>
      <w:pPr>
        <w:pStyle w:val="Normal"/>
        <w:rPr/>
      </w:pPr>
      <w:r>
        <w:rPr/>
        <w:t xml:space="preserve">—  </w:t>
      </w:r>
      <w:r>
        <w:rPr/>
        <w:t>наличие доступности объекта (площадки для его ос</w:t>
        <w:softHyphen/>
        <w:t>мотра);</w:t>
      </w:r>
    </w:p>
    <w:p>
      <w:pPr>
        <w:pStyle w:val="Normal"/>
        <w:rPr/>
      </w:pPr>
      <w:r>
        <w:rPr/>
        <w:t xml:space="preserve">—  </w:t>
      </w:r>
      <w:r>
        <w:rPr/>
        <w:t>переезд или переход между объектами не должен за</w:t>
        <w:softHyphen/>
        <w:t>нимать 10—15 минут, чтобы не было слишком длительных пауз в показе и рассказе;</w:t>
      </w:r>
    </w:p>
    <w:p>
      <w:pPr>
        <w:pStyle w:val="Normal"/>
        <w:rPr/>
      </w:pPr>
      <w:r>
        <w:rPr/>
        <w:t xml:space="preserve">—  </w:t>
      </w:r>
      <w:r>
        <w:rPr/>
        <w:t>наличие благоустроенных остановок, в том числе сани</w:t>
        <w:softHyphen/>
        <w:t>тарных, и мест парковки транспортных средств.</w:t>
      </w:r>
    </w:p>
    <w:p>
      <w:pPr>
        <w:pStyle w:val="Normal"/>
        <w:rPr/>
      </w:pPr>
      <w:r>
        <w:rPr/>
        <w:t>Рекомендуется к моменту проведения экскурсии иметь несколько вариантов движения группы. Необходимость из</w:t>
        <w:softHyphen/>
        <w:t>менения маршрута в ряде случаев вызывается транспортны</w:t>
        <w:softHyphen/>
        <w:t>ми «пробками», ремонтными работами на городских маги</w:t>
        <w:softHyphen/>
        <w:t>стралях. Все это должно быть учтено при создании различ</w:t>
        <w:softHyphen/>
        <w:t>ных вариантов маршрута.</w:t>
      </w:r>
    </w:p>
    <w:p>
      <w:pPr>
        <w:pStyle w:val="Normal"/>
        <w:rPr/>
      </w:pPr>
      <w:r>
        <w:rPr>
          <w:rStyle w:val="2"/>
        </w:rPr>
        <w:t>ОБЪЕЗД (ОБХОД) МАРШРУТА</w:t>
      </w:r>
    </w:p>
    <w:p>
      <w:pPr>
        <w:pStyle w:val="Normal"/>
        <w:rPr/>
      </w:pPr>
      <w:r>
        <w:rPr/>
        <w:t>Объезд (обход) маршрута является одним из важных эта</w:t>
        <w:softHyphen/>
        <w:t>пов разработки новой экскурсионной темы. При организа</w:t>
        <w:softHyphen/>
        <w:t>ции объезда (обхода) маршрута ставятся задачи: 1) ознакомиться с планировкой трассы, улицами, площадя</w:t>
        <w:softHyphen/>
        <w:t>ми, по которым проложен маршрут; 2) уточнить место, где расположен объект, а также место предполагаемой останов</w:t>
        <w:softHyphen/>
        <w:t>ки экскурсионного автобуса или пешеходной группы; 3) освоить подъезд на автобусе к объектам или местам стоя</w:t>
        <w:softHyphen/>
        <w:t>нок; 4) провести хронометраж времени, необходимого для показа объектов, их словесной характеристики и передвижения автобуса (пешеходной группы), а также уточнить продолжительность экскурсии в целом; 5) проверить целе</w:t>
        <w:softHyphen/>
        <w:t>сообразность использования намеченных объектов показа; 6) выбрать лучшие точки для показа объектов и варианты расположения экскурсионной группы; 7) выбрать методику ознакомления с объектом; 8) в целях безопасности передви</w:t>
        <w:softHyphen/>
        <w:t>жения туристов по маршруту выявить потенциально опас</w:t>
        <w:softHyphen/>
        <w:t>ные места и принять меры.</w:t>
      </w:r>
    </w:p>
    <w:p>
      <w:pPr>
        <w:pStyle w:val="Normal"/>
        <w:rPr/>
      </w:pPr>
      <w:r>
        <w:rPr>
          <w:rStyle w:val="2"/>
        </w:rPr>
        <w:t>ПОДГОТОВКА КОНТРОЛЬНОГО ТЕКСТА ЭКСКУРСИИ</w:t>
      </w:r>
    </w:p>
    <w:p>
      <w:pPr>
        <w:pStyle w:val="Normal"/>
        <w:rPr/>
      </w:pPr>
      <w:r>
        <w:rPr/>
        <w:t>Текст представляет собой материал, необходимый для полного раскрытия всех подтем, входящих в экскурсию. Текст призван обеспечить тематическую направленность рассказа экскурсовода, в нем формулируется определенная точка зрения на факты и события, которым посвящена экс</w:t>
        <w:softHyphen/>
        <w:t>курсия, дается объективная оценка показываемых объектов.</w:t>
      </w:r>
    </w:p>
    <w:p>
      <w:pPr>
        <w:pStyle w:val="Normal"/>
        <w:rPr/>
      </w:pPr>
      <w:r>
        <w:rPr/>
        <w:t>Требования к тексту: краткость, четкость формулировок, необходимое количество фактического материала, наличие информации по теме, полное раскрытие темы, литератур</w:t>
        <w:softHyphen/>
        <w:t>ный язык.</w:t>
      </w:r>
    </w:p>
    <w:p>
      <w:pPr>
        <w:pStyle w:val="Normal"/>
        <w:rPr/>
      </w:pPr>
      <w:r>
        <w:rPr/>
        <w:t>Текст экскурсии составляется творческой группой при разработке новой темы и выполняет контрольные функции. Это означает, что каждый экскурсовод должен строить свой рассказ с учетом требований данного текста (контрольного текста).</w:t>
      </w:r>
    </w:p>
    <w:p>
      <w:pPr>
        <w:pStyle w:val="Normal"/>
        <w:rPr/>
      </w:pPr>
      <w:r>
        <w:rPr/>
        <w:t>Контрольный текст в большинстве случаев содержит хронологическое изложение материала. Этот текст не отра</w:t>
        <w:softHyphen/>
        <w:t>жает структуры экскурсии и не строится в маршрутной по</w:t>
        <w:softHyphen/>
        <w:t>следовательности с распределением излагаемого материала по остановкам, где происходит анализ экскурсионных объ</w:t>
        <w:softHyphen/>
        <w:t>ектов. Контрольный текст является тщательно подобранным и выверенным по источникам материалом, являющимся основой для всех экскурсий, проводимых на данную тему. Используя положения и выводы, которые содержатся в кон</w:t>
        <w:softHyphen/>
        <w:t>трольном тексте, экскурсовод строит свой индивидуальный текст.</w:t>
      </w:r>
    </w:p>
    <w:p>
      <w:pPr>
        <w:pStyle w:val="Normal"/>
        <w:rPr/>
      </w:pPr>
      <w:r>
        <w:rPr/>
        <w:t>На основе контрольного текста могут быть созданы вари</w:t>
        <w:softHyphen/>
        <w:t>анты экскурсий на ту же тему, в том числе для детей и взрослых, для различных групп трудящихся.</w:t>
      </w:r>
    </w:p>
    <w:p>
      <w:pPr>
        <w:pStyle w:val="Normal"/>
        <w:rPr/>
      </w:pPr>
      <w:r>
        <w:rPr/>
        <w:t>В целях облегчения работы по созданию таких вариантов в контрольный текст могут быть включены материалы, свя</w:t>
        <w:softHyphen/>
        <w:t>занные с объектами, подтемами и основными вопросами, не вошедшими в маршрут данной экскурсии.</w:t>
      </w:r>
    </w:p>
    <w:p>
      <w:pPr>
        <w:pStyle w:val="Normal"/>
        <w:rPr/>
      </w:pPr>
      <w:r>
        <w:rPr/>
        <w:t>Помимо материалов для рассказа экскурсовода в кон</w:t>
        <w:softHyphen/>
        <w:t>трольный текст включают материалы, которые должны со</w:t>
        <w:softHyphen/>
        <w:t>ставить содержание вступительного слова и заключения экскурсии, а также логических переходов. Он должен быть удобен для пользования. Цитаты, цифры и примеры сопро</w:t>
        <w:softHyphen/>
        <w:t>вождаются ссылками на источники.</w:t>
      </w:r>
    </w:p>
    <w:p>
      <w:pPr>
        <w:pStyle w:val="Normal"/>
        <w:rPr/>
      </w:pPr>
      <w:r>
        <w:rPr>
          <w:rStyle w:val="2"/>
        </w:rPr>
        <w:t>КОМПЛЕКТОВАНИЕ «ПОРТФЕЛЯ ЭКСКУРСОВОДА»</w:t>
      </w:r>
    </w:p>
    <w:p>
      <w:pPr>
        <w:pStyle w:val="Normal"/>
        <w:rPr/>
      </w:pPr>
      <w:r>
        <w:rPr/>
        <w:t>«Портфель экскурсовода» — условное наименование комплекта наглядных пособий, используемых в ходе прове</w:t>
        <w:softHyphen/>
        <w:t>дения экскурсии. Эти пособия обычно помещаются в папке или небольшом портфеле.</w:t>
      </w:r>
    </w:p>
    <w:p>
      <w:pPr>
        <w:pStyle w:val="Normal"/>
        <w:rPr/>
      </w:pPr>
      <w:r>
        <w:rPr/>
        <w:t>Одна из задач «портфеля экскурсовода» состоит в том, чтобы восстановить недостающие звенья при показе. В экс</w:t>
        <w:softHyphen/>
        <w:t>курсиях нередко получается так, что не все объекты, необ</w:t>
        <w:softHyphen/>
        <w:t>ходимые для раскрытия темы, сохранились. Например, экс</w:t>
        <w:softHyphen/>
        <w:t>курсанты не могут увидеть: историческое здание, разрушен</w:t>
        <w:softHyphen/>
        <w:t>ное от времени; деревню, уничтоженную в годы Великой Отечественной войны, и др. Иногда возникает необходи</w:t>
        <w:softHyphen/>
        <w:t>мость дать представление о первоначальном виде того мес</w:t>
        <w:softHyphen/>
        <w:t>та, на котором было построено осматриваемое здание (жилой микрорайон). С этой целью используются, напри</w:t>
        <w:softHyphen/>
        <w:t>мер, фотографии деревни или пустыря, панорамы строи</w:t>
        <w:softHyphen/>
        <w:t>тельства предприятия, жилого массива. Может также воз</w:t>
        <w:softHyphen/>
        <w:t>никнуть задача показать, что на осматриваемом месте будет в ближайшем будущем. В этом случае экскурсантам демон</w:t>
        <w:softHyphen/>
        <w:t>стрируются проекты зданий, сооружений, памятников.</w:t>
      </w:r>
    </w:p>
    <w:p>
      <w:pPr>
        <w:pStyle w:val="Normal"/>
        <w:rPr/>
      </w:pPr>
      <w:r>
        <w:rPr/>
        <w:t>В «портфель экскурсовода» включаются фотографии, географические карты, схемы, чертежи, рисунки, образцы продукции и т. д. Такие «портфели» создаются, как прави</w:t>
        <w:softHyphen/>
        <w:t>ло, по каждой теме. Они являются постоянным спутником</w:t>
      </w:r>
    </w:p>
    <w:p>
      <w:pPr>
        <w:pStyle w:val="Normal"/>
        <w:rPr/>
      </w:pPr>
      <w:r>
        <w:rPr/>
        <w:t>экскурсовода и помогают сделать любое путешествие в прошлое и настоящее более увлекательным и полезным. Содержание «портфеля» диктуется темой экскурсии.</w:t>
      </w:r>
    </w:p>
    <w:p>
      <w:pPr>
        <w:pStyle w:val="Normal"/>
        <w:rPr/>
      </w:pPr>
      <w:r>
        <w:rPr/>
        <w:t>К каждому экспонату, включенному в «портфель», при</w:t>
        <w:softHyphen/>
        <w:t>кладывается листок с пояснениями или справочным мате</w:t>
        <w:softHyphen/>
        <w:t>риалом. Иногда пояснения приклеиваются с обратной сто</w:t>
        <w:softHyphen/>
        <w:t>роны экспоната. Такая аннотация служит исходным мате</w:t>
        <w:softHyphen/>
        <w:t>риалом для экскурсовода при показе экспоната экскурсан</w:t>
        <w:softHyphen/>
        <w:t>там.</w:t>
      </w:r>
    </w:p>
    <w:p>
      <w:pPr>
        <w:pStyle w:val="Normal"/>
        <w:rPr/>
      </w:pPr>
      <w:r>
        <w:rPr>
          <w:rStyle w:val="2"/>
        </w:rPr>
        <w:t>ОПРЕДЕЛЕНИЕ МЕТОДИЧЕСКИХ ПРИЕМОВ ПРОВЕДЕНИЯ ЭКСКУРСИИ</w:t>
      </w:r>
    </w:p>
    <w:p>
      <w:pPr>
        <w:pStyle w:val="Normal"/>
        <w:rPr/>
      </w:pPr>
      <w:r>
        <w:rPr/>
        <w:t>Успех проведения экскурсии находится в прямой зави</w:t>
        <w:softHyphen/>
        <w:t>симости от использованных в ней методических приемов показа и рассказа1. Выбор того или иного методического приема диктуется задачами, поставленными перед экскурси</w:t>
        <w:softHyphen/>
        <w:t>ей, информационной насыщенностью конкретного объекта.</w:t>
      </w:r>
    </w:p>
    <w:p>
      <w:pPr>
        <w:pStyle w:val="Normal"/>
        <w:rPr/>
      </w:pPr>
      <w:r>
        <w:rPr/>
        <w:t>Работа творческой группы на этом этапе состоит из не</w:t>
        <w:softHyphen/>
        <w:t>скольких частей: отбора наиболее эффективных методиче</w:t>
        <w:softHyphen/>
        <w:t>ских приемов для освещения подтем, методических приемов, которые рекомендуются в зависимости от экскурсионной аудитории (взрослые, дети), времени проведения экскурсии (зима, лето, день, вечер), особенностей показа; определения</w:t>
      </w:r>
    </w:p>
    <w:p>
      <w:pPr>
        <w:pStyle w:val="Normal"/>
        <w:rPr/>
      </w:pPr>
      <w:r>
        <w:rPr/>
        <w:t>приемов сохранения внимания экскурсантов и активизации процесса восприятия экскурсионного материала; выработки рекомендаций по использованию выразительных средств в речи экскурсовода; отбора правил техники ведения экскур</w:t>
        <w:softHyphen/>
        <w:t>сии. Не менее важно определить технологию использования методических приемов.</w:t>
      </w:r>
    </w:p>
    <w:p>
      <w:pPr>
        <w:pStyle w:val="Normal"/>
        <w:rPr/>
      </w:pPr>
      <w:r>
        <w:rPr>
          <w:rStyle w:val="2"/>
        </w:rPr>
        <w:t>ОПРЕДЕЛЕНИЕ ТЕХНИКИ ВЕДЕНИЯ ЭКСКУРСИИ</w:t>
      </w:r>
    </w:p>
    <w:p>
      <w:pPr>
        <w:pStyle w:val="Normal"/>
        <w:rPr/>
      </w:pPr>
      <w:r>
        <w:rPr/>
        <w:t>Техника ведения экскурсии объединяет все организаци</w:t>
        <w:softHyphen/>
        <w:t>онные вопросы экскурсионного процесса. Авторы автобус</w:t>
        <w:softHyphen/>
        <w:t>ной экскурсии, например, тщательно продумывают, когда и где экскурсанты выходят для осмотра объекта, как происхо</w:t>
        <w:softHyphen/>
        <w:t>дит передвижение экскурсантов между объектами, как и когда демонстрируются экспонаты «портфеля экскурсовода» и т. д. Соответствующие записи вносятся в графу методиче</w:t>
        <w:softHyphen/>
        <w:t>ской разработки «Организационные указания». Эти указа</w:t>
        <w:softHyphen/>
        <w:t>ния адресованы и водителю автобуса. Например, в каком месте поставить автобус, где необходимо ехать медленнее для наблюдения объекта из окна. Отдельные указания отно</w:t>
        <w:softHyphen/>
        <w:t>сятся к экскурсантам (соблюдение правил безопасности на улице, выхода из автобуса, размещения в салоне). Важно сформулировать рекомендации: об использовании пауз в экскурсии; о соблюдении времени, отведенного на освеще</w:t>
        <w:softHyphen/>
        <w:t>ние подтем; организацию ответов на вопросы экскурсантов; о технике использования экспонатов «портфеля»; о порядке возложения венков и т. д. Не менее важны указания о месте экскурсовода при показе объектов, руководстве самостоя</w:t>
        <w:softHyphen/>
        <w:t>тельной работой экскурсантов на маршруте, проведении рассказа при движении автобуса.</w:t>
      </w:r>
    </w:p>
    <w:p>
      <w:pPr>
        <w:pStyle w:val="Normal"/>
        <w:rPr/>
      </w:pPr>
      <w:r>
        <w:rPr>
          <w:rStyle w:val="2"/>
        </w:rPr>
        <w:t>СОСТАВЛЕНИЕ МЕТОДИЧЕСКОЙ РАЗРАБОТКИ</w:t>
      </w:r>
    </w:p>
    <w:p>
      <w:pPr>
        <w:pStyle w:val="Normal"/>
        <w:rPr/>
      </w:pPr>
      <w:r>
        <w:rPr/>
        <w:t>Методическая разработка — документ, который опреде</w:t>
        <w:softHyphen/>
        <w:t>ляет, как провести данную экскурсию, как лучше организо</w:t>
        <w:softHyphen/>
        <w:t>вать показ памятников, какую методику и технику ведения следует применить, чтобы экскурсия прошла эффективно. Методическая разработка излагает требования экскурсион</w:t>
        <w:softHyphen/>
        <w:t>ной методики с учетом особенностей демонстрируемых объ</w:t>
        <w:softHyphen/>
        <w:t>ектов и содержания излагаемого материала. Она дисципли</w:t>
        <w:softHyphen/>
        <w:t>нирует экскурсовода и должна отвечать следующим требо</w:t>
        <w:softHyphen/>
        <w:t>ваниям: подсказать экскурсоводу пути для раскрытия темы; вооружить его наиболее эффективными методическими приемами показа и рассказа; содержать четкие рекоменда</w:t>
        <w:softHyphen/>
        <w:t>ции по вопросам организации экскурсии; учитывать интересы определенной группы экскурсантов (при наличии вари</w:t>
        <w:softHyphen/>
        <w:t>антов экскурсии); соединять показ и рассказ в единое целое.</w:t>
      </w:r>
    </w:p>
    <w:p>
      <w:pPr>
        <w:pStyle w:val="Normal"/>
        <w:rPr/>
      </w:pPr>
      <w:r>
        <w:rPr/>
        <w:t>Оформление методической разработки происходит сле</w:t>
        <w:softHyphen/>
        <w:t>дующим образом:</w:t>
      </w:r>
    </w:p>
    <w:p>
      <w:pPr>
        <w:pStyle w:val="Normal"/>
        <w:rPr/>
      </w:pPr>
      <w:r>
        <w:rPr/>
        <w:t xml:space="preserve">—  </w:t>
      </w:r>
      <w:r>
        <w:rPr/>
        <w:t>на титульном листе располагаются данные: наименова</w:t>
        <w:softHyphen/>
        <w:t>ние экскурсионного учреждения, название темы экскурсии, вид  экскурсии,   протяженность   маршрута,   продолжитель</w:t>
        <w:softHyphen/>
        <w:t>ность в академических часах, состав экскурсантов, фамилии и должности составителей, дата утверждения экскурсии ру</w:t>
        <w:softHyphen/>
        <w:t>ководителем экскурсионного учреждения;</w:t>
      </w:r>
    </w:p>
    <w:p>
      <w:pPr>
        <w:pStyle w:val="Normal"/>
        <w:rPr/>
      </w:pPr>
      <w:r>
        <w:rPr/>
        <w:t xml:space="preserve">—  </w:t>
      </w:r>
      <w:r>
        <w:rPr/>
        <w:t>на следующей странице излагаются цель и задачи экс</w:t>
        <w:softHyphen/>
        <w:t>курсии, схема маршрута с указанием объектов и остановок во время экскурсии.</w:t>
      </w:r>
    </w:p>
    <w:p>
      <w:pPr>
        <w:pStyle w:val="Normal"/>
        <w:rPr/>
      </w:pPr>
      <w:r>
        <w:rPr/>
        <w:t>Методическая разработка состоит их трех разделов: всту</w:t>
        <w:softHyphen/>
        <w:t>пления, основной части и заключения. «Прежде всего необходимо познакомить</w:t>
        <w:softHyphen/>
        <w:t>ся с группой, назвать имена экскурсовода и водителя, затем напомнить экскурсантам правила поведения в автобусе, предупредив их, что задавать вопросы и делиться впечатле</w:t>
        <w:softHyphen/>
        <w:t>ниями они смогут, когда будет предоставлено для этого время. В информационной части необходимо назвать тему, маршрут, продолжительность экскурсии, но желательно это сделать так, чтобы вызвать интерес к теме, привлечь внима</w:t>
        <w:softHyphen/>
        <w:t>ние экскурсантов, т. е. эта часть вступления должна быть яркой, эмоциональной. Место посадки группы определяется в рабо</w:t>
        <w:softHyphen/>
        <w:t>чем порядке совместно с заказчиком, место начала экскур</w:t>
        <w:softHyphen/>
        <w:t>сии определяется методической разработкой.</w:t>
      </w:r>
    </w:p>
    <w:p>
      <w:pPr>
        <w:pStyle w:val="Normal"/>
        <w:rPr/>
      </w:pPr>
      <w:r>
        <w:rPr/>
        <w:t>Эффективность методической разработки зависит от пра</w:t>
        <w:softHyphen/>
        <w:t>вильного заполнения всех семи граф. Размер разработки — 6—12 страниц машинописного текста. Объем документа зависит от количества экскурсионных объектов, числа под</w:t>
        <w:softHyphen/>
        <w:t>тем, продолжительности экскурсии по времени и протяжен</w:t>
        <w:softHyphen/>
        <w:t>ности маршрута.</w:t>
      </w:r>
    </w:p>
    <w:p>
      <w:pPr>
        <w:pStyle w:val="Normal"/>
        <w:rPr/>
      </w:pPr>
      <w:r>
        <w:rPr>
          <w:rStyle w:val="2"/>
        </w:rPr>
        <w:t>СОСТАВЛЕНИЕ ИНДИВИДУАЛЬНОГО ТЕКСТА</w:t>
      </w:r>
    </w:p>
    <w:p>
      <w:pPr>
        <w:pStyle w:val="Normal"/>
        <w:rPr/>
      </w:pPr>
      <w:r>
        <w:rPr/>
        <w:t>Экскурсионная практика исходит из того, что основой рассказа экскурсовода является индивидуальный текст, кото</w:t>
        <w:softHyphen/>
        <w:t>рый определяет последовательность и полноту изложения мыслей, помогает экскурсоводу логично строить свой рас</w:t>
        <w:softHyphen/>
        <w:t>сказ. Такой текст каждый экскурсовод составляет самостоя</w:t>
        <w:softHyphen/>
        <w:t>тельно. Основой для индивидуального текста является кон</w:t>
        <w:softHyphen/>
        <w:t>трольный текст.</w:t>
      </w:r>
    </w:p>
    <w:p>
      <w:pPr>
        <w:pStyle w:val="Normal"/>
        <w:rPr/>
      </w:pPr>
      <w:r>
        <w:rPr/>
        <w:t>У всех индивидуальных текстов при наличии хорошего контрольного текста будет идентичное содержание, но раз</w:t>
        <w:softHyphen/>
        <w:t>личные обороты речи, разные слова, различная последова</w:t>
        <w:softHyphen/>
        <w:t>тельность в рассказе, могут быть даже разные факты, под</w:t>
        <w:softHyphen/>
        <w:t>тверждающие одно и то же положение. Основное отличие индивидуального текста от контроль</w:t>
        <w:softHyphen/>
        <w:t>ного состоит в том, что он отражает структуру экскурсии и построен в полном соответствии с методической разработ</w:t>
        <w:softHyphen/>
        <w:t>кой экскурсии. Материал размещается в той последователь</w:t>
        <w:softHyphen/>
        <w:t>ности, в которой показываются объекты, и имеет четкое деление на части. Каждая из них посвящается одной из под</w:t>
        <w:softHyphen/>
        <w:t>тем. Составленный в соответствии с этими требованиями индивидуальный текст представляет собой готовый для «использования» рассказ. Индивидуальный текст содержит полное изложение того, что следует рассказать на экскур</w:t>
        <w:softHyphen/>
        <w:t>сии. При изложении сущности исторических событий не должно быть сокращений, оценки их значения.</w:t>
      </w:r>
    </w:p>
    <w:p>
      <w:pPr>
        <w:pStyle w:val="Normal"/>
        <w:rPr/>
      </w:pPr>
      <w:r>
        <w:rPr/>
        <w:t>Не допускается также упоминание фактов без их датировки, ссылок на источники. В то же время текст этого вида отражает особенности речи «исполнителя». Рассказ экскур</w:t>
        <w:softHyphen/>
        <w:t>совода состоит как бы из отдельных частей, привязанных к зрительным объектам. Объединяются эти части выводами по каждой подтеме и логическими переходами между подтема</w:t>
        <w:softHyphen/>
        <w:t>ми (и объектами). В индивидуальном тексте каждая подтема представляет собой отдельный рассказ, пригодный для ис</w:t>
        <w:softHyphen/>
        <w:t>пользования в ходе проведения экскурсии.</w:t>
      </w:r>
    </w:p>
    <w:p>
      <w:pPr>
        <w:pStyle w:val="Normal"/>
        <w:rPr/>
      </w:pPr>
      <w:r>
        <w:rPr/>
        <w:t>По своему содержанию оба текста (контрольный и инди</w:t>
        <w:softHyphen/>
        <w:t>видуальный) совпадают. А это означает, что при наличии правильно составленного контрольного текста у всех экскур</w:t>
        <w:softHyphen/>
        <w:t>соводов, освоивших данную тему, экскурсии бывают «стандартны». Они одинаковы по своему содержанию, совпа</w:t>
        <w:softHyphen/>
        <w:t>дают в оценках исторических событий и фактов, в выводах, которые делают по отдельным подтемам и по теме в целом.</w:t>
      </w:r>
    </w:p>
    <w:p>
      <w:pPr>
        <w:pStyle w:val="Normal"/>
        <w:rPr/>
      </w:pPr>
      <w:r>
        <w:rPr/>
        <w:t>Текст следует писать от первого лица и выражать свою индивидуальность.</w:t>
      </w:r>
    </w:p>
    <w:p>
      <w:pPr>
        <w:pStyle w:val="Normal"/>
        <w:rPr/>
      </w:pPr>
      <w:r>
        <w:rPr/>
        <w:t>Для индивидуальных текстов почти всех экскурсоводов на одну и ту же тему характерно сходство в содержании и изложении материала, в оценке исторических событий, фактов и примеров. Однако рассказы всех экскурсоводов индивидуальны. Продолжительность рассказа не должна превышать вре</w:t>
        <w:softHyphen/>
        <w:t>мени, на какое памятник способен приковать к себе внима</w:t>
        <w:softHyphen/>
        <w:t>ние экскурсантов. Чаще всего это пять-семь минут. Если это время не соблюдается, то никакая живость рассказа, никакие методические приемы не способны восстановить внимание экскурсантов. Экскурсовод так же, как лектор, может во время экскур</w:t>
        <w:softHyphen/>
        <w:t>сии пользоваться своим индивидуальным текстом. Для удобства пользования им рекомендуется перенести содержание рассказа на специальные карточки, где записываются краткие данные об объекте, основные мысли рассказа, от</w:t>
        <w:softHyphen/>
        <w:t>дельные цитаты, исторические даты. По каждой подтеме заполняется несколько карточек (обычно по числу основ</w:t>
        <w:softHyphen/>
        <w:t>ных вопросов).</w:t>
      </w:r>
    </w:p>
    <w:p>
      <w:pPr>
        <w:pStyle w:val="Normal"/>
        <w:rPr/>
      </w:pPr>
      <w:r>
        <w:rPr/>
        <w:t>Используя карточки, экскурсовод не читает их содержа</w:t>
        <w:softHyphen/>
        <w:t>ние в ходе экскурсии, а лишь заглянув в них, припоминает содержание рассказа. Карточка должна быть удобной для использования. Ре</w:t>
        <w:softHyphen/>
        <w:t>комендуется небольшой размер, примерно четверть листа плотной писчей бумаги, пригодной для длительного приме</w:t>
        <w:softHyphen/>
        <w:t>нения. Карточки имеют порядковые номера и складываются перед экскурсией с учетом последовательности раскрывае</w:t>
        <w:softHyphen/>
        <w:t>мых подтем.</w:t>
      </w:r>
    </w:p>
    <w:p>
      <w:pPr>
        <w:pStyle w:val="Normal"/>
        <w:rPr/>
      </w:pPr>
      <w:r>
        <w:rPr>
          <w:rStyle w:val="2"/>
        </w:rPr>
        <w:t>ПРИЕМ ЭКСКУРСИИ</w:t>
      </w:r>
    </w:p>
    <w:p>
      <w:pPr>
        <w:pStyle w:val="Normal"/>
        <w:rPr/>
      </w:pPr>
      <w:r>
        <w:rPr/>
        <w:t>При положительной оценке контрольного текста и мето</w:t>
        <w:softHyphen/>
        <w:t>дической разработки экскурсии, а также при наличии уком</w:t>
        <w:softHyphen/>
        <w:t>плектованного   «портфеля   экскурсовода»   и   карты-схемы маршрута назначается дата приема (сдачи) новой экскурсии. Сдача    экскурсии    поручается   руководителю   творческой группы. В случае его отсутствия по болезни или по другим уважительным причинам экскурсию сдает один из членов творческой группы. В приеме (сдаче) экскурсии принимают участие руководители экскурсионного учреждения, методи</w:t>
        <w:softHyphen/>
        <w:t>ческие работники, члены творческой группы и методиче</w:t>
        <w:softHyphen/>
        <w:t>ской секции, где готовилась экскурсия, а также руководите</w:t>
        <w:softHyphen/>
        <w:t>ли других секций.</w:t>
      </w:r>
    </w:p>
    <w:p>
      <w:pPr>
        <w:pStyle w:val="Normal"/>
        <w:rPr/>
      </w:pPr>
      <w:r>
        <w:rPr/>
        <w:t>Прием (сдача) экскурсии носит деловой характер, прово</w:t>
        <w:softHyphen/>
        <w:t>дится в форме творческой дискуссии, обмена мнениями, выявления недочетов. Участники приема экскурсии должны быть предварительно ознакомлены с ее контрольным тек</w:t>
        <w:softHyphen/>
        <w:t>стом и методической разработкой, схемой маршрута, содер</w:t>
        <w:softHyphen/>
        <w:t>жанием «портфеля экскурсовода», списком использованной литературы и т. д.</w:t>
      </w:r>
    </w:p>
    <w:p>
      <w:pPr>
        <w:pStyle w:val="Normal"/>
        <w:rPr/>
      </w:pPr>
      <w:r>
        <w:rPr>
          <w:rStyle w:val="2"/>
        </w:rPr>
        <w:t>УТВЕРЖДЕНИЕ ЭКСКУРСИИ</w:t>
      </w:r>
    </w:p>
    <w:p>
      <w:pPr>
        <w:pStyle w:val="Normal"/>
        <w:rPr/>
      </w:pPr>
      <w:r>
        <w:rPr/>
        <w:t>При положительном заключении о контрольном тексте и методической разработке, а также на основании расчета стоимости и определения нормы прибыли новой экскурсии руководителем экскурсионного учреждения издается приказ об утверждении новой экскурсионной темы и списка экс</w:t>
        <w:softHyphen/>
        <w:t>курсоводов, допущенных к ее проведению.</w:t>
      </w:r>
    </w:p>
    <w:p>
      <w:pPr>
        <w:pStyle w:val="Normal"/>
        <w:rPr/>
      </w:pPr>
      <w:r>
        <w:rPr/>
        <w:t>До работы допускаются экскурсоводы, принимавшие активное участие в разработке темы и прослушанные на маршруте или в ходе собеседования. Заключение по собе</w:t>
        <w:softHyphen/>
        <w:t>седованию делает методист экскурсионно-методического</w:t>
      </w:r>
    </w:p>
    <w:p>
      <w:pPr>
        <w:pStyle w:val="Normal"/>
        <w:rPr/>
      </w:pPr>
      <w:r>
        <w:rPr/>
        <w:t>отдела.</w:t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rPr/>
      </w:pPr>
      <w:r>
        <w:rPr/>
        <w:t>Подготовка новой экскурсионной темы представляет сложный процесс. Эта работа считается завершенной, когда подготовленными будут все необходимые документы:</w:t>
      </w:r>
    </w:p>
    <w:p>
      <w:pPr>
        <w:pStyle w:val="Normal"/>
        <w:numPr>
          <w:ilvl w:val="0"/>
          <w:numId w:val="2"/>
        </w:numPr>
        <w:rPr/>
      </w:pPr>
      <w:r>
        <w:rPr/>
        <w:t>Список литературы по теме</w:t>
      </w:r>
    </w:p>
    <w:p>
      <w:pPr>
        <w:pStyle w:val="Normal"/>
        <w:numPr>
          <w:ilvl w:val="0"/>
          <w:numId w:val="2"/>
        </w:numPr>
        <w:rPr/>
      </w:pPr>
      <w:r>
        <w:rPr/>
        <w:t>Карточки объектов включенных в маршрут</w:t>
      </w:r>
    </w:p>
    <w:p>
      <w:pPr>
        <w:pStyle w:val="Normal"/>
        <w:numPr>
          <w:ilvl w:val="0"/>
          <w:numId w:val="2"/>
        </w:numPr>
        <w:rPr/>
      </w:pPr>
      <w:r>
        <w:rPr/>
        <w:t>Контрольный текст экскурсии</w:t>
      </w:r>
    </w:p>
    <w:p>
      <w:pPr>
        <w:pStyle w:val="Normal"/>
        <w:numPr>
          <w:ilvl w:val="0"/>
          <w:numId w:val="2"/>
        </w:numPr>
        <w:rPr/>
      </w:pPr>
      <w:r>
        <w:rPr/>
        <w:t>Индивидуальные тексты экскурсоводов</w:t>
      </w:r>
    </w:p>
    <w:p>
      <w:pPr>
        <w:pStyle w:val="Normal"/>
        <w:numPr>
          <w:ilvl w:val="0"/>
          <w:numId w:val="2"/>
        </w:numPr>
        <w:rPr/>
      </w:pPr>
      <w:r>
        <w:rPr/>
        <w:t>Схема маршрута</w:t>
      </w:r>
    </w:p>
    <w:p>
      <w:pPr>
        <w:pStyle w:val="Normal"/>
        <w:numPr>
          <w:ilvl w:val="0"/>
          <w:numId w:val="2"/>
        </w:numPr>
        <w:rPr/>
      </w:pPr>
      <w:r>
        <w:rPr/>
        <w:t>«Портфель экскурсовода»</w:t>
      </w:r>
    </w:p>
    <w:p>
      <w:pPr>
        <w:pStyle w:val="Normal"/>
        <w:numPr>
          <w:ilvl w:val="0"/>
          <w:numId w:val="2"/>
        </w:numPr>
        <w:rPr/>
      </w:pPr>
      <w:r>
        <w:rPr/>
        <w:t>Методическая разработка на тему</w:t>
      </w:r>
    </w:p>
    <w:p>
      <w:pPr>
        <w:pStyle w:val="Normal"/>
        <w:numPr>
          <w:ilvl w:val="0"/>
          <w:numId w:val="2"/>
        </w:numPr>
        <w:rPr/>
      </w:pPr>
      <w:r>
        <w:rPr/>
        <w:t>Материалы экскурсии</w:t>
      </w:r>
    </w:p>
    <w:p>
      <w:pPr>
        <w:pStyle w:val="Normal"/>
        <w:numPr>
          <w:ilvl w:val="0"/>
          <w:numId w:val="2"/>
        </w:numPr>
        <w:rPr/>
      </w:pPr>
      <w:r>
        <w:rPr/>
        <w:t>Список экскурсоводов, которые проводят экскурсии по тем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етодическая разработка экскурсии Музей-заповедник Коломенско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24"/>
        <w:gridCol w:w="718"/>
        <w:gridCol w:w="2555"/>
        <w:gridCol w:w="2640"/>
      </w:tblGrid>
      <w:tr>
        <w:trPr>
          <w:trHeight w:val="2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>маршру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Style w:val="2"/>
                <w:rFonts w:cs="Times New Roman"/>
                <w:b w:val="false"/>
                <w:bCs w:val="false"/>
                <w:i w:val="false"/>
                <w:iCs/>
                <w:sz w:val="20"/>
              </w:rPr>
              <w:t>Объекты показ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рем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именование подтем и перечень основных вопрос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роспект Андропова 39, Музей-заповедник Коломенско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Передние ворота Музея-заповедника Коломенское; </w:t>
            </w:r>
          </w:p>
          <w:p>
            <w:pPr>
              <w:pStyle w:val="3"/>
              <w:rPr/>
            </w:pPr>
            <w:r>
              <w:rPr/>
              <w:t>Храм Вознесения Господня;</w:t>
            </w:r>
          </w:p>
          <w:p>
            <w:pPr>
              <w:pStyle w:val="3"/>
              <w:rPr/>
            </w:pPr>
            <w:r>
              <w:rPr/>
              <w:t>Церковь Усекновения главы Иоанна Предтечи;</w:t>
            </w:r>
          </w:p>
          <w:p>
            <w:pPr>
              <w:pStyle w:val="3"/>
              <w:rPr/>
            </w:pPr>
            <w:r>
              <w:rPr/>
              <w:t>Церковь Казанской Божией матери; Икона Державной Божией Матери;</w:t>
            </w:r>
          </w:p>
          <w:p>
            <w:pPr>
              <w:pStyle w:val="3"/>
              <w:rPr/>
            </w:pPr>
            <w:r>
              <w:rPr/>
              <w:t>Макет деревянного дворца;</w:t>
            </w:r>
          </w:p>
          <w:p>
            <w:pPr>
              <w:pStyle w:val="3"/>
              <w:rPr/>
            </w:pPr>
            <w:r>
              <w:rPr/>
              <w:t xml:space="preserve">Домик Петра </w:t>
            </w:r>
            <w:r>
              <w:rPr>
                <w:lang w:val="en-US"/>
              </w:rPr>
              <w:t>I</w:t>
            </w:r>
            <w:r>
              <w:rPr/>
              <w:t>, экспозиция внутри домика.</w:t>
            </w:r>
          </w:p>
          <w:p>
            <w:pPr>
              <w:pStyle w:val="3"/>
              <w:rPr/>
            </w:pPr>
            <w:r>
              <w:rPr/>
              <w:t>Медоварня из подмосковного села Преображенского; воротная башня из Николо-Карельского монастыря; башня Братского острога из Сибири;</w:t>
            </w:r>
          </w:p>
          <w:p>
            <w:pPr>
              <w:pStyle w:val="3"/>
              <w:rPr/>
            </w:pPr>
            <w:r>
              <w:rPr/>
              <w:t>Реликтовая дубрава, липовая аллея начала XIX 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История возникновения села Коломенского;</w:t>
            </w:r>
          </w:p>
          <w:p>
            <w:pPr>
              <w:pStyle w:val="3"/>
              <w:rPr/>
            </w:pPr>
            <w:r>
              <w:rPr/>
              <w:t xml:space="preserve">2.Коломенское в </w:t>
            </w:r>
            <w:r>
              <w:rPr>
                <w:lang w:val="en-US"/>
              </w:rPr>
              <w:t>XVI</w:t>
            </w:r>
            <w:r>
              <w:rPr/>
              <w:t xml:space="preserve"> веке;</w:t>
            </w:r>
          </w:p>
          <w:p>
            <w:pPr>
              <w:pStyle w:val="3"/>
              <w:rPr/>
            </w:pPr>
            <w:r>
              <w:rPr/>
              <w:t xml:space="preserve">3.Коломенское в </w:t>
            </w:r>
            <w:r>
              <w:rPr>
                <w:lang w:val="en-US"/>
              </w:rPr>
              <w:t>XVII</w:t>
            </w:r>
            <w:r>
              <w:rPr/>
              <w:t xml:space="preserve"> веке;</w:t>
            </w:r>
          </w:p>
          <w:p>
            <w:pPr>
              <w:pStyle w:val="3"/>
              <w:rPr/>
            </w:pPr>
            <w:r>
              <w:rPr/>
              <w:t>4.Коломенское при Петре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3"/>
              <w:rPr/>
            </w:pPr>
            <w:r>
              <w:rPr/>
              <w:t>5.Памятники русского деревянного зодчества XVII в.</w:t>
            </w:r>
          </w:p>
          <w:p>
            <w:pPr>
              <w:pStyle w:val="3"/>
              <w:rPr/>
            </w:pPr>
            <w:r>
              <w:rPr/>
              <w:t>6. Реликтовая дубрава, липовая аллея начала XIX 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Рассказать историю возникновения села Коломенского</w:t>
            </w:r>
          </w:p>
          <w:p>
            <w:pPr>
              <w:pStyle w:val="3"/>
              <w:rPr/>
            </w:pPr>
            <w:r>
              <w:rPr/>
              <w:t>2.История создания  храма Вознесения, его характеристика.</w:t>
            </w:r>
          </w:p>
          <w:p>
            <w:pPr>
              <w:pStyle w:val="3"/>
              <w:rPr/>
            </w:pPr>
            <w:r>
              <w:rPr/>
              <w:t>Исторические сведения о церкви Усекновения главы Иоанна Предтечи, характеристика церкви</w:t>
            </w:r>
          </w:p>
          <w:p>
            <w:pPr>
              <w:pStyle w:val="3"/>
              <w:rPr/>
            </w:pPr>
            <w:r>
              <w:rPr/>
              <w:t xml:space="preserve">3.Коломенское в </w:t>
            </w:r>
            <w:r>
              <w:rPr>
                <w:lang w:val="en-US"/>
              </w:rPr>
              <w:t>XVII</w:t>
            </w:r>
            <w:r>
              <w:rPr/>
              <w:t xml:space="preserve"> веке. Постройки при «тишайшем» царе Алексее Михайловиче. Рассказ об иконе Державной Божией Матери.  Рассказ о деревянном дворце.</w:t>
            </w:r>
          </w:p>
          <w:p>
            <w:pPr>
              <w:pStyle w:val="3"/>
              <w:rPr/>
            </w:pPr>
            <w:r>
              <w:rPr/>
              <w:t xml:space="preserve">4.Рассказ о детстве, жизни и деятельности Петра </w:t>
            </w:r>
            <w:r>
              <w:rPr>
                <w:lang w:val="en-US"/>
              </w:rPr>
              <w:t>I</w:t>
            </w:r>
            <w:r>
              <w:rPr/>
              <w:t xml:space="preserve">; характеристика экспозиции домика Петра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3"/>
              <w:rPr/>
            </w:pPr>
            <w:r>
              <w:rPr/>
              <w:t>5.Рассказ о русском деревянном зодчестве, обратить внимание на массивность бревен деревянных построек.</w:t>
            </w:r>
          </w:p>
          <w:p>
            <w:pPr>
              <w:pStyle w:val="3"/>
              <w:rPr/>
            </w:pPr>
            <w:r>
              <w:rPr/>
              <w:t>6.Обратить внимание на дубраву и липовую аллею, возраст деревье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rPr/>
      </w:pPr>
      <w:r>
        <w:rPr/>
        <w:t>Емельянов Б.В. Экскурсоведение – М.2002.</w:t>
      </w:r>
    </w:p>
    <w:p>
      <w:pPr>
        <w:pStyle w:val="Normal"/>
        <w:rPr/>
      </w:pPr>
      <w:r>
        <w:rPr/>
        <w:t>Энциклопедия Москва</w:t>
      </w:r>
    </w:p>
    <w:p>
      <w:pPr>
        <w:pStyle w:val="Normal"/>
        <w:rPr/>
      </w:pPr>
      <w:r>
        <w:rPr/>
        <w:t>Гра М.А. Коломенское – М., 1963.</w:t>
      </w:r>
    </w:p>
    <w:p>
      <w:pPr>
        <w:pStyle w:val="Normal"/>
        <w:rPr/>
      </w:pPr>
      <w:r>
        <w:rPr/>
        <w:t>Коломенское: Путеводитель, М., 1981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mic Sans MS" w:hAnsi="Comic Sans MS" w:cs="Comic Sans MS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Стиль2"/>
    <w:basedOn w:val="Style9"/>
    <w:qFormat/>
    <w:rPr>
      <w:rFonts w:ascii="Arial Narrow" w:hAnsi="Arial Narrow" w:cs="Arial Narrow"/>
      <w:b/>
      <w:bCs/>
      <w:i/>
      <w:strike w:val="false"/>
      <w:dstrike w:val="false"/>
      <w:position w:val="0"/>
      <w:sz w:val="22"/>
      <w:sz w:val="22"/>
      <w:vertAlign w:val="baseline"/>
    </w:rPr>
  </w:style>
  <w:style w:type="character" w:styleId="InternetLink">
    <w:name w:val="Hyperlink"/>
    <w:basedOn w:val="Style9"/>
    <w:rPr>
      <w:rFonts w:ascii="Arial" w:hAnsi="Arial" w:cs="Arial"/>
      <w:color w:val="99000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color w:val="33333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/>
  </w:style>
  <w:style w:type="paragraph" w:styleId="Style10">
    <w:name w:val="заголовок"/>
    <w:basedOn w:val="Normal"/>
    <w:qFormat/>
    <w:pPr>
      <w:spacing w:lineRule="auto" w:line="360"/>
      <w:jc w:val="both"/>
    </w:pPr>
    <w:rPr>
      <w:rFonts w:ascii="Impact" w:hAnsi="Impact" w:cs="Impact"/>
      <w:sz w:val="32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before="0" w:after="120"/>
      <w:ind w:left="714" w:hanging="357"/>
    </w:pPr>
    <w:rPr/>
  </w:style>
  <w:style w:type="paragraph" w:styleId="3">
    <w:name w:val="Стиль3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9:14:00Z</dcterms:created>
  <dc:creator>степан</dc:creator>
  <dc:description/>
  <dc:language>en-US</dc:language>
  <cp:lastModifiedBy>степан</cp:lastModifiedBy>
  <cp:lastPrinted>2002-12-24T10:25:00Z</cp:lastPrinted>
  <dcterms:modified xsi:type="dcterms:W3CDTF">2002-12-24T07:26:00Z</dcterms:modified>
  <cp:revision>23</cp:revision>
  <dc:subject/>
  <dc:title>Московский Экстерный Гуманитарный Университет</dc:title>
</cp:coreProperties>
</file>