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ИНСТИТУТ МЕЖДУНАРОДНЫХ ОТНОШЕНИЙ РЕСПУБЛИКИ МОЛД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афедра Международных Экономически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sz w:val="76"/>
          <w:szCs w:val="76"/>
        </w:rPr>
        <w:t>КУРСОВ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му</w:t>
      </w:r>
      <w:r>
        <w:rPr>
          <w:b/>
          <w:sz w:val="28"/>
          <w:szCs w:val="28"/>
        </w:rPr>
        <w:t>: Банковская система. Денежно – кредитная политика и ее  проявление в 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ыполнила студентка гр. 3</w:t>
      </w:r>
      <w:r>
        <w:rPr>
          <w:lang w:val="en-US"/>
        </w:rPr>
        <w:t>REI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авлова 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учный руководи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Чебан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КИШИНЕВ 2004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Стиль 14 pt по ширине"/>
    <w:basedOn w:val="Normal"/>
    <w:qFormat/>
    <w:pPr>
      <w:spacing w:lineRule="auto" w:line="3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1:44:00Z</dcterms:created>
  <dc:creator>user</dc:creator>
  <dc:description/>
  <cp:keywords/>
  <dc:language>en-US</dc:language>
  <cp:lastModifiedBy>Папков</cp:lastModifiedBy>
  <dcterms:modified xsi:type="dcterms:W3CDTF">2005-03-21T08:09:00Z</dcterms:modified>
  <cp:revision>3</cp:revision>
  <dc:subject/>
  <dc:title>              ИНСТИТУТ МЕЖДУНАРОДНЫХ ОТНОШЕНИЙ МОЛДОВЫ</dc:title>
</cp:coreProperties>
</file>