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615274448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2108965934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2066712150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1946788190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1241556743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