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103397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477383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