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Title"/>
        <w:numPr>
          <w:ilvl w:val="0"/>
          <w:numId w:val="0"/>
        </w:numPr>
        <w:autoSpaceDE w:val="false"/>
        <w:ind w:left="0" w:hanging="0"/>
        <w:jc w:val="center"/>
        <w:rPr>
          <w:rFonts w:eastAsia="Arial" w:cs="Arial"/>
          <w:b/>
          <w:b/>
          <w:bCs/>
          <w:i w:val="false"/>
          <w:i w:val="false"/>
          <w:iCs w:val="false"/>
          <w:sz w:val="20"/>
          <w:szCs w:val="20"/>
          <w:u w:val="single"/>
          <w:lang w:val="ru-RU"/>
        </w:rPr>
      </w:pPr>
      <w:r>
        <w:rPr>
          <w:rFonts w:eastAsia="Arial" w:cs="Arial"/>
          <w:b/>
          <w:bCs/>
          <w:i w:val="false"/>
          <w:iCs w:val="false"/>
          <w:sz w:val="20"/>
          <w:szCs w:val="20"/>
          <w:u w:val="single"/>
          <w:lang w:val="ru-RU"/>
        </w:rPr>
        <w:t>АУДИТ ЭФФЕКТИВНОСТИ ПЛАНОВЫХ СИСТЕМ ПРОМЫШЛЕННЫХ ПРЕДПРИЯТИ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u w:val="single"/>
          <w:lang w:val="ru-RU"/>
        </w:rPr>
      </w:pPr>
      <w:r>
        <w:rPr>
          <w:rFonts w:eastAsia="Arial" w:cs="Arial"/>
          <w:b w:val="false"/>
          <w:bCs w:val="false"/>
          <w:i w:val="false"/>
          <w:iCs w:val="false"/>
          <w:sz w:val="20"/>
          <w:szCs w:val="20"/>
          <w:u w:val="single"/>
          <w:lang w:val="ru-RU"/>
        </w:rPr>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u w:val="single"/>
          <w:lang w:val="ru-RU"/>
        </w:rPr>
      </w:pPr>
      <w:r>
        <w:rPr>
          <w:rFonts w:eastAsia="Arial" w:cs="Arial"/>
          <w:b w:val="false"/>
          <w:bCs w:val="false"/>
          <w:i w:val="false"/>
          <w:iCs w:val="false"/>
          <w:sz w:val="20"/>
          <w:szCs w:val="20"/>
          <w:u w:val="single"/>
          <w:lang w:val="ru-RU"/>
        </w:rPr>
        <w:t>Введени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 развитием рыночных отношений у менеджмента российских промышленных предприятий возникает потребность в использовании адекватного инструментария управления, способного в краткосрочной перспективе обеспечить безопасное в плане ликвидности развитие, а в долгосрочной - увеличить ценность капитала предприятия. В связи с этим важнейшее значение приобретает в том числе создание и эффективное использование плановых систем, способных реализовать как стратегические, так и тактические цели предприятия. Ниже я сделал 4 приписки, типа этой, что бы ты немного потрудился, а не прсто сделал плагиат с моего реферата. Найди и удали и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ланирование как процесс представляет собой подготовку решений о целях, средствах и действиях работников предприятия путем целенаправленной сравнительной оценки различных альтернативных вариантов действий в ожидаемых условиях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онтроль является продолжением планирования и сопровождает процесс реализации планов. Роль контроля как функции управления обусловлена тем, что он служит средством осуществления обратных связей в системе управления. Контроль предполагает определение и документирование фактических показателей (результатов реализации планов) и сравнение их с плановыми для определения результатов деятельности. Главная задача контроля заключается в создании гарантий выполнения планов и в общем повышении эффективности управленческого процесса. Взаимосвязь планирования и контроля в едином контуре регулирования деятельности предприятия находит отражение в исследованиях как зарубежных, так и отечественных авторов. Наиболее значительными в этой области, по нашему мнению, являются разработки Дитгера Хана и Харальда Хунгенберга [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ля упорядоченного и эффективного ведения дел, обеспечения соблюдения политики менеджмента, обеспечения полноты и точности документации и всей внутренней информации о производственно-хозяйственной и финансовой деятельности создается система внутреннего контроля. Реализация целей управления в ней возложена: на организационно-технический механизм и на специальные контрольные подразделения внутреннего ауди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уществует множество трактовок содержания понятия "аудит" как в соответствующих нормативных актах Российской Федерации, так и в работах отечественных и зарубежных ученых. На основе их исследования считаем возможным выделить следующие особенности, характеризующие сущность ауди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это определенный процесс, осуществляемый независимыми аудиторами, имеющими соответствующие полномоч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аудит состоит в сборе, анализе и оценке информации о деятельности какой-либо системы (субъек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целью аудита является выражение мнения аудитора о соответствии исследуемых действий и (или) показателей установленным критерия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результаты аудита предназначены для удовлетворения информационных потребностей заинтересованных пользователе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прподаватель знай: эту работу нельзя зачесть, т.к. она взята из Глобальной Се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Эти особенности характеризуют аудит в общем смысле и подходят к определению всех видов независимой экспертизы, существующих в настоящее время (аудит финансовых отчетов, аудит систем качества продукции, экологический аудит и др.). Поэтому, по нашему мнению, их можно заложить и в обоснование понятия "аудит эффективности плановых систе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езависимым аудитором, имеющим соответствующие полномочия, может быть внешний или внутренний аудитор, осуществляющий сбор, анализ и оценку информации об эффективности плановой системы предприятия в целях выражения мнения о соответствии ее функционирования предъявляемым требованиям. Следует отметить, что результаты проверки в данном случае будут предназначены для удовлетворения информационных запросов руководства предприятия и (или) его собственников.</w:t>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u w:val="single"/>
          <w:lang w:val="ru-RU"/>
        </w:rPr>
      </w:pPr>
      <w:r>
        <w:rPr>
          <w:rFonts w:eastAsia="Arial" w:cs="Arial"/>
          <w:b w:val="false"/>
          <w:bCs w:val="false"/>
          <w:i w:val="false"/>
          <w:iCs w:val="false"/>
          <w:sz w:val="20"/>
          <w:szCs w:val="20"/>
          <w:u w:val="single"/>
          <w:lang w:val="ru-RU"/>
        </w:rPr>
        <w:t>Цели и задачи аудиторской проверк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Задача аудиторской проверки эффективности планирования может быть возложена как на внешний, так и на внутренний аудит. Основными объектами внутреннего аудита являются решения отдельных функциональных задач управления, разработки и проверки информационных систем предприятия. Внутренний аудит - неотъемлемая часть управленческого контроля предприятия. Его независимость, пусть и неполная, обусловлена тем, что внутренний аудитор должен подчиняться исключительно исполнительному органу или непосредственно органу, представляющему интересы учредителей. Таким образом, внутренний аудитор независим от проверяемых лиц.</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Функции внутреннего аудита могут выполнять специальные службы или отдельные аудиторы, состоящие в штате предприятия, ревизионные комиссии, привлекаемые для целей аудита, сторонние организации и внешние аудитор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заимосвязь аудита, аудиторской деятельности и планирования можно определить, сопоставив их цели, предметы и объект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 мнению Ю.П. Морозова и др., главная цель планирования состоит в том, чтобы быть действенным инструментом достижения целей промышленного предприятия, т.е. своевременно выявлять средства, альтернативы, а также вероятность достижения целей и выбирать соответствующие мероприятия [3].</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лавная задача планирования как функции управления состоит в повышении производительности и эффективности работы предприятия посредством: целевой ориентации и координации всех событий; выявления рисков и снижения их уровня; разукрупнения и тем самым упрощения процессов; повышения гибкости, приспособляемости к изменения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сновная цель аудита - выражение мнения аудитора о соответствии исследуемых действий и (или) показателей установленным критериям для удовлетворения информационных потребностей заинтересованных пользователе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ким образом, основная цель аудита системно дополняет главную цель планирования и образует единый контур регулирования деятельности предприят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бъектом планирования на предприятии является его деятельность, под которой понимается выполнение им своих функций (реализация определенных видов деятельности), к числу которых относят: хозяйственную, социальную, экологическую и др. [1], или, по-другому, все функциональные процессы, включая развитие производства и совершенствование управл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едметом планирования на предприятии являются его ресурсы: трудовые, производственные фонды, инвестиции, информация, время, предпринимательский талант, являющиеся собственностью акционеров и инвестор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бъектами аудита являются предпринимательские структуры, а предметом - собственность акционеров и инвестор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бъекты аудиторской деятельности - это ресурсы (финансовые, трудовые, нематериальные активы, средства и предметы труда), хозяйственные процессы (основное и вспомогательное производство, сбыт и снабжение, развитие и внедрение новой техники), результаты деятельности (рентабельность, прибыль, фондоотдача, себестоимость). Аудиторская деятельность может охватывать все предприятия независимо от их организационно-правовых форм и форм собственности [4].</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ким образом, цели аудиторской деятельности дополняют цели плановой, и налицо совпадение объектов и предметов этих видов управленческой деятельн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удит планирования - это прежде всего аудит эффективности используемых плановых систем, который следует относить к специальным видам ауди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ак считают А.Д. Шеремет и В.П. Суйц, специальный аудит - это проверка конкретных аспектов деятельности предприятия, соблюдения определенных процедур, норм и правил обычно с целью подтвердить законность, добросовестность и эффективность деятельности управляющих, правильность налоговой отчетности, использования социальных фондов и др. [5].</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удит плановых систем, как представляется, можно реализовать по результатам плановой деятельности, сопоставляя полученные проверенные аудиторами результаты со стандартами или регламентами, принятыми в плановой деятельн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управленческой деятельности в целом (и плановой в частности) можно выделить системный и функциональный аудит. Системный аудит - это перспектива в развитии контрольной деятельности, а функциональный - это реальность нашего времени. Функциональный аудит элементов системы управления - это процесс получения данных учета деятельности объекта контроля или его состояния по одному (ключевому) элементу системы управления и установление уровня соответствия данных учета заданным критериям, нормам и стандартам. Например, аудит системы стратегического управления. Следует предположить, что это относится и к планированию как к функции управл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Необходимость аудита в планировании обусловлена прежде всего следующими обстоятельствам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возможностью необоснованной разработки менеджерами и специалистами предприятий планов (проектов, целевых программ) на основе недостоверной информации как в случае конфликта между ними и другими контрагентами предприятия (собственниками, инвесторами, кредиторами и др.), так и для необоснованного увеличения вкладываемых ресурсов с их сторон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зависимостью последствий принимаемых плановых решений от качества исходной информа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необходимостью обладания специальными знаниями для проверки информационных плановых потоков во всем плановом цикл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отсутствием доступа пользователей информации для оценки ее качеств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удит планирования, безусловно, должен быть системным и предусматривать наличие в плановых системах таких элементов, как:</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плановый персонал, являющийся субъектом планирования и объединенный в организационную структуру планирова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механизм планирова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процесс обоснования, принятия и реализации плановых решений (процесс планирова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средства, обеспечивающие процесс планирования (информационное, техническое, математико-программное, организационное и лингвистическое обеспечение)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д механизмом планирования понимается совокупность средств и методов, с помощью которых принимаются плановые решения и обеспечивается их реализация. Организационная структура планирования отражает внешнее строение системы планирования, ее форму; механизм планирования раскрывает внутреннее строение, содержание системы планирования.</w:t>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u w:val="single"/>
          <w:lang w:val="ru-RU"/>
        </w:rPr>
      </w:pPr>
      <w:r>
        <w:rPr>
          <w:rFonts w:eastAsia="Arial" w:cs="Arial"/>
          <w:b w:val="false"/>
          <w:bCs w:val="false"/>
          <w:i w:val="false"/>
          <w:iCs w:val="false"/>
          <w:sz w:val="20"/>
          <w:szCs w:val="20"/>
          <w:u w:val="single"/>
          <w:lang w:val="ru-RU"/>
        </w:rPr>
        <w:t>Виды и стадии ауди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Элементы плановой системы являются объектами изучения в процессе реализации аудиторской деятельности, что делает необходимым использование трех видов аудита: финансового, на соответствие и операционного. Я выложил работы, не для того, что бы ты её переписал на себя, а чтобы использовал как часть свое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Финансовый аудит предусматривает оценку достоверности финансовой информации. В качестве критериев оценки выступают общепринятые принципы организации бухгалтерского учета. Финансовый аудит проводится преимущественно независимыми аудиторами, результатом работы которых является заключение относительно финансовых отчетов. Дальнейшее использование финансовых отчетов для целей планового бюджетирования делает финансовый аудит необходимым и обязательным элементом в сфере бюджетного управл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удит на соответствие предназначен для выявления соблюдения предприятием конкретных правил, норм, законов, инструкций, договорных обязательств, которые оказывают воздействие на результаты операции или отчеты. В процессе такой проверки можно установить, соответствует ли плановая деятельность предприятия принятому положению по планированию (содержащему стандарты и регламенты, принятые в плановой деятельности), своевременно ли обновляется нормативная база планирования и правильно ли она используется и др. Проверки на соответствие позволяют определить качество плановой деятельности. Это требует установления соответствующих критериев для оценки отчетности предприят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перационный аудит используется для проверки процедур и методов функционирования предприятия, для оценки производительности и эффективности. Его можно эффективно использовать и для контроля за выполнением различных планов (от стратегических до оперативных), проектов, целевых программ и др. Такой аудит называют аудитом эффективности работы предприятия или какого-либо вида деятельности (в том числе и планово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ля этого необходим адекватный поставленным целям методический инструментарий, реализация которого сделает положения аудиторского заключения более обоснованным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сследований в области аудита эффективности плановых систем проводится недостаточно. Именно это делает необходимым определить содержание подходов к аудиту, их эффективность.</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Элементы плановых систем имеют различную сложность и степень разработанности. А такие элементы, как схемы и свойства процесса планирования, разработка и реализация плановых решений, профессионализм экономистов-плановиков, вообще нуждаются в новом подход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бобщенное суждение аудитора о соответствии реального состояния плановой системы предприятия требуемому формирует системный аудит.</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ак представляется, аудит эффективности плановой системы должен использовать в качестве критериев систему внутрифирменных стандартов, регулирующих функционирование плановой системы. Методическую основу аудита будут составлять методики проведения проверки эффективности планирования, разработанные отделом внутреннего аудита или в отделе методологии аудита, если речь идет о внешнем аудит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езультативность плановой деятельности - это эффект ее реализации, являющийся непосредственным следствием принятого и реализованного в реально проистекающем процессе производственно-хозяйственной деятельности предприятия варианта плана. Позитивная результативность требует количественной оценки эффективности плановых решений и организации плановой деятельности в цело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чем под эффективностью планирования следует понимать его высокую результативность, являющуюся абстрактным понятием. Конкретное же наполнение этого абстрактного понятия происходит или при разработке и реализации конкретного планового решения, или же в процессе сопоставления с тем возможным результатом, который мог бы быть получен в результате принятия альтернативного варианта план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лавная задача эффективного планирования, на наш взгляд, состоит в активном воздействии при помощи разработки плановых мероприятий на объект планирования в целях улучшения его показателей. При этом возникает проблема сравнения этих показателей, которая заключается в том, что различные свойства и параметры деятельности объекта и субъекта планирования зачастую не согласуются между собой, находятся в диалектическом противоречии. Поэтому следует различать эффективность объекта и субъекта планирова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процессе разработки и принятия плановых решений экономисты-плановики сталкиваются с несколькими вариантами необходимости определения эффективности плановых решени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определение эффективности принимаемого планового реш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определение эффективности ранее принятого планового реше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определение эффективности планового решения на основе несопоставимой баз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определение эффективности планового решения на основе сопоставимой баз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определение эффективности плановых решений, затрудненных для выражения результата в стоимостной форм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определение эффективности планового решения при использовании концепции планирования по целя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 этом следует заметить, что все варианты определения эффективности исходят из базового принципа необходимого интегрирования экономистов-плановиков в структуру предприятия - принципа максимизации их полезн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азличные составляющие объекта планирования требуют специфических подходов к аудиту эффективности плановых систем. Проведенное исследование позволило в качестве характерных критериев эффективности объекта планирования выделить следующи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Общие критерии - экономические результаты деятельности предприятия в целом, достижение им наивысших экономических результатов при наименьших затрата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Группа частных, локальных критерие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 наименьшие затраты труда на производство;</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б) наименьшие затраты материальных ресурс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наименьшие затраты финансовых ресурс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 наивысшая рентабельность предприят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 наименьшая себестоимость продук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 Группа обобщающих критерие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 наименьшие затраты времени на производство единицы продук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б) высокие темпы научно-технического прогресс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наивысшие показатели использования производственных фонд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 Группа качественных критерие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 наилучшие условия труда персонала, ведущие к снижению (недопущению) напряжения (усталости) рабочи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б) выполнение плановых заданий в кратчайший срок при затратах в пределах нормы, план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выпуск продукции высшего качества (надежности) при наименьшей себестоим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 устойчивость (стабильность) состава персонала при выполнении всех других заданных показателе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 Группа рыночных критерие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а) выпуск конкурентоспособной продук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б) стабильная или увеличивающаяся доля рынк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высокая степень деловой активн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г) повышение уровня конкурентоспособности предприят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ценка эффективности плановой деятельности с позиции субъекта планирования заключается в следующем. Субъектом планирования является персонал предприятия, участвующий в подготовке и принятии плановых решений. Персонал предприятия, объединенный в соответствующих его подразделениях и участвующий в плановой деятельности, является также элементом плановой систем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вышение эффективности планирования предполагает нахождение наилучших организационных форм, методов, технологий субъектами планирования в целях достижения ими определенных экономических результатов в соответствии с заданным критерием или системой критерие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 точки зрения технологии процесса планирования эффективной следует считать такую плановую деятельность, котора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обеспечивает быстрый и полный сбор необходимой информации для принятия приемлемого варианта план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дает возможность принимать оптимальный вариант плана в кратчайший срок;</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позволяет оперативно доводить вариант плана до всех исполнителе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организует четкое выполнение варианта план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обеспечивает контроль за выполнением варианта план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обладает высокопроизводительной системой компьютерной обработки информа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 выработке стратегии совершенствования плановой деятельности, разработке перспективных планов совершенствования планового аппарата целесообразно дифференцированно подходить к выбору критерия эффективн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 выборе возможных критериев оценки эффективности реализации плановой деятельности субъектом планирования следует учитывать:</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Финансовые затраты на содержание аппарата специалистов-плановиков. Снижение расходов на заработную плату (сокращение численности персонала, стоимости различных услуг и т.п.), т.е. экономичность, может выступать экономическим критерием эффективности совершенствования планирования. Несомненно, в рыночных условиях предприятие должно быть заинтересовано в снижении расходов. На рис. 1 отражены затраты на содержание аппарата специалистов-плановиков. Однако здесь важно обеспечить реальную экономичность, отличающуюся коренным образом от формальной экономии, при которой, несмотря на видимую экономию, не происходит реального сокращения затрат предприятий на содержание аппарата специалистов-плановик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труктура затрат в сфере планирова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Затраты в сфере планирования│</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8"/>
          <w:szCs w:val="18"/>
          <w:lang w:val="ru-RU"/>
        </w:rPr>
      </w:pPr>
      <w:r>
        <w:rPr>
          <w:rFonts w:eastAsia="Courier New" w:cs="Courier New"/>
          <w:b w:val="false"/>
          <w:bCs w:val="false"/>
          <w:i w:val="false"/>
          <w:iCs w:val="false"/>
          <w:sz w:val="18"/>
          <w:szCs w:val="18"/>
          <w:lang w:val="ru-RU"/>
        </w:rPr>
        <w:t xml:space="preserve">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8"/>
          <w:szCs w:val="18"/>
          <w:lang w:val="ru-RU"/>
        </w:rPr>
      </w:pPr>
      <w:r>
        <w:rPr>
          <w:rFonts w:eastAsia="Courier New" w:cs="Courier New"/>
          <w:b w:val="false"/>
          <w:bCs w:val="false"/>
          <w:i w:val="false"/>
          <w:iCs w:val="false"/>
          <w:sz w:val="18"/>
          <w:szCs w:val="18"/>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w:t>
      </w:r>
      <w:r>
        <w:rPr>
          <w:rFonts w:eastAsia="Courier New" w:cs="Courier New"/>
          <w:b w:val="false"/>
          <w:bCs w:val="false"/>
          <w:i w:val="false"/>
          <w:iCs w:val="false"/>
          <w:sz w:val="18"/>
          <w:szCs w:val="18"/>
          <w:lang w:val="ru-RU"/>
        </w:rPr>
        <w:t>Заработная   ││Совершенствование││Компьютеризация  ││Расходы на  ││Накладные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w:t>
      </w:r>
      <w:r>
        <w:rPr>
          <w:rFonts w:eastAsia="Courier New" w:cs="Courier New"/>
          <w:b w:val="false"/>
          <w:bCs w:val="false"/>
          <w:i w:val="false"/>
          <w:iCs w:val="false"/>
          <w:sz w:val="18"/>
          <w:szCs w:val="18"/>
          <w:lang w:val="ru-RU"/>
        </w:rPr>
        <w:t>плата        ││организационной  ││и автоматизация  ││информацию  ││расходы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             ││</w:t>
      </w:r>
      <w:r>
        <w:rPr>
          <w:rFonts w:eastAsia="Courier New" w:cs="Courier New"/>
          <w:b w:val="false"/>
          <w:bCs w:val="false"/>
          <w:i w:val="false"/>
          <w:iCs w:val="false"/>
          <w:sz w:val="18"/>
          <w:szCs w:val="18"/>
          <w:lang w:val="ru-RU"/>
        </w:rPr>
        <w:t>структуры        ││процесса         ││            ││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             ││</w:t>
      </w:r>
      <w:r>
        <w:rPr>
          <w:rFonts w:eastAsia="Courier New" w:cs="Courier New"/>
          <w:b w:val="false"/>
          <w:bCs w:val="false"/>
          <w:i w:val="false"/>
          <w:iCs w:val="false"/>
          <w:sz w:val="18"/>
          <w:szCs w:val="18"/>
          <w:lang w:val="ru-RU"/>
        </w:rPr>
        <w:t>планирования     ││планирования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8"/>
          <w:szCs w:val="18"/>
          <w:lang w:val="ru-RU"/>
        </w:rPr>
      </w:pPr>
      <w:r>
        <w:rPr>
          <w:rFonts w:eastAsia="Courier New" w:cs="Courier New"/>
          <w:b w:val="false"/>
          <w:bCs w:val="false"/>
          <w:i w:val="false"/>
          <w:iCs w:val="false"/>
          <w:sz w:val="18"/>
          <w:szCs w:val="18"/>
          <w:lang w:val="ru-RU"/>
        </w:rPr>
        <w:t>├─────────────┘├─────────────────┘├─────────────────┘├────────────┘├────────────────┘</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8"/>
          <w:szCs w:val="18"/>
          <w:lang w:val="ru-RU"/>
        </w:rPr>
      </w:pPr>
      <w:r>
        <w:rPr>
          <w:rFonts w:eastAsia="Courier New" w:cs="Courier New"/>
          <w:b w:val="false"/>
          <w:bCs w:val="false"/>
          <w:i w:val="false"/>
          <w:iCs w:val="false"/>
          <w:sz w:val="18"/>
          <w:szCs w:val="18"/>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w:t>
      </w:r>
      <w:r>
        <w:rPr>
          <w:rFonts w:eastAsia="Courier New" w:cs="Courier New"/>
          <w:b w:val="false"/>
          <w:bCs w:val="false"/>
          <w:i w:val="false"/>
          <w:iCs w:val="false"/>
          <w:sz w:val="18"/>
          <w:szCs w:val="18"/>
          <w:lang w:val="ru-RU"/>
        </w:rPr>
        <w:t>Зарплата    │││Затраты на      │││Затраты         │├┤Затраты    │├┤Командировочные│</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w:t>
      </w:r>
      <w:r>
        <w:rPr>
          <w:rFonts w:eastAsia="Courier New" w:cs="Courier New"/>
          <w:b w:val="false"/>
          <w:bCs w:val="false"/>
          <w:i w:val="false"/>
          <w:iCs w:val="false"/>
          <w:sz w:val="18"/>
          <w:szCs w:val="18"/>
          <w:lang w:val="ru-RU"/>
        </w:rPr>
        <w:t>руководителя│├┤проектирование  │├┤на приобретение │││на семинары│││расходы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w:t>
      </w:r>
      <w:r>
        <w:rPr>
          <w:rFonts w:eastAsia="Courier New" w:cs="Courier New"/>
          <w:b w:val="false"/>
          <w:bCs w:val="false"/>
          <w:i w:val="false"/>
          <w:iCs w:val="false"/>
          <w:sz w:val="18"/>
          <w:szCs w:val="18"/>
          <w:lang w:val="ru-RU"/>
        </w:rPr>
        <w:t>плановой    │││организационной │││технических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w:t>
      </w:r>
      <w:r>
        <w:rPr>
          <w:rFonts w:eastAsia="Courier New" w:cs="Courier New"/>
          <w:b w:val="false"/>
          <w:bCs w:val="false"/>
          <w:i w:val="false"/>
          <w:iCs w:val="false"/>
          <w:sz w:val="18"/>
          <w:szCs w:val="18"/>
          <w:lang w:val="ru-RU"/>
        </w:rPr>
        <w:t>службы      │││структуры       │││средств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w:t>
      </w:r>
      <w:r>
        <w:rPr>
          <w:rFonts w:eastAsia="Courier New" w:cs="Courier New"/>
          <w:b w:val="false"/>
          <w:bCs w:val="false"/>
          <w:i w:val="false"/>
          <w:iCs w:val="false"/>
          <w:sz w:val="18"/>
          <w:szCs w:val="18"/>
          <w:lang w:val="ru-RU"/>
        </w:rPr>
        <w:t>Затраты на │││Почтово-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w:t>
      </w:r>
      <w:r>
        <w:rPr>
          <w:rFonts w:eastAsia="Courier New" w:cs="Courier New"/>
          <w:b w:val="false"/>
          <w:bCs w:val="false"/>
          <w:i w:val="false"/>
          <w:iCs w:val="false"/>
          <w:sz w:val="18"/>
          <w:szCs w:val="18"/>
          <w:lang w:val="ru-RU"/>
        </w:rPr>
        <w:t>отраслевые │││телеграфные,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w:t>
      </w:r>
      <w:r>
        <w:rPr>
          <w:rFonts w:eastAsia="Courier New" w:cs="Courier New"/>
          <w:b w:val="false"/>
          <w:bCs w:val="false"/>
          <w:i w:val="false"/>
          <w:iCs w:val="false"/>
          <w:sz w:val="18"/>
          <w:szCs w:val="18"/>
          <w:lang w:val="ru-RU"/>
        </w:rPr>
        <w:t>Зарплата    │││Затраты         │├┤Затраты на      │││конференции│├┤телефонные и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w:t>
      </w:r>
      <w:r>
        <w:rPr>
          <w:rFonts w:eastAsia="Courier New" w:cs="Courier New"/>
          <w:b w:val="false"/>
          <w:bCs w:val="false"/>
          <w:i w:val="false"/>
          <w:iCs w:val="false"/>
          <w:sz w:val="18"/>
          <w:szCs w:val="18"/>
          <w:lang w:val="ru-RU"/>
        </w:rPr>
        <w:t>остального  │├┤на внедрение    │││средства связи  ││└───────────┘││интернет-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w:t>
      </w:r>
      <w:r>
        <w:rPr>
          <w:rFonts w:eastAsia="Courier New" w:cs="Courier New"/>
          <w:b w:val="false"/>
          <w:bCs w:val="false"/>
          <w:i w:val="false"/>
          <w:iCs w:val="false"/>
          <w:sz w:val="18"/>
          <w:szCs w:val="18"/>
          <w:lang w:val="ru-RU"/>
        </w:rPr>
        <w:t>персонала   │││рекомендаций    ││└────────────────┘│┌───────────┐││расходы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w:t>
      </w:r>
      <w:r>
        <w:rPr>
          <w:rFonts w:eastAsia="Courier New" w:cs="Courier New"/>
          <w:b w:val="false"/>
          <w:bCs w:val="false"/>
          <w:i w:val="false"/>
          <w:iCs w:val="false"/>
          <w:sz w:val="18"/>
          <w:szCs w:val="18"/>
          <w:lang w:val="ru-RU"/>
        </w:rPr>
        <w:t>плановой    │││и разработок    ││┌────────────────┐├┤Затраты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w:t>
      </w:r>
      <w:r>
        <w:rPr>
          <w:rFonts w:eastAsia="Courier New" w:cs="Courier New"/>
          <w:b w:val="false"/>
          <w:bCs w:val="false"/>
          <w:i w:val="false"/>
          <w:iCs w:val="false"/>
          <w:sz w:val="18"/>
          <w:szCs w:val="18"/>
          <w:lang w:val="ru-RU"/>
        </w:rPr>
        <w:t>службы      ││└────────────────┘││Затраты         │││на СМИ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w:t>
      </w:r>
      <w:r>
        <w:rPr>
          <w:rFonts w:eastAsia="Courier New" w:cs="Courier New"/>
          <w:b w:val="false"/>
          <w:bCs w:val="false"/>
          <w:i w:val="false"/>
          <w:iCs w:val="false"/>
          <w:sz w:val="18"/>
          <w:szCs w:val="18"/>
          <w:lang w:val="ru-RU"/>
        </w:rPr>
        <w:t>на обслуживание ││└───────────┘└┤Канцелярские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w:t>
      </w:r>
      <w:r>
        <w:rPr>
          <w:rFonts w:eastAsia="Courier New" w:cs="Courier New"/>
          <w:b w:val="false"/>
          <w:bCs w:val="false"/>
          <w:i w:val="false"/>
          <w:iCs w:val="false"/>
          <w:sz w:val="18"/>
          <w:szCs w:val="18"/>
          <w:lang w:val="ru-RU"/>
        </w:rPr>
        <w:t>Материальные    │││компьютерной    ││┌───────────┐ │расходы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w:t>
      </w:r>
      <w:r>
        <w:rPr>
          <w:rFonts w:eastAsia="Courier New" w:cs="Courier New"/>
          <w:b w:val="false"/>
          <w:bCs w:val="false"/>
          <w:i w:val="false"/>
          <w:iCs w:val="false"/>
          <w:sz w:val="18"/>
          <w:szCs w:val="18"/>
          <w:lang w:val="ru-RU"/>
        </w:rPr>
        <w:t>Премии      │ │затраты         │││техники         │││Затраты    │ └───────────────┘</w:t>
      </w:r>
    </w:p>
    <w:p>
      <w:pPr>
        <w:pStyle w:val="ConsPlusNonformat"/>
        <w:numPr>
          <w:ilvl w:val="0"/>
          <w:numId w:val="0"/>
        </w:numPr>
        <w:autoSpaceDE w:val="false"/>
        <w:ind w:left="0" w:hanging="0"/>
        <w:jc w:val="both"/>
        <w:rPr/>
      </w:pPr>
      <w:r>
        <w:rPr>
          <w:rFonts w:eastAsia="Courier New" w:cs="Courier New"/>
          <w:b w:val="false"/>
          <w:bCs w:val="false"/>
          <w:i w:val="false"/>
          <w:iCs w:val="false"/>
          <w:sz w:val="18"/>
          <w:szCs w:val="18"/>
          <w:lang w:val="ru-RU"/>
        </w:rPr>
        <w:t>││</w:t>
      </w:r>
      <w:r>
        <w:rPr>
          <w:rFonts w:eastAsia="Courier New" w:cs="Courier New"/>
          <w:b w:val="false"/>
          <w:bCs w:val="false"/>
          <w:i w:val="false"/>
          <w:iCs w:val="false"/>
          <w:sz w:val="18"/>
          <w:szCs w:val="18"/>
          <w:lang w:val="ru-RU"/>
        </w:rPr>
        <w:t>и поощрения │ └────────────────┘│└────────────────┘└┤на учебную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 │</w:t>
      </w:r>
      <w:r>
        <w:rPr>
          <w:rFonts w:eastAsia="Courier New" w:cs="Courier New"/>
          <w:b w:val="false"/>
          <w:bCs w:val="false"/>
          <w:i w:val="false"/>
          <w:iCs w:val="false"/>
          <w:sz w:val="20"/>
          <w:szCs w:val="20"/>
          <w:lang w:val="ru-RU"/>
        </w:rPr>
        <w:t>литературу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w:t>
      </w:r>
      <w:r>
        <w:rPr>
          <w:rFonts w:eastAsia="Courier New" w:cs="Courier New"/>
          <w:b w:val="false"/>
          <w:bCs w:val="false"/>
          <w:i w:val="false"/>
          <w:iCs w:val="false"/>
          <w:sz w:val="20"/>
          <w:szCs w:val="20"/>
          <w:lang w:val="ru-RU"/>
        </w:rPr>
        <w:t>Затраты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Единый      │                   ├┤на программные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социальный  │                   ││продукты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налог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Затраты на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электроэнергию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Эксплуатационные│</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затраты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ис.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Экономию живого и овеществленного труда в плановой системе. Одним из основных критериев в планировании является показатель экономии труда. Он выражается в сокращении трудоемкости операций и процедур, экономии материалов, электроэнергии и других предметов и средств труда. Экономия труда в планировании достигается за счет совершенствования структуры и технологии процессов планирования, повышения компьютеризации труда в аппарате планирования. Этот критерий имеет особое значение, так как непрерывное изменение масштабов и усложнение производства порождают нестабильность численности персонала и усложнение плановой деятельн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 Затраты времени на выполнение отдельных операций и всего процесса планирования. Этот критерий имеет особо важное значение, так как всеобщее сокращение затрат времени на сбор, обработку информации, выработку и реализацию плановых решений выступает в качестве одного из значимых критериев совершенствования планового аппара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ля аудита субъекта планирования считаем целесообразным предложить методику, основанную на теории нечетких множест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сновной задачей теории нечетких множеств является построение функционального соответствия между нечеткими лингвистическими описаниями и специальными функциями, выражающими степень принадлежности значений измеряемых параметров нечетким описаниям. Математическую основу данной теории составляют "мягкие вычисления" (soft computing), согласно которым вводится набор операций над нечеткими числами, сводящихся к алгебраическим операциям над обычными числами при задании определенного уровня принадлежности. Теоретико-множественный подход имеет определенные преимущества по сравнению с традиционными (вероятностными) методам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нечеткие множества идеально описывают субъектную активность экономиста-плановик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нечеткие числа (разновидность нечетких множеств) идеально подходят для планирования факторов во времени, когда их будущая оценка затруднена (размыта, не имеет достаточных вероятностных оснований). Таким образом, все сценарии по тем или иным отдельным факторам могут быть сведены в один сводный сценарий в форме треугольного числа, где выделяются три точки: минимально возможное, наиболее ожидаемое и максимально возможное значения фактор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рассматриваемый подход даст возможность в пределах одной модели формализовать как особенности экономического объекта, так и познавательные особенности связанных с этим объектом субъект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предлагаемой методике плановая деятельность описывается набором количественных и качественных факторов, число которых равно n.</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 использовании неформализованного метода при окончательной оценке эффективности субъекта планирования у аудитора может возникнуть неуверенность. Так, аудитор не всегда может четко разграничить понятия "высокий уровень эффективности субъекта планирования" и "очень высокий". В таком случае возможно применение нечетких описаний, алгоритм реализации которых представлен на рис. 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следовательность реализации аудита эффективности</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лановой деятельности по отношению к субъекту планирова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 Определение и выбор системы показателей для аудита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эффективности плановой системы на основе ее оценки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2. Ранжирование показателей и определение уровней значимости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3. Построение лингвистических переменных для системы показателей│</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4. Построение классификаторов для оценки уровней показателей и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распознавания интегрального показателя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5. Построение лингвистической переменной для оценки плановой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системы в целом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6. Определение текущих (актуальных) значений показателей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плановой системы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7. Распознавание уровня показателей и формирование интегрального│</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показателя для определения эффективности плановой системы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8. Распознавание уровня интегрального показателя и степени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эффективности плановой системы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ис. 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Своровав  чужую раьоту хотя бы разберись в не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начале необходимо осуществить выбор факторов, оказывающих наибольшее влияние на эффективность плановой деятельн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оанализировав потери, которые несут предприятия в связи с неэффективной плановой деятельностью, были выделены следующие критерии и показатели для реализации аудита эффективности субъекта планирования на предприятия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трудоемкость обработки плановой информац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численность персонала, занятого в сфере планирован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уровень качества разработки и принятия плановых решений в условиях неопределенн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своевременность поступления плановой информации к менеджерам разного уровн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уровень качества планов, доводимых до подразделений предприятия;</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степень использования программных продуктов в планирован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Для апробирования методики были использованы данные о реализации плановой деятельности на предприятии ОАО "Инвертор". Методом экспертных оценок специалисты предприятия провели оценку плана по заданным критериям, результаты которой сведены в табл.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блица 1</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оказатели оценки эффективности плановой деятельн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tbl>
      <w:tblPr>
        <w:tblW w:w="8775" w:type="dxa"/>
        <w:jc w:val="left"/>
        <w:tblInd w:w="-1" w:type="dxa"/>
        <w:tblLayout w:type="fixed"/>
        <w:tblCellMar>
          <w:top w:w="0" w:type="dxa"/>
          <w:left w:w="70" w:type="dxa"/>
          <w:bottom w:w="0" w:type="dxa"/>
          <w:right w:w="70" w:type="dxa"/>
        </w:tblCellMar>
      </w:tblPr>
      <w:tblGrid>
        <w:gridCol w:w="4995"/>
        <w:gridCol w:w="1620"/>
        <w:gridCol w:w="2160"/>
      </w:tblGrid>
      <w:tr>
        <w:trPr>
          <w:trHeight w:val="480" w:hRule="atLeast"/>
        </w:trPr>
        <w:tc>
          <w:tcPr>
            <w:tcW w:w="4995"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Показатель             </w:t>
            </w:r>
          </w:p>
        </w:tc>
        <w:tc>
          <w:tcPr>
            <w:tcW w:w="1620"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Условное </w:t>
              <w:br/>
              <w:t>обозначение</w:t>
            </w:r>
          </w:p>
        </w:tc>
        <w:tc>
          <w:tcPr>
            <w:tcW w:w="2160"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Анализируемые </w:t>
              <w:br/>
              <w:t xml:space="preserve">значения   </w:t>
              <w:br/>
              <w:t xml:space="preserve">показателей  </w:t>
            </w:r>
          </w:p>
        </w:tc>
      </w:tr>
      <w:tr>
        <w:trPr>
          <w:trHeight w:val="360" w:hRule="atLeast"/>
        </w:trPr>
        <w:tc>
          <w:tcPr>
            <w:tcW w:w="4995" w:type="dxa"/>
            <w:tcBorders>
              <w:left w:val="single" w:sz="2" w:space="0" w:color="000000"/>
              <w:bottom w:val="single" w:sz="2" w:space="0" w:color="000000"/>
            </w:tcBorders>
          </w:tcPr>
          <w:p>
            <w:pPr>
              <w:pStyle w:val="ConsPlusNormal"/>
              <w:numPr>
                <w:ilvl w:val="0"/>
                <w:numId w:val="0"/>
              </w:numPr>
              <w:autoSpaceDE w:val="false"/>
              <w:ind w:left="5" w:right="5"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Трудоемкость обработки плановой     </w:t>
              <w:br/>
              <w:t xml:space="preserve">информации, чел.-час                </w:t>
            </w:r>
          </w:p>
        </w:tc>
        <w:tc>
          <w:tcPr>
            <w:tcW w:w="1620" w:type="dxa"/>
            <w:tcBorders>
              <w:left w:val="single" w:sz="2" w:space="0" w:color="000000"/>
              <w:bottom w:val="single" w:sz="2" w:space="0" w:color="000000"/>
            </w:tcBorders>
          </w:tcPr>
          <w:p>
            <w:pPr>
              <w:pStyle w:val="ConsPlusNormal"/>
              <w:numPr>
                <w:ilvl w:val="0"/>
                <w:numId w:val="0"/>
              </w:numPr>
              <w:autoSpaceDE w:val="false"/>
              <w:ind w:left="0" w:right="0" w:firstLine="72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X1    </w:t>
            </w:r>
          </w:p>
        </w:tc>
        <w:tc>
          <w:tcPr>
            <w:tcW w:w="216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72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86      </w:t>
            </w:r>
          </w:p>
        </w:tc>
      </w:tr>
      <w:tr>
        <w:trPr>
          <w:trHeight w:val="360" w:hRule="atLeast"/>
        </w:trPr>
        <w:tc>
          <w:tcPr>
            <w:tcW w:w="4995" w:type="dxa"/>
            <w:tcBorders>
              <w:left w:val="single" w:sz="2" w:space="0" w:color="000000"/>
              <w:bottom w:val="single" w:sz="2" w:space="0" w:color="000000"/>
            </w:tcBorders>
          </w:tcPr>
          <w:p>
            <w:pPr>
              <w:pStyle w:val="ConsPlusNormal"/>
              <w:numPr>
                <w:ilvl w:val="0"/>
                <w:numId w:val="0"/>
              </w:numPr>
              <w:autoSpaceDE w:val="false"/>
              <w:ind w:left="5" w:right="5"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Численность персонала, занятого     </w:t>
              <w:br/>
              <w:t xml:space="preserve">в сфере планирования, чел.          </w:t>
            </w:r>
          </w:p>
        </w:tc>
        <w:tc>
          <w:tcPr>
            <w:tcW w:w="1620" w:type="dxa"/>
            <w:tcBorders>
              <w:left w:val="single" w:sz="2" w:space="0" w:color="000000"/>
              <w:bottom w:val="single" w:sz="2" w:space="0" w:color="000000"/>
            </w:tcBorders>
          </w:tcPr>
          <w:p>
            <w:pPr>
              <w:pStyle w:val="ConsPlusNormal"/>
              <w:numPr>
                <w:ilvl w:val="0"/>
                <w:numId w:val="0"/>
              </w:numPr>
              <w:autoSpaceDE w:val="false"/>
              <w:ind w:left="0" w:right="0" w:firstLine="72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X2    </w:t>
            </w:r>
          </w:p>
        </w:tc>
        <w:tc>
          <w:tcPr>
            <w:tcW w:w="216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72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6      </w:t>
            </w:r>
          </w:p>
        </w:tc>
      </w:tr>
      <w:tr>
        <w:trPr>
          <w:trHeight w:val="480" w:hRule="atLeast"/>
        </w:trPr>
        <w:tc>
          <w:tcPr>
            <w:tcW w:w="4995" w:type="dxa"/>
            <w:tcBorders>
              <w:left w:val="single" w:sz="2" w:space="0" w:color="000000"/>
              <w:bottom w:val="single" w:sz="2" w:space="0" w:color="000000"/>
            </w:tcBorders>
          </w:tcPr>
          <w:p>
            <w:pPr>
              <w:pStyle w:val="ConsPlusNormal"/>
              <w:numPr>
                <w:ilvl w:val="0"/>
                <w:numId w:val="0"/>
              </w:numPr>
              <w:autoSpaceDE w:val="false"/>
              <w:ind w:left="5" w:right="5"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Уровень качества разработки и       </w:t>
              <w:br/>
              <w:t>принятия плановых решений в условиях</w:t>
              <w:br/>
              <w:t xml:space="preserve">неопределенности, %                 </w:t>
            </w:r>
          </w:p>
        </w:tc>
        <w:tc>
          <w:tcPr>
            <w:tcW w:w="1620" w:type="dxa"/>
            <w:tcBorders>
              <w:left w:val="single" w:sz="2" w:space="0" w:color="000000"/>
              <w:bottom w:val="single" w:sz="2" w:space="0" w:color="000000"/>
            </w:tcBorders>
          </w:tcPr>
          <w:p>
            <w:pPr>
              <w:pStyle w:val="ConsPlusNormal"/>
              <w:numPr>
                <w:ilvl w:val="0"/>
                <w:numId w:val="0"/>
              </w:numPr>
              <w:autoSpaceDE w:val="false"/>
              <w:ind w:left="0" w:right="0" w:firstLine="72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X3    </w:t>
            </w:r>
          </w:p>
        </w:tc>
        <w:tc>
          <w:tcPr>
            <w:tcW w:w="216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72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92      </w:t>
            </w:r>
          </w:p>
        </w:tc>
      </w:tr>
      <w:tr>
        <w:trPr>
          <w:trHeight w:val="480" w:hRule="atLeast"/>
        </w:trPr>
        <w:tc>
          <w:tcPr>
            <w:tcW w:w="4995" w:type="dxa"/>
            <w:tcBorders>
              <w:left w:val="single" w:sz="2" w:space="0" w:color="000000"/>
              <w:bottom w:val="single" w:sz="2" w:space="0" w:color="000000"/>
            </w:tcBorders>
          </w:tcPr>
          <w:p>
            <w:pPr>
              <w:pStyle w:val="ConsPlusNormal"/>
              <w:numPr>
                <w:ilvl w:val="0"/>
                <w:numId w:val="0"/>
              </w:numPr>
              <w:autoSpaceDE w:val="false"/>
              <w:ind w:left="5" w:right="5"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воевременность поступления         </w:t>
              <w:br/>
              <w:t xml:space="preserve">оперативной информации к менеджерам </w:t>
              <w:br/>
              <w:t xml:space="preserve">разного уровня, %                   </w:t>
            </w:r>
          </w:p>
        </w:tc>
        <w:tc>
          <w:tcPr>
            <w:tcW w:w="1620" w:type="dxa"/>
            <w:tcBorders>
              <w:left w:val="single" w:sz="2" w:space="0" w:color="000000"/>
              <w:bottom w:val="single" w:sz="2" w:space="0" w:color="000000"/>
            </w:tcBorders>
          </w:tcPr>
          <w:p>
            <w:pPr>
              <w:pStyle w:val="ConsPlusNormal"/>
              <w:numPr>
                <w:ilvl w:val="0"/>
                <w:numId w:val="0"/>
              </w:numPr>
              <w:autoSpaceDE w:val="false"/>
              <w:ind w:left="0" w:right="0" w:firstLine="72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X4    </w:t>
            </w:r>
          </w:p>
        </w:tc>
        <w:tc>
          <w:tcPr>
            <w:tcW w:w="216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72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82      </w:t>
            </w:r>
          </w:p>
        </w:tc>
      </w:tr>
      <w:tr>
        <w:trPr>
          <w:trHeight w:val="360" w:hRule="atLeast"/>
        </w:trPr>
        <w:tc>
          <w:tcPr>
            <w:tcW w:w="4995" w:type="dxa"/>
            <w:tcBorders>
              <w:left w:val="single" w:sz="2" w:space="0" w:color="000000"/>
              <w:bottom w:val="single" w:sz="2" w:space="0" w:color="000000"/>
            </w:tcBorders>
          </w:tcPr>
          <w:p>
            <w:pPr>
              <w:pStyle w:val="ConsPlusNormal"/>
              <w:numPr>
                <w:ilvl w:val="0"/>
                <w:numId w:val="0"/>
              </w:numPr>
              <w:autoSpaceDE w:val="false"/>
              <w:ind w:left="5" w:right="5"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Уровень качества планов, доводимых  </w:t>
              <w:br/>
              <w:t xml:space="preserve">до подразделений предприятия, %     </w:t>
            </w:r>
          </w:p>
        </w:tc>
        <w:tc>
          <w:tcPr>
            <w:tcW w:w="1620" w:type="dxa"/>
            <w:tcBorders>
              <w:left w:val="single" w:sz="2" w:space="0" w:color="000000"/>
              <w:bottom w:val="single" w:sz="2" w:space="0" w:color="000000"/>
            </w:tcBorders>
          </w:tcPr>
          <w:p>
            <w:pPr>
              <w:pStyle w:val="ConsPlusNormal"/>
              <w:numPr>
                <w:ilvl w:val="0"/>
                <w:numId w:val="0"/>
              </w:numPr>
              <w:autoSpaceDE w:val="false"/>
              <w:ind w:left="0" w:right="0" w:firstLine="72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X5    </w:t>
            </w:r>
          </w:p>
        </w:tc>
        <w:tc>
          <w:tcPr>
            <w:tcW w:w="216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72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87      </w:t>
            </w:r>
          </w:p>
        </w:tc>
      </w:tr>
      <w:tr>
        <w:trPr>
          <w:trHeight w:val="360" w:hRule="atLeast"/>
        </w:trPr>
        <w:tc>
          <w:tcPr>
            <w:tcW w:w="4995" w:type="dxa"/>
            <w:tcBorders>
              <w:left w:val="single" w:sz="2" w:space="0" w:color="000000"/>
              <w:bottom w:val="single" w:sz="2" w:space="0" w:color="000000"/>
            </w:tcBorders>
          </w:tcPr>
          <w:p>
            <w:pPr>
              <w:pStyle w:val="ConsPlusNormal"/>
              <w:numPr>
                <w:ilvl w:val="0"/>
                <w:numId w:val="0"/>
              </w:numPr>
              <w:autoSpaceDE w:val="false"/>
              <w:ind w:left="5" w:right="5" w:hanging="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Степень использования программных   </w:t>
              <w:br/>
              <w:t xml:space="preserve">продуктов в планировании, %         </w:t>
            </w:r>
          </w:p>
        </w:tc>
        <w:tc>
          <w:tcPr>
            <w:tcW w:w="1620" w:type="dxa"/>
            <w:tcBorders>
              <w:left w:val="single" w:sz="2" w:space="0" w:color="000000"/>
              <w:bottom w:val="single" w:sz="2" w:space="0" w:color="000000"/>
            </w:tcBorders>
          </w:tcPr>
          <w:p>
            <w:pPr>
              <w:pStyle w:val="ConsPlusNormal"/>
              <w:numPr>
                <w:ilvl w:val="0"/>
                <w:numId w:val="0"/>
              </w:numPr>
              <w:autoSpaceDE w:val="false"/>
              <w:ind w:left="0" w:right="0" w:firstLine="72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X6    </w:t>
            </w:r>
          </w:p>
        </w:tc>
        <w:tc>
          <w:tcPr>
            <w:tcW w:w="2160" w:type="dxa"/>
            <w:tcBorders>
              <w:left w:val="single" w:sz="2" w:space="0" w:color="000000"/>
              <w:bottom w:val="single" w:sz="2" w:space="0" w:color="000000"/>
              <w:right w:val="single" w:sz="2" w:space="0" w:color="000000"/>
            </w:tcBorders>
          </w:tcPr>
          <w:p>
            <w:pPr>
              <w:pStyle w:val="ConsPlusNormal"/>
              <w:numPr>
                <w:ilvl w:val="0"/>
                <w:numId w:val="0"/>
              </w:numPr>
              <w:autoSpaceDE w:val="false"/>
              <w:ind w:left="0" w:right="0" w:firstLine="720"/>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30      </w:t>
            </w:r>
          </w:p>
        </w:tc>
      </w:tr>
    </w:tbl>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езультаты оценки эффективности плановой деятельности предприятия ОАО "Инвертор" приведены в табл. 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Эта работа скачена из Интернета.</w:t>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блица 2</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Результаты расчетов оценки плановой деятельности</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ОАО "Инвертор" в среде электронных таблиц MS EXCEL</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Наименование показателя │   Результат классификации   │Узловые│</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по подмножествам      │ точки,│</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альфа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X1 │ X2 │ X3 │ X4 │ X5 │ X6 │      i│</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V1            │0   │0   │0   │0   │1   │0   │  0,1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V2            │0   │0   │0   │0   │0   │0   │  0,3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V3            │0   │0   │0   │0   │0   │0   │  0,5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V4            │0,5 │0,5 │1   │0   │0   │0   │  0,7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V5            │0,5 │0,5 │0   │1   │0   │1   │  0,9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Уровень значимости, p     │0,29│0,24│0,19│0,14│0,10│0,05│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i    │    │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Промежуточные вычисления  │0,14│0,5 │0,5 │0,35│0,3 │0,3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w:t>
      </w:r>
      <w:r>
        <w:rPr>
          <w:rFonts w:eastAsia="Courier New" w:cs="Courier New"/>
          <w:b w:val="false"/>
          <w:bCs w:val="false"/>
          <w:i w:val="false"/>
          <w:iCs w:val="false"/>
          <w:sz w:val="20"/>
          <w:szCs w:val="20"/>
          <w:lang w:val="ru-RU"/>
        </w:rPr>
        <w:t>Агрегированный показатель │                 0,35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В результате вычислений получили величину показателя, равную 0,35, что позволяет классифицировать эффективность организационной структуры планирования как "средний уровень" с уверенностью 0,67 или как "низкий уровень" с уверенностью 0,33.</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едложенная методика может быть реализована в среде электронных таблиц MS EXCEL, при этом на основе имитационного моделирования имеется возможность подобрать оптимальные характеристики для оцениваемого субъекта, а также разработать мероприятия, направленные на повышение эффективности деятельности планового персонала, по возможности, до желаемого уровня.</w:t>
      </w:r>
    </w:p>
    <w:p>
      <w:pPr>
        <w:pStyle w:val="Normal"/>
        <w:numPr>
          <w:ilvl w:val="0"/>
          <w:numId w:val="0"/>
        </w:numPr>
        <w:autoSpaceDE w:val="false"/>
        <w:ind w:left="0" w:right="0" w:firstLine="540"/>
        <w:jc w:val="center"/>
        <w:rPr/>
      </w:pPr>
      <w:r>
        <w:rPr>
          <w:rFonts w:eastAsia="Arial" w:cs="Arial" w:ascii="Arial" w:hAnsi="Arial"/>
          <w:b w:val="false"/>
          <w:bCs w:val="false"/>
          <w:i w:val="false"/>
          <w:iCs w:val="false"/>
          <w:sz w:val="20"/>
          <w:szCs w:val="20"/>
          <w:u w:val="single"/>
          <w:lang w:val="ru-RU"/>
        </w:rPr>
        <w:t>Выводы</w:t>
      </w:r>
      <w:r>
        <w:rPr>
          <w:rFonts w:eastAsia="Arial" w:cs="Arial" w:ascii="Arial" w:hAnsi="Arial"/>
          <w:b w:val="false"/>
          <w:bCs w:val="false"/>
          <w:i w:val="false"/>
          <w:iCs w:val="false"/>
          <w:sz w:val="20"/>
          <w:szCs w:val="20"/>
          <w:lang w:val="ru-RU"/>
        </w:rPr>
        <w:t xml:space="preserve">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Применение данной методики позволило сделать следующие выводы:</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принятые решения, основанные на нечетких моделях, позволяют удобно и достаточно объективно провести оценку по отдельным критериям. В отличие от других методов, добавление альтернативы не изменяет порядка ранее ранжированных наборов. При оценке альтернатив по критериям возможна как лингвистическая оценка, так и оценка на основе точечных оценок с использованием функции принадлежности критерие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основной проблемой многокритериального выбора с применением нечетких моделей является представление информации о взаимоотношениях между критериями и способами вычисления интегральных оценок.</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Использование данной методики позволит своевременно оценить по данным аудиторской проверки эффективность службы планирования предприятия, что сократит выявленные в результате аудита потер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u w:val="single"/>
          <w:lang w:val="ru-RU"/>
        </w:rPr>
      </w:pPr>
      <w:r>
        <w:rPr>
          <w:rFonts w:eastAsia="Arial" w:cs="Arial"/>
          <w:b w:val="false"/>
          <w:bCs w:val="false"/>
          <w:i w:val="false"/>
          <w:iCs w:val="false"/>
          <w:sz w:val="20"/>
          <w:szCs w:val="20"/>
          <w:u w:val="single"/>
          <w:lang w:val="ru-RU"/>
        </w:rPr>
        <w:t>Литератур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u w:val="single"/>
          <w:lang w:val="ru-RU"/>
        </w:rPr>
      </w:pPr>
      <w:r>
        <w:rPr>
          <w:rFonts w:eastAsia="Arial" w:cs="Arial"/>
          <w:b w:val="false"/>
          <w:bCs w:val="false"/>
          <w:i w:val="false"/>
          <w:iCs w:val="false"/>
          <w:sz w:val="20"/>
          <w:szCs w:val="20"/>
          <w:u w:val="single"/>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1. Ильин А.И. Планирование на предприятии: Учеб. пособие: В 2 ч. Ч. 1. Стратегическое планирование. - Мн.: ООО "Новое знание", 2000. - 312 с.</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2. Хан Дитгер, Хунгенберг Харальд. Стоимостно-ориентированные концепции контроллинга: Пер. с нем. / Под ред. Л.Г. Головача, М.Л. Лукашевича и др. - М.: Финансы и статистика, 2005. - 928 с.</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3. Морозов Ю.П., Боровков Е.В., Королев И.В., Морозов К.Ю. Планирование на предприятии: Учеб. пособие для вузов / Под ред. проф. Ю.П. Морозова. - М.: ЮНИТИ-ДАНА, 2004. - 256 с.</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4. Аудит: Учебник для вузов / В.И. Подольский, А.А. Савин, Л.В. Сотникова и др. Под ред. проф. В.И. Подольского. - 3-е изд., перераб. и доп. - М.: ЮНИТИ-ДАНА, Аудит, 2004. - 583 с.</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5. Шеремет А.Д., Суйц В.П. Аудит: Учебник. 2-е изд., доп. и перераб. - М.: ИНФРА-М, 2002. - 352 с.</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6. С.В.Панкова, Е.В.Смирнова Оренбургский государственный университет, "Экономический анализ", 2007, N 15</w:t>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Normal"/>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6:11Z</dcterms:created>
  <dc:creator/>
  <dc:description/>
  <dc:language>en-US</dc:language>
  <cp:lastModifiedBy/>
  <cp:lastPrinted>2113-01-01T00:00:00Z</cp:lastPrinted>
  <dcterms:modified xsi:type="dcterms:W3CDTF">1601-01-01T00:01:03Z</dcterms:modified>
  <cp:revision>1</cp:revision>
  <dc:subject/>
  <dc:title/>
</cp:coreProperties>
</file>