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Украины</w:t>
      </w:r>
    </w:p>
    <w:p>
      <w:pPr>
        <w:pStyle w:val="Heading1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/г. Симферополь/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по предмету: «Аудит»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ма: «Аудит труда и его оплата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 xml:space="preserve">студент </w:t>
      </w:r>
      <w:r>
        <w:rPr>
          <w:rFonts w:cs="Courier New" w:ascii="Courier New" w:hAnsi="Courier New"/>
          <w:sz w:val="32"/>
          <w:lang w:val="en-US"/>
        </w:rPr>
        <w:t>IV</w:t>
      </w:r>
      <w:r>
        <w:rPr>
          <w:rFonts w:cs="Courier New" w:ascii="Courier New" w:hAnsi="Courier New"/>
          <w:sz w:val="32"/>
        </w:rPr>
        <w:t xml:space="preserve"> курса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уппы 43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ержицкий А.Г.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Научный руководитель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Федорова Н.С.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001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>Цели и задачи аудита. аудит оплаты труда.</w:t>
        <w:tab/>
        <w:tab/>
        <w:tab/>
        <w:tab/>
        <w:t>4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983" w:hanging="360"/>
        <w:jc w:val="both"/>
        <w:rPr/>
      </w:pPr>
      <w:r>
        <w:rPr>
          <w:sz w:val="28"/>
        </w:rPr>
        <w:t>Ознакомление с финансово-производственной деятельностью организаци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е положения.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иторский риск.</w:t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3"/>
        </w:numPr>
        <w:ind w:left="792" w:right="1416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оследовательности проверки расчетов по оплате труда.</w:t>
        <w:tab/>
        <w:tab/>
        <w:tab/>
        <w:tab/>
        <w:tab/>
        <w:tab/>
        <w:tab/>
        <w:t xml:space="preserve">    10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объема аудиторской выборки.</w:t>
        <w:tab/>
        <w:tab/>
        <w:tab/>
        <w:t>11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/>
      </w:pPr>
      <w:r>
        <w:rPr>
          <w:sz w:val="28"/>
        </w:rPr>
        <w:t>Организация процесса аудиторской проверк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Проверка организации свк.</w:t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/>
      </w:pPr>
      <w:r>
        <w:rPr>
          <w:sz w:val="28"/>
        </w:rPr>
        <w:t xml:space="preserve">Проверка соответствия записей первичных документов регистрам бухгалтерского учета. </w:t>
        <w:tab/>
        <w:tab/>
        <w:tab/>
        <w:t xml:space="preserve">   </w:t>
        <w:tab/>
        <w:tab/>
        <w:t xml:space="preserve">     15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техники заполнения первичных документов. </w:t>
        <w:tab/>
        <w:t>17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 xml:space="preserve">Оформление материалов аудиторской проверки. </w:t>
        <w:tab/>
        <w:tab/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Сбор аудиторских доказательств.</w:t>
        <w:tab/>
        <w:tab/>
        <w:tab/>
        <w:tab/>
        <w:tab/>
        <w:t>18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Аудиторское заключение.</w:t>
        <w:tab/>
        <w:tab/>
        <w:tab/>
        <w:tab/>
        <w:tab/>
        <w:tab/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ЦЕЛИ И ЗАДАЧИ АУДИ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УДИТ ОПЛАТЫ ТРУ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32"/>
        </w:rPr>
        <w:t>Аудиторская деятельность (аудит</w:t>
      </w:r>
      <w:r>
        <w:rPr>
          <w:sz w:val="28"/>
        </w:rPr>
        <w:t>)</w:t>
      </w:r>
      <w:r>
        <w:rPr>
          <w:sz w:val="24"/>
        </w:rPr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Аудит</w:t>
      </w:r>
      <w:r>
        <w:rPr>
          <w:sz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Цель</w:t>
      </w:r>
      <w:r>
        <w:rPr>
          <w:sz w:val="28"/>
        </w:rPr>
        <w:t xml:space="preserve"> </w:t>
      </w:r>
      <w:r>
        <w:rPr>
          <w:sz w:val="32"/>
        </w:rPr>
        <w:t>аудита</w:t>
      </w:r>
      <w:r>
        <w:rPr>
          <w:sz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</w:t>
      </w:r>
      <w:r>
        <w:rPr>
          <w:sz w:val="32"/>
        </w:rPr>
        <w:t>целью</w:t>
      </w:r>
      <w:r>
        <w:rPr>
          <w:sz w:val="28"/>
        </w:rPr>
        <w:t xml:space="preserve"> аудитора при проверке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Основная задача аудита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Задачи аудитор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</w:rPr>
        <w:t>деятельностью организаци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4"/>
        </w:rPr>
        <w:tab/>
      </w:r>
      <w:r>
        <w:rPr>
          <w:sz w:val="28"/>
        </w:rPr>
        <w:t>2.1</w:t>
      </w:r>
      <w:r>
        <w:rPr>
          <w:sz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</w:rPr>
        <w:tab/>
      </w:r>
      <w:r>
        <w:rPr>
          <w:sz w:val="28"/>
        </w:rPr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 .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2.2. 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актор риска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ценка фактора рис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пресси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пределение отрасли функ ционирова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литика управления на предприя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контроля на предпри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лабый контро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ультаты аудита прошлых ле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 было провер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Частота смены руково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инансовое положение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аб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существен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путация управляющих и владельце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х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х опыт работ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 уровен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бственност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ционер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утн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сто расположе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большой населенный пунк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</w:rPr>
        <w:t>оплате тру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й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ость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исывают ли вы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моч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роверяют ли периодически начисления по оплате труда внутренние контролеры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данные хронометража, объема выполне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аны ли инструкции по учету затрат и удержаний с оплаты труда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поставляются ли начисленияна оплату труда с данными отчетов по социальному страхованию, пенсионному фонду, отчислениями во внебюджетные фонды?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41926184"/>
      <w:bookmarkStart w:id="1" w:name="_1041680385"/>
      <w:bookmarkEnd w:id="0"/>
      <w:bookmarkEnd w:id="1"/>
      <w:r>
        <w:rPr>
          <w:sz w:val="28"/>
        </w:rPr>
        <w:object w:dxaOrig="68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21pt" filled="f" o:ole="">
            <v:imagedata r:id="rId3" o:title=""/>
          </v:shape>
          <o:OLEObject Type="Embed" ProgID="Excel.Sheet.12" ShapeID="ole_rId2" DrawAspect="Content" ObjectID="_1214627479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ОФОРМЛЕНИЕ 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/>
      </w:pPr>
      <w:r>
        <w:rPr/>
        <w:t>по данным первичных документов.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кумента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ислено, грн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ледует начислить, грн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еплата, грн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 Д.П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пошникова Г.П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</w:t>
      </w:r>
      <w:r>
        <w:rPr/>
        <w:t>кументах и расчетно-платежных ведомостях.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о по первичным документа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жено в ведомостях, грн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кусных М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ерин Г.Н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Л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69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103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7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2. Аудиторское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 аудитора</w:t>
      </w:r>
    </w:p>
    <w:p>
      <w:pPr>
        <w:pStyle w:val="Normal"/>
        <w:jc w:val="center"/>
        <w:rPr/>
      </w:pPr>
      <w:r>
        <w:rPr>
          <w:sz w:val="32"/>
        </w:rPr>
        <w:t xml:space="preserve">исполнительному органу </w:t>
      </w:r>
      <w:r>
        <w:rPr>
          <w:sz w:val="28"/>
        </w:rPr>
        <w:t xml:space="preserve">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 ауди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платы труда  предприятия «Темп»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Закон Украины «Об оплате труда», утвержденный постановлением ВР Украины от 20.02.96г №49/96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пенсион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социаль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57:00Z</dcterms:created>
  <dc:creator>Держицкий Александр</dc:creator>
  <dc:description/>
  <dc:language>en-US</dc:language>
  <cp:lastModifiedBy>Mitryasov</cp:lastModifiedBy>
  <cp:lastPrinted>2001-01-25T11:58:00Z</cp:lastPrinted>
  <dcterms:modified xsi:type="dcterms:W3CDTF">2001-01-28T09:35:00Z</dcterms:modified>
  <cp:revision>16</cp:revision>
  <dc:subject>Аудит труда и его оплата</dc:subject>
  <dc:title>Курсовая работа по предмету "Аудит"</dc:title>
</cp:coreProperties>
</file>